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it-IT"/>
        </w:rPr>
        <w:drawing>
          <wp:inline distT="0" distB="0" distL="0" distR="0">
            <wp:extent cx="73088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it-IT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Ministero dell’Istruzione, dell’Università e della Ricerca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IREZIONE GENERALE 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AREA AMMINISTRAZIONE E GESTIONE DELLE RISORSE FINANZIARIE</w:t>
      </w:r>
    </w:p>
    <w:p>
      <w:pPr>
        <w:pStyle w:val="Normal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t. n.6607 /P</w:t>
        <w:tab/>
        <w:tab/>
        <w:tab/>
        <w:tab/>
        <w:tab/>
        <w:tab/>
        <w:tab/>
        <w:tab/>
        <w:t>Napoli, 25 /03/200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 xml:space="preserve">Ai Dirigen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>dei Centri Servizi Amministrativ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  <w:t>LORO  SED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>Ai Dirigenti Scolastic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 xml:space="preserve">delle Istituzioni Scolastiche di 2° grado </w:t>
      </w:r>
    </w:p>
    <w:p>
      <w:pPr>
        <w:pStyle w:val="Normal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lla Regione Campani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  <w:t>LORO  SED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ind w:left="5040" w:hanging="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ind w:left="504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04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GGETTO: Legge 440/97 - DPR 567/96 - iniziative complementari ed integrative a favore degli studenti; Cap. 4563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>Con nota prot. n. 20370 del 29/10/2003 questo ufficio ha assegnato  i finanziamenti in oggetto quantificati sulla base di parametri previsional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Acquisito l’organico di fatto degli alunni  esistente nelle istituzioni scolastiche di 2° grado, a.s. 2003/04, questo Ufficio ha rideterminato, sulla base dei dati definitivi, lo stanziamento per ciascuna istituzione scolastica, come indicato nell’unito piano di riparto, nonché il finanziamento complessivo per ciascun C.S.A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>L’ attuale piano finanziario che afferisce gli stanziamenti assegnati ai CC.SS.AA presenta  leggeri scostamenti tra il finanziamento corrisposto con nota n. 20370 del 29/10/2003 e quell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ffettivamente spettante, pertanto, risulta necessario  provvedere ai relativi conguagli nel modo seguen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Il  C.S.A. di Napoli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che ha ricevuto un maggiore stanziamento di eur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1.170,52,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ve provvedere al relativo conguaglio erogando, ad integrazione degli stanziamenti assegnati, le somme a favore delle istituzioni scolastiche di altre province,  come proposto nell’ allegato elenco ”Piano fondi conguaglio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Il C.S.A di Salern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che ha ricevuto un maggiore stanziamento di eur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83,64,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ve provvedere al relativo conguaglio erogando, ad integrazione degli stanziamenti assegnati, le somme a favore delle istituzioni scolastiche di altra provincia,  come proposto nell’ allegato elenco ”Piano fondi conguaglio”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>Infine, relativamente alle quote destinate alle Consulte provinciali, distribuite tra CC.SS.AA della regione Campania, questa Direzione conferma gli stanziamenti comunicati con la innanzi citata  not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>F.to</w:t>
        <w:tab/>
        <w:t>IL  DIRIGEN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 xml:space="preserve">         Giuseppe De Coli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17:00Z</dcterms:created>
  <dc:creator>Ministero Pubblica Istruzione</dc:creator>
  <dc:description/>
  <dc:language>en-US</dc:language>
  <cp:lastModifiedBy>giovanni.romeo.na</cp:lastModifiedBy>
  <cp:lastPrinted>2004-03-25T11:10:00Z</cp:lastPrinted>
  <dcterms:modified xsi:type="dcterms:W3CDTF">2004-03-31T11:43:00Z</dcterms:modified>
  <cp:revision>16</cp:revision>
  <dc:subject/>
  <dc:title>    </dc:title>
</cp:coreProperties>
</file>