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NISTERO DELL’ISTRUZIONE, DELL’UNIVERSITA’ E  DELLA RICERCA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FFICIO SCOLASTICO  REGIONALE PER LA CAMPANI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rezione Generale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rea amministrazione e gestione delle risorse finanziarie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 8035 /1/P                                                                                                               Napoli, 20/5/04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degli Istituti di Istruzione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eriore di II Grado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lla Campania</w:t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e .p.c ai C.S.A della Campa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b/>
          <w:bCs/>
          <w:sz w:val="24"/>
          <w:szCs w:val="24"/>
        </w:rPr>
        <w:t>Potenziamento corsi  I.F.T.S  A.S. 2000/200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i trasmette copia del decreto di assegnazione Fondi MIUR  relativi alle attività in oggetto, nonché di accreditamento delle anticipazioni del 50% per le Istituzioni Scolastiche che hanno comunicato l’inizio delle attività. Si uniscono in proposito gli elenchi allegati a detto decret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Nel comunicare che si darà corso con ogni possibile sollecitudine agli ulteriori accreditamenti previsti, si invitano i Dirigenti delle Istituzioni Scolastiche interessate a voler fornire le comunicazioni necessarie allo scop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f.Rag;Bianc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ef.081/557653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x.081/5576539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F.to  Il Dirigente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2:14:00Z</dcterms:created>
  <dc:creator>Ministero Pubblica Istruzione</dc:creator>
  <dc:description/>
  <dc:language>en-US</dc:language>
  <cp:lastModifiedBy>Ministero Pubblica Istruzione</cp:lastModifiedBy>
  <cp:lastPrinted>2004-05-05T14:07:00Z</cp:lastPrinted>
  <dcterms:modified xsi:type="dcterms:W3CDTF">2004-06-24T12:42:00Z</dcterms:modified>
  <cp:revision>6</cp:revision>
  <dc:subject/>
  <dc:title>Oggetto: Corsi  I</dc:title>
</cp:coreProperties>
</file>