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7695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MINISTERO DELL’ISTRUZIONE, DELL’UNIVERSITA’ E DELLA RICERC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IREZIONE GENERALE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REA AMMINISTRAZIONE E GESTIONE DELLE RISORSE FINANZIARI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                                                                                          Napoli, 2 luglio 2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AL DIRIGENTE DEL CENTRO 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SERVIZI AMMINISTRATIV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CASER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GGETTO: Cap. 4582, A.F. 2002 - Finanziamento delle convenzioni di parifica delle scuole elementari non statali - Primo quadrimestre 2002, nonché integrazione dovuta per terzo quadrimestre 2001, per effetto di modifiche e nuove convenzio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Facendo seguito alla nota prot.13207 del 21.6.2002 concernente il finanziamento in oggetto, si trasmette un nuovo prospetto riepilogativo la cui formulazione si è resa necessaria in conseguenza di ulteriori errori materiali riscontrati nel prospetto datato 21.6.200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Si ribadisce che la differenza tra la somma accreditata e quella spettante in base alle rettifiche apportate sarà trattenuta da codesto C.S.A. a titolo di acconto sugli ulteriori accreditamenti che questo Ufficio disporrà sul medesimo capitolo di Spesa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Luigi de Filip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6:20:00Z</dcterms:created>
  <dc:creator>Ministero Pubblica Istruzione</dc:creator>
  <dc:description/>
  <dc:language>en-US</dc:language>
  <cp:lastModifiedBy>Ministero Pubblica Istruzione</cp:lastModifiedBy>
  <cp:lastPrinted>2002-07-02T08:28:00Z</cp:lastPrinted>
  <dcterms:modified xsi:type="dcterms:W3CDTF">2002-07-02T08:12:00Z</dcterms:modified>
  <cp:revision>3</cp:revision>
  <dc:subject/>
  <dc:title> </dc:title>
</cp:coreProperties>
</file>