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917575" cy="91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r>
        <w:rPr>
          <w:sz w:val="28"/>
        </w:rPr>
        <w:t>Ministero della Pubblica ’Istruzione</w:t>
      </w:r>
    </w:p>
    <w:p>
      <w:pPr>
        <w:pStyle w:val="Didascalia"/>
        <w:rPr>
          <w:sz w:val="28"/>
        </w:rPr>
      </w:pPr>
      <w:r>
        <w:rPr>
          <w:sz w:val="28"/>
        </w:rPr>
        <w:t>Ufficio Scolastico Regionale per la Campania</w:t>
      </w:r>
    </w:p>
    <w:p>
      <w:pPr>
        <w:pStyle w:val="Didascalia"/>
        <w:rPr>
          <w:sz w:val="28"/>
        </w:rPr>
      </w:pPr>
      <w:r>
        <w:rPr>
          <w:sz w:val="28"/>
        </w:rPr>
        <w:t>Direzione General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FFICIO VII - AMMINISTRAZIONE E GESTIONE DELLE RISORSE FINANZIARI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Prot. n. 6818/P                                                                                  Napoli,10/04/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574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sto</w:t>
            </w:r>
          </w:p>
        </w:tc>
        <w:tc>
          <w:tcPr>
            <w:tcW w:w="85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l D.D.G. prot. 22537/P dell’1/12/06 che costituisce parte integrante del presente provvedimento;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levato</w:t>
            </w:r>
          </w:p>
        </w:tc>
        <w:tc>
          <w:tcPr>
            <w:tcW w:w="857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’organico di fatto degli alunni per l’a.s. 2006/07;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tenuto</w:t>
            </w:r>
          </w:p>
        </w:tc>
        <w:tc>
          <w:tcPr>
            <w:tcW w:w="857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 ripartire le assegnazioni tra gli UU.SS.RR. della regione, in funzione delle dotazioni finanziarie presenti sulle rispettive contabilità speciali come da uniti elenchi, che costituiscono parte integrante del presente provvedimento;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ista </w:t>
            </w:r>
          </w:p>
        </w:tc>
        <w:tc>
          <w:tcPr>
            <w:tcW w:w="85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la disponibilità sulle contabilità speciali degli UU.SS.PP. della Regione sul Cap. 4560 p.g. 5,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857"/>
      </w:tblGrid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t. 1)</w:t>
            </w:r>
          </w:p>
        </w:tc>
        <w:tc>
          <w:tcPr>
            <w:tcW w:w="885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 premesse sono parte motiva del presente provvedimento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t. 2)</w:t>
            </w:r>
          </w:p>
        </w:tc>
        <w:tc>
          <w:tcPr>
            <w:tcW w:w="885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li UU.SS.PP. della Regione, presso cui risultano allocate le risorse finanziarie sul Cap. 4560, provvederanno all’emissione degli ordini di pagamento a favore delle istituzioni scolastiche come da elenchi allegati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IL DIRIGEN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Giuseppe De Colibus</w: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9:25:00Z</dcterms:created>
  <dc:creator>Ministero Pubblica Istruzione</dc:creator>
  <dc:description/>
  <cp:keywords/>
  <dc:language>en-US</dc:language>
  <cp:lastModifiedBy>M.I.U.R.</cp:lastModifiedBy>
  <cp:lastPrinted>2007-04-10T11:28:00Z</cp:lastPrinted>
  <dcterms:modified xsi:type="dcterms:W3CDTF">2007-04-10T11:26:00Z</dcterms:modified>
  <cp:revision>8</cp:revision>
  <dc:subject/>
  <dc:title> </dc:title>
</cp:coreProperties>
</file>