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 xml:space="preserve">Area Amministrazione e Gestione delle Risorse Finanziarie </w:t>
      </w:r>
    </w:p>
    <w:p>
      <w:pPr>
        <w:pStyle w:val="Normal"/>
        <w:ind w:left="1701" w:right="-284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-284" w:hanging="170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3094                                                                                                         Napoli, 6/7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COORDINAT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DEI CENTRI DI SERVIZI AMMINISTRATI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SCOLASTICI DE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ISTITUTI 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assegnazioni funzioni strumentali a.s. 2003/0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files allegati si trasmettono gli elenchi delle assegnazioni effettuate da quest’Ufficio per i compensi di cui all’oggetto, in applicazione del decreto del Dirigente dell’Area “B” di questa Direzione Generale prot. 3918/4 del 28/6/2004 che si trasmette in allega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’ appena il caso di precisare che a fronte dei suddetti compensi non è previsto uno specifico finanziamento da parte di quest’ufficio a favore dei CC.SS.AA., rientrando la relativa spesa nell’autonoma gestione delle risorse finanziarie accreditate ai Dirigenti Coordinatori in acconto sul cap. 4543 “compensi e indennità per il miglioramento dell’offerta formativa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8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0:43:00Z</dcterms:created>
  <dc:creator>Ministero Pubblica Istruzione</dc:creator>
  <dc:description/>
  <dc:language>en-US</dc:language>
  <cp:lastModifiedBy>Ministero Pubblica Istruzione</cp:lastModifiedBy>
  <cp:lastPrinted>2004-07-06T12:39:00Z</cp:lastPrinted>
  <dcterms:modified xsi:type="dcterms:W3CDTF">2004-07-06T10:40:00Z</dcterms:modified>
  <cp:revision>8</cp:revision>
  <dc:subject/>
  <dc:title> </dc:title>
</cp:coreProperties>
</file>