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60769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A’ E DELLA RICERCA</w:t>
      </w:r>
    </w:p>
    <w:p>
      <w:pPr>
        <w:pStyle w:val="Normal"/>
        <w:ind w:right="51" w:hanging="0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ind w:right="51" w:hanging="0"/>
        <w:jc w:val="center"/>
        <w:rPr>
          <w:sz w:val="24"/>
          <w:szCs w:val="24"/>
        </w:rPr>
      </w:pPr>
      <w:r>
        <w:rPr>
          <w:sz w:val="24"/>
          <w:szCs w:val="24"/>
        </w:rPr>
        <w:t>DIREZIONE GENERALE</w:t>
      </w:r>
    </w:p>
    <w:p>
      <w:pPr>
        <w:pStyle w:val="Normal"/>
        <w:ind w:right="51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REA AMMINISTRAZIONE E GESTIONE DELLE RISORSE FINANZIARI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n.19863                                                                                       Napoli, 21 ottobre 2003</w:t>
      </w:r>
    </w:p>
    <w:p>
      <w:pPr>
        <w:pStyle w:val="Normal"/>
        <w:ind w:firstLine="39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AI DIRIGENTI DEI CENTRI SERVI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AMMINISTRATIVI DELLA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e, p.c.   AI DIRIGENTI SCOLASTICI DEGLI  ISTITUTI E SCUOL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DI OGNI ORDINE GRADO DELLA 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GETTO: Avviso di accreditamento dei fondi per il pagamento dei compensi per la sessione riservata di esami di abilitazione o di idoneità nella scuola materna, elementare, secondaria ed artisti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on ordini di pagamento in corso di registrazione  sono state versate sulle contabilità speciali intestate ai CC.SS.AA. della Campania le somme di seguito specificate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843"/>
        <w:gridCol w:w="1758"/>
        <w:gridCol w:w="1985"/>
        <w:gridCol w:w="1985"/>
      </w:tblGrid>
      <w:tr>
        <w:trPr>
          <w:trHeight w:val="878" w:hRule="atLeast"/>
        </w:trPr>
        <w:tc>
          <w:tcPr>
            <w:tcW w:w="17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aps/>
                <w:sz w:val="24"/>
                <w:szCs w:val="24"/>
              </w:rPr>
            </w:pPr>
            <w:r>
              <w:rPr>
                <w:rFonts w:eastAsia="Arial" w:cs="Arial" w:ascii="Arial" w:hAnsi="Arial"/>
                <w:cap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  <w:sz w:val="24"/>
                <w:szCs w:val="24"/>
              </w:rPr>
            </w:pPr>
            <w:r>
              <w:rPr>
                <w:rFonts w:eastAsia="Arial" w:cs="Arial" w:ascii="Arial" w:hAnsi="Arial"/>
                <w:caps/>
                <w:sz w:val="24"/>
                <w:szCs w:val="24"/>
              </w:rPr>
              <w:t>Fabbisogno</w:t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aps/>
                <w:sz w:val="24"/>
                <w:szCs w:val="24"/>
              </w:rPr>
            </w:pPr>
            <w:r>
              <w:rPr>
                <w:rFonts w:eastAsia="Arial" w:cs="Arial" w:ascii="Arial" w:hAnsi="Arial"/>
                <w:caps/>
                <w:sz w:val="24"/>
                <w:szCs w:val="24"/>
              </w:rPr>
              <w:t>somma aCCREDITATA cap.4539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aps/>
                <w:sz w:val="24"/>
                <w:szCs w:val="24"/>
              </w:rPr>
            </w:pPr>
            <w:r>
              <w:rPr>
                <w:rFonts w:eastAsia="Arial" w:cs="Arial" w:ascii="Arial" w:hAnsi="Arial"/>
                <w:caps/>
                <w:sz w:val="24"/>
                <w:szCs w:val="24"/>
              </w:rPr>
              <w:t>somma aCCREDITATA cap.450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aps/>
                <w:sz w:val="24"/>
                <w:szCs w:val="24"/>
              </w:rPr>
            </w:pPr>
            <w:r>
              <w:rPr>
                <w:rFonts w:eastAsia="Arial" w:cs="Arial" w:ascii="Arial" w:hAnsi="Arial"/>
                <w:cap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aps/>
                <w:sz w:val="24"/>
                <w:szCs w:val="24"/>
              </w:rPr>
            </w:pPr>
            <w:r>
              <w:rPr>
                <w:rFonts w:eastAsia="Arial" w:cs="Arial" w:ascii="Arial" w:hAnsi="Arial"/>
                <w:caps/>
                <w:sz w:val="24"/>
                <w:szCs w:val="24"/>
              </w:rPr>
              <w:t xml:space="preserve">totale aCCREDITATo 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velli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438.470,00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13.108,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3.081,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26.190,4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eneven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293.971,49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42.878,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.770,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51.648,98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ser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2.368.375,79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151.097,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0.659,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221.757,17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apo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4.008.447,79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948.218,6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9.590,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67.809,43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ler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1.111.369,01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40.156,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3.157,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73.314,02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8.220.634,08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995.46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45.26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240.720,0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Dette somme costituiscono un primo acconto sulle spese rimaste da effettuare e sono state determinate ripartendo tra i CC.SS.AA., in proporzione ai fabbisogni segnalati, le risorse finanziarie  stanziate a favore di questo Ufficio dal D.L. 31.7.2003, n.230, convertito in legge 23.10.2003, n.285, pubblicata sulla G.U n.248 del 24.10,2003, .concernente l’ulteriore finanziamento della sessione riservata di esami per l’abilitazione o l’idoneità all’insegnamento nella scuola materna, elementare, secondaria ed artistica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el comunicare che il citato D.L. prevede  per il prossimo esercizio un ulteriore finanziamento sul capitolo 4539, comprensivo dei compensi e dell’irap, la cui erogazione a favore dei CC.SS.AA. sarà avviata nel mese di gennaio, si chiarisce che i suddetti acconti dovranno essere utilizzati per i compensi, le indennità ed i rimborsi spese dovuti al personale a vario titolo impegnato nei corsi e negli esami di cui all’art.2, comma 4, della legge 3.5.1999, n.124 ed alle ordinanze applicative che si sono susseguite (n.153/1999, n.33/2000 e n. 1/2001), nonché per il versamento dell’irap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i segnala con l’occasione l’esigenza di remunerare prioritariamente le prestazioni risalenti ad epoca meno recente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i ricorda che i compensi vanno liquidati in base ai valori riportati nella tabella allegata al D.I. n.66 del 10.3.2000, trasmesso dal M.P.I. con nota prot.2069 del 20.3.2000; sui compensi dovuti al personale direttivo, docente ed A.T.A. impegnato nel corso non gravano, com’è noto, le ritenute assistenziali e previdenziali, ma le sole ritenute erariali e l’irap a carico dell’Amministrazione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In vista delle ulteriori assegnazioni  previste per il prossimo esercizio finanziario sarà inoltre necessario aggiornare i fabbisogni a tutto il mese di dicembre 2003; a tale scopo i CC.SS.AA. faranno pervenire a questo Ufficio, all’indirizzo di posta elettronica “giovanni.romeo.na@istruzione.it”, </w:t>
      </w:r>
      <w:r>
        <w:rPr>
          <w:b/>
          <w:bCs/>
          <w:sz w:val="24"/>
          <w:szCs w:val="24"/>
        </w:rPr>
        <w:t>entro e non oltre il 10 gennaio 2004</w:t>
      </w:r>
      <w:r>
        <w:rPr>
          <w:sz w:val="24"/>
          <w:szCs w:val="24"/>
        </w:rPr>
        <w:t>, l’unito prospetto, da compilare sulla base delle risultanze dell’indagine conoscitiva che ciascun C.S.A. attiverà con le modalità ritenute più idonee ad assicurarne la massima attendibilità e senza trascurare di detrarre dai nuovi fabbisogni sia le somme ricevute con la presente assegnazione che le somme non più dovute in quanto erogate a titolo di risarcimento danni, a carico del capitolo 4532 o con speciale ordine di pagamento in c/sospeso, .a seguito di sopravvenute decisioni giurisdizionale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i prega di dare la massima diffusione a quanto sopra tra il personale interessa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Luigi de Filippis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80745" cy="880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inistero dell’Istruzione dell’Università e della Ricerca</w:t>
      </w:r>
    </w:p>
    <w:p>
      <w:pPr>
        <w:pStyle w:val="Normal"/>
        <w:spacing w:lineRule="atLeast" w:line="240"/>
        <w:ind w:left="851" w:right="567" w:hanging="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Direzione Generale Regionale per la Campania</w:t>
      </w:r>
    </w:p>
    <w:p>
      <w:pPr>
        <w:pStyle w:val="Normal"/>
        <w:spacing w:lineRule="atLeast" w:line="240"/>
        <w:ind w:left="851" w:right="567" w:hanging="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Centro Servizi Amministrativi di </w:t>
      </w:r>
    </w:p>
    <w:p>
      <w:pPr>
        <w:pStyle w:val="Normal"/>
        <w:spacing w:lineRule="atLeast" w:line="240"/>
        <w:ind w:left="851" w:right="567" w:hanging="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___________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n.</w:t>
        <w:tab/>
        <w:tab/>
        <w:tab/>
        <w:tab/>
        <w:tab/>
        <w:tab/>
        <w:tab/>
        <w:tab/>
        <w:tab/>
        <w:tab/>
        <w:t>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395" w:right="51" w:hanging="0"/>
        <w:rPr>
          <w:sz w:val="24"/>
          <w:szCs w:val="24"/>
        </w:rPr>
      </w:pPr>
      <w:r>
        <w:rPr>
          <w:sz w:val="24"/>
          <w:szCs w:val="24"/>
        </w:rPr>
        <w:t xml:space="preserve">ALL’UFFICIO SCOLASTICO REGIONALE </w:t>
      </w:r>
    </w:p>
    <w:p>
      <w:pPr>
        <w:pStyle w:val="Normal"/>
        <w:ind w:left="4962" w:right="51" w:hanging="0"/>
        <w:rPr>
          <w:sz w:val="24"/>
          <w:szCs w:val="24"/>
        </w:rPr>
      </w:pPr>
      <w:r>
        <w:rPr>
          <w:sz w:val="24"/>
          <w:szCs w:val="24"/>
        </w:rPr>
        <w:t>PER LA CAMPANIA</w:t>
      </w:r>
    </w:p>
    <w:p>
      <w:pPr>
        <w:pStyle w:val="Normal"/>
        <w:ind w:left="4962" w:right="51" w:hanging="0"/>
        <w:rPr>
          <w:sz w:val="24"/>
          <w:szCs w:val="24"/>
        </w:rPr>
      </w:pPr>
      <w:r>
        <w:rPr>
          <w:sz w:val="24"/>
          <w:szCs w:val="24"/>
        </w:rPr>
        <w:t>DIREZIONE GENERALE</w:t>
      </w:r>
    </w:p>
    <w:p>
      <w:pPr>
        <w:pStyle w:val="Normal"/>
        <w:ind w:left="4962" w:right="51" w:hanging="0"/>
        <w:rPr>
          <w:sz w:val="24"/>
          <w:szCs w:val="24"/>
        </w:rPr>
      </w:pPr>
      <w:r>
        <w:rPr>
          <w:sz w:val="24"/>
          <w:szCs w:val="24"/>
        </w:rPr>
        <w:t xml:space="preserve">AREA AMMINISTRAZIONE E GESTIONE </w:t>
      </w:r>
    </w:p>
    <w:p>
      <w:pPr>
        <w:pStyle w:val="Normal"/>
        <w:ind w:left="4962" w:right="51" w:hanging="0"/>
        <w:rPr>
          <w:sz w:val="24"/>
          <w:szCs w:val="24"/>
        </w:rPr>
      </w:pPr>
      <w:r>
        <w:rPr>
          <w:sz w:val="24"/>
          <w:szCs w:val="24"/>
        </w:rPr>
        <w:t>DELLE RISORSE FINANZIARIE</w:t>
      </w:r>
    </w:p>
    <w:p>
      <w:pPr>
        <w:pStyle w:val="Normal"/>
        <w:ind w:left="4962" w:right="51" w:hanging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sz w:val="24"/>
          <w:szCs w:val="24"/>
          <w:u w:val="single"/>
        </w:rPr>
        <w:t>N A P O L I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Si comunica qui di seguito l’ammontare delle somme rimaste da pagare al 31/12/2003 per la sessione riservata di esami di abilitazione o idoneità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Dalle somme di seguito segnalate sono state </w:t>
      </w:r>
      <w:r>
        <w:rPr>
          <w:b/>
          <w:bCs/>
          <w:sz w:val="24"/>
          <w:szCs w:val="24"/>
        </w:rPr>
        <w:t>detratte</w:t>
      </w:r>
      <w:r>
        <w:rPr>
          <w:sz w:val="24"/>
          <w:szCs w:val="24"/>
        </w:rPr>
        <w:t xml:space="preserve"> le somme assegnate con nota di Codesta Direzione Generale prot. 19863 del 21/10/2003, nonché le somme non più dovute in quanto erogate a titolo di risarcimento, a carico del capitolo 4532 o con speciale ordine di pagamento in conto sospeso, a seguito di sopravvenute decisioni giurisdizional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504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BBISOGNO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ompensi comprensivi di IRAP al personale impegnato nei corsi e negli esami finali delle sessioni riservate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oordinamento, elaborazione percorso formativo, docenza corsi, presidenza e partecipazione commissioni esami finali)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nnità di missione e rimborso spese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nsi comprensivi di IRAP al personale ATA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 FABBISOGNO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0:11:00Z</dcterms:created>
  <dc:creator>Ministero Pubblica Istruzione</dc:creator>
  <dc:description/>
  <dc:language>en-US</dc:language>
  <cp:lastModifiedBy>.</cp:lastModifiedBy>
  <cp:lastPrinted>2003-10-28T12:34:00Z</cp:lastPrinted>
  <dcterms:modified xsi:type="dcterms:W3CDTF">2003-10-31T10:11:00Z</dcterms:modified>
  <cp:revision>2</cp:revision>
  <dc:subject/>
  <dc:title> </dc:title>
</cp:coreProperties>
</file>