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drawing>
          <wp:inline distT="0" distB="0" distL="0" distR="0">
            <wp:extent cx="52895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UFFICIO VII</w:t>
      </w:r>
    </w:p>
    <w:p>
      <w:pPr>
        <w:pStyle w:val="Caption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Amministrazione e Gestione delle Risorse Finanziari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Prot.n.12815                                                                                                                              Napoli, 25/5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AI DIRIGENTI DEI CENTRI DI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ERVIZI AMMINISTRATIVI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e.p.c.      AI DIRIGENTI SCOLASTICI DEGLI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ISTITUTI E SCUOLE DI OGNI ORDINE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E GRADO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1560" w:hanging="1560"/>
        <w:rPr/>
      </w:pPr>
      <w:r>
        <w:rPr/>
        <w:t>OGGETTO:</w:t>
        <w:tab/>
        <w:t>Aliquota contributiva da applicare dall’1/1/2005 ai compensi dei lavoratori socialmente utili con contratto di collaborazione coordinata e continuativa.</w:t>
      </w:r>
    </w:p>
    <w:p>
      <w:pPr>
        <w:pStyle w:val="TextBody"/>
        <w:ind w:left="1560" w:hanging="1560"/>
        <w:rPr/>
      </w:pPr>
      <w:r>
        <w:rPr/>
        <w:t>.</w:t>
      </w:r>
    </w:p>
    <w:p>
      <w:pPr>
        <w:pStyle w:val="Normal"/>
        <w:ind w:firstLine="851"/>
        <w:jc w:val="both"/>
        <w:rPr/>
      </w:pPr>
      <w:r>
        <w:rPr/>
        <w:t>Il MIUR Dipartimento per l’Istruzione Direzione Generale per il Personale della Scuola con nota prot.75 del 16/5/2005 , reperibile su INTRANET, ha rammentato che ai sensi della circolare dell’INPS n°8 del 27/1/2005, l’aliquota contributiva previdenziale ed assistenziale è passata con decorrenza dall’1/1/2005 dal 17.3% al 17.5%.</w:t>
      </w:r>
    </w:p>
    <w:p>
      <w:pPr>
        <w:pStyle w:val="Normal"/>
        <w:ind w:firstLine="567"/>
        <w:rPr/>
      </w:pPr>
      <w:r>
        <w:rPr>
          <w:sz w:val="23"/>
          <w:szCs w:val="23"/>
        </w:rPr>
        <w:t>Pertanto s</w:t>
      </w:r>
      <w:r>
        <w:rPr/>
        <w:t xml:space="preserve">i allega la tabella con la quale quest’Ufficio quantificherà il fabbisogno per l’anno 2005 ed alla quale </w:t>
      </w:r>
      <w:r>
        <w:rPr>
          <w:u w:val="single"/>
        </w:rPr>
        <w:t>si atterranno le istituzioni scolastiche per il pagamento dei compensi per l’anno in corso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7"/>
        <w:gridCol w:w="1483"/>
        <w:gridCol w:w="1403"/>
        <w:gridCol w:w="1439"/>
      </w:tblGrid>
      <w:tr>
        <w:trPr>
          <w:trHeight w:val="255" w:hRule="atLeast"/>
        </w:trPr>
        <w:tc>
          <w:tcPr>
            <w:tcW w:w="10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M. 66/2001</w:t>
            </w:r>
          </w:p>
          <w:p>
            <w:pPr>
              <w:pStyle w:val="Normal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>COSTO RELATIVO AD 11 RATE PER ADDETTO ANNO FINANZIARIO 2005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jc w:val="right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penso lordo annu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</w:rPr>
              <w:t xml:space="preserve">15.493,71 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oneri riflessi </w:t>
            </w:r>
          </w:p>
        </w:tc>
      </w:tr>
      <w:tr>
        <w:trPr>
          <w:trHeight w:val="510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carico del committente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a carico del collaboratore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totali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prev. Ass. 17,50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807,60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903,8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.711,40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ibuto maternità 0,50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1,65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5,82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77,47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mio INAIL 0,505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2,16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6,08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78,24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ap 8,5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316,97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83" w:right="112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316,97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.228,38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955,70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4.184,08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mporto compenso ANNUO al lordo ritenute erariali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5.467,63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amenti a carico committente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.176,22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mporto unitario da accreditare ai CS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18.643,85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amenti a carico del Ministero Lavoro Pol. Soc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929,62 </w:t>
            </w:r>
          </w:p>
        </w:tc>
      </w:tr>
      <w:tr>
        <w:trPr>
          <w:trHeight w:val="255" w:hRule="atLeast"/>
        </w:trPr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amenti a carico del MIUR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3" w:right="11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78,24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</w:t>
      </w:r>
      <w:r>
        <w:rPr>
          <w:sz w:val="23"/>
          <w:szCs w:val="23"/>
        </w:rPr>
        <w:t>IL DIRIGEN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</w:t>
      </w:r>
      <w:r>
        <w:rPr>
          <w:sz w:val="23"/>
          <w:szCs w:val="23"/>
        </w:rPr>
        <w:t>Giuseppe De Colibus</w:t>
      </w:r>
    </w:p>
    <w:sectPr>
      <w:footerReference w:type="default" r:id="rId3"/>
      <w:type w:val="nextPage"/>
      <w:pgSz w:w="11906" w:h="16838"/>
      <w:pgMar w:left="454" w:right="567" w:gutter="0" w:header="0" w:top="340" w:footer="72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43:00Z</dcterms:created>
  <dc:creator>Ministero Pubblica Istruzione</dc:creator>
  <dc:description/>
  <dc:language>en-US</dc:language>
  <cp:lastModifiedBy>csa </cp:lastModifiedBy>
  <cp:lastPrinted>2005-05-25T08:32:00Z</cp:lastPrinted>
  <dcterms:modified xsi:type="dcterms:W3CDTF">2005-05-25T10:43:00Z</dcterms:modified>
  <cp:revision>2</cp:revision>
  <dc:subject/>
  <dc:title>INTESTAZIONE</dc:title>
</cp:coreProperties>
</file>