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REA AMMINISTRAZIONE E GESTIONE DELLE RISORSE FINANZIARI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17882                                                                                                      Napoli, 18/9/200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I DIRIGENTI DEI CENTRI D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MMINISTRATIVI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AI DIRIGENTI SCOLASTI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DEGLI ISTITUTI COMPRENSIV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DELLE SCUOLE MEDIE 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ELLE DIREZIONI DIDATTI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1276" w:hanging="1276"/>
        <w:jc w:val="left"/>
        <w:rPr/>
      </w:pPr>
      <w:r>
        <w:rPr/>
        <w:t>OGGETTO: Assegnazione fondi - Personale docente avente diritto alla mensa gratuita. Contributo erariale agli Enti Locali  periodo gennaio agosto 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n files allegati si da comunicazione delle somme assegnate a ciascuna istituzione scolastica della regione per il contributo erariale di cui all’oggett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 CC.SS.AA. in indirizzo provvederanno all’accreditamento dei fondi alle istituzioni scolastiche di rispettiva competenza, utilizzando le risorse disponibili sui capp. 1608 e 4551 delle rispettive contabilità special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Luigi de Filippis  </w:t>
      </w:r>
    </w:p>
    <w:sectPr>
      <w:footerReference w:type="default" r:id="rId3"/>
      <w:type w:val="nextPage"/>
      <w:pgSz w:w="11906" w:h="16838"/>
      <w:pgMar w:left="1134" w:right="1134" w:gutter="0" w:header="0" w:top="851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0"/>
      <w:jc w:val="right"/>
      <w:outlineLvl w:val="6"/>
    </w:pPr>
    <w:rPr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1276" w:hanging="1276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12:00Z</dcterms:created>
  <dc:creator>Ministero Pubblica Istruzione</dc:creator>
  <dc:description/>
  <dc:language>en-US</dc:language>
  <cp:lastModifiedBy>Ministero Pubblica Istruzione</cp:lastModifiedBy>
  <cp:lastPrinted>2003-09-18T13:12:00Z</cp:lastPrinted>
  <dcterms:modified xsi:type="dcterms:W3CDTF">2003-09-18T12:40:00Z</dcterms:modified>
  <cp:revision>3</cp:revision>
  <dc:subject/>
  <dc:title> </dc:title>
</cp:coreProperties>
</file>