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8"/>
        </w:rPr>
        <w:t>Ministero della Pubblica Istruzione</w:t>
      </w:r>
    </w:p>
    <w:p>
      <w:pPr>
        <w:pStyle w:val="Didascalia"/>
        <w:rPr>
          <w:sz w:val="28"/>
        </w:rPr>
      </w:pPr>
      <w:r>
        <w:rPr>
          <w:sz w:val="28"/>
        </w:rPr>
        <w:t>Ufficio Scolastico Regionale per la Campania</w:t>
      </w:r>
    </w:p>
    <w:p>
      <w:pPr>
        <w:pStyle w:val="Didascalia"/>
        <w:rPr>
          <w:sz w:val="28"/>
        </w:rPr>
      </w:pPr>
      <w:r>
        <w:rPr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VII - AMMINISTRAZIONE E GESTIONE DELLE RISORSE FINANZIAR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 xml:space="preserve">Prot. n. AOODRCA3906        </w:t>
        <w:tab/>
        <w:tab/>
        <w:t xml:space="preserve">                    Napoli,   16/7/2007</w:t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to</w:t>
            </w:r>
          </w:p>
        </w:tc>
        <w:tc>
          <w:tcPr>
            <w:tcW w:w="8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il D.D.G. prot. 2807/P del 2/2/2007, relativo al Progetto “Nuove tecnologie e disabilità – Azione 4 e 5”,   che costituisce parte integrante del presente provvedimento;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sta</w:t>
            </w:r>
          </w:p>
        </w:tc>
        <w:tc>
          <w:tcPr>
            <w:tcW w:w="814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a disponibilità sulla contabilità speciale dell’U.S.P. di Napoli sul Cap. 1518;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814"/>
        <w:gridCol w:w="2444"/>
        <w:gridCol w:w="2445"/>
        <w:gridCol w:w="2445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. 1)</w:t>
            </w:r>
          </w:p>
        </w:tc>
        <w:tc>
          <w:tcPr>
            <w:tcW w:w="8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premesse sono parte motiva del seguente provvedimento;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t. 2)</w:t>
            </w:r>
          </w:p>
        </w:tc>
        <w:tc>
          <w:tcPr>
            <w:tcW w:w="8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’U.S.P. di Napoli provvederà all’accreditamento della somma complessiva di </w:t>
            </w:r>
            <w:r>
              <w:rPr>
                <w:b/>
                <w:sz w:val="24"/>
              </w:rPr>
              <w:t>€ 229.935,00</w:t>
            </w:r>
            <w:r>
              <w:rPr>
                <w:sz w:val="24"/>
              </w:rPr>
              <w:t xml:space="preserve"> a favore delle istituzioni scolastiche sotto indicate: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Istituzione scolasti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mu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d. Mecc.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orto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S. Ronc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lfora (AV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IS01100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.361,04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C. Oria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 A. dei Goti (B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IC8390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55,52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C. d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gneto M. (BN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IC80600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55,52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S Torr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neven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NMM01500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.055,52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D. II (per U.S.P.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ser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EE00200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835,71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C. Cimaros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versa (CE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IC84500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.835,71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S S. Itali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M6010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143,41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.C. F. d’Assis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. Anastasia (N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IC8AY00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143,41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IA San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RI16000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143,41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S Salvemin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ol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M08600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143,41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PSCT Europ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migliano d’Arco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RC11000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.143,40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.D. VII Calcedoni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ler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EE13200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9,47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S Baccelli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rno (SA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M21600Q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.009,47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tal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.935,0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ind w:right="-119" w:hanging="0"/>
      <w:textAlignment w:val="auto"/>
      <w:outlineLvl w:val="8"/>
    </w:pPr>
    <w:rPr>
      <w:rFonts w:ascii="Arial" w:hAnsi="Arial" w:cs="Arial"/>
      <w:i/>
      <w:iCs/>
      <w:color w:val="000000"/>
      <w:sz w:val="16"/>
      <w:szCs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nt5">
    <w:name w:val="font5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eastAsia="Arial Unicode MS" w:cs="Arial"/>
      <w:i/>
      <w:iCs/>
      <w:color w:val="000000"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rFonts w:ascii="Arial Unicode MS" w:hAnsi="Arial Unicode MS" w:eastAsia="Arial Unicode MS" w:cs="Arial Unicode MS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7:21:00Z</dcterms:created>
  <dc:creator>Ministero Pubblica Istruzione</dc:creator>
  <dc:description/>
  <cp:keywords/>
  <dc:language>en-US</dc:language>
  <cp:lastModifiedBy>M.I.U.R.</cp:lastModifiedBy>
  <cp:lastPrinted>2007-07-16T07:36:00Z</cp:lastPrinted>
  <dcterms:modified xsi:type="dcterms:W3CDTF">2007-07-16T06:18:00Z</dcterms:modified>
  <cp:revision>9</cp:revision>
  <dc:subject/>
  <dc:title> </dc:title>
</cp:coreProperties>
</file>