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769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INISTERO DELL’ISTRUZIONE, DELL’UNIVERSITA’ E DELLA RICERC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IREZIONE GENERALE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REA AMMINISTRAZIONE E GESTIONE DELLE RISORSE FINANZIARIE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                                                                                        Napoli,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AI DIRIGENTI DEI CENTRI DI SERVI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AMMINISTRATIVI DELLA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AI DIRIGENTI SCOLASTICI DEG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ISTITUTI E SCUOLE DI OGNI  ORD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E GRADO DELLA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AL DIRETT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DELL’IRRE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GETTO: Onnicomprensività del trattamento economico dei Dirigenti (Area I) D. Leg.vo n. 165  del 30/3/2001 - art- 24 - comma 3. Versamenti in conto entrata dello stato di previsione di questo Minister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Si segnala, per quanto di rispettiva competenza, che è reperibile su INTRANET la nota del MIUR  - Dipartimento per la Programmazione Ministeriale del Bilancio, delle Risorse Umane e dell’Informazione - Direzione Generale per le Risorse  Umane del Ministero, Acquisti e Affari Generali - Uff. VIII - prot. 815, pari oggetto, del  12 luglio 2004 che modifica l’indirizzo al quale vanno comunicati gli estremi dei versamenti e le copie dei bollettini inerenti ai versamenti in oggetto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Giuseppe De Colibus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8:57:00Z</dcterms:created>
  <dc:creator>Ministero Pubblica Istruzione</dc:creator>
  <dc:description/>
  <dc:language>en-US</dc:language>
  <cp:lastModifiedBy>Ministero Pubblica Istruzione</cp:lastModifiedBy>
  <dcterms:modified xsi:type="dcterms:W3CDTF">2004-07-26T09:33:00Z</dcterms:modified>
  <cp:revision>1</cp:revision>
  <dc:subject/>
  <dc:title> </dc:title>
</cp:coreProperties>
</file>