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92430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INISTERO DELL’ISTRUZIONE, DELL’UNIVERSITA’ E DELLA RICER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REA AMMINISTRAZIONE E GESTIONE DELLE RISORSE FINANZIAR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t. n°12259                                                                                                         Napoli, 10/06/ 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AI DIRIGENTE C.S.A d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CAS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LLE DIREZIONI DIDATTI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ELLA PROVINCIA DI CAS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e p. c.     ALLE ISTITUZIONI SCOLASTI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ELLA PROVINCIA DI CAS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GETTO: Rettifica assegnazione fondi POF 2001 Direzioni Didattiche della Provincia di Caser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Facendo seguito alla nota prot. n°11257 del 28/05/ 2002 si comunica che a seguito di riscontrato errore materiale il prospetto di assegnazione fondi alle Direzioni Didattiche della provincia di Caserta è rettificato e sostituito da quello allegato alla presente no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Luigi de Filippi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14:00Z</dcterms:created>
  <dc:creator>Ministero Pubblica Istruzione</dc:creator>
  <dc:description/>
  <dc:language>en-US</dc:language>
  <cp:lastModifiedBy>Mesolella</cp:lastModifiedBy>
  <cp:lastPrinted>2002-06-10T13:31:00Z</cp:lastPrinted>
  <dcterms:modified xsi:type="dcterms:W3CDTF">2002-06-11T14:34:00Z</dcterms:modified>
  <cp:revision>5</cp:revision>
  <dc:subject/>
  <dc:title> </dc:title>
</cp:coreProperties>
</file>