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</w:rPr>
      </w:pPr>
      <w:r>
        <w:rPr>
          <w:sz w:val="28"/>
        </w:rPr>
        <w:t>Ministero della Pubblica Istruzione</w:t>
      </w:r>
    </w:p>
    <w:p>
      <w:pPr>
        <w:pStyle w:val="Didascalia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Didascalia"/>
        <w:rPr>
          <w:sz w:val="24"/>
        </w:rPr>
      </w:pPr>
      <w:r>
        <w:rPr>
          <w:sz w:val="24"/>
        </w:rPr>
        <w:t>Direzione Generale</w:t>
      </w:r>
    </w:p>
    <w:p>
      <w:pPr>
        <w:pStyle w:val="Didascalia"/>
        <w:rPr>
          <w:sz w:val="24"/>
        </w:rPr>
      </w:pPr>
      <w:r>
        <w:rPr>
          <w:sz w:val="24"/>
        </w:rPr>
        <w:t>UFFICIO VII</w:t>
      </w:r>
    </w:p>
    <w:p>
      <w:pPr>
        <w:pStyle w:val="Didascalia"/>
        <w:rPr>
          <w:i w:val="false"/>
          <w:i w:val="false"/>
          <w:sz w:val="20"/>
        </w:rPr>
      </w:pPr>
      <w:r>
        <w:rPr>
          <w:sz w:val="20"/>
        </w:rPr>
        <w:t>Amministrazione e Gestione delle Risorse Finanziarie</w:t>
      </w:r>
    </w:p>
    <w:p>
      <w:pPr>
        <w:pStyle w:val="Normal"/>
        <w:ind w:right="5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n.7066</w:t>
        <w:tab/>
        <w:tab/>
        <w:tab/>
        <w:tab/>
        <w:tab/>
        <w:tab/>
        <w:tab/>
        <w:tab/>
        <w:tab/>
        <w:tab/>
        <w:t xml:space="preserve"> Napoli, </w:t>
      </w:r>
      <w:r>
        <w:rPr>
          <w:b/>
          <w:sz w:val="24"/>
        </w:rPr>
        <w:t>17/4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AI DIRIGENTI SCOLASTICI DEGLI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 xml:space="preserve">ISTITUTI DI II GRADO DELLA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CAMPANIA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e.p.c       AI DIRIGENTI DEI CENTRI DI SERVIZ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AMMINISTRATIVI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655" w:hanging="0"/>
        <w:rPr>
          <w:sz w:val="24"/>
          <w:u w:val="single"/>
        </w:rPr>
      </w:pPr>
      <w:r>
        <w:rPr>
          <w:sz w:val="24"/>
          <w:u w:val="single"/>
        </w:rPr>
        <w:t>LORO SED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Oggetto: Istituzioni di II grado - finanziamenti per particolari tipologie - n° aziende agrarie e presenza di laboratori con reparti di lavorazione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Quest’Ufficio al fine dell’attribuzione di fondi per il miglioramento dell’offerta formativa per particolari tipologie di istituzioni scolastiche, ha necessità di conoscere se i dati contenuti nel prospetto allegato, relativi all’anno scolastico 2005-2006 hanno subito delle modifich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Le Istituzioni Scolastiche in indirizzo sono invitate a comunicare a quest’Ufficio, via fax ai numeri</w:t>
      </w:r>
      <w:r>
        <w:rPr>
          <w:b/>
          <w:sz w:val="24"/>
        </w:rPr>
        <w:t xml:space="preserve"> 081/5576276 </w:t>
      </w:r>
      <w:r>
        <w:rPr>
          <w:sz w:val="24"/>
        </w:rPr>
        <w:t>o a mezzo posta elettronica al sito</w:t>
      </w:r>
      <w:r>
        <w:rPr>
          <w:b/>
          <w:sz w:val="24"/>
        </w:rPr>
        <w:t xml:space="preserve"> </w:t>
      </w:r>
      <w:r>
        <w:rPr>
          <w:rStyle w:val="Hyperlink"/>
          <w:b/>
          <w:i/>
          <w:color w:val="000000"/>
          <w:sz w:val="24"/>
        </w:rPr>
        <w:t>giovanni.romeo.na@istruzione.it</w:t>
      </w:r>
      <w:r>
        <w:rPr>
          <w:b/>
          <w:sz w:val="24"/>
        </w:rPr>
        <w:t xml:space="preserve"> </w:t>
      </w:r>
      <w:r>
        <w:rPr>
          <w:sz w:val="24"/>
        </w:rPr>
        <w:t xml:space="preserve"> entro il </w:t>
      </w:r>
      <w:r>
        <w:rPr>
          <w:b/>
          <w:sz w:val="24"/>
        </w:rPr>
        <w:t>28/2/2007</w:t>
      </w:r>
      <w:r>
        <w:rPr>
          <w:sz w:val="24"/>
        </w:rPr>
        <w:t xml:space="preserve"> la conferma o le eventuali rettifiche da apportare utilizzando il modello allegato alla presente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In mancanza di conferma nel termine sopra indicato, l’istituzione scolastica sarà considerata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riva degli elementi richiesti</w:t>
      </w:r>
      <w:r>
        <w:rPr>
          <w:b/>
          <w:sz w:val="24"/>
        </w:rPr>
        <w:t>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Analoga comunicazione dovrà essere presentata entro la predetta data dalle istituzioni scolastiche dotate delle tipologie richieste e non presenti negli elenchi.</w:t>
      </w:r>
    </w:p>
    <w:p>
      <w:pPr>
        <w:pStyle w:val="Normal"/>
        <w:ind w:firstLine="567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Giuseppe De Colibus</w:t>
      </w:r>
      <w:r>
        <w:br w:type="page"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11060" w:type="dxa"/>
        <w:jc w:val="left"/>
        <w:tblInd w:w="-1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7"/>
        <w:gridCol w:w="2126"/>
        <w:gridCol w:w="2410"/>
        <w:gridCol w:w="2871"/>
        <w:gridCol w:w="851"/>
        <w:gridCol w:w="1275"/>
      </w:tblGrid>
      <w:tr>
        <w:trPr>
          <w:tblHeader w:val="true"/>
          <w:trHeight w:val="1308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dascali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Pubblica Istruzione</w:t>
            </w:r>
          </w:p>
          <w:p>
            <w:pPr>
              <w:pStyle w:val="Didascalia"/>
              <w:rPr>
                <w:sz w:val="24"/>
              </w:rPr>
            </w:pPr>
            <w:r>
              <w:rPr>
                <w:sz w:val="24"/>
              </w:rPr>
              <w:t>Ufficio Scolastico Regionale per la Campania</w:t>
            </w:r>
          </w:p>
          <w:p>
            <w:pPr>
              <w:pStyle w:val="Didascalia"/>
              <w:rPr>
                <w:sz w:val="24"/>
              </w:rPr>
            </w:pPr>
            <w:r>
              <w:rPr>
                <w:sz w:val="24"/>
              </w:rPr>
              <w:t>Direzione Generale</w:t>
            </w:r>
          </w:p>
          <w:p>
            <w:pPr>
              <w:pStyle w:val="Didascalia"/>
              <w:rPr>
                <w:sz w:val="24"/>
              </w:rPr>
            </w:pPr>
            <w:r>
              <w:rPr>
                <w:sz w:val="24"/>
              </w:rPr>
              <w:t>UFFICIO VI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Comic Sans MS" w:ascii="Comic Sans MS" w:hAnsi="Comic Sans MS"/>
                <w:b/>
                <w:i/>
              </w:rPr>
              <w:t>Amministrazione e Gestione delle Risorse Finanziarie</w:t>
            </w:r>
          </w:p>
        </w:tc>
      </w:tr>
      <w:tr>
        <w:trPr>
          <w:tblHeader w:val="true"/>
          <w:trHeight w:val="1308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SCU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I SCUO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iende agrar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i con laboratori con reparti di lavorazione</w:t>
            </w:r>
          </w:p>
        </w:tc>
      </w:tr>
      <w:tr>
        <w:trPr>
          <w:trHeight w:val="284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i Avellino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TA01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Ag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 SANCTIS F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IS016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ANO IRP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TF01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. DORS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RI060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MATUCC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RI03000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IORG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RH02000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st. Prof.Alb.Ris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RIA M.ROSS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SD01000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E LUCA P. A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L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IS01100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ONC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LOF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i Benevento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IS00800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BARDI A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O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IS009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ETO SANNI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IS00200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NRA01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Agr. Amb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ETRONE M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EV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NTF01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LUCARELLI G.B.B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EV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NRI010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ALMIERI L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EV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NIS016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ILE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EV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vincia</w:t>
            </w:r>
            <w:r>
              <w:rPr>
                <w:b/>
                <w:sz w:val="24"/>
              </w:rPr>
              <w:t xml:space="preserve"> di Caserta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IS0120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.BUONARROT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IS00800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RARIS G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IS002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IEDIMONTE MAT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IS006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IRANO PATENO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I01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SCO M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I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EIS01100N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st. Sup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i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RCIANIS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I020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TI O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R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H030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st. Prof.Alb.Ris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R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H01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st. Prof.Alb.Ris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PELLO E.V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IEDIMONTE MAT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I070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TA MARIA A V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I04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GHI A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TA MARIA CAPUA VET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I0600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SSA AURU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H02000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st. Prof.Alb.Ris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D02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.LEUCIO DI CASERT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D01000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CA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SSA AURU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TF02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IORDA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TF01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olt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VER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TF05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TF04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RCIAN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i Napol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A010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Ag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 Cillis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9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urie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070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Vinc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003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m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7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raris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010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olt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6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triano (V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800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10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ra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AIVA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000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i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TELLAMMARE DI STAB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H03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Nau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ixi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IANO DI SORR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040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rsant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MIGLIANO D'AR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2000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ZU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4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 GIORGIO A CREM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150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joran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MMA VESUVI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TF06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Tec.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rco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TORRE ANNUNZIAT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03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.T.N. Duca degli Abruzzi-I.P.I.A Bagnol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07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>I.P.C.T. Munth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NACAPR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12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.T.N. - I.P.A.M. - I.P.C.T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04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S.II - I.P.I.A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ZU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12300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racciol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C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IS017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.P.A.M.  Colomb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TORRE DEL GREC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A01000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gric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lvestr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C15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Com.Tu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. D'Est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90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rni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100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anov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130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ell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40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a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190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TELLAMMARE DI STAB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16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ni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10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er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II Duca di Buonvici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8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er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ossig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10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er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valcant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9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via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STELLAMMARE DI STAB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04000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er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les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CH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11000Q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ENA TROCCH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2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rco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IUGLIA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3000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rars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ARIGLIA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60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gust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OTTAVIA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70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riques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RTI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7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ss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ICC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100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igli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TTAMAGGI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6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troni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ZZU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30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 Medic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OTTAVIA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I080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Ind.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ile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RE ANNUNZI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RH0200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Prof.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 Gennar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ICO EQUENS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20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ccion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1000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lazz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60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unar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CER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70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 GENNARO VESUV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400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RE ANNUNZI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SD08000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RE DEL GRE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ncia di Salerno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06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IOVANNI 23°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2700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UCCI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09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TTA G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A CONSIL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21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CCO A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NT'ARSEN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17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TIPAGL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1800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ATTEI E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B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22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BINO E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TUR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IS023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Su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P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A010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Agr. Amb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H01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RTUOSO R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H02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CERA INFERI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H030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Alb. Ris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GA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I04000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RARI E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TIPAGL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I130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Prof. Ind. Ar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NI F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SD010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d'Ar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NNA F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A01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Ag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TUNATO G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B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E010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Att. Soc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.CATERINA DA SIEN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F0300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ILEI G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F0400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NOTTI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AF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F06000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CACCIA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F07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RCONI G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CERA INFERI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TF0800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st. Tec. In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MI E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jc w:val="center"/>
        <w:rPr>
          <w:vertAlign w:val="subscript"/>
        </w:rPr>
      </w:pPr>
      <w:r>
        <w:br w:type="page"/>
      </w:r>
      <w:r>
        <w:rPr>
          <w:vertAlign w:val="subscript"/>
        </w:rPr>
        <w:t>denominazione scuola</w:t>
      </w:r>
    </w:p>
    <w:p>
      <w:pPr>
        <w:pStyle w:val="Normal"/>
        <w:rPr/>
      </w:pPr>
      <w:r>
        <w:rPr/>
        <w:t>Prot. n°________                                                                                                                               _____________</w:t>
      </w:r>
    </w:p>
    <w:p>
      <w:pPr>
        <w:pStyle w:val="Normal"/>
        <w:spacing w:lineRule="atLeast" w:line="140"/>
        <w:jc w:val="right"/>
        <w:rPr>
          <w:sz w:val="16"/>
        </w:rPr>
      </w:pPr>
      <w:r>
        <w:rPr>
          <w:sz w:val="16"/>
        </w:rPr>
        <w:t>(data)                                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4678" w:hanging="0"/>
        <w:rPr/>
      </w:pPr>
      <w:r>
        <w:rPr/>
      </w:r>
    </w:p>
    <w:p>
      <w:pPr>
        <w:pStyle w:val="Normal"/>
        <w:ind w:firstLine="567"/>
        <w:rPr/>
      </w:pPr>
      <w:r>
        <w:rPr/>
        <w:t>TEL.________________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ALL’UFFICIO SCOLASTICO REGIONALE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UFFICIO VII</w:t>
      </w:r>
    </w:p>
    <w:p>
      <w:pPr>
        <w:pStyle w:val="Normal"/>
        <w:ind w:left="5245" w:hanging="0"/>
        <w:rPr/>
      </w:pPr>
      <w:r>
        <w:rPr/>
        <w:t>Amministrazione e Gestione delle Risorse Finanziar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86810</wp:posOffset>
                </wp:positionH>
                <wp:positionV relativeFrom="paragraph">
                  <wp:posOffset>20955</wp:posOffset>
                </wp:positionV>
                <wp:extent cx="2693035" cy="363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FAX 081-5576276-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POSTA ELETTRONIC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giovanni.romeo.na@istruzione.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28.65pt;mso-wrap-distance-left:7.05pt;mso-wrap-distance-right:7.05pt;mso-wrap-distance-top:0pt;mso-wrap-distance-bottom:0pt;margin-top:1.65pt;mso-position-vertical-relative:text;margin-left:29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FAX 081-5576276-</w:t>
                      </w:r>
                    </w:p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POSTA ELETTRONICA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giovanni.romeo.na@istruzione.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40"/>
        <w:rPr/>
      </w:pPr>
      <w:r>
        <w:rPr/>
      </w:r>
    </w:p>
    <w:p>
      <w:pPr>
        <w:pStyle w:val="Normal"/>
        <w:spacing w:lineRule="atLeast" w:line="14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Oggetto: aziende agrarie e presenza di laboratori con reparti di lavorazione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no scolastico 2006-2007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Si comunica che all’interno dell’Istituzione Scolastica sono presenti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N° ________ Aziende Agrari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N°________ Laboratori con Reparti di Lavorazion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IL D.S.G.A.                                                                           IL DIRIGENTE SCOLASTICO</w:t>
      </w:r>
    </w:p>
    <w:p>
      <w:pPr>
        <w:pStyle w:val="Normal"/>
        <w:ind w:firstLine="54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firstLine="54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54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b/>
          <w:sz w:val="24"/>
        </w:rPr>
        <w:t>DICHIARAZIONE DI RESPONSABILITA’ DEL DIRIGENTE SCOLASTICO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Si attesta ad ogni effetto di legge che i dati sopra riportati sono conformi alla reale situazione di fatto dell’anno scolastico 2006-2007 di questa Istituzione Scolastica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La presente dichiarazione è resa anche ai fini dell’assunzione di ogni eventuale responsabilità per danno erariale conseguente alla trasmissione di dati inesatti incidenti sulla spesa pubblica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________________                                                               IL DIRIGENTE SCOLASTICO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(data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0"/>
      <w:ind w:left="48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26:00Z</dcterms:created>
  <dc:creator>Ministero Pubblica Istruzione</dc:creator>
  <dc:description/>
  <cp:keywords/>
  <dc:language>en-US</dc:language>
  <cp:lastModifiedBy>M.I.U.R.</cp:lastModifiedBy>
  <cp:lastPrinted>2006-02-17T08:58:00Z</cp:lastPrinted>
  <dcterms:modified xsi:type="dcterms:W3CDTF">2007-04-19T05:47:00Z</dcterms:modified>
  <cp:revision>3</cp:revision>
  <dc:subject/>
  <dc:title> </dc:title>
</cp:coreProperties>
</file>