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 xml:space="preserve">Area Amministrazione e Gestione delle Risorse Finanziarie </w:t>
      </w:r>
    </w:p>
    <w:p>
      <w:pPr>
        <w:pStyle w:val="Normal"/>
        <w:ind w:left="1701" w:right="-284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-284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-284" w:hanging="1701"/>
        <w:rPr/>
      </w:pPr>
      <w:r>
        <w:rPr>
          <w:sz w:val="24"/>
          <w:szCs w:val="24"/>
        </w:rPr>
        <w:t>Prot. n.</w:t>
      </w:r>
      <w:r>
        <w:rPr>
          <w:b/>
          <w:bCs/>
          <w:sz w:val="24"/>
          <w:szCs w:val="24"/>
        </w:rPr>
        <w:t xml:space="preserve"> 12366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>Napoli, 24/6/20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i/>
          <w:iCs/>
          <w:sz w:val="28"/>
          <w:szCs w:val="28"/>
        </w:rPr>
        <w:t>IL DIRETTORE GENERALE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a nota del MIUR Dipartimento per l’Istruzione, Dir. Gen. del Personale della Scuola prot.2066/A/2 del 24/5/2004 con la quale vengono accreditate sulla contabilità speciale del CSA di Napoli sul cap.1525 conto competenza la somma di € 25.202.562,86  per il pagamento dei compensi e indennità per il miglioramento dell’offerta formativa al netto delle ritenute previdenziali ed assistenziali ed a lordo IRAP;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/>
        <w:t>RITENUTO</w:t>
        <w:tab/>
        <w:t>di ripartire detta somma tra le Istituzioni Scolastiche della regione in base ai medesimi parametri utilizzati per l’assegnazione del fondo dell’istituzione scolastica anno scolastico 2003-2004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ELABORATO</w:t>
        <w:tab/>
        <w:t>pertanto l’unito piano di finanziamento che costituisce parte integrante del presente decre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4"/>
          <w:szCs w:val="24"/>
        </w:rPr>
      </w:pPr>
      <w:r>
        <w:rPr>
          <w:sz w:val="24"/>
          <w:szCs w:val="24"/>
        </w:rPr>
        <w:t>l’accreditamento da parte del C.S.A. di Napoli alle singole istituzioni scolastiche le somme come da elenchi alleg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sz w:val="24"/>
          <w:szCs w:val="24"/>
        </w:rPr>
        <w:t xml:space="preserve">l’emissione da parte del C.S.A. di Napoli a favore di ciascuna istituzione scolastica dell’avviso di pagamento recante il riferimento al presente decreto e con la seguente causale: </w:t>
      </w:r>
      <w:r>
        <w:rPr>
          <w:i/>
          <w:iCs/>
          <w:sz w:val="24"/>
          <w:szCs w:val="24"/>
        </w:rPr>
        <w:t>“acconto fondo dell’istituzione scolast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Per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lberto Botti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Giuseppe De Colib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701" w:hanging="15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WWBodyText2">
    <w:name w:val="WW-Body Text 2"/>
    <w:basedOn w:val="Normal"/>
    <w:qFormat/>
    <w:pPr>
      <w:ind w:left="1701" w:hanging="170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36:00Z</dcterms:created>
  <dc:creator>Ministero Pubblica Istruzione</dc:creator>
  <dc:description/>
  <dc:language>en-US</dc:language>
  <cp:lastModifiedBy>Ministero Pubblica Istruzione</cp:lastModifiedBy>
  <cp:lastPrinted>2004-07-02T07:53:00Z</cp:lastPrinted>
  <dcterms:modified xsi:type="dcterms:W3CDTF">2004-07-02T05:59:00Z</dcterms:modified>
  <cp:revision>5</cp:revision>
  <dc:subject/>
  <dc:title> </dc:title>
</cp:coreProperties>
</file>