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 xml:space="preserve">Area Amministrazione e Gestione delle Risorse Finanziar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 14818                                                                                      Napoli, 11 agosto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AI DIRIGENTI DEI CENTRI D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AMMINISTRATIV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AI DIRIGENTI SCOLASTICI DEGLI ISTITU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E SCUOLE DI OGNI ORDINE E GRAD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DELLA CAMPANI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LORO SE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trasmissione circolare e nota del Ministero dell’Economia e delle Finan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i trasmettono con files allegati, per quanto di competenza, le seguenti disposizioni emanate dal Ministero dell’Economia e delle Finanze - Dipartimento della Ragioneria Generale dello Stato - Ispettorato generale di Finanza - Ufficio XI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ota prot. 0058775 del 14.5.2004 avente per oggetto</w:t>
      </w:r>
      <w:r>
        <w:rPr>
          <w:b/>
          <w:bCs/>
          <w:sz w:val="24"/>
          <w:szCs w:val="24"/>
        </w:rPr>
        <w:t>: “Chiusura contabilità speciali di girofondi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rcolare n. 21, prot. 0060897 del 17.5.2004 avente per oggetto: </w:t>
      </w:r>
      <w:r>
        <w:rPr>
          <w:b/>
          <w:bCs/>
          <w:sz w:val="24"/>
          <w:szCs w:val="24"/>
        </w:rPr>
        <w:t>“Pagamento degli stipendi e delle pensioni mediante accreditamento sul conto corrente bancario o postale. Procedura per l’allineamento automatico delle coordinate bancarie dei beneficiari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9:10:00Z</dcterms:created>
  <dc:creator>Ministero Pubblica Istruzione</dc:creator>
  <dc:description/>
  <dc:language>en-US</dc:language>
  <cp:lastModifiedBy>Ministero Pubblica Istruzione</cp:lastModifiedBy>
  <cp:lastPrinted>2004-08-11T11:21:00Z</cp:lastPrinted>
  <dcterms:modified xsi:type="dcterms:W3CDTF">2004-08-11T09:41:00Z</dcterms:modified>
  <cp:revision>3</cp:revision>
  <dc:subject/>
  <dc:title> </dc:title>
</cp:coreProperties>
</file>