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9626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NISTERO DELL’ISTRUZIONE, DELL’UNIVERSITA’ E DELLA RICERCA</w:t>
      </w:r>
    </w:p>
    <w:p>
      <w:pPr>
        <w:pStyle w:val="Normal"/>
        <w:ind w:right="51" w:hanging="0"/>
        <w:jc w:val="center"/>
        <w:rPr>
          <w:sz w:val="24"/>
          <w:szCs w:val="24"/>
        </w:rPr>
      </w:pPr>
      <w:r>
        <w:rPr>
          <w:sz w:val="24"/>
          <w:szCs w:val="24"/>
        </w:rPr>
        <w:t>UFFICIO SCOLASTICO REGIONALE PER LA CAMPANIA</w:t>
      </w:r>
    </w:p>
    <w:p>
      <w:pPr>
        <w:pStyle w:val="Normal"/>
        <w:ind w:right="51" w:hanging="0"/>
        <w:jc w:val="center"/>
        <w:rPr>
          <w:sz w:val="24"/>
          <w:szCs w:val="24"/>
        </w:rPr>
      </w:pPr>
      <w:r>
        <w:rPr>
          <w:sz w:val="24"/>
          <w:szCs w:val="24"/>
        </w:rPr>
        <w:t>DIREZIONE GENERALE</w:t>
      </w:r>
    </w:p>
    <w:p>
      <w:pPr>
        <w:pStyle w:val="Normal"/>
        <w:ind w:right="51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REA AMMINISTRAZIONE E GESTIONE DELLE RISORSE FINANZIARIE</w:t>
      </w:r>
    </w:p>
    <w:p>
      <w:pPr>
        <w:pStyle w:val="Normal"/>
        <w:ind w:right="51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51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</w:t>
        <w:tab/>
        <w:t>2059</w:t>
        <w:tab/>
        <w:tab/>
        <w:tab/>
        <w:tab/>
        <w:tab/>
        <w:tab/>
        <w:tab/>
        <w:tab/>
        <w:tab/>
        <w:t xml:space="preserve"> Napoli, 28/1/20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AI DIRIGENTI DEI CENTRI DI SERVIZ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AMMINISTRATIVI DELLA CAMP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AI DIRIGENTI SCOLASTICI DEGLI 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ISTITUTI DI II GRADO DELLA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CAMPANIA</w:t>
      </w:r>
      <w:r>
        <w:rPr/>
        <w:t xml:space="preserve"> </w:t>
      </w:r>
    </w:p>
    <w:p>
      <w:pPr>
        <w:pStyle w:val="Normal"/>
        <w:ind w:left="765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ORO SEDI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Oggetto: rilevazione particolari tipolog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Quest’Ufficio al fine dell’attribuzione di fondi a vario titolo ha necessità di conoscere se i dati contenuti nel prospetto allegato, relativi all’anno scolastico 2001-2002 hanno subito delle modifiche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Le Istituzioni scolastiche in indirizzo sono invitate a comunicare ai CSA di appartenenza la conferma o le eventuali rettifiche da apportare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Sarà cura dei CC.SS.AA. inviare a quest’Ufficio, via fax ai numeri</w:t>
      </w:r>
      <w:r>
        <w:rPr>
          <w:b/>
          <w:bCs/>
          <w:sz w:val="24"/>
          <w:szCs w:val="24"/>
        </w:rPr>
        <w:t xml:space="preserve"> 081/5576276 </w:t>
      </w:r>
      <w:r>
        <w:rPr>
          <w:sz w:val="24"/>
          <w:szCs w:val="24"/>
        </w:rPr>
        <w:t>oppure</w:t>
      </w:r>
      <w:r>
        <w:rPr>
          <w:b/>
          <w:bCs/>
          <w:sz w:val="24"/>
          <w:szCs w:val="24"/>
        </w:rPr>
        <w:t xml:space="preserve"> 5576492 </w:t>
      </w:r>
      <w:r>
        <w:rPr>
          <w:sz w:val="24"/>
          <w:szCs w:val="24"/>
        </w:rPr>
        <w:t>o a mezzo posta elettronica al sito</w:t>
      </w:r>
      <w:r>
        <w:rPr>
          <w:b/>
          <w:bCs/>
          <w:sz w:val="24"/>
          <w:szCs w:val="24"/>
        </w:rPr>
        <w:t xml:space="preserve"> </w:t>
      </w:r>
      <w:r>
        <w:rPr>
          <w:rStyle w:val="Hyperlink"/>
          <w:b/>
          <w:bCs/>
          <w:color w:val="000000"/>
          <w:sz w:val="24"/>
          <w:szCs w:val="24"/>
        </w:rPr>
        <w:t>giovanni.romeo.NA@istruzione.it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entro il </w:t>
      </w:r>
      <w:r>
        <w:rPr>
          <w:b/>
          <w:bCs/>
          <w:sz w:val="24"/>
          <w:szCs w:val="24"/>
        </w:rPr>
        <w:t>5/2/2003</w:t>
      </w:r>
      <w:r>
        <w:rPr>
          <w:sz w:val="24"/>
          <w:szCs w:val="24"/>
        </w:rPr>
        <w:t xml:space="preserve"> i dati provinciali aggiornati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In mancanza di riscontro nel termine sopra indicato, l’istituzione scolastica sarà considerata priva degli elementi richiesti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Luigi de Filippis</w:t>
      </w:r>
      <w:r>
        <w:br w:type="page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6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48"/>
        <w:gridCol w:w="1984"/>
        <w:gridCol w:w="1966"/>
        <w:gridCol w:w="2429"/>
        <w:gridCol w:w="681"/>
        <w:gridCol w:w="878"/>
      </w:tblGrid>
      <w:tr>
        <w:trPr>
          <w:tblHeader w:val="true"/>
          <w:trHeight w:val="1483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Codice Meccanografic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Tipo Istituto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Denominazione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° aziende agrarie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ituti con laboratori. Con reparti di lavorazione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VTA01000Q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 Tec. Agr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DE SANCTIS F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VELLINO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3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VIS01600X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 Sup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di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RIANO IRPINO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VRI06000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 Prof. Ind. Art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MATUCCI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VELLINO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VSD01000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 d'Arte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DE LUCA P. A.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VELLINO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BNTF0100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 Tec. Ind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LUCARELLI G.B.B.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BENEVENTO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NIS00800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st. Sup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MBARDI A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IROL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NIS00900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st. Sup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ERRETO SANNIT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NIS00200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st. Sup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LES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BNRA01000Q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 Prof. Agr. Amb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VETRONE M.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BENEVENTO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BNRI01000B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 Prof. Ind. Art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PALMIERI L.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BENEVENTO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CETF02000X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 Tec. Ind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GIORDANI F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CASERT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CETF0100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 Tec. Ind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VOLTA A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VERS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CETF05000Q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 Tec. Ind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di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CAPU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CETF0400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 Tec. Ind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FERRARIS G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MARCIANIS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CEIS00800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 Sup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FERRARIS G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CASERT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CEIS00200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 Sup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di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PIEDIMONTE MATES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CEIS0060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 Sup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di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VAIRANO PATENOR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CERI01000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 Prof. Ind. Art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BOSCO M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LIF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CERI0200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 Prof. Ind. Art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CONTI O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VERS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CERI070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 Prof. Ind. Art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di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ANTA MARIA A VICO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CERI0400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 Prof. Ind. Art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RIGHI A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ANTA M. CAPUA VETER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CERI06000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 Prof. Ind. Art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di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ESSA AURUNC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CESD0200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 d'Arte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.LEUCIO DI CASERTA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CASERT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CESD01000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 d'Arte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CASCANO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ESSA AURUNC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ATA01000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Tec.Agr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De Cillis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APOLI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ATF1900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Tec.Ind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Curie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APOLI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ATF17000Q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Tec.Ind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Ferraris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APOLI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ATF0100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Tec.Ind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Volta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APOLI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ATF18000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Tec.Ind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VII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APOLI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ATF110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Tec.Ind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Morano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CAIVANO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ATF15000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Tec.Ind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Majorana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OMMA VESUVIAN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ATF0600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Tec.Ind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Marconi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TORRE ANNUNZIATA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AIS0210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Sup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.T.A.S. E.Di Savoia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APOLI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AIS00700X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Sup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.P.C.T. Munthe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ANACAPRI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AIS01200B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Sup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.T.N. I.P.A.M.  I.P.C.T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FORIO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AIS01700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Sup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.P.A.M.  Colombo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TORRE DEL GRECO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ARI10000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Prof.Ind.Art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Casanova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APOLI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ARI13000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Prof.Ind.Art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Caselli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APOLI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ARI0400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Prof.Ind.Art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Meucci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APOLI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ARI1100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Prof.Ind.Art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Petriccione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APOLI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ARH0800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Prof.Alberg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Bagnoli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APOLI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ARH09000Q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Prof.Alb. Rist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De Gennaro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CASTELL.RE DI STABI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ARI0200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Prof.Ind.Art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Marconi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GIUGLIANO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ARI03000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Prof.Ind.Art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Ferraris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MARIGLIANO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ARI06000B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Prof.Ind.Art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ugusto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OTTAVIANO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ARH030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Prof.Alb. Rist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De Medici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OTTAVIANO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ARI08000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Prof.Ind.Art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Galilei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TORRE ANNUNZIAT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ARH02000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Prof.Alb. Rist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De Gennaro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VICO EQUENSE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ASD04000B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d'Arte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di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TORRE ANNUNZIAT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ATE01000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 Tec. Att. Soc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.CATERINA DA SIENA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ALERNO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ATF03000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 Tec. Ind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GALILEI G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ALERNO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ATA0100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 Tec. Agr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FORTUNATO G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EBOLI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ATF0700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 Tec. Ind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MARCONI G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OCERA INFERIOR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ATF08000X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 Tec. Ind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FERMI E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ARNO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AIS0170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 Sup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di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BATTIPAGLI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AIS02200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 Sup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CORBINO E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CONTURSI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AIS01800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 Sup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MATTEI E.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EBOLI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AIS0090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 Sup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GATTA G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ALA CONSILIN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AIS0230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 Sup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di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APRI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ARA0100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 Prof. Agr. Amb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Di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ALERNO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ARI13000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 Prof. Ind. Art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TRANI F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ALERNO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ARH0100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 Prof. Alb. Rist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VIRTUOSO R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ALERNO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ARI04000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 Prof. Ind. Art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FERRARI E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BATTIPAGLI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ARH02000X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 Prof. Alb. Rist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di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OCERA INFERIOR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ARH03000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 Prof. Alb. Rist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di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PAGANI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ASD0100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st. d'Arte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MENNA F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ALERNO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 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Luigi de Filippi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40"/>
      <w:ind w:left="482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40"/>
      <w:ind w:left="-284" w:hanging="0"/>
      <w:jc w:val="center"/>
      <w:outlineLvl w:val="2"/>
    </w:pPr>
    <w:rPr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Hyperlink">
    <w:name w:val="Hyperlink"/>
    <w:basedOn w:val="Caratterepredefinitoparagrafo"/>
    <w:qFormat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3:50:00Z</dcterms:created>
  <dc:creator>Ministero Pubblica Istruzione</dc:creator>
  <dc:description/>
  <dc:language>en-US</dc:language>
  <cp:lastModifiedBy>Ministero Pubblica Istruzione</cp:lastModifiedBy>
  <cp:lastPrinted>2003-01-29T13:36:00Z</cp:lastPrinted>
  <dcterms:modified xsi:type="dcterms:W3CDTF">2003-01-29T12:41:00Z</dcterms:modified>
  <cp:revision>4</cp:revision>
  <dc:subject/>
  <dc:title> </dc:title>
</cp:coreProperties>
</file>