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0846                                                                                                                 Napoli, 31/5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AI DIRIGENTI DEI CENTR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SERVIZI AMMINISTRATIV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DELLA CAMPANI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" w:hanging="0"/>
        <w:rPr/>
      </w:pPr>
      <w:r>
        <w:rPr/>
        <w:t xml:space="preserve">                                                                              </w:t>
      </w:r>
      <w:r>
        <w:rPr/>
        <w:t>AI DIRIGENTI SCOLASTICI DEGL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ISTITUTI E SCUOLE DI OGNI ORDIN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E GRADO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OGGETTO: Assegnazione indennità di amministrazione anno scolastico 2003-2004 ai sensi dell’art.55 comma 1 e art. 86 comma 2 lett.i del C.C.N.L. 24/7/20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Con files allegati, denominati “</w:t>
      </w:r>
      <w:r>
        <w:rPr>
          <w:i/>
          <w:iCs/>
          <w:sz w:val="24"/>
          <w:szCs w:val="24"/>
        </w:rPr>
        <w:t>indennità di amministrazione anno sc. 2003-2004</w:t>
      </w:r>
      <w:r>
        <w:rPr>
          <w:sz w:val="24"/>
          <w:szCs w:val="24"/>
        </w:rPr>
        <w:t>”, si comunicano gli importi assegnati a ciascuna istituzione scolastica per l’anno scolastico 2003-200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i fini del calcolo delle somme attribuite sono stati utilizzati i dati presenti al SIMPI, in mancanza dei quali si è fatto ricorso ai dati forniti dalle stesse istituzioni scolastiche, per il tramite del C.S.A. di pertinenza territorial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CC.SS.AA. procederanno ad accreditare alle istituzioni scolastiche di rispettiva pertinenza le somme assegnat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sectPr>
      <w:footerReference w:type="default" r:id="rId3"/>
      <w:type w:val="nextPage"/>
      <w:pgSz w:w="11906" w:h="16838"/>
      <w:pgMar w:left="1021" w:right="1021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276" w:hanging="1276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6:49:00Z</dcterms:created>
  <dc:creator>Ministero Pubblica Istruzione</dc:creator>
  <dc:description/>
  <dc:language>en-US</dc:language>
  <cp:lastModifiedBy>Ministero Pubblica Istruzione</cp:lastModifiedBy>
  <cp:lastPrinted>2004-06-01T08:24:00Z</cp:lastPrinted>
  <dcterms:modified xsi:type="dcterms:W3CDTF">2004-06-01T06:27:00Z</dcterms:modified>
  <cp:revision>6</cp:revision>
  <dc:subject/>
  <dc:title> </dc:title>
</cp:coreProperties>
</file>