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Caption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11801</w:t>
        <w:tab/>
        <w:tab/>
        <w:tab/>
        <w:tab/>
        <w:tab/>
        <w:tab/>
        <w:tab/>
        <w:tab/>
        <w:tab/>
        <w:tab/>
        <w:t>Napoli, 17/6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                                                                 AMMINISTRATIVI DI SAL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AI DIRIGENTI SCOLASTI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EI LICEI ARTISTICI ED IST. D’A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SALERNO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OGGETTO: RETTIFICA indennità di amministrazione anno scolastico 2003-2004 ai sensi dell’art.55 comma 1 e art. 86 comma 2 lett.i del C.C.N.L. 24/7/2003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comunica che il piano di riparto allegato alla nota prot. 10846 del 31/5/2004 trasmesso con lo stesso mezzo in data 3/6/2004, relativo ai finanziamenti in oggetto è da ritenersi nullo per la presenza di un mero errore material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llegato alla presente viene trasmesso il nuovo piano di riparto in sostituzione del precedente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3:00Z</dcterms:created>
  <dc:creator>Ministero Pubblica Istruzione</dc:creator>
  <dc:description/>
  <dc:language>en-US</dc:language>
  <cp:lastModifiedBy>giovanni.romeo.na</cp:lastModifiedBy>
  <cp:lastPrinted>2004-06-14T14:06:00Z</cp:lastPrinted>
  <dcterms:modified xsi:type="dcterms:W3CDTF">2004-06-17T10:57:00Z</dcterms:modified>
  <cp:revision>4</cp:revision>
  <dc:subject/>
  <dc:title> </dc:title>
</cp:coreProperties>
</file>