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8650/6                                                                                                   Napoli, 3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legge di bilancio 28.12.2001, n.449 ed, in particolare, la tabella 7 concernente lo stato di previsione del Ministero dell’Istruzione, dell’Università e della Ricerc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prot.339 del 9.1.2002, con il quale lo scrivente ha istituito, in applicazione del D.P.R. n.447 dell’1.12.1999 e del D.P.R. n.347 del 6.11.2000, i Centri di Servizi Amministrativi corrispondenti ai soppressi Provveditorati agli Studi, con sede nelle cinque province della Regione Campani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n°1 del 2/1/2002, con il quale il Ministero I.U.R. ha assegnato ai titolari dei centri di responsabilità amministrativa le risorse finanziarie iscritte nelle UU.PP.BB. a ciascuno di essi pertinenti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altresì, il decreto  del M.I.U.R. prot. n.383 del 17.1.2001, che autorizza per l’anno 2002 i Direttori degli Uffici Scolastici Regionali ad effettuare versamenti sulle contabilità speciali affidate ai C.S.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ACCERTATA</w:t>
        <w:tab/>
        <w:t>la disponibilità di cassa sul Cap. 4560, denominato: “Assegnazioni per il funzionamento amministrativo didattico delle istituzioni scolastiche”;</w:t>
      </w:r>
    </w:p>
    <w:p>
      <w:pPr>
        <w:pStyle w:val="Normal"/>
        <w:ind w:left="1701" w:hanging="1701"/>
        <w:jc w:val="both"/>
        <w:rPr/>
      </w:pPr>
      <w:r>
        <w:rPr>
          <w:sz w:val="24"/>
          <w:szCs w:val="24"/>
        </w:rPr>
        <w:t xml:space="preserve">VISTO </w:t>
        <w:tab/>
        <w:t xml:space="preserve">il proprio decreto di impegno sul cap. </w:t>
      </w:r>
      <w:r>
        <w:rPr>
          <w:b/>
          <w:bCs/>
          <w:sz w:val="24"/>
          <w:szCs w:val="24"/>
        </w:rPr>
        <w:t xml:space="preserve">5050 </w:t>
      </w:r>
      <w:r>
        <w:rPr>
          <w:sz w:val="24"/>
          <w:szCs w:val="24"/>
        </w:rPr>
        <w:t>avente per oggetto la medesima spesa</w:t>
      </w:r>
      <w:r>
        <w:rPr>
          <w:b/>
          <w:bCs/>
          <w:sz w:val="24"/>
          <w:szCs w:val="24"/>
        </w:rPr>
        <w:t>, prot. 33034 del 12/12/2001</w:t>
      </w:r>
      <w:r>
        <w:rPr>
          <w:sz w:val="24"/>
          <w:szCs w:val="24"/>
        </w:rPr>
        <w:t>, registrato dalla Rag. Prov.le dello Stato di Napoli al n</w:t>
      </w:r>
      <w:r>
        <w:rPr>
          <w:b/>
          <w:bCs/>
          <w:sz w:val="24"/>
          <w:szCs w:val="24"/>
        </w:rPr>
        <w:t>. di partita 102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RITENUTO</w:t>
        <w:tab/>
        <w:t>di accreditare le risorse finanziarie a copertura del suddetto impegn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è autorizzato il pagamento della somma di € 423.233,85 sul Cap.4560, P.G.1, a favore del Centro di Servizi Amministrativi di AVELLINO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fr-FR"/>
        </w:rPr>
        <w:t>Luigi de Filippi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50:00Z</dcterms:created>
  <dc:creator>Ministero Pubblica Istruzione</dc:creator>
  <dc:description/>
  <dc:language>en-US</dc:language>
  <cp:lastModifiedBy>giovanni.romeo.na</cp:lastModifiedBy>
  <cp:lastPrinted>2002-10-03T16:00:00Z</cp:lastPrinted>
  <dcterms:modified xsi:type="dcterms:W3CDTF">2002-10-08T05:53:00Z</dcterms:modified>
  <cp:revision>3</cp:revision>
  <dc:subject/>
  <dc:title> </dc:title>
</cp:coreProperties>
</file>