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fr-FR"/>
        </w:rPr>
      </w:pPr>
      <w:r>
        <w:rPr/>
        <w:drawing>
          <wp:inline distT="0" distB="0" distL="0" distR="0">
            <wp:extent cx="607695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INISTERO DELL’ISTRUZIONE, DELL’UNIVERSITA’ E DELLA RICERC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REZIONE GENERALE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AREA AMMINISTRATIVA E GESTIONE DELLE RISORSE FINANZIARIE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 18650/5                                                                                                               Napoli, 3/ ottobre 2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ETTORE GENERAL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VISTI</w:t>
        <w:tab/>
        <w:t>la legge ed il regolamento sull’amministrazione del patrimonio e sulla contabilità dello Stato;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VISTA</w:t>
        <w:tab/>
        <w:t>la legge di bilancio 28.12.2001, n°449 ed, in particolare, la tabella 7 concernente lo stato di previsione del Ministero dell’Istruzione, dell’Università e della Ricerca;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il decreto prot. 339 del 9.1.2002, con il quale lo scrivente ha istituito, in applicazione del D.P.R. n°447 dell’1.12.1999 e del D.P.R. n°347 del 6.11.2000, i Centri di Servizi Amministrativi corrispondenti ai soppressi Provveditorati agli Studi, con sede nelle cinque province della Regione Campania;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il decreto n°1 del 2/1/2002, con il quale il M.I.U.R. ha assegnato ai titolari dei centri di responsabilità amministrativa le risorse finanziarie iscritte nelle UU.PP.BB. a ciascuno di essi pertinenti;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altresì, il decreto del M.I.U.R. prot. 383 del 17.1.2001, che autorizza per l’anno 2002 i Direttori degli Uffici Scolastici Regionali ad effettuare versamenti sulle contabilità speciali affidate ai CC.SS.AA. di livello provinciale, ai fini della successiva erogazione dei finanziamenti alle istituzioni scolastiche statali e non statali, nonché per assicurare il funzionamento dei medesimi CC.SS.AA;</w:t>
      </w:r>
    </w:p>
    <w:p>
      <w:pPr>
        <w:pStyle w:val="Normal"/>
        <w:ind w:left="1843" w:hanging="1843"/>
        <w:jc w:val="both"/>
        <w:rPr/>
      </w:pPr>
      <w:r>
        <w:rPr>
          <w:sz w:val="22"/>
          <w:szCs w:val="22"/>
        </w:rPr>
        <w:t>ACCERTATA</w:t>
        <w:tab/>
        <w:t xml:space="preserve">la disponibilità di competenza e di cassa sul </w:t>
      </w:r>
      <w:r>
        <w:rPr>
          <w:b/>
          <w:bCs/>
          <w:sz w:val="22"/>
          <w:szCs w:val="22"/>
        </w:rPr>
        <w:t>Cap. 4560</w:t>
      </w:r>
      <w:r>
        <w:rPr>
          <w:sz w:val="22"/>
          <w:szCs w:val="22"/>
        </w:rPr>
        <w:t>, denominato: “</w:t>
      </w:r>
      <w:r>
        <w:rPr>
          <w:b/>
          <w:bCs/>
          <w:sz w:val="22"/>
          <w:szCs w:val="22"/>
        </w:rPr>
        <w:t>Assegnazioni per il funzionamento amministrativo didattico delle istituzioni scolastiche</w:t>
      </w:r>
      <w:r>
        <w:rPr>
          <w:sz w:val="22"/>
          <w:szCs w:val="22"/>
        </w:rPr>
        <w:t>”;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QUANTIFICATA</w:t>
        <w:tab/>
        <w:t>in €. 11.594.368 l’importo da assegnare ai CC.SS.AA. della Campania per  il finanziamento del saldo del contributo ordinario spettante alle istituzioni scolastiche di ogni ordine e grado  della Campania per l’anno 2002 in base ai parametri fissati da qusto Ufficio;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TA </w:t>
        <w:tab/>
        <w:t>inoltre la nota del M.I.U.R. - Dipartimento per lo Sviluppo dell’Istruzione e per i Servizi nel Territorio - prot.969/DIP/SEGR/D’AL del 24.4.2002 che dispone di integrare lo stanziamento per il finanziamento dei corsi della III area di professionalizzazione a.s. 2001/2002 attingendo ai fondi per le spese di funzionamento amministrativo e didattico delle istituzioni  scolastiche;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QUANTIFICATA</w:t>
        <w:tab/>
        <w:t>in €. 4.514.230,16 la quota da prelevare per tale integrazione e da  accreditare ai CC.SS.AA. della Campania in funzione delle esigenze finanziarie degli istituti professionali di rispettiva pertinenza territoriale,</w:t>
      </w:r>
    </w:p>
    <w:p>
      <w:pPr>
        <w:pStyle w:val="Normal"/>
        <w:ind w:left="1701" w:hanging="17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 E C R E T 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è autorizzato l’impegno della somma di € 3.276.749,39 sul Cap.4560, P.G.1 a favore del Centro servizi amministrativi di SALERNO (già Provveditorato agli Studi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2"/>
          <w:szCs w:val="22"/>
        </w:rPr>
        <w:t>è autorizzato il pagamento della somma di € 3.276.749,39 sul Cap.4560, P.G.1, a favore del Centro di Servizi Amministrativi di SALERNO, mediante commutazione in quietanza di entrata sulla Contabilità speciale n.1202 intestata al medesim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                                                                          </w:t>
      </w:r>
      <w:r>
        <w:rPr/>
        <w:t>Per IL DIRETTORE GENER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Anna Maria Domini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fr-FR"/>
        </w:rPr>
        <w:t>Luigi de Filippis</w:t>
      </w:r>
    </w:p>
    <w:sectPr>
      <w:type w:val="nextPage"/>
      <w:pgSz w:w="11906" w:h="16838"/>
      <w:pgMar w:left="1134" w:right="1134" w:gutter="0" w:header="0" w:top="227" w:footer="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843" w:hanging="1843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5:43:00Z</dcterms:created>
  <dc:creator>Ministero Pubblica Istruzione</dc:creator>
  <dc:description/>
  <dc:language>en-US</dc:language>
  <cp:lastModifiedBy>giovanni.romeo.na</cp:lastModifiedBy>
  <cp:lastPrinted>2002-10-03T16:35:00Z</cp:lastPrinted>
  <dcterms:modified xsi:type="dcterms:W3CDTF">2002-10-08T05:46:00Z</dcterms:modified>
  <cp:revision>3</cp:revision>
  <dc:subject/>
  <dc:title> </dc:title>
</cp:coreProperties>
</file>