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18650/1                                                                                                               Napoli, 3/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di bilancio 28.12.2001, n°449 ed, in particolare, la tabella 7 concernente lo stato di previsione del Ministero dell’Istruzione, dell’Università e della Ricerc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prot. 339 del 9.1.2002, con il quale lo scrivente ha istituito, in applicazione del D.P.R. n°447 dell’1.12.1999 e del D.P.R. n°347 del 6.11.2000, i Centri di Servizi Amministrativi corrispondenti ai soppressi Provveditorati agli Studi, con sede nelle cinque province della Regione Campani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n°1 del 2/1/2002, con il quale il M.I.U.R. ha assegnato ai titolari dei centri di responsabilità amministrativa le risorse finanziarie iscritte nelle UU.PP.BB. a ciascuno di essi pertinenti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altresì, il decreto del M.I.U.R. prot. 383 del 17.1.2001, che autorizza per l’anno 2002 i Direttori degli Uffici Scolastici Regionali ad effettuare versamenti sulle contabilità speciali affidate ai CC.SS.A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843" w:hanging="1843"/>
        <w:jc w:val="both"/>
        <w:rPr/>
      </w:pPr>
      <w:r>
        <w:rPr>
          <w:sz w:val="22"/>
          <w:szCs w:val="22"/>
        </w:rPr>
        <w:t>ACCERTATA</w:t>
        <w:tab/>
        <w:t xml:space="preserve">la disponibilità di competenza e di cassa sul </w:t>
      </w:r>
      <w:r>
        <w:rPr>
          <w:b/>
          <w:bCs/>
          <w:sz w:val="22"/>
          <w:szCs w:val="22"/>
        </w:rPr>
        <w:t>Cap. 4560</w:t>
      </w:r>
      <w:r>
        <w:rPr>
          <w:sz w:val="22"/>
          <w:szCs w:val="22"/>
        </w:rPr>
        <w:t>, denominato: “</w:t>
      </w:r>
      <w:r>
        <w:rPr>
          <w:b/>
          <w:bCs/>
          <w:sz w:val="22"/>
          <w:szCs w:val="22"/>
        </w:rPr>
        <w:t>Assegnazioni per il funzionamento amministrativo didattico delle istituzioni scolastiche</w:t>
      </w:r>
      <w:r>
        <w:rPr>
          <w:sz w:val="22"/>
          <w:szCs w:val="22"/>
        </w:rPr>
        <w:t>”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11.594.368 l’importo da assegnare ai CC.SS.AA. della Campania per  il finanziamento del saldo del contributo ordinario spettante alle istituzioni scolastiche di ogni ordine e grado  della Campania per l’anno 2002 in base ai parametri fissati da qusto Uffici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inoltre la nota del M.I.U.R. - Dipartimento per lo Sviluppo dell’Istruzione e per i Servizi nel Territorio - prot.969/DIP/SEGR/D’AL del 24.4.2002 che dispone di integrare lo stanziamento per il finanziamento dei corsi della III area di professionalizzazione a.s. 2001/2002 attingendo ai fondi per le spese di funzionamento amministrativo e didattico delle istituzioni  scolastiche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4.514.230,16 la quota da prelevare per tale integrazione e da  accreditare ai CC.SS.AA. della Campania in funzione delle esigenze finanziarie degli istituti professionali di rispettiva pertinenza territoriale,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è autorizzato l’impegno della somma di € 1.293.319,27 sul Cap.4560, P.G.1 a favore del Centro servizi amministrativi di AVELLINO (già Provveditorato agli Stud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2"/>
          <w:szCs w:val="22"/>
        </w:rPr>
        <w:t>è autorizzato il pagamento della somma di € 1.293.319,27 sul Cap.4560, P.G.1, a favore del Centro di Servizi Amministrativi di AVELLINO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>
          <w:lang w:val="fr-FR"/>
        </w:rPr>
        <w:t>Luigi de Filippis</w:t>
      </w:r>
    </w:p>
    <w:sectPr>
      <w:type w:val="nextPage"/>
      <w:pgSz w:w="11906" w:h="16838"/>
      <w:pgMar w:left="1134" w:right="1134" w:gutter="0" w:header="0" w:top="22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843" w:hanging="184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42:00Z</dcterms:created>
  <dc:creator>Ministero Pubblica Istruzione</dc:creator>
  <dc:description/>
  <dc:language>en-US</dc:language>
  <cp:lastModifiedBy>giovanni.romeo.na</cp:lastModifiedBy>
  <cp:lastPrinted>2002-10-03T16:35:00Z</cp:lastPrinted>
  <dcterms:modified xsi:type="dcterms:W3CDTF">2002-10-08T05:47:00Z</dcterms:modified>
  <cp:revision>3</cp:revision>
  <dc:subject/>
  <dc:title> </dc:title>
</cp:coreProperties>
</file>