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0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ISTERO DELL’ISTRUZIONE, DELL’UNIVERSITA’ E DELLA RICERCA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UFFICIO SCOLASTICO REGIONALE PER LA CAMPANIA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ZIONE GENERALE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REA AMMINISTRATIVA E GESTIONE DELLE RISORSE FINANZIA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21848                                                                                               Napoli, 18 novembre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AI DIRIGENTI DELLE SCU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ELL’OBBLIGO DELLE PROVINCE D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</w:rPr>
        <w:t>BENEVENTO, CASERTA E NAPOL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e, p.c. AI DIRIGENTI  DEI CENT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I SERVIZI AMMINISTRATIVI D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</w:rPr>
        <w:t>BENEVENTO, CASERTA E NAPOL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LORO SEDI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GETTO: accreditamento fondi per fornitura arredi nelle scuole dell’obbligo - Cap.7156, A.F. 2003 - Legge 1.6.1942, art.12 e legge 17.2.1968, n.10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on ordini di pagamento in corso di emissione il C.S.A. di Napoli, presso cui sono stati  appoggiati dal MIUR i fondi di cui all’oggetto ai fini della successiva ripartizione, ha provveduto all’accreditamento delle somme dovute alle istituzioni scolastiche individuate dai rispettivi CC.SS.AA. quali destinatarie del finanziamento e riportate nell’unito elenco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ette istituzioni scolastiche provvederanno agli acquisti nel rispetto delle procedure e delle modalità fissate dalla normativa vigente, tenendo presente che possono essere oggetto della fornitura gli arredi per le aule normali e speciali nonché gli armadi di sicurezza, mentre sono invece escluse attrezzature quali, a titolo meramente esemplificativo, videoterminali, macchine da scrivere e da calcolo, fotocopiatrici, sussidi didattici e strumenti musica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Luigi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1:57:00Z</dcterms:created>
  <dc:creator>Ministero Pubblica Istruzione</dc:creator>
  <dc:description/>
  <dc:language>en-US</dc:language>
  <cp:lastModifiedBy>Ministero Pubblica Istruzione</cp:lastModifiedBy>
  <cp:lastPrinted>2003-11-18T08:20:00Z</cp:lastPrinted>
  <dcterms:modified xsi:type="dcterms:W3CDTF">2003-11-18T07:21:00Z</dcterms:modified>
  <cp:revision>4</cp:revision>
  <dc:subject/>
  <dc:title> </dc:title>
</cp:coreProperties>
</file>