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NISTERO DELL’ ISTRUZIONE DELL’UNIVERSITA’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ot.n.AOODRCA/0010586                                                                   Napoli, 14 giugno 2010</w:t>
      </w:r>
    </w:p>
    <w:p>
      <w:pPr>
        <w:pStyle w:val="Normal"/>
        <w:rPr>
          <w:sz w:val="20"/>
        </w:rPr>
      </w:pPr>
      <w:r>
        <w:rPr>
          <w:sz w:val="20"/>
        </w:rPr>
        <w:t>Ufficio II – Risorse finanziar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AI DIRIGENTI SCOLASTICI DEGLI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ISTITUTI E SCUOLE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DELLA CAMPANIA INTERESS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E p. c. AL RESPONSABILE TERRITORIALE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>R.T.I. CNS-CICLAT-MANITAL_MILES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Sig. Giuseppe Minunni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</w:t>
      </w:r>
      <w:hyperlink r:id="rId3">
        <w:r>
          <w:rPr>
            <w:rStyle w:val="InternetLink"/>
          </w:rPr>
          <w:t>peppeminunni@alice.i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ALLE SEGRETERIE REGIONALI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FILCAMS</w:t>
        <w:tab/>
        <w:t>CGIL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P.zza Garibalei 101 Napoli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 xml:space="preserve">FISASCAT </w:t>
        <w:tab/>
        <w:t>CISL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C.so Umberto I 228 Napoli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 xml:space="preserve">UILTRASPORTI </w:t>
        <w:tab/>
        <w:t>UIL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P.za Immacolatella Napol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GETTO: Pagamento fatture servizio di pulizia nelle istituzioni scolastiche mediante l’utilizzo di ex L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Si fa seguito ai precedenti, analoghi solleciti prot. 19257 del 9.12.2009, prot.1485 del 26/1/2010, prot.9460 del 25.5.2010 per comunicare che persistono tuttora tensioni tra i lavoratori di numerose imprese di pulizia che lamentano il ritardo nella corresponsione delle retribuzioni mensili loro dovute.</w:t>
      </w:r>
    </w:p>
    <w:p>
      <w:pPr>
        <w:pStyle w:val="Normal"/>
        <w:ind w:firstLine="540"/>
        <w:jc w:val="both"/>
        <w:rPr/>
      </w:pPr>
      <w:r>
        <w:rPr/>
        <w:t>Considerato che dette imprese imputano tale ritardo al mancato introito del corrispettivo di fatture arretrate e che il MIUR in data 11 giugno 2010 si è impegnato a corrispondere alle Istituzioni Scolastiche della Regione Campania la somma di €.16.000.000,00, appare opportuno che le SS.LL., in attesa di incassare i predetti accreditamenti, accelerino, per quanto possibile, il pagamento delle fatture insolute, utilizzando le risorse finanziarie disponibili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IL DIRETTORE GENER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Luciano Chiappetta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ppeminunni@alice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6:42:00Z</dcterms:created>
  <dc:creator>M.I.U.R.</dc:creator>
  <dc:description/>
  <cp:keywords/>
  <dc:language>en-US</dc:language>
  <cp:lastModifiedBy> </cp:lastModifiedBy>
  <cp:lastPrinted>2010-06-14T10:16:00Z</cp:lastPrinted>
  <dcterms:modified xsi:type="dcterms:W3CDTF">2010-06-15T06:42:00Z</dcterms:modified>
  <cp:revision>2</cp:revision>
  <dc:subject/>
  <dc:title> </dc:title>
</cp:coreProperties>
</file>