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Courier New" w:hAnsi="English111 Adagio BT;Courier New" w:cs="English111 Adagio BT;Courier New"/>
          <w:sz w:val="36"/>
        </w:rPr>
      </w:pPr>
      <w:r>
        <w:rPr>
          <w:rFonts w:cs="English111 Adagio BT;Courier New" w:ascii="English111 Adagio BT;Courier New" w:hAnsi="English111 Adagio BT;Courier New"/>
          <w:sz w:val="36"/>
        </w:rPr>
        <w:t>Ministero della Pubblica Istruzione</w:t>
      </w:r>
    </w:p>
    <w:p>
      <w:pPr>
        <w:pStyle w:val="Didascalia"/>
        <w:rPr>
          <w:rFonts w:ascii="English111 Adagio BT;Courier New" w:hAnsi="English111 Adagio BT;Courier New" w:cs="English111 Adagio BT;Courier New"/>
          <w:sz w:val="32"/>
        </w:rPr>
      </w:pPr>
      <w:r>
        <w:rPr>
          <w:rFonts w:cs="English111 Adagio BT;Courier New" w:ascii="English111 Adagio BT;Courier New" w:hAnsi="English111 Adagio BT;Courier New"/>
          <w:sz w:val="32"/>
        </w:rPr>
        <w:t>Ufficio Scolastico Regionale per la Campania</w:t>
      </w:r>
    </w:p>
    <w:p>
      <w:pPr>
        <w:pStyle w:val="Didascalia"/>
        <w:rPr>
          <w:rFonts w:ascii="English111 Adagio BT;Courier New" w:hAnsi="English111 Adagio BT;Courier New" w:cs="English111 Adagio BT;Courier New"/>
          <w:sz w:val="32"/>
        </w:rPr>
      </w:pPr>
      <w:r>
        <w:rPr>
          <w:rFonts w:cs="English111 Adagio BT;Courier New" w:ascii="English111 Adagio BT;Courier New" w:hAnsi="English111 Adagio BT;Courier New"/>
          <w:sz w:val="32"/>
        </w:rPr>
        <w:t>Direzione Generale</w:t>
      </w:r>
    </w:p>
    <w:p>
      <w:pPr>
        <w:pStyle w:val="Normal"/>
        <w:rPr>
          <w:rFonts w:ascii="English111 Adagio BT;Courier New" w:hAnsi="English111 Adagio BT;Courier New" w:cs="English111 Adagio BT;Courier New"/>
          <w:sz w:val="28"/>
        </w:rPr>
      </w:pPr>
      <w:r>
        <w:rPr>
          <w:rFonts w:cs="English111 Adagio BT;Courier New" w:ascii="English111 Adagio BT;Courier New" w:hAnsi="English111 Adagio BT;Courier New"/>
          <w:sz w:val="28"/>
        </w:rPr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right="-284" w:hanging="1701"/>
        <w:rPr>
          <w:b/>
          <w:b/>
          <w:sz w:val="24"/>
          <w:szCs w:val="24"/>
        </w:rPr>
      </w:pPr>
      <w:r>
        <w:rPr>
          <w:sz w:val="24"/>
          <w:szCs w:val="24"/>
        </w:rPr>
        <w:t>Prot. n. AOODRCA 06612                                                              Napoli, 16 aprile 2008</w:t>
      </w:r>
    </w:p>
    <w:p>
      <w:pPr>
        <w:pStyle w:val="Didascalia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fficio VII - Amministrazione e </w:t>
      </w:r>
    </w:p>
    <w:p>
      <w:pPr>
        <w:pStyle w:val="Didascalia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Gestione Delle Risorse Finanziari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I DIRIGENTI SCOLASTICI DEGLI ISTITUT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DI ISTRUZIONE SECONDARIA DI I E II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DELLA CAMP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</w:rPr>
        <w:t>Oggetto:RETTIFICA a nota prot.</w:t>
      </w:r>
      <w:r>
        <w:rPr/>
        <w:t xml:space="preserve"> </w:t>
      </w:r>
      <w:r>
        <w:rPr>
          <w:sz w:val="24"/>
          <w:szCs w:val="24"/>
        </w:rPr>
        <w:t xml:space="preserve">AOODRCA 06518 del 14/4/2008 – </w:t>
      </w:r>
    </w:p>
    <w:p>
      <w:pPr>
        <w:pStyle w:val="Normal"/>
        <w:ind w:right="85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</w:rPr>
        <w:t>Proposta per la classificazione delle scuole in fasce di complessit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Si comunica che nella  compilazione dell’elenco allegato alla nota in oggetto nell’indicazione del punteggio relativo ai plessi e succursali è stata utilizzata una colonna errata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Si trasmette pertanto il nuovo elenco a rettifica, con preghiera di comunicare le eventuali discordanze riscontrate, </w:t>
      </w:r>
      <w:r>
        <w:rPr>
          <w:sz w:val="24"/>
        </w:rPr>
        <w:t xml:space="preserve">entro e non oltre il prossimo </w:t>
      </w:r>
      <w:r>
        <w:rPr>
          <w:b/>
          <w:sz w:val="24"/>
        </w:rPr>
        <w:t>18/4/2008</w:t>
      </w:r>
      <w:r>
        <w:rPr>
          <w:sz w:val="24"/>
        </w:rPr>
        <w:t xml:space="preserve"> via fax al numero 081/5576276</w:t>
      </w:r>
      <w:r>
        <w:rPr>
          <w:b/>
          <w:sz w:val="24"/>
        </w:rPr>
        <w:t xml:space="preserve"> </w:t>
      </w:r>
      <w:r>
        <w:rPr>
          <w:sz w:val="24"/>
        </w:rPr>
        <w:t xml:space="preserve">o a mezzo posta elettronica all’indirizzo </w:t>
      </w:r>
      <w:r>
        <w:rPr>
          <w:rStyle w:val="Hyperlink"/>
          <w:b/>
        </w:rPr>
        <w:t>giovanni.romeo.na@istruzione.it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firstLine="6946"/>
        <w:rPr>
          <w:sz w:val="24"/>
        </w:rPr>
      </w:pPr>
      <w:r>
        <w:rPr>
          <w:sz w:val="24"/>
        </w:rPr>
        <w:t>IL DIRETTORE GENERALE</w:t>
      </w:r>
    </w:p>
    <w:p>
      <w:pPr>
        <w:sectPr>
          <w:footerReference w:type="default" r:id="rId3"/>
          <w:type w:val="nextPage"/>
          <w:pgSz w:w="11906" w:h="16838"/>
          <w:pgMar w:left="567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9" w:firstLine="567"/>
        <w:jc w:val="right"/>
        <w:rPr>
          <w:sz w:val="24"/>
        </w:rPr>
      </w:pPr>
      <w:r>
        <w:rPr>
          <w:sz w:val="24"/>
        </w:rPr>
        <w:t>Alberto Botti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563"/>
        <w:gridCol w:w="2672"/>
        <w:gridCol w:w="3640"/>
        <w:gridCol w:w="94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dice Meccanografico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ipo Istitut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nominazione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mun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punti succursali  o plessi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04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FALCI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06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ORENTINO SUL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TERNO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07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LLANOVA DEL BATTIS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08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NK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GNOLI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09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NLIO ROSSI - DOR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ELLA DE' LOMBARD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ME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OLTURARA IRP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1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USC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MA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2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 TOMMASO D'AQU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3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FE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P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4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IMENBRANZ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B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5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IRROTTI P. M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CALV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6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URIGEMMA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FORTE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7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ENNEDY J.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US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8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SCOL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TOND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19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IMBRIANI M.R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BASCER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L BALZO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MARTINO VALLE CAUD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1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DRE P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SOSSIO BARO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2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ORO A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ESACCAR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3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4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IMONE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ARDIA LOMBARD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5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RISCU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GELO DEI LOMBARD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6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DESCO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7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GGIANO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AURA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8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SITTO L.VINCENZ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N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29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OSE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DOMENICO SAV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ABRIT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1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.ALIGHI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 BARO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2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ASSO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ISACC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3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PRISCO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NTANARO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4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ROCE B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LUME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5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N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TU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6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LERMO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SUAL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7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IG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8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QUILO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39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CEDO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ROVINCIA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TR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1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. BOTTO PICEL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2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S.P.GUERRIE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3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NOCALZ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4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COR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GO DEL VALLO DI LAU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5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SCOLO U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INDI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6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ROCE B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U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7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L BALZO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TRASTORN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8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USO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TAVILLA IRP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49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NCINI P.LE STANISLA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AN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US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AN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1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NTIND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HIUSANO DI SAN DOMEN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2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ENTIC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3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DRET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4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IT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5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TRADEFUSI - DENTECA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6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RATA DI PRINCIPATO ULT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7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RATOLA S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58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MILET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C86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ANNACCONE N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01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TRADEFU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02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CEDO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03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M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04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SUAL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07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 BART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08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FFUCCI A.M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IT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09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INAUD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VIN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11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RONCA G.    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LOF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12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NVITELL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13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OTTAMINAR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14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GELO DEI LOMBARD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IS016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AN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02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CCHIA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03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VINC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05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LIMENA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09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MAROSA ann. Con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13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VOTTA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AN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15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SI R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TRIPAL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18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IN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28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VIN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37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OTTAMINAR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44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RS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RCO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45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R. GUARIN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RABELLA ECL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49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ONE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52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RONTI M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ORO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53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ANI A.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ORO SUP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55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NZON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UGNANO DEL CARDIN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71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LIMENE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72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ARINI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LOF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85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CCHIA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SINA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MM087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IGHIERI D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C02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ZANESE P.P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AN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C05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LETTA P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M03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RS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AN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M04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MBRIANI P.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M06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MBRIANI 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S02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NCINI P.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S03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QUINO R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S05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iceo Sc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ECLANUM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SO DI MIRAB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PS06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. DE CAPRARI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TRIPAL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RC01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Com. 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OCA 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RH02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RIA M. ROS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RI03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RG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RI06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ATUC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SD01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E LUCA P. A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TA01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Ag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TD02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UN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ANO I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TD03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ABILE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TD06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TUNAT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TD09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OLPE V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OTTAMINAR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TF01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RS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TL01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GOSTINO O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VC01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V. NAZ.L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LET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04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NTELANDOLF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05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GNITO O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LA MOL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06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GNETO MONFOR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07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SETTEMBRIN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LEUCIO DEL SANN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08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OPARD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POLLO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09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FALCONE DI VAL FORT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GELO A CUPO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1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AICCH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2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P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3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MAZZARELLA A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RETO SAN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4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ENNEDY J. F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USANO MUT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5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UT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6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ORO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7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ALCETTI E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PI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8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UGE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19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E FILIPPO E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C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NZONI A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DU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1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DOMINICIS S.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UONALBER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2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OLI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3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TRELC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4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5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BARTOLOMEO IN GAL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6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MARCO DEI CAVO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7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N. 2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GATA DE' GO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8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LOPA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29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L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UL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1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USC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CU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2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V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3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LE SAN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4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GL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5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S.GIOV. BOSCO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SSO TELES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6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IDI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ARDIA SANFRAMOND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7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DA VINC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MAT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8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E SANCTIS F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39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N. 1  A. ORIAN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GATA DE' GO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4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NIOR N.N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DEL SANN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41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 G. BOS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SALVATORE TELES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C842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VANVITELL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IR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0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SARIO LIVA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MARCO DEI CAVO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02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L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03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M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SARCH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04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D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BARTOLOMEO IN GAL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08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OMBARD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IR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09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RETO SAN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1100L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RGIL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DEL SANN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12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C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13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.M.DE LIGUO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GATA DE' GO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14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BERT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IS016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LE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MM01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UCARELLI G.B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MM011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OSCAT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MM012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SCOLI  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MM015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TORRE F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MM041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OSCOLO U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SARCH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MM067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nessa Cons. CIMAROS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PC02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ANNONE P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PM02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UACC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PS01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UMM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RA01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gr. Amb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VETRONE M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RC02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Com. 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SARCH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NRC04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t. Prof. Com. 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LO M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RH02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Ist. Prof. Alb. Rist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 STREGH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RI01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LMIER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SL01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TD05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MPONE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TD08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AF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RETO SAN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TF01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UCARELLI G.B.B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TN04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AICCH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NVC01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V. NAZ.L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ANN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NEV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03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SETTEMBRIN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NTELAT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04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OVANNI XXII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 MORR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05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OVANNI XXII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TRAVAI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06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VIANI R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MARCO EVANGELIS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07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V C/O VIL.RAGAZ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08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NCESCO COLLECINI V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09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MIC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IC81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ARIBALD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AIRANO PATENO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1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TTADIN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O DEL MAT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2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VENTRIGLIA N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DIMONTE MAT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3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IA SANNIT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4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GELO D'ALIF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5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IF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6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ERMI E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LLO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7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ALCIANO DEL MASS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8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SCOLO U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NCELLO ED ARN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19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 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NCOL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PO FALER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IN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1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 PORTA R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I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2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ALES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VI RISO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3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ALIGHIERI D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LLO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4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RTONE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GNATARO MAGG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5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ROCE B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ULAZ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6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RUGGIERO A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7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MEL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UR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8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STROFFOLIN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PU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29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S.GIOVANNI BOSCO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TICO DI 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AGLIONE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ODR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1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NICOLA LA STR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2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GASPER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E DI 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3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4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ERMI E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VINO-MESSERC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5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CARA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6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ORO A.    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7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UCCELLA R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8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ZZOCCHI A.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39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ERAMOSCA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C.R.CALDERI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LLA DI BR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1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TTEMBRIN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2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UCILIO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3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A VINC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LLA LIT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4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ROCE B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PRIS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5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MAROSA D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6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PAR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C847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R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1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GOSTINO NIF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2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DIMONTE MAT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3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LORIMO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4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SC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6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IRANO PATENO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7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VELLI N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IAZZ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8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RARIS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09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DREOZZI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11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12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.BUONARRO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13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n Gnocch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IS014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CASTELVOLTU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01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ANNONE P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02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IGHIERI D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05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NVITELL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06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VINC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12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MARIA D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VI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13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ALILE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ENZ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16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RENTE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17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SCOL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21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AIATINO A. A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IAZZ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25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ROSSI F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RIATI A VOLTU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27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ELLE VIGNE P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28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ETRARCA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INA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31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SCOL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GIO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33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ROCE B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 DI PRINCIP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34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ETHOVEN  L. VAN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U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35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SCOL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PESEN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4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ARIBALD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 VOLTU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43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BAGNO F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5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TOZZ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I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54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. GRAVA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ZZ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55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ICIGNANO DI 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56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SCOLO U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U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57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CERATA CAMP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62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. B. DI CAVOUR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63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VANNI BOS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67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EDERLE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GNANO MONTE LUN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68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A VINC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DRAG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69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BUONARROTI M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DRAG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7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STANZIONE M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RTA DI AT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71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BASILE M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E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73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VITALE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DIMONTE MAT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75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TRAMEL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82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OVANNI XXII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EC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84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IERAMOSCA E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 D'EVAND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85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AMORE N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MONF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86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TERINO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CIPRIANO D'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87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ESUE' F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FELICE A CANC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88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A VINCI L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MARCEL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89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ZZIN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NICOLA LA STR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92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A V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93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ALLOZZI C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094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ERLA R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01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E SANCTIS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04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UNGARETTI G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UCCI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06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URENZA V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07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UNGARETT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VER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08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 G. BOS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RENTOLA DUCE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16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^ S.MEDIA  DE NICO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MM119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. 2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ASTEL VOLTU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2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ORO A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FELICE A CANC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2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E CURTIS A.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22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IGHI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 DI PRINCIP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25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LANI DON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ZANO APP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MM126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ONACO DON CARLO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IL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C02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RILLO D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C04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ANNONE P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C05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EVIO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M01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NZON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M02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OMMELLI N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M03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ZZI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M04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SESSA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01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AZ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02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M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03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ERCIA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04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DIMONTE MAT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06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VINC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IRANO PATENO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07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LE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DRAG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09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RTESE N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10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ALD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11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ROFANO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PS13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CIPRIANO D'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C01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Com. 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TTE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C02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Com. 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TTE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H01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PELLO E. V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DIMONTE MAT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H02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H03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I01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SCO M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IF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I02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TI O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I04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IGH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I06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I07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A V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SD01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C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SD02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LEUCIO DI CASER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SL01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01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L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04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VINC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05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RRA DI LAVO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06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PAR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07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VESE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08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RANCHIS V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DIMONTE MAT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09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TEFANELLI N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DRAG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11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DRE SALVATORE LENER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12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LI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 DI PRINCIP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13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DERICO 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D16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. BACHELET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A V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F01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OLTA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VER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F02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RDANI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F04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RARIS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IAN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F05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TL03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CAPUA VE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VC01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V. NAZ.L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.BRU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DDAL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VC02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V. NAZ.L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.NIF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SSA AURUN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02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 P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VIZZ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03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SS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06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M. 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TIM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07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SAN GAET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08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R.DID.45 S.M. BONGH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09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ROC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COLLET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1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RSELL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2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DUTI DI VIA F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3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SO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4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MUS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5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D'ACQUIS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6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RUSSO I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7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DINO'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8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T. EM. 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19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RACC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EV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ICOL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2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VA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3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LLA VAL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4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RTES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5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NUC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6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 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7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VIO 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8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BERLINGUER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29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Z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MAROT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1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IU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2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OS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3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CIMAROSA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4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EUROPA UNI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5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NICO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GER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6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MI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ACAP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7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OLO DI TAR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C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8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MS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C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39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RANO D'ISCH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U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1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V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IV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2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D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3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GAZZI D'EUROP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NUO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4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MAR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5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E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VAT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6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LIZZ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7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NZ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8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NZ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49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GASP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O DI CISTER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UST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C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1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TORINO DA FELTRE GIOT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2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RC.DID.6 -  FAV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3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SC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TONIO ABA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4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UMMA VIL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MMA VESUV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5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V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TR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6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SSI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7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RA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O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8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M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GN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59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MODE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I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ETHOVEN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VITA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1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STANT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PAOLO BELS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2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ZZOL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ENNARO VESU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3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GGIOMA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4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IDE DEL POZZ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5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ESPUC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 DI PROCI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6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ZZAOT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SSALUBREN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7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DIC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SSA DI SOMMA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8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DUC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IGLIAN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69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CRA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RMON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1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IENGA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TA DI SORR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2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FALC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IGLIANO D'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3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ELLI E SILVA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RAIN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4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.DE SIC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O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5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ALC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O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6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ME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IGLIANO D'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7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ROC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8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OS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TTA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79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V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NUO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.PIMO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CCO AME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1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SIMOD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RISP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2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ADAG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MITI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3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RD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C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4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NZ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5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TALO CALV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LLARIC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6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AVI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RC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7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L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IV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88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RUGGIE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U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IC889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CIR.DID. 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UF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OR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1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DON BOS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2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UOZZ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3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LINIO IL VECCH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C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6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NGIO'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RECA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7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TTEOTTI - CIRIL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UMO NEV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8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NICO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NUO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99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FALONI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1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SCA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2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-MOSCAREL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3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ND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4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RC. DID. 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5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RC.DID. 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6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4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ASTA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A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B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B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IEV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C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val="en-GB"/>
              </w:rPr>
            </w:pPr>
            <w:r>
              <w:rPr>
                <w:lang w:val="en-GB"/>
              </w:rPr>
              <w:t>CIR.DID.7   S.M. MONTA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D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AC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E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S.CASTAL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SCORE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F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RGILIO IV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G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H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CAPU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J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NUO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K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. MORA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ASTA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L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ROS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ASTA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M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UL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CO EQUEN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N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P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ME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Q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RGIL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POS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R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IBSEN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MICCI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S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ELLICO 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TTE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U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SCU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W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PAVES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X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NOV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C8AY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SSI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ASTA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01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CI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ASTA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03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UCA DEGLI ABRUZZI - I.P.I.A. BAGN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04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.S. II - I.P.I.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06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VANNI A TED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07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UNTH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ANACAPR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09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RUV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ASTELLAMMARE DI STABI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11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ILGHER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RCOL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12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.T.N. - I.P.A.M. - I.P.C.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IO D'ISCH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13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N MIL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16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PA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RR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17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OMB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TORRE DEL GREC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18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.T.A.G. - I.T.C. - I.P.C.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19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.T.C.G. - L.S.- L.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GGIOMA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21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. DI SAVO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22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I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23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ACCIOLO - G. DA PROCID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ROCI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26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MP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27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GHERITA DI SAVO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28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LE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29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NDH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31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D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32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. MAJORAN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33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ESEVU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SCORE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34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URA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TTAMAGG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36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TAGO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37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R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39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BERT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41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Z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42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NICO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43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PANEL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46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C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47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R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I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48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G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TORRE DEL GREC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49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5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NOV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52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R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53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BORD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56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IS057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AZ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TTA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01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ALIOTTA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02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UGUS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05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LVEDER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13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O T.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15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OUR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31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GIACOMO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35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SC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39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GA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43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AR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49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VIO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53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N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57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CHELANGE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6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NNI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66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V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75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RANDEL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76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VEV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78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ERIO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83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USSO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86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VEMIN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87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 ALFONSO DE' LIGUO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89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M.COSTANTINOP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95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HIP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97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GLI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098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LIMEN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01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ERGA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07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TUSC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1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V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14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ERTIN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51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ORA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C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52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RAJ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C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53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AS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C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58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ARAMEL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59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6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TTEMBR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61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SENG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62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ZZIL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71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IOS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Z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72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SENG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Z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89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SCORE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193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RIS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SCOTRECA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01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LE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IV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02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PA GIOVAN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IV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18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LE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D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34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CURT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VAT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42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GLI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43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RTES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44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ING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45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UDOVICO DA CASOR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46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UCC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MM254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ABIA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65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C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7100T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ACCAR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RCOL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79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CATERINA DA SIEN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IO D'ISCH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83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AS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TTAMAGG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84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TANZI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TTAMAGG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85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NO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TTAMAGG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9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TELL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TTAMIN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94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SI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U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95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U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96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MS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U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297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A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U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01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UC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05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RR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A LA CARITA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14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O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CH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2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FI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21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ZEGL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3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IGHIERI-PACINO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I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32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IPER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I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41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AR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L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51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R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U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52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LLUMINA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U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56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U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72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US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LMA CAMP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88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V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LLENA TROCCH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91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IGLIANO D'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92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TUL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IGLIANO D'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98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LLA COR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PE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399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IU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PE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02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ME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TI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04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LL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TI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06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N MIL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TI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08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GA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TI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14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15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AZ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16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RGOLESI 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18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NECCH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19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RGOLESI 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25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ER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26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GIACOM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28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OBE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R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29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R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3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DD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R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42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TIM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43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E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TIM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48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ZA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TONIO ABA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57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58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SSA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6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TANZIA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61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R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67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SCH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USEPPE VESU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76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VEM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SEBAST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82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CC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88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S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MMA VESUV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494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AS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RR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02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US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RZIG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09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18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OPAR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1900B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2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UD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22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23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Sc:Media 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GIOLE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3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RLA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CO EQUEN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35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EG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LLARIC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36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LLARIC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49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ERAM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L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5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ALC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GGIOMA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557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ALCONE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01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TALI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07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ALE DELLE ACACI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08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OVIDIO-NICOLAR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11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RSI-PROTA GIURLE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12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TTO-MON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13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ON GUANELLA-VIRGILIO I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14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RRICO-PASC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18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O-VI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Z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19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NITO-COSENZ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GREGORIO-IOV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RCOL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1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NCALLI-S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2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RLIANO-TANSIL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3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ANNUNZIO-SCOTELLA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TTA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4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AMALFI-MASSA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ANO DI SORR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5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TIACO-QUASIMOD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6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MENDOLA-DE AMIC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USEPPE VESU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7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FIERI-MANZ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8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INI-V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29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AMARINO-SAS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TORRE DEL GREC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33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U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35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RDIGA-NAPOLIT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36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RDIGA  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43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APRARO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ROCI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MM644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SCOTELLARO-UNGARE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RCOL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01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NOVE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02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SM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ALMA CAMPANI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06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BOTT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08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iceo Cl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DUC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NOL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09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10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RIBAL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11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NAZA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13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ETA DI SORRENT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14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UMBERTO 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16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iceo Cl.Sc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T. EMANUELE 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17000E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LAC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TI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PC18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NS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19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MBR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IGLIANO D'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22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iceo Cl.Sc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OTTI-EISTEIN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CH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C23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NIOR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01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NSEC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02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ZZ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05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LLA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07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RGIL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ZZUOL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09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NTILESCHI ex V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10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L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PM11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V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R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12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Ist.Mag.Liceo Sc. 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' LIGUOR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C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16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M23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RA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IGLIANO D'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Q01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Mag.Liceo sc. Pe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NT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MIGLIANO D'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1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BRIO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2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iceo Sc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OMB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RIGL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3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ILVEST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RTIC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5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RCA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6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7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CCIOPPP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8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BER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09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PERNI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10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UO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11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V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12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MPE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13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BE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TORRE DEL GREC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14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UNELLESCH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AFRAGOL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15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CAR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UGL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18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VEM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RR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20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LAMANDRE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22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TOR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24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Liceo Sc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ICC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26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GIACOM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SEBASTIANO AL VESUV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27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RAND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TTAMAGG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31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UGL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32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GRE'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36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URB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43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Z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S54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IC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MMA VESUV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A01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gri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ILVEST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05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NZ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UGL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06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TORIO VENE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07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TUNA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10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11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UROP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MIGLIANO D'ARC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12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IT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RTIC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13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BIL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NOL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14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RT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AFRAGOL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15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'ES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16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ALC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ZZUOL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20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ACCIOLO - S.ROS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C23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ACCI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Z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E01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OSIM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1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er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LCAN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2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GENNA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VICO EQUENSE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3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MEDI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OTTAV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4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LES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ISCHI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6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TRON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7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US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C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8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er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SS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09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V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11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LLENA TROCCH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H15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Alb.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UCA DI BUON VICINO EX 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1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IGL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FRATTAMAGGIORE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2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UGL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3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RAR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MARIGL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5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NOL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6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UGUS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OTTAV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7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NRIQUE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RTIC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8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LE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09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RN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11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TRICCI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13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16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N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19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RA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RI22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of.Ind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SD01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LIZZ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SD02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CCI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SD03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RAN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RR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SD04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CHIRI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SD06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UNA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C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SD07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ENNARO VESU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SL01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.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A01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Ag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CILL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02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AZ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D03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SA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RRE ANNUNZI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05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TTE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MICCI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06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NTALE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DEL GR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07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08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LANGI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TTAMAGG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09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INAU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USEPPE VESU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10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TURZ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ASTELLAMMARE DI STABI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11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G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13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E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14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OTELLA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TD16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NT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18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I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19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V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TI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24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U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26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Ist.Tec.Com.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RE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27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SCA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NTIM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30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CHIMED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32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.GIORD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USEPPE VESUV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33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Geom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LLA CHIES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FRA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D35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SULLO-THE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NOL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E02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Att. So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T. EMAN. 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01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OL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02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IGH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03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M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04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RSAN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POMIGLIANO D'ARC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05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RD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06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TORRE ANNUNZIAT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07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VIN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0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L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MMARE DI STA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1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CAIV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2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ZZU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3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V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GIUGLIAN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4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IORGIO A CRE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5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JORAN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MMA VESUV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6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. STRI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7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RARI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8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DD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F19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URI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H03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Nau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IX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ANO DI SORR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L01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LLA POR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TL02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RZ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VC01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vitto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tt. Emanuele 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VE01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ducandato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A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06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ACI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07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GREGORIO MAG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08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R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09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ERO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F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1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RAMON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2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C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3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LIVETO CIT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4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GG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IC815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N GIOVANNI A P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600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Omnico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 ORSA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7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ULET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8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. 5 - OGLIA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19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</w:t>
            </w:r>
            <w:r>
              <w:rPr/>
              <w:t>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UCC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1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Z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2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SERRADARCE        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PA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3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AV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4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UONABITACO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5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CHI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6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STIGLI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7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FFONI SEI CASA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8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NO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29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Omnico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AGGI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 SAN LORENZ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1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Omnico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U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2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GLIASTRO CIL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3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TAVILLA SILENT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4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ALF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5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V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G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6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RONIS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7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VEMI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8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T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39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NN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. C. CAPOCCI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PA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1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LATUC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PAGNA-QUAD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2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DUCC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ACC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3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I-CIL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4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T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5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ELLE IN PITTA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6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NZA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 SAN GIORG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7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 SAN GIORG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8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LLE DI BULGHE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49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NT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TUR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1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LO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2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A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3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ETRO DA EB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4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ANO ANTI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5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SCE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6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SCIOT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SCIOT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7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NGUI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FFONI VALLE P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8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ETRI SUL MA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59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IO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L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1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CORI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2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CORVINO PUG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3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CORVINO ROV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4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LEVANO SUL TU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5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AL VE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6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MIGN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7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CIV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8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TT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69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DU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LLEZZ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1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RSEN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2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3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SIT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4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DASPI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5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PIE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6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UT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7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CIPRIANO PICENT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8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CROC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79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A MARINA-POLIC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NTE ALIGHI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1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SS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2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PIET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F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3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AR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F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4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ICIGNANO DEGLI ALBUR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5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BATE-S.M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6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BATE-S.MAR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7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BAN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8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SCAT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NTECAGNANO FA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89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. RIP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9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91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C892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Com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di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S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01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ONE P. V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RCATO SAN SEVE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06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08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MITE P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ALF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09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TTA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A CONSIL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1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SACANE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12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MENID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O DELLA LUC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13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ICERONE M.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A CONSIL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14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R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17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AN CAMMILLO GLORIO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1900L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PETRINIS D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A CONSIL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1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CC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ARSEN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2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RBINO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TUR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3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4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CORVINO ROV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6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.LE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GG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7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UCC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8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VIVO M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LABA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IS029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Sup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RAR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012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PROMOL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G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013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N ENRICO SMALDON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G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023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ORENT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024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044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ESTUM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ACC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062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072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LL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09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URI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LLIZZ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MM12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NOVE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21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OLIMENA-DE LORENZ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34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RISCUOL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GA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50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CENT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ONTECAGNANO FA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67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ERA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A CONSIL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74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RIS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8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ASSO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182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IONE AL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01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ANK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MARZANO SUL SA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09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T'EGIDIO DEL MONTE ALB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11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ILAN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N VALENTINO TOR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16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CCEL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22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A MARTIRI D'UNGHER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F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28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S. CORV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32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SC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EGG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4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MATT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O DELLA LUC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41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ORR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O DELLA LUC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72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RR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74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A SICILIANO, 9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76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QUASIMODO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77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D/TREZ-SEZ S.PIETRO-PREGIAT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78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IS PASTOR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79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VANNI XXIII VERNIE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1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ANZALONE-POSIDONI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2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ENDOL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3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ALFONSO DEI LIGUO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GA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400A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BATE CESTAR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SANO SULLA MARCELL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5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LZIC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6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SSI VAIR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GRO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7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UTONOMIA 88 SA2R2 "S. TOMMASO"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RCATO SAN SEVE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MM288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. Media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RESA - PASCOL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SUP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C03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ERITO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C04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SANCT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C05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CO G. B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C06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DI M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C10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RO T.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C12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Cl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ASSO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M01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GALIZIA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M02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LFANO 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M03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 FILIPPIS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M05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EGINA MARGHERI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M06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Mag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FALONIERI T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MPA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1000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LOTTA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200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PROCIDA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3000R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VINC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4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NSALE N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5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RMENIDE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DASPI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6000L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EVERI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PS07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ISACANE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DU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8000T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S.BARTOLOMEO MANG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GA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09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NOI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10000T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O DELLA LUC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11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TTO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GRO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12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D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13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IN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ALF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15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F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1700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ON CARLO LA MUR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G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18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ESCIGNO B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PIE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S20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eo S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.B.PIRANESI-CAPACCIO/PAESTUM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PACC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A0100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gr. Amb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C04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ILANGIER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F03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Serv. So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F04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H01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RTUOSO R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H02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H03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Alb. 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GA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H05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Pr.Alb.Ris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STELNUOVO CIL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I13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 Ind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RANI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I14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Prof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O DELLA LUC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SD0100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d'Art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ENNA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SL01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VI C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SL02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c. Art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A0100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Ag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RTUNATO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01000B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NOVES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0400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ENN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LO DELLA LUC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06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ELLA CORTE M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07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UCCI R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08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ST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ATTIPA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09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CO G.B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GRO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1100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ENDOLA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13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NG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17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 C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UIDO DOR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D18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Com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A VINC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P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E01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Att. Soc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.CATERINA DA SIENA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F03000V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ALILE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F04000D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CINOTTI A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CAF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F06000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OCACCIA B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F07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RCONI G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OCERA INFERIO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F08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FERM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F09000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LITUTTI S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CCADASPI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F10000X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Ind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TTEI E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B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L02000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DI PALO R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L04000N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Geom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ANVITELLI L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AVA DE' TIRR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TN0100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st. Tec. Tur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IOIA F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MALF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VC01000Q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ONV. NAZ.LE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ASS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ALER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567" w:right="1134" w:gutter="0" w:header="0" w:top="2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40"/>
      <w:ind w:left="48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-28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26:00Z</dcterms:created>
  <dc:creator>Ministero Pubblica Istruzione</dc:creator>
  <dc:description/>
  <dc:language>en-US</dc:language>
  <cp:lastModifiedBy>csa </cp:lastModifiedBy>
  <cp:lastPrinted>2008-04-16T12:56:00Z</cp:lastPrinted>
  <dcterms:modified xsi:type="dcterms:W3CDTF">2008-04-17T14:26:00Z</dcterms:modified>
  <cp:revision>2</cp:revision>
  <dc:subject/>
  <dc:title> </dc:title>
</cp:coreProperties>
</file>