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 xml:space="preserve">Area Amministrazione e Gestione delle Risorse Finanziarie 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9171                                                                                                           Napoli, 26/10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AI DIRIGENTI DEI CENTRI D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AMMINISTRATIVI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AI DIRIGENTI SCOLASTICI DEG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ISTITUTI 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E GRADO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OGGETTO: restituzione del file relativo al contributo per la disoccupazione sugli emolumenti accessori liquidati a favore del personale con rapporto di lavoro a tempo determina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n nota prot. 12152 del 21.6.2004 diretta alle SS.LL. si chiedevano, tra l’altro, i dati relativi agli impegni di spesa afferenti il contributo per la disoccupazione dovuto all’INPS sugli emolumenti accessori spettanti al personale con rapporto di lavoro a tempo determinato per l’anno 200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’esame dei dati riprodotti in proposito nei files restituiti dai CC.SS.AA. ha però evidenziato la presenza di importi palesemente incongrui, data la modesta entità del contributo (1,61%) e della base imponibile, costituita, si ribadisce, dai soli emolumenti accessori liquidati al personale con rapporto di lavoro a tempo determinat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l richiamare in linea generale l’attenzione delle istituzioni scolastiche sulla necessità di fornire dati previamente verificati e degli stessi CC.SS.AA. sulla imprescindibile esigenza di valutare la congruità e la coerenza dei medesimi, all’atto dell’inserimento nei files proposti da questo Ufficio, si restituiscono con files allegati i dati in discussione invitando le istituzioni scolastiche a sottoporre a verifica l’importo già comunicato e ad inviare una nota di rettifica o di conferma, entro e non oltre il prossimo 15 novembre al pertinente C.S.A territorial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llo scopo di semplificare la procedura si suggerisce ai CC.SS.AA., in assenza di comunicazione di conferma o di rettifica da parte delle Istituzioni Scolastiche, di considerare nullo l’importo precedentemente comunicato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I file debitamente rettificati sulla base dei dati ricevuti dalle istituzioni scolastiche, saranno restituiti a questo Ufficio da parte dei CC.SS.AA, al consueto indirizzo di posta elettronica </w:t>
      </w:r>
      <w:r>
        <w:rPr>
          <w:rStyle w:val="Hyperlink"/>
          <w:b/>
          <w:bCs/>
        </w:rPr>
        <w:t>giovanni.romeo.na@istruzione.it</w:t>
      </w:r>
      <w:r>
        <w:rPr>
          <w:sz w:val="24"/>
          <w:szCs w:val="24"/>
        </w:rPr>
        <w:t xml:space="preserve">, entro il </w:t>
      </w:r>
      <w:r>
        <w:rPr>
          <w:b/>
          <w:bCs/>
          <w:sz w:val="24"/>
          <w:szCs w:val="24"/>
        </w:rPr>
        <w:t>25 novembre 2004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Giuseppe De Colibu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4:00Z</dcterms:created>
  <dc:creator>Ministero Pubblica Istruzione</dc:creator>
  <dc:description/>
  <dc:language>en-US</dc:language>
  <cp:lastModifiedBy>Ministero Pubblica Istruzione</cp:lastModifiedBy>
  <cp:lastPrinted>2004-10-26T14:51:00Z</cp:lastPrinted>
  <dcterms:modified xsi:type="dcterms:W3CDTF">2004-10-26T13:12:00Z</dcterms:modified>
  <cp:revision>2</cp:revision>
  <dc:subject/>
  <dc:title> </dc:title>
</cp:coreProperties>
</file>