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t xml:space="preserve">Area Amministrazione e Gestione delle Risorse Finanziar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12851                                                                                                               Napoli, 2/7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I DIRIGENTI DEI CENTRI SERVIZI AMMINISTRATIV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DELLA</w:t>
      </w:r>
      <w:r>
        <w:rPr>
          <w:u w:val="single"/>
        </w:rPr>
        <w:t xml:space="preserve"> CAMPA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e.p.c.       AI DIRIGENTI SCOLASTICI DEGLI ISTITUTI E SCUOLE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DELLA </w:t>
      </w:r>
      <w:r>
        <w:rPr>
          <w:u w:val="single"/>
        </w:rPr>
        <w:t>CAMPANIA</w:t>
      </w:r>
    </w:p>
    <w:p>
      <w:pPr>
        <w:pStyle w:val="TextBody"/>
        <w:widowControl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ind w:left="1276" w:hanging="1276"/>
        <w:rPr/>
      </w:pPr>
      <w:r>
        <w:rPr/>
        <w:t>OGGETTO: Assegnazione per il funzionamento amministrativo e didattico delle istituzioni scolastiche  e accreditamento acconto sul Cap. 4560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 ordini di pagamento in corso di registrazione sono stati disposti a favore delle SS.LL. i seguenti accreditamenti su Contabilità Speciale relativi alle spese in oggetto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tbl>
      <w:tblPr>
        <w:tblW w:w="5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1949"/>
        <w:gridCol w:w="1808"/>
      </w:tblGrid>
      <w:tr>
        <w:trPr>
          <w:trHeight w:val="7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C.SS.AA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reditamento prot.12561 del 1/7/200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reditamento prot.12851 del 2/7/2004</w:t>
            </w:r>
          </w:p>
        </w:tc>
      </w:tr>
      <w:tr>
        <w:trPr>
          <w:trHeight w:val="334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LLINO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68.326,00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.242.645,81 </w:t>
            </w:r>
          </w:p>
        </w:tc>
      </w:tr>
      <w:tr>
        <w:trPr>
          <w:trHeight w:val="334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VENTO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82.256,00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828.064,24 </w:t>
            </w:r>
          </w:p>
        </w:tc>
      </w:tr>
      <w:tr>
        <w:trPr>
          <w:trHeight w:val="334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ERTA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596.764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.292.035,01 </w:t>
            </w:r>
          </w:p>
        </w:tc>
      </w:tr>
      <w:tr>
        <w:trPr>
          <w:trHeight w:val="334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.920.228,00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9.535.350,02 </w:t>
            </w:r>
          </w:p>
        </w:tc>
      </w:tr>
      <w:tr>
        <w:trPr>
          <w:trHeight w:val="334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ERNO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0,00-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.424.040,20 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.967.574,00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5.322.135,28 </w:t>
            </w:r>
          </w:p>
        </w:tc>
      </w:tr>
    </w:tbl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  <w:t>Tali disponibilità finanziarie sono state ripartite tra i CC.SS.AA. prendendo come parametri di riparto le varie tipologie di spesa (contributo ordinario, compenso ai revisori, TARSU, III area) che gravano sul cap. 4560 e tenendo conto delle economie esistenti a tutt’oggi sulle contabilità speciali dei CC.SS.AA. di Napoli e Salerno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  <w:t>I CC.SS.AA., provvederanno all’accreditamento a favore delle istituzioni scolastiche di rispettiva pertinenza territoriale del saldo del contributo ordinario 2004 non appena le predette somme saranno disponibili sulla rispettiva contabilità speciale.</w:t>
      </w:r>
    </w:p>
    <w:p>
      <w:pPr>
        <w:pStyle w:val="Normal"/>
        <w:widowControl/>
        <w:ind w:firstLine="540"/>
        <w:jc w:val="both"/>
        <w:rPr/>
      </w:pPr>
      <w:r>
        <w:rPr/>
        <w:t xml:space="preserve">Per la finalizzazione delle somme rimaste disponibili come di seguito specificato saranno fornite successive istruzioni per una corretta finalizzazione. </w:t>
      </w:r>
    </w:p>
    <w:p>
      <w:pPr>
        <w:pStyle w:val="Normal"/>
        <w:widowControl/>
        <w:ind w:firstLine="540"/>
        <w:jc w:val="both"/>
        <w:rPr/>
      </w:pPr>
      <w:r>
        <w:rPr/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681"/>
        <w:gridCol w:w="1698"/>
        <w:gridCol w:w="1677"/>
        <w:gridCol w:w="1570"/>
      </w:tblGrid>
      <w:tr>
        <w:trPr>
          <w:trHeight w:val="924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C.SS.AA. </w:t>
            </w:r>
          </w:p>
        </w:tc>
        <w:tc>
          <w:tcPr>
            <w:tcW w:w="16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reditamento prot.12561 del 1/7/2004</w:t>
            </w:r>
          </w:p>
        </w:tc>
        <w:tc>
          <w:tcPr>
            <w:tcW w:w="16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reditamento prot.12851 del  2/7/2004</w:t>
            </w:r>
          </w:p>
        </w:tc>
        <w:tc>
          <w:tcPr>
            <w:tcW w:w="16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ALDO contributo ordinario</w:t>
            </w:r>
          </w:p>
        </w:tc>
        <w:tc>
          <w:tcPr>
            <w:tcW w:w="1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ifferenze da finalizzare 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LLINO</w:t>
            </w:r>
          </w:p>
        </w:tc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68.326,00 </w:t>
            </w:r>
          </w:p>
        </w:tc>
        <w:tc>
          <w:tcPr>
            <w:tcW w:w="16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242.645,81 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24.803,96 </w:t>
            </w:r>
          </w:p>
        </w:tc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086.167,85 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VENTO</w:t>
            </w:r>
          </w:p>
        </w:tc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        </w:t>
            </w:r>
            <w:r>
              <w:rPr/>
              <w:t xml:space="preserve">182.256,00 </w:t>
            </w:r>
          </w:p>
        </w:tc>
        <w:tc>
          <w:tcPr>
            <w:tcW w:w="16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828.064,24 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88.540,72 </w:t>
            </w:r>
          </w:p>
        </w:tc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721.779,52 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ERTA</w:t>
            </w:r>
          </w:p>
        </w:tc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596.764,00 </w:t>
            </w:r>
          </w:p>
        </w:tc>
        <w:tc>
          <w:tcPr>
            <w:tcW w:w="16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292.035,01 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44.773,81 </w:t>
            </w:r>
          </w:p>
        </w:tc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944.025,20 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920.228,00 </w:t>
            </w:r>
          </w:p>
        </w:tc>
        <w:tc>
          <w:tcPr>
            <w:tcW w:w="16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9.535.350,02 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040.028,12 </w:t>
            </w:r>
          </w:p>
        </w:tc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.415.549,90 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ERNO</w:t>
            </w:r>
          </w:p>
        </w:tc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- </w:t>
            </w:r>
          </w:p>
        </w:tc>
        <w:tc>
          <w:tcPr>
            <w:tcW w:w="16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424.040,20 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0,00 </w:t>
            </w:r>
          </w:p>
        </w:tc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424.040,20 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967.574,00 </w:t>
            </w:r>
          </w:p>
        </w:tc>
        <w:tc>
          <w:tcPr>
            <w:tcW w:w="16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.322.135,28 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.698.146,61 </w:t>
            </w:r>
          </w:p>
        </w:tc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.591.562,67 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IL DIRIGENTE</w:t>
      </w:r>
    </w:p>
    <w:p>
      <w:pPr>
        <w:pStyle w:val="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12:00Z</dcterms:created>
  <dc:creator>Ministero Pubblica Istruzione</dc:creator>
  <dc:description/>
  <dc:language>en-US</dc:language>
  <cp:lastModifiedBy>Ministero Pubblica Istruzione</cp:lastModifiedBy>
  <cp:lastPrinted>2004-07-02T13:31:00Z</cp:lastPrinted>
  <dcterms:modified xsi:type="dcterms:W3CDTF">2004-07-02T11:31:00Z</dcterms:modified>
  <cp:revision>12</cp:revision>
  <dc:subject/>
  <dc:title> Assegnazione e accreditamento fondi per spese di funzionamento amministrativo e didattico delle istituzioni scolastic</dc:title>
</cp:coreProperties>
</file>