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8150</w:t>
        <w:tab/>
        <w:tab/>
        <w:tab/>
        <w:tab/>
        <w:tab/>
        <w:tab/>
        <w:tab/>
        <w:tab/>
        <w:tab/>
        <w:tab/>
        <w:t>Napoli, 21/4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DEL CENTRO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I SAL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AI DIRIGENTI SCOLASTIC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EGLI ISTITUTI TECNICI 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SALERNO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</w:rPr>
        <w:t>OGGETTO: II Rettifica assegnazione contributo ordinario 2004 per il funzionamento amministrativo e didattico delle istituzioni scolastiche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Si comunica che i piani di riparto allegati alle note prot. 6580 del 24/3/2004, e prot.8150 del 21/4/2004 trasmessi con lo stesso mezzo rispettivamente in data 19/4/2004 e 21/4/2004, relativi ai finanziamenti in oggetto, sono da ritenersi nulli per la presenza di un mero errore materiale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llegato alla presente viene trasmesso il nuovo piano di riparto in sostituzione dei precedenti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f.to   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11:00Z</dcterms:created>
  <dc:creator>Ministero Pubblica Istruzione</dc:creator>
  <dc:description/>
  <dc:language>en-US</dc:language>
  <cp:lastModifiedBy>Ministero Pubblica Istruzione</cp:lastModifiedBy>
  <cp:lastPrinted>2004-04-22T11:47:00Z</cp:lastPrinted>
  <dcterms:modified xsi:type="dcterms:W3CDTF">2004-04-22T09:49:00Z</dcterms:modified>
  <cp:revision>4</cp:revision>
  <dc:subject/>
  <dc:title> </dc:title>
</cp:coreProperties>
</file>