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>8150</w:t>
        <w:tab/>
        <w:tab/>
        <w:tab/>
        <w:tab/>
        <w:tab/>
        <w:tab/>
        <w:tab/>
        <w:tab/>
        <w:tab/>
        <w:tab/>
        <w:t>Napoli, 21/4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 DIRIGENTE DEL CENTRO DE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MMINISTRATIVI DI SAL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I DIRIGENTI SCOLASTICI D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IGLI ISTITUTI TECNICI 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SALERNO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  <w:t>OGGETTO: Rettifica assegnazione contributo ordinario 2004 per il funzionamento amministrativo e didattico delle istituzioni scolastiche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i comunica che il piano di riparto allegato alla nota prot. 6580 del 24/3/2004, trasmesso con lo stesso mezzo in data 19/4/2004, relativo ai finanziamenti in oggetto è da ritenersi nullo per la presenza di un mero errore material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llegato alla presente viene trasmesso il nuovo piano di riparto in sostituzione del precedente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f.to   IL DIRIGENTE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15:00Z</dcterms:created>
  <dc:creator>Ministero Pubblica Istruzione</dc:creator>
  <dc:description/>
  <dc:language>en-US</dc:language>
  <cp:lastModifiedBy>Ministero Pubblica Istruzione</cp:lastModifiedBy>
  <cp:lastPrinted>2004-04-21T09:06:00Z</cp:lastPrinted>
  <dcterms:modified xsi:type="dcterms:W3CDTF">2004-04-21T07:15:00Z</dcterms:modified>
  <cp:revision>2</cp:revision>
  <dc:subject/>
  <dc:title> </dc:title>
</cp:coreProperties>
</file>