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Modalita’ di compilazione dell’allegato B</w:t>
      </w:r>
    </w:p>
    <w:p>
      <w:pPr>
        <w:pStyle w:val="Normal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ind w:left="2127" w:right="1983" w:hanging="0"/>
        <w:jc w:val="both"/>
        <w:rPr/>
      </w:pPr>
      <w:r>
        <w:rPr>
          <w:i/>
          <w:iCs/>
          <w:smallCaps/>
          <w:sz w:val="24"/>
          <w:szCs w:val="24"/>
        </w:rPr>
        <w:t>(</w:t>
      </w:r>
      <w:r>
        <w:rPr>
          <w:i/>
          <w:iCs/>
          <w:sz w:val="24"/>
          <w:szCs w:val="24"/>
        </w:rPr>
        <w:t>Si riproduce il testo delle istruzioni per la compilazione del modello B allegato alla Circolare n. 3 del 10 gennaio 1997 emanata dall’ex Ministero del Tesoro al fine di uniformare i comportamenti dei vari uffici dell’Amministrazione statale interessati in materia).</w:t>
      </w:r>
    </w:p>
    <w:p>
      <w:pPr>
        <w:pStyle w:val="Normal"/>
        <w:jc w:val="center"/>
        <w:rPr>
          <w:i/>
          <w:i/>
          <w:iCs/>
          <w:smallCaps/>
          <w:sz w:val="24"/>
          <w:szCs w:val="24"/>
        </w:rPr>
      </w:pPr>
      <w:r>
        <w:rPr>
          <w:i/>
          <w:iCs/>
          <w:smallCap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Il registro si compone di un frontespizio e di due sezioni interne, contrapposte e contigue, di uguale numero di righe perfettamente coinciden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La sezione 1 accoglie, oltre ad una parte descrittiva (da colonna 1 a colonna 4), tutte le notizie contabili relative al debito, sia se dovuto in unica soluzione così come notificato (da colonna 5 a colonna 7), sia se ne è stata concessa dilazione rateale (rimanenti colonne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In questo caso si hanno tre distinte suddivisioni: quella riguardante il numero delle rate e l’importo di una rata (da colonna 8 a colonna 10); quella relativa al debito complessivo, come determinato in sede di compilazione del piano di ammortamento (da colonna 11 a colonna 13); ed, infine quella inerente alle rate scadute alla data cui si riferisce il prospetto (da colonna 14 a colonna 16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La sezione 2 riguarda i versamenti complessivamente eseguiti fino alla data di compilazione e il debito residuo, con riferimento ad ogni singola suddivisione della sezione “carico”, come sopra indicat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Entrambe le sezioni accolgono, per ogni debitore e sentenze elencati, dati contabili complessivi, totalizzati cioè dalla data della sentenza fino alla data cui si riferisce la situazio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e Sezioni registran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- Sezione 1 - Caric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olonna 1</w:t>
        <w:tab/>
        <w:t>Numero progressivo delle sentenze elenca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olonna 2</w:t>
        <w:tab/>
        <w:t>Generalità del debito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  <w:t>Colonna 3</w:t>
        <w:tab/>
        <w:t>Estremi della sentenza, con l’indicazione della Sezione Giurisdizionale che l’ha emess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olonna 4</w:t>
        <w:tab/>
        <w:t>Data di notifica della senten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olonna 5</w:t>
        <w:tab/>
        <w:t>Quota capitale e relativi accessori del debito così come notificati al debito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lonna 6 </w:t>
        <w:tab/>
        <w:t>Quota interessi come notificati.</w:t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  <w:t>Colonna 7</w:t>
        <w:tab/>
        <w:t>Quota interessi liquidati successivamente alla notifica,  annualmente o all’atto della riscossione, in caso di mancato o tardivo pagamento.</w:t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olonna 8</w:t>
        <w:tab/>
        <w:t>Numero delle rate di dilazione del debit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olonna 9</w:t>
        <w:tab/>
        <w:t>Quota capitale e relativi accessori di ogni singola rat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olonna 10</w:t>
        <w:tab/>
        <w:t>Quota interesse di ogni singola ra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  <w:t>Colonna 11</w:t>
        <w:tab/>
        <w:t>Ammontare complessivo delle quote capitale di tutte le rate, come determinate nel piano di ammortamento.</w:t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  <w:t>Colonna 12</w:t>
        <w:tab/>
        <w:t>Ammontare complessivo delle quote interessi di tutte le rate, come determinate nel piano di ammortament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  <w:t>Colonna 13</w:t>
        <w:tab/>
        <w:t>Ammontare degli interessi liquidati alla fine di ogni anno o in sede di riscossione delle rate, in caso di mancato o tardivo pagamento. Corrisponde all’importo di Colonna 16.</w:t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  <w:t>Colonna 14</w:t>
        <w:tab/>
        <w:t>Ammontare delle quote capitale di tutte le rate già scadute alla data di compilazione del prospetto.</w:t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  <w:t>Colonna 15</w:t>
        <w:tab/>
        <w:t>Ammontare delle quote interessi di tutte le rate già scadute alla data cui si riferisce il prospetto.</w:t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  <w:t>Colonna 16</w:t>
        <w:tab/>
        <w:t>Ammontare degli interessi liquidati, sulle rate già scadute, alla fine dell’anno o in sede di riscossione delle stesse, in caso di mancato o ritardato pagamento. Corrisponde all’importo di Colonna 1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- Sezione 2- Scaric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  <w:t>Colonna 17</w:t>
        <w:tab/>
        <w:t xml:space="preserve">Somma complessivamente pagata in conto capitale e relativi accessori del debito non rateizzato. </w:t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  <w:t>Colonna 18</w:t>
        <w:tab/>
        <w:t>Somma complessivamente pagata in conto interessi del debito non rateizzato</w:t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  <w:t>Colonna 19</w:t>
        <w:tab/>
        <w:t>Quota capitale del debito residuo non rateizzato. Corrisponde alla differenza tra l’importo della Colonna 5 e quello della Colonna 17.</w:t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  <w:t>Colonna 20</w:t>
        <w:tab/>
        <w:t>Quota interessi del debito residuo non rateizzato. Corrisponde alla differenza tra gli importi delle Colonna 6 e 7 e quello di Colonna 18.</w:t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  <w:t>Colonna 21</w:t>
        <w:tab/>
        <w:t>Somma complessivamente pagata in conto capitale e relativi accessori del debito rateizzato.</w:t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  <w:t>Colonna 22</w:t>
        <w:tab/>
        <w:t>Somma complessivamente pagata in conto interessi del debito rateizzato.</w:t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  <w:t>Colonna 23</w:t>
        <w:tab/>
        <w:t>Numero delle rate scadute alla data cui si riferisce il prospetto.</w:t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  <w:t>Colonna 24</w:t>
        <w:tab/>
        <w:t>Quota capitale del debito residuo per rate già scadute e non pagate. Corrisponde alla differenza tra l’importo della Colonna 14 e quello della Colonna 21.</w:t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  <w:t>Colonna 25</w:t>
        <w:tab/>
        <w:t>Quota interessi del debito residuo per rate già scadute e non pagate. Corrisponde alla differenza tra gli importi delle Colonne 15 e 16 e quello di Colonna 22.</w:t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  <w:t>Colonna 26</w:t>
        <w:tab/>
        <w:t>Numero delle rate ancora da scadere.</w:t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lonna 27 </w:t>
        <w:tab/>
        <w:t>Quota capitale delle rate ancora da scadere alla data cui si riferisce il prospetto. Corrisponde alla differenza tra l’importo di Colonna 11 e l’importo di Colonna 14. E’ pari, anche, al prodotto tra l’importo di Colonna 26 e l’importo di Colonna  9.</w:t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  <w:t>Colonna 28</w:t>
        <w:tab/>
        <w:t>Quota interessi delle rate ancora da scadere. Corrisponde alla differenza tra l’importo della Colonna 12 e quello della Colonna 15. E’ pari anche al prodotto tra l’importo della Colonna 26 e l’importo della Colonna 10.</w:t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  <w:t>Colonna 29</w:t>
        <w:tab/>
        <w:t>Quota capitale del debito complessivo residuo, derivante sia dalle rate già scadute e non pagate, sia da quelle ancora da scadere.</w:t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  <w:t>Colonna 30</w:t>
        <w:tab/>
        <w:t>Quota interessi del debito complessivo residuo, derivante sia dalle rate già scadute e non pagate, sia da quelle ancora da scadere risultanti dal piano di ammortamento. Corrisponde alla somma delle Colonna 25 e 28.</w:t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upp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6T10:40:00Z</dcterms:created>
  <dc:creator>Ministero Pubblica Istruzione</dc:creator>
  <dc:description/>
  <dc:language>en-US</dc:language>
  <cp:lastModifiedBy>eds</cp:lastModifiedBy>
  <cp:lastPrinted>2002-10-11T11:59:00Z</cp:lastPrinted>
  <dcterms:modified xsi:type="dcterms:W3CDTF">2002-10-16T10:40:00Z</dcterms:modified>
  <cp:revision>1</cp:revision>
  <dc:subject/>
  <dc:title>A)  - Sezione 1 - Carico</dc:title>
</cp:coreProperties>
</file>