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NISTERO DELL’ISTRUZIONE, DELL’UNIVERSITA’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AREA AMMINISTRAZIONE E GESTIONE DELLE RISORSE FINANZIAR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515                                                                                       Napoli, 13 gennaio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AI DIRIGENTI COORDINATORI DE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ENTRI DI SERVIZI AMMINISTRATIV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AL DIRETTORE DELL’I.R.R.E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AI DIRIGENTI SCOLASTICI DEGLI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ISTITUTI E SCUOLE DI OGNI ORDINE E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GRADO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OGGETTO: rilevazione annuale dei crediti derivanti da sentenze di condanna pronunciate dalla Corte dei Cont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Allo scopo di consentire a questo Ufficio di provvedere, entro i termini, agli adempimenti previsti dalla C.M. n.128 del 9.12.2002, concernente l’oggetto e reperibile su INTRANET, le SS.LL.sono pregate, ove ne ricorrano le circostanze, di voler compilare e trasmettere a questo Ufficio, via fax ai numeri 081-5576492, 0815576276 o all’indirizzo di posta elettronica </w:t>
      </w:r>
      <w:r>
        <w:rPr>
          <w:b/>
          <w:bCs/>
        </w:rPr>
        <w:t>giovanni.romeo.na@istruzione.it</w:t>
      </w:r>
      <w:r>
        <w:rPr/>
        <w:t xml:space="preserve">, </w:t>
      </w:r>
      <w:r>
        <w:rPr>
          <w:b/>
          <w:bCs/>
        </w:rPr>
        <w:t>entro e non oltre il 25 gennaio 2003</w:t>
      </w:r>
      <w:r>
        <w:rPr/>
        <w:t>, il prospetto “Allegato B” al D.M. 30.7.2002 recante la situazione del recupero dei crediti in atto alla data del 31.12.2002 e dei crediti il cui recupero si è concluso entro la medesima data.</w:t>
      </w:r>
    </w:p>
    <w:p>
      <w:pPr>
        <w:pStyle w:val="Normal"/>
        <w:ind w:firstLine="540"/>
        <w:jc w:val="both"/>
        <w:rPr/>
      </w:pPr>
      <w:r>
        <w:rPr/>
        <w:t>Il prospetto dovrà essere accompagnato da una sintetica relazione nella quale si farà cenno, per ciascun debitore, allo stato del versamento delle spese di giudizio.</w:t>
      </w:r>
    </w:p>
    <w:p>
      <w:pPr>
        <w:pStyle w:val="Normal"/>
        <w:ind w:firstLine="540"/>
        <w:jc w:val="both"/>
        <w:rPr/>
      </w:pPr>
      <w:r>
        <w:rPr/>
        <w:t>Ai fini della corretta compilazione del suddetto prospetto si rinvia all’attenta lettura della normativa e delle istruzioni di seguito elencate, integralmente reperibili su INTRANET:</w:t>
      </w:r>
    </w:p>
    <w:p>
      <w:pPr>
        <w:pStyle w:val="Normal"/>
        <w:jc w:val="both"/>
        <w:rPr/>
      </w:pPr>
      <w:r>
        <w:rPr/>
        <w:t>C.M. n.265 del 27.11.2000;</w:t>
      </w:r>
    </w:p>
    <w:p>
      <w:pPr>
        <w:pStyle w:val="Normal"/>
        <w:jc w:val="both"/>
        <w:rPr/>
      </w:pPr>
      <w:r>
        <w:rPr/>
        <w:t>C.M. n.111 dell’11.10.2002;</w:t>
      </w:r>
    </w:p>
    <w:p>
      <w:pPr>
        <w:pStyle w:val="Normal"/>
        <w:jc w:val="both"/>
        <w:rPr/>
      </w:pPr>
      <w:r>
        <w:rPr/>
        <w:t>D.M. del 30.7.2002 (ivi allegato)</w:t>
      </w:r>
    </w:p>
    <w:p>
      <w:pPr>
        <w:pStyle w:val="Normal"/>
        <w:jc w:val="both"/>
        <w:rPr/>
      </w:pPr>
      <w:r>
        <w:rPr/>
        <w:t>Testo allegato al D.M. del 30.7.2002;</w:t>
      </w:r>
    </w:p>
    <w:p>
      <w:pPr>
        <w:pStyle w:val="Normal"/>
        <w:jc w:val="both"/>
        <w:rPr/>
      </w:pPr>
      <w:r>
        <w:rPr/>
        <w:t>Allegato A e relative istruzioni;</w:t>
      </w:r>
    </w:p>
    <w:p>
      <w:pPr>
        <w:pStyle w:val="Normal"/>
        <w:jc w:val="both"/>
        <w:rPr/>
      </w:pPr>
      <w:r>
        <w:rPr/>
        <w:t>Allegato B e relative istruzioni.</w:t>
      </w:r>
    </w:p>
    <w:p>
      <w:pPr>
        <w:pStyle w:val="Normal"/>
        <w:ind w:firstLine="540"/>
        <w:jc w:val="both"/>
        <w:rPr/>
      </w:pPr>
      <w:r>
        <w:rPr/>
        <w:t xml:space="preserve">Poiché la presente ricognizione deve necessariamente coinvolgere tutti gli uffici e le istituzioni destinatari, si rende </w:t>
      </w:r>
      <w:r>
        <w:rPr>
          <w:b/>
          <w:bCs/>
        </w:rPr>
        <w:t>indispensabile</w:t>
      </w:r>
      <w:r>
        <w:rPr/>
        <w:t xml:space="preserve"> che le istituzioni scolastiche presso le quali non sussistono recuperi di crediti in atto alla data del 31.12.2002 o conclusi entro la medesima data facciano comunque pervenire  con la massima urgenza e comunque non oltre il 23 gennaio 2003, ai CC.SS.AA. di rispettiva competenza una sintetica </w:t>
      </w:r>
      <w:r>
        <w:rPr>
          <w:b/>
          <w:bCs/>
        </w:rPr>
        <w:t>comunicazione negativa</w:t>
      </w:r>
      <w:r>
        <w:rPr/>
        <w:t>, onde consentire a detti uffici provinciali di redigere un apposito elenco da trasmettere a questo Ufficio entro la prevista data del 25 gennaio 2003, unitamente alla eventuale dichiarazione negativa degli uffici provinciali medesimi.</w:t>
      </w:r>
    </w:p>
    <w:p>
      <w:pPr>
        <w:pStyle w:val="Normal"/>
        <w:ind w:firstLine="540"/>
        <w:jc w:val="both"/>
        <w:rPr/>
      </w:pPr>
      <w:r>
        <w:rPr/>
        <w:t xml:space="preserve">Le istituzioni scolastiche delle province di Avellino, Benevento, Caserta e Salerno </w:t>
      </w:r>
      <w:r>
        <w:rPr>
          <w:b/>
          <w:bCs/>
        </w:rPr>
        <w:t>sono pregate di astenersi dall’invio di fax direttamente a questo Ufficio (salvo per i casi di risposta positiva)</w:t>
      </w:r>
      <w:r>
        <w:rPr/>
        <w:t>, in quanto le risposte negative andranno inoltrate esclusivamente al C.S.A. di competenza.</w:t>
      </w:r>
    </w:p>
    <w:p>
      <w:pPr>
        <w:pStyle w:val="Normal"/>
        <w:ind w:firstLine="540"/>
        <w:jc w:val="both"/>
        <w:rPr/>
      </w:pPr>
      <w:r>
        <w:rPr/>
        <w:t>Le istituzioni scolastiche della provincia di Napoli invieranno i fax di contenuto negativo all’indirizzo di questo Ufficio sopra indicato.</w:t>
      </w:r>
    </w:p>
    <w:p>
      <w:pPr>
        <w:pStyle w:val="Normal"/>
        <w:ind w:firstLine="540"/>
        <w:jc w:val="both"/>
        <w:rPr/>
      </w:pPr>
      <w:r>
        <w:rPr/>
        <w:t>I CC.SS.AA. sono pregati di voler immediatamente informare le istituzioni scolastiche di rispettiva competenza circa le modalità di inoltro delle comunicazioni negative.</w:t>
      </w:r>
    </w:p>
    <w:p>
      <w:pPr>
        <w:pStyle w:val="Normal"/>
        <w:ind w:firstLine="540"/>
        <w:jc w:val="both"/>
        <w:rPr/>
      </w:pPr>
      <w:r>
        <w:rPr/>
        <w:t>Analoga dichiarazione negativa si richiede, ove ne ricorra la circostanza, da parte dell’I.R.R.E..</w:t>
      </w:r>
    </w:p>
    <w:p>
      <w:pPr>
        <w:pStyle w:val="Normal"/>
        <w:ind w:firstLine="540"/>
        <w:jc w:val="both"/>
        <w:rPr/>
      </w:pPr>
      <w:r>
        <w:rPr/>
        <w:t>Nel raccomandare la massima accuratezza e puntualità, si confida nella consueta collaborazione.</w:t>
      </w:r>
    </w:p>
    <w:p>
      <w:pPr>
        <w:pStyle w:val="Normal"/>
        <w:ind w:firstLine="540"/>
        <w:jc w:val="both"/>
        <w:rPr/>
      </w:pPr>
      <w:r>
        <w:rPr/>
        <w:t>Per ogni eventuale chiarimento le SS.LL. potranno contattare questo Ufficio ai seguenti numeri telefonici:</w:t>
      </w:r>
    </w:p>
    <w:p>
      <w:pPr>
        <w:pStyle w:val="Normal"/>
        <w:rPr/>
      </w:pPr>
      <w:r>
        <w:rPr/>
        <w:t>081/5576491 (Elio Mottola)</w:t>
      </w:r>
    </w:p>
    <w:p>
      <w:pPr>
        <w:pStyle w:val="Normal"/>
        <w:rPr/>
      </w:pPr>
      <w:r>
        <w:rPr/>
        <w:t>081/5576329 (Aldo Colicch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Luigi de Filippis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rc_recupero_crediti_sentenz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46:00Z</dcterms:created>
  <dc:creator>Mallos</dc:creator>
  <dc:description/>
  <dc:language>en-US</dc:language>
  <cp:lastModifiedBy>giovanni.romeo.na</cp:lastModifiedBy>
  <dcterms:modified xsi:type="dcterms:W3CDTF">2003-01-15T06:13:00Z</dcterms:modified>
  <cp:revision>6</cp:revision>
  <dc:subject/>
  <dc:title>                                                                                    AI DIRIGENTI COORDINATORI DEI</dc:title>
</cp:coreProperties>
</file>