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INISTERO DELL’ISTRUZIONE,DELL’UNIVERSITA’ E DELLA RICERCA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fficio Scolastico Regionale per la Campania Centro Servizi Amministrativi di Napoli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>Via Ponte della Maddalena, 55- 80142  Napoli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</w:t>
        <w:tab/>
        <w:t>400368</w:t>
        <w:tab/>
        <w:tab/>
        <w:tab/>
        <w:tab/>
        <w:tab/>
        <w:tab/>
        <w:tab/>
        <w:tab/>
        <w:t>Napoli, 5 novembre 20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rc. n°2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Ai Dirigenti Scolast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i ogni ordine e g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Napoli e Provin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All’Albo dell’Uffic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e p.c.</w:t>
        <w:tab/>
        <w:tab/>
        <w:tab/>
        <w:tab/>
        <w:t>Alle OO.SS.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 :Rapporto di lavoro a Tempo Parziale. Contratti Individu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Si informano le SS.LL. che, dal momento che l’Art. 14 del D.P.R. nà 275 dell’8/03/1999, dal 1/09/2000 ha decentrato alle Istituzioni Scolastiche la quasi totalità degli atti di gestione dello Stato Giuridico del personale della scuola, tra questi rientrano anche i contratti individuali di trasformazione di lavoro da tempo pieno a tempo parziale.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Pertanto, nel dettaglio di quanto sopra, si precisa che quest’ufficio continuerà a curare le pratiche generali valide per tutta la provincia, in particolare l’acquisizione delle domande e l’individuazione con apposito atto collettivo degli aventi diritto, in quanto rientranti nel contingente numerico previsto dalla normativa per le varie classi di concorso in questa Provincia.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Le domande in parola, complete di documentazione, devono essere prodotte dagli interessati in duplice copia, di cui una per lo scrivente Ufficio e l’altra per il C.I.L. di cui si dirà.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Codeste Istituzioni Scolastiche vorranno invece, sulla scorta dell’atto collettivo suddetto, stipulare il C.I.L. relativo agli aventi diritto titolari nella scuola di propria competenza.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 xml:space="preserve">A tal fine si trasmette uno schema di C.I.L. il quale, unitamente alla relativa domanda dell’interessato, dovrà essere inviato per il visto alla Ragioneria Provinciale. 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Poichè, in prima applicazione delle presenti istruzioni molte istituzioni scolastiche non hanno acquisito il secondo esemplare della domanda e documentazione, le stesse sono invitate a ritirare presso gli uffici organici competenti di questo C.S.A. le istanze stesse con relativa documentazione, per rendere possibile sia la stipula del C.I.L. che il successivo inoltro alla Ragioneria Provinciale.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Si ringrazia per la collaborazione che SS.LL. non faranno mancare.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IL DIRIGENTE DEL C.S.A.</w:t>
      </w:r>
    </w:p>
    <w:p>
      <w:pPr>
        <w:pStyle w:val="Normal"/>
        <w:ind w:firstLine="127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</w:t>
        <w:tab/>
        <w:t>Dr. Luciano Chiappetta</w:t>
      </w:r>
    </w:p>
    <w:p>
      <w:pPr>
        <w:pStyle w:val="Normal"/>
        <w:ind w:firstLine="1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49:00Z</dcterms:created>
  <dc:creator>Ministero Pubblica Istruzione</dc:creator>
  <dc:description/>
  <dc:language>en-US</dc:language>
  <cp:lastModifiedBy>csa </cp:lastModifiedBy>
  <cp:lastPrinted>2003-11-05T12:32:00Z</cp:lastPrinted>
  <dcterms:modified xsi:type="dcterms:W3CDTF">2005-06-27T14:49:00Z</dcterms:modified>
  <cp:revision>2</cp:revision>
  <dc:subject/>
  <dc:title>MINISTERO DELL’ISTRUZIONE,DELL’UNIVERSITA’ E DELLA RICER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7844891</vt:r8>
  </property>
  <property fmtid="{D5CDD505-2E9C-101B-9397-08002B2CF9AE}" pid="3" name="_AuthorEmail">
    <vt:lpwstr>csa.na@istruzione.it</vt:lpwstr>
  </property>
  <property fmtid="{D5CDD505-2E9C-101B-9397-08002B2CF9AE}" pid="4" name="_AuthorEmailDisplayName">
    <vt:lpwstr>Csa di Napoli</vt:lpwstr>
  </property>
  <property fmtid="{D5CDD505-2E9C-101B-9397-08002B2CF9AE}" pid="5" name="_EmailSubject">
    <vt:lpwstr>Apertura nodi contratti Part-time</vt:lpwstr>
  </property>
</Properties>
</file>