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F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spettative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/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</w:rPr>
        <w:t>STATO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</w:rPr>
        <w:t>COMUNE DI NASCIT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mero di giorni totali : _____ es. xx compreso tra 1 e 365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ortletmsgerror1">
    <w:name w:val="portlet-msg-error1"/>
    <w:basedOn w:val="Carpredefinitoparagrafo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49:00Z</dcterms:created>
  <dc:creator>Ministero Pubblica Istruzione</dc:creator>
  <dc:description/>
  <cp:keywords/>
  <dc:language>en-US</dc:language>
  <cp:lastModifiedBy>M.I.U.R.</cp:lastModifiedBy>
  <cp:lastPrinted>2011-10-04T08:12:00Z</cp:lastPrinted>
  <dcterms:modified xsi:type="dcterms:W3CDTF">2011-10-07T09:06:00Z</dcterms:modified>
  <cp:revision>8</cp:revision>
  <dc:subject/>
  <dc:title> </dc:title>
</cp:coreProperties>
</file>