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2832" w:firstLine="708"/>
        <w:jc w:val="right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All’Ufficio Scolastico Regionale per la Campania </w:t>
      </w:r>
    </w:p>
    <w:p>
      <w:pPr>
        <w:pStyle w:val="Normal"/>
        <w:numPr>
          <w:ilvl w:val="0"/>
          <w:numId w:val="0"/>
        </w:numPr>
        <w:ind w:left="3402" w:firstLine="5"/>
        <w:jc w:val="right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>Ufficio IV – ordinamenti scolastici e istruzione non statale</w:t>
      </w:r>
    </w:p>
    <w:p>
      <w:pPr>
        <w:pStyle w:val="Normal"/>
        <w:numPr>
          <w:ilvl w:val="0"/>
          <w:numId w:val="0"/>
        </w:numPr>
        <w:ind w:left="3540" w:firstLine="708"/>
        <w:jc w:val="right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Via Ponte della Maddalena 55 - NAPOLI</w:t>
      </w:r>
    </w:p>
    <w:p>
      <w:pPr>
        <w:pStyle w:val="Normal"/>
        <w:ind w:left="3540" w:firstLine="708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lineRule="auto" w:line="36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 xml:space="preserve">    e p.c.</w:t>
        <w:tab/>
        <w:tab/>
        <w:t xml:space="preserve"> a</w:t>
      </w:r>
      <w:r>
        <w:rPr>
          <w:b w:val="false"/>
          <w:sz w:val="28"/>
        </w:rPr>
        <w:t>ll’Ufficio di Ambito territoriale di ..........................</w:t>
      </w:r>
    </w:p>
    <w:p>
      <w:pPr>
        <w:pStyle w:val="Normal"/>
        <w:spacing w:lineRule="auto" w:line="36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 xml:space="preserve"> Via 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ggetto: r</w:t>
      </w:r>
      <w:r>
        <w:rPr>
          <w:sz w:val="24"/>
        </w:rPr>
        <w:t>ichiesta autorizzazione al trasferimento/ampliamento di sede della scuola paritaria</w:t>
      </w:r>
      <w:r>
        <w:rPr>
          <w:b w:val="false"/>
          <w:sz w:val="24"/>
        </w:rPr>
        <w:t>……………………………………………......................................................................................</w:t>
      </w:r>
    </w:p>
    <w:p>
      <w:pPr>
        <w:pStyle w:val="Normal"/>
        <w:spacing w:lineRule="auto" w:line="360"/>
        <w:ind w:left="993" w:hanging="993"/>
        <w:rPr>
          <w:b w:val="false"/>
          <w:b w:val="false"/>
          <w:sz w:val="24"/>
        </w:rPr>
      </w:pPr>
      <w:r>
        <w:rPr>
          <w:b w:val="false"/>
          <w:sz w:val="24"/>
        </w:rPr>
        <w:t>Codice meccanografico ……………………………………………………………………………………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>..l.. sottoscritt.. ............................................................................... , nat.. a .................................................. il ................................... , Cod.Fisc. ................................................... in qualità di titolare/rappresentante legale dell’Ente gestore della scuola paritaria  ......................................................................................... funzionante in ......................................... (..........), alla via  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 H I E D E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>l’autorizzazione al trasferimento/ampliamento  della sede scolastica da ........................................................  a ........................................................................................... con decorrenza .......................... per motivi 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..l.. sottoscritt.. dichiara, sotto la propria personale responsabilità, che nella nuova sede sussistono tutte le condizioni previste dalla vigente normativa per il regolare svolgimento delle attività scolastiche. 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>Si allegano i seguenti documenti :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Titolo di disponibilità dei locali (contratto di locazione registrato, titolo di proprietà o altro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sz w:val="24"/>
        </w:rPr>
        <w:t>Pianta planimetrica dei locali redatta, sottoscritta ed asseverata con giuramento da un tecnico abilitato ed iscritto all’Albo professionale, riportante le seguenti indicazioni: ubicazione, destinazione di ciascun ambiente con superficie netta, altezza e volume; specificazione di servizi eventualmente in comune con altri tipi di scuole; numero massimo di alunni accoglibili per ciascuna aula, come rilevabile da certificato di abitabilità o da certificato igienico sanitario; inesistenza di barriere architettoniche ai sensi della legge 104/92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sz w:val="24"/>
        </w:rPr>
        <w:t>Certificato di abitabilità ad uso scolastico rilasciato dalla competente autorità comunal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sz w:val="24"/>
        </w:rPr>
        <w:t>Certificato igienico sanitario rilasciato dalla competente autorità sanitaria ai sensi delle vigenti normative, nel quale sia esplicitamente indicato se, e con quali eventuali limitazioni, i locali, nel loro complesso e nella specifica destinazione di ciascun ambiente, siano utilizzabili per uso scuol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sz w:val="24"/>
        </w:rPr>
        <w:t>Certificato di prevenzione incendi per l’attività scolastica e per quelle eventualmente connesse, oppure nulla osta provvisorio rilasciato dalla competente autorità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opia decreto di riconoscimento della parità scolastica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.......</w:t>
        <w:tab/>
      </w:r>
    </w:p>
    <w:p>
      <w:pPr>
        <w:pStyle w:val="Normal"/>
        <w:ind w:left="2124" w:firstLine="708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 xml:space="preserve">       Il Rappresentante lega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  <w:tab/>
        <w:tab/>
        <w:t>....................................................</w:t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000000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0:58:00Z</dcterms:created>
  <dc:creator>Ministero Pubblica Istruzione</dc:creator>
  <dc:description/>
  <cp:keywords/>
  <dc:language>en-US</dc:language>
  <cp:lastModifiedBy>MIUR</cp:lastModifiedBy>
  <cp:lastPrinted>2011-12-05T10:56:00Z</cp:lastPrinted>
  <dcterms:modified xsi:type="dcterms:W3CDTF">2016-07-20T08:47:00Z</dcterms:modified>
  <cp:revision>5</cp:revision>
  <dc:subject/>
  <dc:title>Al Centro Servizi Amministrativi di</dc:title>
</cp:coreProperties>
</file>