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Mod. INC</w:t>
      </w:r>
    </w:p>
    <w:p>
      <w:pPr>
        <w:pStyle w:val="Normal"/>
        <w:jc w:val="right"/>
        <w:rPr>
          <w:i/>
          <w:i/>
        </w:rPr>
      </w:pPr>
      <w:r>
        <w:rPr>
          <w:i/>
        </w:rPr>
        <w:t>(allegare alla presente fotocopia del documento di riconoscimento del coordinatore didattico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SCHEDA COORDINATORE ATTIVITA’ EDUCATIVE E DIDATTICHE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Anno Scolastico ........... /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Denominazione Scuola o Istituto_____________________________________________________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odice meccanografico_____________________________Via  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omune ________________________________  C.A.P. ___________ Provincia 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el. ____________________________________ Fax  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Ente Gestore 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Rappresentante Legale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nato a _______________________il  _____________________C. F.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residente in Via _____________________________ Comune 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Estremi provvedimento di Riconoscimento Parità relativo al/ai seguente/i indirizzo/i  scolastico/i: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b/>
          <w:sz w:val="22"/>
        </w:rPr>
        <w:t xml:space="preserve">DATI RELATIVI AL COORDINATORE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Nome ____________________________ Cognome 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Luogo e data di nascita _____________________________C.F.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itoli di studio e/o professionali    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ata decorrenza incarico   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Impronta timbro lineare della scuola</w:t>
        <w:tab/>
        <w:tab/>
        <w:tab/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  Impronta timbro tondo della scuola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imbro nominativo del Coordinatore delle attività didattiche  ___________________________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Firma per esteso del Coordinatore delle attività didattiche   _____________________________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ata ....................................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La Gestione                                                                 Il Coordinatore delle attività didattiche</w:t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                                      ...............................................................</w:t>
      </w:r>
    </w:p>
    <w:p>
      <w:pPr>
        <w:pStyle w:val="Normal"/>
        <w:spacing w:lineRule="auto" w:line="360"/>
        <w:ind w:left="1416" w:firstLine="708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5:58:00Z</dcterms:created>
  <dc:creator>Ministero Pubblica Istruzione</dc:creator>
  <dc:description/>
  <cp:keywords/>
  <dc:language>en-US</dc:language>
  <cp:lastModifiedBy>M.I.U.R.</cp:lastModifiedBy>
  <cp:lastPrinted>2004-07-20T14:17:00Z</cp:lastPrinted>
  <dcterms:modified xsi:type="dcterms:W3CDTF">2013-07-16T05:58:00Z</dcterms:modified>
  <cp:revision>2</cp:revision>
  <dc:subject/>
  <dc:title>REPUBBLICA ITALIANA</dc:title>
</cp:coreProperties>
</file>