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2222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</w:t>
            </w:r>
            <w:r>
              <w:rPr>
                <w:color w:val="000000"/>
              </w:rPr>
              <w:t xml:space="preserve">Ufficio VII – Parità scolastic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5851</w:t>
        <w:tab/>
        <w:t xml:space="preserve">                                                               Napoli, 19/07/2013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</w:t>
      </w:r>
      <w:r>
        <w:rPr>
          <w:rFonts w:cs="Arial" w:ascii="Century Gothic" w:hAnsi="Century Gothic"/>
        </w:rPr>
        <w:tab/>
        <w:tab/>
      </w:r>
      <w:r>
        <w:rPr>
          <w:rFonts w:cs="Arial" w:ascii="Century Gothic" w:hAnsi="Century Gothic"/>
          <w:b/>
        </w:rPr>
        <w:t>Ai Dirigenti degli Ambiti territoriali della Regione Campan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ab/>
        <w:t xml:space="preserve">                                            LORO SEDI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 xml:space="preserve">            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left="840" w:hanging="840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</w:t>
      </w:r>
      <w:r>
        <w:rPr>
          <w:rFonts w:cs="Arial" w:ascii="Century Gothic" w:hAnsi="Century Gothic"/>
          <w:b/>
        </w:rPr>
        <w:t>Ai Coordinatori didattici/Agli Enti Gestori / Legali Rappresentanti delle scuole        dell’Infanzia e Primarie Paritarie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 xml:space="preserve">                                         Napoli e Provinc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left="1200" w:hanging="1200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Oggetto</w:t>
      </w:r>
      <w:r>
        <w:rPr>
          <w:rFonts w:cs="Arial" w:ascii="Century Gothic" w:hAnsi="Century Gothic"/>
          <w:b/>
        </w:rPr>
        <w:t xml:space="preserve">: </w:t>
      </w:r>
      <w:r>
        <w:rPr>
          <w:rFonts w:cs="Arial" w:ascii="Century Gothic" w:hAnsi="Century Gothic"/>
          <w:u w:val="single"/>
        </w:rPr>
        <w:t xml:space="preserve">avvio dell’anno scolastico </w:t>
      </w:r>
      <w:r>
        <w:rPr>
          <w:rFonts w:cs="Arial" w:ascii="Century Gothic" w:hAnsi="Century Gothic"/>
          <w:b/>
          <w:u w:val="single"/>
        </w:rPr>
        <w:t>2013 - 2014</w:t>
      </w:r>
      <w:r>
        <w:rPr>
          <w:rFonts w:cs="Arial" w:ascii="Century Gothic" w:hAnsi="Century Gothic"/>
          <w:u w:val="single"/>
        </w:rPr>
        <w:t xml:space="preserve"> – Indicazioni operative per le scuole   dell’infanzia e primarie paritarie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Anche per l’a.s. 2013-14, le scuole indicate in oggetto debbono attenersi alle linee guida applicative dei regolamenti emanate dal MIUR, con nota prot. n. 10730 del 10.10.2008, sulle scuole paritarie e sulle convenzioni con le scuole primarie. Le suddette linee guida di attuazione dei regolamenti sono state definite dai DD.MM. n. 83 e 84 del 10 ottobre 2008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>Tanto premesso, con la presente, si forniscono le seguenti istruzioni alle scuole dell’infanzia e primarie paritarie per l’ordinato avvio dell’anno scolastico 2013 - 2014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  <w:b/>
        </w:rPr>
        <w:t>SCUOLE PRIMARIE PARITARIE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I gestori delle scuole primarie paritarie  presenteranno il proprio funzionamento facendo uso della modulistica sottoindicata, debitamente compilata, agli UU.AA.TT. di appartenenza e alla scrivente Direzione, Ufficio VII – Parità Scolastica - entro il  </w:t>
      </w:r>
      <w:r>
        <w:rPr>
          <w:rFonts w:cs="Arial" w:ascii="Century Gothic" w:hAnsi="Century Gothic"/>
          <w:b/>
        </w:rPr>
        <w:t>30 settembre 2013</w:t>
      </w:r>
      <w:r>
        <w:rPr>
          <w:rFonts w:cs="Arial" w:ascii="Century Gothic" w:hAnsi="Century Gothic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  Notifica funzionamento                                                           ( MOD. FE01 )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 Elenco personale docente delle sole materie curriculari   ( MOD. FE02 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 Elenco personale ATA - assist. Amm/vi e collabor. Scolast.( MOD. FE03 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 Scheda coordinatore didattico                                             ( MOD.  INC )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  Elenco alunni distinti per classe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Unitamente a quanto sopra, i gestori dovranno dichiarare, ai sensi dell’art.47 del D.P.R. 28/12/2000 n.445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Century Gothic" w:hAnsi="Century Gothic"/>
        </w:rPr>
        <w:t>che agli atti della scuola  è conservata la delibera di adozione del P.O.F. da parte dei competenti  organi collegial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permanenza del possesso dei requisiti richiesti dalle norme vigen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disponibilità dei locali, delle attrezzature necessarie e della sussistenza di tutte le condizioni per il regolare svolgimento delle attività didattich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Century Gothic" w:hAnsi="Century Gothic"/>
        </w:rPr>
        <w:t xml:space="preserve">che i contratti individuali di lavoro del personale dirigente e docente della scuola rispettano i contratti collettivi nazionali di settore fermo quanto previsto dall’art. 1, comma 5 della legge 10 marzo 2000, n. 62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l rispetto degli standard minimi di superficie di cui al D.M. 18/12/7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ichiarazione da parte del responsabile della sicurezza attestante la posizione della scuola in materia di tutela della salute e della sicurezza nei luoghi di lavoro di cui al D.L.vo 81 del 9.4.2008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ALUNNI H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Arial" w:ascii="Century Gothic" w:hAnsi="Century Gothic"/>
        </w:rPr>
        <w:t xml:space="preserve">Per quanto concerne gli alunni diversamente abili, occorre che gli stessi siano documentati con le diagnosi funzionali rilasciate dalle rispettive ASL di appartenenza.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Coordinatori e Responsabili delle Istituzioni scolastiche, inoltre, dovranno presentare sia l’elenco degli alunni diversamente abili che hanno frequentato l’a.s. 2012-13, con a fianco ad ognuno le ore di attività di sostegno fruite, sia l’elenco degli alunni diversamente abili iscritti e frequentanti l’a.s. 2013-14, evidenziando gli alunni diversamente abili licenziati, confermati ed i nuovi iscrit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</w:rPr>
        <w:t>SCUOLE DELL’INFANZIA PARITARI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 xml:space="preserve">I gestori delle scuole dell’infanzia paritarie dovranno presentare i propri funzionamenti con i modelli allegati alla presente circolare entro e non oltre il  </w:t>
      </w:r>
      <w:r>
        <w:rPr>
          <w:rFonts w:cs="Arial" w:ascii="Century Gothic" w:hAnsi="Century Gothic"/>
          <w:b/>
        </w:rPr>
        <w:t>30 settembre 2013</w:t>
      </w:r>
      <w:r>
        <w:rPr>
          <w:rFonts w:cs="Arial" w:ascii="Century Gothic" w:hAnsi="Century Gothic"/>
        </w:rPr>
        <w:t xml:space="preserve"> solo agli UU.AA.TT. di appartenenza. Resta inteso che per le scuole ricadenti nel Comune e nella provincia di Napoli, la notifica del funzionamento deve essere inviata solamente a questa Dire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Unitamente a quanto sopra i gestori dovranno dichiarare, sotto la propria responsabilità: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1 - la permanenza del possesso dei requisiti richiesti dalle norme vigenti per il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mantenimento dello status di scuola paritaria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2 - i dati relativi al coordinatore delle attività educative e didattiche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3 - i dati relativi ai docenti;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4 -il numero delle sezioni funzionanti ed il numero degli alunni frequentanti (elenco       degli alunni distinti per sezioni)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5 - Scheda coordinatore didattico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6 - il numero degli alunni diversamente abili frequentanti documentati dalle rispettive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 xml:space="preserve">diagnosi funzionali;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 xml:space="preserve">7 -  lo status di scuola paritaria con scopo di lucro (profit) o senza scopo di lucro 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(no-profit) e di non essere legata a società aventi fine di lucro o da queste       controllate. 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8 - di aver rispettato gli standard minimi di superficie, relativamente alle aule, così come al D.M. 18.12.1975.</w:t>
      </w:r>
    </w:p>
    <w:p>
      <w:pPr>
        <w:pStyle w:val="Header"/>
        <w:tabs>
          <w:tab w:val="clear" w:pos="4819"/>
          <w:tab w:val="clear" w:pos="9638"/>
        </w:tabs>
        <w:ind w:left="360" w:hanging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Il sopracitato funzionamento, notificato a firma congiunta del gestore e del coordinatore didattico, dovrà  essere presentato unitamente ai seguenti modell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1 -  FM01  ( notifica funzionamento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2 -  FM02  ( prospetto personale docente delle sole materie curriculari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3 -  FM03  ( prospetto personale ATA – assistenti amm/vi e collaboratori scolastici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4 -  INC     ( scheda coordinatore didattico 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gestori o i legali rappresentanti delle scuole dell’infanzia e  primarie  sono tenuti a comunicare e documentare tempestivamente a questa Direzione ogni eventuale variazione riguardante la gestione, l’organizzazione ed il funzionamento della scuola stessa con le modalità degli allegati modell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L’Amministrazione si riserva di effettuare, comunque ed in ogni momento, accertamenti in ordine al possesso dei requisiti ed alla sussistenza delle condizioni dichiarate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  <w:b/>
        </w:rPr>
        <w:t>I Dirigenti degli UU.AA.TT. avranno cura di trasmettere, con cortese urgenza, le disposizioni contenute nella presente circolare e relativa modulistica, a tutte le scuole paritarie ricadenti nell’ambito territoriale di propria competenz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i/>
          <w:i/>
          <w:u w:val="single"/>
        </w:rPr>
      </w:pPr>
      <w:r>
        <w:rPr>
          <w:rFonts w:cs="Arial" w:ascii="Century Gothic" w:hAnsi="Century Gothic"/>
        </w:rPr>
        <w:t xml:space="preserve">La presente circolare completa degli allegati è trasmessa via e-mail e pubblicata sul sito INTERNET dell’USP di Napoli </w:t>
      </w:r>
      <w:r>
        <w:rPr>
          <w:rFonts w:cs="Arial" w:ascii="Century Gothic" w:hAnsi="Century Gothic"/>
          <w:u w:val="single"/>
        </w:rPr>
        <w:t>www.csa.napoli.bdp.it</w:t>
      </w:r>
      <w:r>
        <w:rPr>
          <w:rFonts w:cs="Arial" w:ascii="Century Gothic" w:hAnsi="Century Gothic"/>
        </w:rPr>
        <w:t xml:space="preserve"> e sul sito regionale </w:t>
      </w:r>
      <w:r>
        <w:rPr>
          <w:rStyle w:val="CitazioneHTML"/>
          <w:rFonts w:cs="Arial" w:ascii="Arial" w:hAnsi="Arial"/>
          <w:color w:val="000000"/>
          <w:u w:val="single"/>
        </w:rPr>
        <w:t>www.</w:t>
      </w:r>
      <w:r>
        <w:rPr>
          <w:rStyle w:val="CitazioneHTML"/>
          <w:rFonts w:cs="Arial" w:ascii="Arial" w:hAnsi="Arial"/>
          <w:bCs/>
          <w:color w:val="000000"/>
          <w:u w:val="single"/>
        </w:rPr>
        <w:t>campania</w:t>
      </w:r>
      <w:r>
        <w:rPr>
          <w:rStyle w:val="CitazioneHTML"/>
          <w:rFonts w:cs="Arial" w:ascii="Arial" w:hAnsi="Arial"/>
          <w:color w:val="000000"/>
          <w:u w:val="single"/>
        </w:rPr>
        <w:t>.istruzione.it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  <w:i/>
          <w:i/>
        </w:rPr>
      </w:pPr>
      <w:r>
        <w:rPr>
          <w:rFonts w:cs="Arial" w:ascii="Century Gothic" w:hAnsi="Century Gothic"/>
          <w:b/>
          <w:i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</w:t>
      </w:r>
      <w:r>
        <w:rPr>
          <w:rFonts w:cs="Arial" w:ascii="Century Gothic" w:hAnsi="Century Gothic"/>
        </w:rPr>
        <w:t>Il Dirigen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 xml:space="preserve">               Maria Teresa De Lisa</w:t>
      </w:r>
    </w:p>
    <w:sectPr>
      <w:type w:val="nextPage"/>
      <w:pgSz w:w="11906" w:h="16838"/>
      <w:pgMar w:left="62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38:00Z</dcterms:created>
  <dc:creator>antonio.pagano</dc:creator>
  <dc:description/>
  <cp:keywords/>
  <dc:language>en-US</dc:language>
  <cp:lastModifiedBy>M.I.U.R.</cp:lastModifiedBy>
  <cp:lastPrinted>2013-07-22T10:39:00Z</cp:lastPrinted>
  <dcterms:modified xsi:type="dcterms:W3CDTF">2013-07-22T08:41:00Z</dcterms:modified>
  <cp:revision>9</cp:revision>
  <dc:subject/>
  <dc:title> </dc:title>
</cp:coreProperties>
</file>