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M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8"/>
        </w:rPr>
      </w:pPr>
      <w:r>
        <w:rPr>
          <w:b w:val="false"/>
          <w:sz w:val="28"/>
        </w:rPr>
        <w:t>All’Ufficio Scolastico Provinciale di 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scuola dell’infanzia paritaria </w:t>
      </w:r>
      <w:r>
        <w:rPr>
          <w:b w:val="false"/>
          <w:sz w:val="24"/>
        </w:rPr>
        <w:t>..............................................................</w:t>
      </w:r>
      <w:r>
        <w:rPr>
          <w:sz w:val="24"/>
        </w:rPr>
        <w:t xml:space="preserve"> A.S. 2007-2008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>..l.. sottoscritt.. ............................................................................... , nat.. a .................................................. il ..................................................... , C.F. …………………………………………………in qualità  di Titolare/Rappresentante legale della scuola dell’infanzia  ........................................................................... sita nel comune di ......................................... (......), con status di Scuola paritaria ai sensi della Legge n.62 del 10 marzo 2000 a decorrere dall’A.S. ............../............. per effetto del decreto n°……... del .........……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190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97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00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Gestore : persona fisica        , persona giuridica         , Ente religioso        ,  Ente morale       ,  Comune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07/2008 della scuola dell’infanzi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la C.M. 31 del 18 marzo 2003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Si allega: scheda di funzionamento, prospetti relativi al personale docente e non docente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>(timbro della Scuola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HEDA FUNZIONAMENTO SCUOLA DELL’INFANZIA    A.S. 2007/200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dell’infanzia paritaria 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 (.....)  il ............................C.F. 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/C bancario N° ........................................ ABI ................................... CAB 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............................................................... 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Attività didattiche :   inizio ........./........../……..   termine ........./.........../ ……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ezi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il .......................................... C.F. ………………………………………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getto educativo e Piano dell’Offerta Formativa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grammazione/Progettazione didattica-educativa annuale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gistri dei verbali Organi Collegiali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gistri didattici ed amministrativi obbligatori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ertificazioni attestanti l’osservanza della normativa in materia di sicurezza, di igiene dei locali, delle strutture, delle suppellettili e sussidi didattici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pia contratti personale dipendente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1:03:00Z</dcterms:created>
  <dc:creator>Ministero Pubblica Istruzione</dc:creator>
  <dc:description/>
  <cp:keywords/>
  <dc:language>en-US</dc:language>
  <cp:lastModifiedBy>M.I.U.R.</cp:lastModifiedBy>
  <cp:lastPrinted>2002-09-03T16:16:00Z</cp:lastPrinted>
  <dcterms:modified xsi:type="dcterms:W3CDTF">2007-07-06T11:14:00Z</dcterms:modified>
  <cp:revision>6</cp:revision>
  <dc:subject/>
  <dc:title>Al Centro Servizi Amministrativi di </dc:title>
</cp:coreProperties>
</file>