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8"/>
        </w:rPr>
        <w:t xml:space="preserve">All’Ufficio Scolastico Regionale per la Campania - 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Area per la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Scolastico Provinc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cambio di gestione Scuola paritaria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n decorrenza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.............................................................. il 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.................................................... il 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Accreditamenti : C/C bancario ...................................... ABI ............................... CAB 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autentica dell’atto di cessione con specificazione della decorrenz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zioni (o autocertificazioni ai sensi dell’art.46 D.P.R. 445/00)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  Certificato della Cancelleria del Tribunale di data non anteriore a 3 mesi da cui si rilevi l’esistenza della Società con gli estremi di registrazione e con l’indicazione del nominativo del Rappresentante legale e dei componenti dell’eventuale consiglio di amminist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  Certificato della competente Prefettura o della Cancelleria del Tribunale da cui risulti l’esistenza  dell’Ente ed il nominativo del legale rappresentante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>
      <w:b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03:00Z</dcterms:created>
  <dc:creator>Ministero Pubblica Istruzione</dc:creator>
  <dc:description/>
  <cp:keywords/>
  <dc:language>en-US</dc:language>
  <cp:lastModifiedBy>M.I.U.R.</cp:lastModifiedBy>
  <cp:lastPrinted>2004-07-21T12:47:00Z</cp:lastPrinted>
  <dcterms:modified xsi:type="dcterms:W3CDTF">2007-07-09T07:17:00Z</dcterms:modified>
  <cp:revision>4</cp:revision>
  <dc:subject/>
  <dc:title>Al Centro Servizi Amministrativi di </dc:title>
</cp:coreProperties>
</file>