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</w:r>
      <w:r>
        <w:rPr>
          <w:sz w:val="24"/>
        </w:rPr>
        <w:t xml:space="preserve">Mod. FS01 </w:t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3540" w:hanging="0"/>
        <w:rPr/>
      </w:pPr>
      <w:r>
        <w:rPr>
          <w:b w:val="false"/>
          <w:sz w:val="28"/>
        </w:rPr>
        <w:t>All’Ufficio Scolastico Provinciale di ....................................</w:t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  <w:t>Via .......................................................................................................</w:t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2" w:firstLine="708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e p.c. alla Direzione Scolastica Regionale per la Campania - </w:t>
      </w:r>
    </w:p>
    <w:p>
      <w:pPr>
        <w:pStyle w:val="Normal"/>
        <w:ind w:left="4248" w:firstLine="708"/>
        <w:rPr>
          <w:b w:val="false"/>
          <w:b w:val="false"/>
          <w:sz w:val="24"/>
        </w:rPr>
      </w:pPr>
      <w:r>
        <w:rPr>
          <w:b w:val="false"/>
          <w:sz w:val="24"/>
        </w:rPr>
        <w:t>Area per la Parità scolastica</w:t>
      </w:r>
    </w:p>
    <w:p>
      <w:pPr>
        <w:pStyle w:val="Normal"/>
        <w:ind w:left="3540" w:firstLine="708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Via Ponte della Maddalena 55 - NAPOL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ind w:left="993" w:hanging="993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Oggetto : </w:t>
      </w:r>
      <w:r>
        <w:rPr>
          <w:sz w:val="24"/>
        </w:rPr>
        <w:t xml:space="preserve">Notifica funzionamento Istituto di Istruzione secondaria paritario </w:t>
      </w:r>
      <w:r>
        <w:rPr>
          <w:b w:val="false"/>
          <w:sz w:val="24"/>
        </w:rPr>
        <w:t>.....................................................................................</w:t>
      </w:r>
      <w:r>
        <w:rPr>
          <w:sz w:val="24"/>
        </w:rPr>
        <w:t xml:space="preserve"> A.S. 2007/2008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>..l.. sottoscritt.. ............................................................................... , nat.. a .................................................. il ..................................................... , in qualità di Titolare/Rappresentante legale dell’Istituto   ......................................................................................... sito nel comune di ............................................... (..........), con status di Scuola paritaria ai sensi della Legge n.62 del 10 marzo 2000 a decorrere dall’A.S. ............../............. per effetto del decreto .......................... del 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02580</wp:posOffset>
                </wp:positionH>
                <wp:positionV relativeFrom="paragraph">
                  <wp:posOffset>248920</wp:posOffset>
                </wp:positionV>
                <wp:extent cx="183515" cy="18097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425.4pt;margin-top:19.6pt;width:14.4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44980</wp:posOffset>
                </wp:positionH>
                <wp:positionV relativeFrom="paragraph">
                  <wp:posOffset>10160</wp:posOffset>
                </wp:positionV>
                <wp:extent cx="183515" cy="180975"/>
                <wp:effectExtent l="13335" t="13335" r="1206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137.4pt;margin-top:0.8pt;width:14.4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16580</wp:posOffset>
                </wp:positionH>
                <wp:positionV relativeFrom="paragraph">
                  <wp:posOffset>10160</wp:posOffset>
                </wp:positionV>
                <wp:extent cx="183515" cy="180975"/>
                <wp:effectExtent l="13335" t="13335" r="1206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245.4pt;margin-top:0.8pt;width:14.4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05300</wp:posOffset>
                </wp:positionH>
                <wp:positionV relativeFrom="paragraph">
                  <wp:posOffset>10160</wp:posOffset>
                </wp:positionV>
                <wp:extent cx="183515" cy="180975"/>
                <wp:effectExtent l="13335" t="13335" r="12065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339pt;margin-top:0.8pt;width:14.4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 w:val="false"/>
          <w:sz w:val="24"/>
        </w:rPr>
        <w:t xml:space="preserve">Ente Gestore: persona fisica       , persona giuridica       , Ente religioso       , Ente morale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N O T I F I C A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>il regolare funzionamento delle attività educative e didattiche per l’anno scolastico 2007/2008 del Corso di studio 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..l.. sottoscritt.. dichiara, sotto la propria personale responsabilità, che permangono tutte le condizioni previste dalla vigente normativa per l’apertura ed il regolare funzionamento delle attività didattiche, nonché tutti i requisiti previsti dalla Legge 62 del 10 marzo 2000 e dalla C.M. 31 del 18 marzo 2003 per il mantenimento dello status di scuola paritaria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..l.. sottoscritt.. si impegna a comunicare tempestivamente ogni eventuale variazione di elementi oggettivi e/o soggettivi dell’Istituto che dovesse verificarsi nel corso dell’anno scolastico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Si allega: scheda di funzionamento, prospetti relativi al personale docente e non docente. 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.......</w:t>
        <w:tab/>
      </w:r>
    </w:p>
    <w:p>
      <w:pPr>
        <w:pStyle w:val="Normal"/>
        <w:ind w:left="2124" w:firstLine="708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</w:r>
    </w:p>
    <w:p>
      <w:pPr>
        <w:pStyle w:val="Normal"/>
        <w:ind w:left="4956" w:firstLine="708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>Il Rappresentante lega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  <w:sz w:val="24"/>
        </w:rPr>
        <w:tab/>
        <w:tab/>
        <w:tab/>
        <w:tab/>
        <w:t xml:space="preserve">             </w:t>
        <w:tab/>
        <w:tab/>
        <w:tab/>
        <w:t>.................................................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ab/>
        <w:tab/>
        <w:t>(timbro della Scuola)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right"/>
        <w:rPr>
          <w:b w:val="false"/>
          <w:b w:val="false"/>
        </w:rPr>
      </w:pPr>
      <w:r>
        <w:rPr>
          <w:sz w:val="22"/>
        </w:rPr>
        <w:t>all. 1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CHEDA FUNZIONAMENTO ISTITUTO DI ISTRUZIONE SECONDARIA    A.S. 2007/2008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stituto scolastico paritario 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mune ...................................................... ( ......... )    Via 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el. .......................................  Fax ..................................  E-Mail 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nte Gestore 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dice fiscale/Partita IVA ....................................................... Posizione INPS ........................................... Sede legale ........................................................    Via 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appresentante legale .................................................................................................................................... nato a .............................................................................................. (..........)  il 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tolo di studio 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/C bancario N° ........................................ ABI ................................... CAB 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anca .................................................................................... Agenzia 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ppure C/C postale ............................................................... Agenzia 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testato a 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CORSO DI STUDIO</w:t>
      </w:r>
      <w:r>
        <w:rPr>
          <w:b w:val="false"/>
          <w:sz w:val="24"/>
        </w:rPr>
        <w:t xml:space="preserve"> 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SPERIMENTAZIONE 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ttività didattiche :   inizio ........./........../ 2007    termine ........./.........../ 2008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tbl>
      <w:tblPr>
        <w:tblW w:w="893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3119"/>
        <w:gridCol w:w="3543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lass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E ALUNNI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i cui portatori di handicap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i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ordinatore attività didattiche ...................................................................................................................... nat.. a ........................................................................... il 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tolo di studio .............................................................................. Altri titoli 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Documentazione depositata agli atti della scuola: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rogetto educativo e Piano dell’Offerta Formativa;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rogrammazione/Progettazione didattica-educativa annuale;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egistri dei verbali Organi Collegiali;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Registri didattici ed amministrativi obbligatori;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ertificazioni attestanti l’osservanza della normativa in materia di sicurezza, di igiene dei locali, delle strutture, delle suppellettili e sussidi didattici;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opia contratti personale dipendente;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Bilancio della scuola.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.......</w:t>
      </w:r>
    </w:p>
    <w:p>
      <w:pPr>
        <w:pStyle w:val="Normal"/>
        <w:ind w:left="2124" w:firstLine="708"/>
        <w:rPr>
          <w:b w:val="false"/>
          <w:b w:val="false"/>
          <w:sz w:val="24"/>
        </w:rPr>
      </w:pPr>
      <w:r>
        <w:rPr>
          <w:b w:val="false"/>
          <w:sz w:val="24"/>
        </w:rPr>
        <w:tab/>
        <w:t>Il Coordinatore didattico</w:t>
        <w:tab/>
        <w:tab/>
        <w:t>Il Rappresentante lega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 xml:space="preserve">     ......................................................      ....................................................</w:t>
      </w:r>
    </w:p>
    <w:p>
      <w:pPr>
        <w:pStyle w:val="Normal"/>
        <w:jc w:val="righ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right"/>
        <w:rPr>
          <w:b w:val="false"/>
          <w:b w:val="false"/>
        </w:rPr>
      </w:pPr>
      <w:r>
        <w:rPr>
          <w:sz w:val="22"/>
        </w:rPr>
        <w:t>all. 2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>
          <w:sz w:val="24"/>
        </w:rPr>
        <w:t>QUADRO RIEPILOGATIVO DEL FUNZIONAMENTO ATTIVATO NEL PRECEDENTE ANNOSCOLASTICO  2006-2007</w:t>
      </w:r>
      <w:r>
        <w:rPr>
          <w:b w:val="false"/>
        </w:rPr>
        <w:t xml:space="preserve">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stituto scolastico paritario 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mune ...................................................... ( ......... )    Via 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el. .......................................  Fax ..................................  E-Mail 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nte Gestore 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dice fiscale/Partita IVA ....................................................... Posizione INPS ........................................... Sede legale ........................................................    Via 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appresentante legale .................................................................................................................................... nato a .............................................................................................. (..........)  il 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tolo di studio 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/C bancario N° ........................................ ABI ................................... CAB 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anca .................................................................................... Agenzia 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ppure C/C postale ............................................................... Agenzia 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testato a 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CORSO DI STUDIO</w:t>
      </w:r>
      <w:r>
        <w:rPr>
          <w:b w:val="false"/>
          <w:sz w:val="24"/>
        </w:rPr>
        <w:t xml:space="preserve"> 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SPERIMENTAZIONE 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ttività didattiche :  2006/2007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893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3119"/>
        <w:gridCol w:w="3543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lass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E ALUNNI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i cui portatori di handicap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i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ordinatore attività didattiche ...................................................................................................................... nat.. a ........................................................................... il 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tolo di studio .............................................................................. Altri titoli 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</w:p>
    <w:p>
      <w:pPr>
        <w:pStyle w:val="Normal"/>
        <w:ind w:left="2124" w:firstLine="708"/>
        <w:rPr>
          <w:b w:val="false"/>
          <w:b w:val="false"/>
          <w:sz w:val="24"/>
        </w:rPr>
      </w:pPr>
      <w:r>
        <w:rPr>
          <w:b w:val="false"/>
          <w:sz w:val="24"/>
        </w:rPr>
        <w:tab/>
        <w:t>Il Coordinatore didattico</w:t>
        <w:tab/>
        <w:tab/>
        <w:t>Il Rappresentante lega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 xml:space="preserve">     ......................................................      ..................................................</w:t>
      </w:r>
    </w:p>
    <w:sectPr>
      <w:type w:val="nextPage"/>
      <w:pgSz w:w="11906" w:h="16838"/>
      <w:pgMar w:left="85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000000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08:13:00Z</dcterms:created>
  <dc:creator>Ministero Pubblica Istruzione</dc:creator>
  <dc:description/>
  <cp:keywords/>
  <dc:language>en-US</dc:language>
  <cp:lastModifiedBy>M.I.U.R.</cp:lastModifiedBy>
  <cp:lastPrinted>2004-07-20T12:19:00Z</cp:lastPrinted>
  <dcterms:modified xsi:type="dcterms:W3CDTF">2007-06-29T11:17:00Z</dcterms:modified>
  <cp:revision>7</cp:revision>
  <dc:subject/>
  <dc:title>Al Centro Servizi Amministrativi di </dc:title>
</cp:coreProperties>
</file>