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MBITO TERRITORIALE XI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 1 bis class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</w:rPr>
        <w:t>DENOMINAZIONE ISTITUTO</w:t>
      </w:r>
      <w:r>
        <w:rPr>
          <w:b/>
        </w:rPr>
        <w:t xml:space="preserve"> 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DE DI 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</w:t>
      </w:r>
      <w:r>
        <w:rPr>
          <w:b/>
          <w:sz w:val="18"/>
        </w:rPr>
        <w:t>(Comune, Indirizzo)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22"/>
        </w:rPr>
        <w:t>CORSO :  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 xml:space="preserve">(indicare il codice meccanografico più la dizione ufficiale della denominazione del corso, di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>nuovo ordinament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rganico di diritto  A. S.  2012/1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LASS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LASSE</w:t>
        <w:tab/>
        <w:t>I</w:t>
        <w:tab/>
        <w:t>ALUNNI: ______________</w:t>
        <w:tab/>
        <w:t>CLASSI PROPOSTE: 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LASSE</w:t>
        <w:tab/>
        <w:t>II</w:t>
        <w:tab/>
        <w:t>ALUNNI: ______________</w:t>
        <w:tab/>
        <w:t>CLASSI PROPOSTE: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</w:t>
      </w:r>
      <w:r>
        <w:rPr>
          <w:sz w:val="22"/>
        </w:rPr>
        <w:t>CLASSE</w:t>
        <w:tab/>
        <w:t>III</w:t>
        <w:tab/>
        <w:t>ALUNNI: ______________</w:t>
        <w:tab/>
        <w:t>CLASSI PROPOSTE: 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NOTAZIONI VARIE:</w:t>
      </w:r>
    </w:p>
    <w:p>
      <w:pPr>
        <w:pStyle w:val="Normal"/>
        <w:jc w:val="both"/>
        <w:rPr/>
      </w:pPr>
      <w:r>
        <w:rPr>
          <w:sz w:val="24"/>
        </w:rPr>
        <w:t>eventuali deroghe alla formazione delle classi (cubatura, presenza alunni disabili, etc.)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L DIRIGENTE SCOLASTICO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13:00Z</dcterms:created>
  <dc:creator>Ministero Pubblica Istruzione</dc:creator>
  <dc:description/>
  <cp:keywords/>
  <dc:language>en-US</dc:language>
  <cp:lastModifiedBy>M.I.U.R.</cp:lastModifiedBy>
  <cp:lastPrinted>2012-05-14T13:48:00Z</cp:lastPrinted>
  <dcterms:modified xsi:type="dcterms:W3CDTF">2012-05-14T11:57:00Z</dcterms:modified>
  <cp:revision>5</cp:revision>
  <dc:subject/>
  <dc:title> </dc:title>
</cp:coreProperties>
</file>