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MBITO TERRITORIALE XI 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  1 ter class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DENOMINAZIONE ISTITUTO</w:t>
      </w:r>
      <w:r>
        <w:rPr>
          <w:b/>
        </w:rPr>
        <w:t xml:space="preserve"> 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DE DI 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</w:t>
      </w:r>
      <w:r>
        <w:rPr>
          <w:b/>
          <w:sz w:val="18"/>
        </w:rPr>
        <w:t>(Comune, Indirizzo)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RSO: 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(indicare il codice meccanografico più la dizione ufficiale della denominazione del corso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2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ganico di diritto  A. S.  2012/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LASS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2"/>
        </w:rPr>
        <w:t>CLASSE</w:t>
        <w:tab/>
        <w:t>IV</w:t>
        <w:tab/>
        <w:t>ALUNNI: ______________</w:t>
        <w:tab/>
        <w:t>CLASSI PROPOSTE: 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LASSE</w:t>
        <w:tab/>
        <w:t>V</w:t>
        <w:tab/>
        <w:t>ALUNNI: ______________</w:t>
        <w:tab/>
        <w:t>CLASSI PROPOSTE: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NOTAZIONI VARIE:</w:t>
      </w:r>
    </w:p>
    <w:p>
      <w:pPr>
        <w:pStyle w:val="Normal"/>
        <w:jc w:val="both"/>
        <w:rPr/>
      </w:pPr>
      <w:r>
        <w:rPr>
          <w:sz w:val="24"/>
        </w:rPr>
        <w:t>eventuali deroghe alla formazione delle classi (cubatura, presenza alunni disabili, etc.)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IL DIRIGENTE SCOLASTICO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13:00Z</dcterms:created>
  <dc:creator>Ministero Pubblica Istruzione</dc:creator>
  <dc:description/>
  <cp:keywords/>
  <dc:language>en-US</dc:language>
  <cp:lastModifiedBy>M.I.U.R.</cp:lastModifiedBy>
  <cp:lastPrinted>2012-05-14T13:47:00Z</cp:lastPrinted>
  <dcterms:modified xsi:type="dcterms:W3CDTF">2012-05-14T11:57:00Z</dcterms:modified>
  <cp:revision>6</cp:revision>
  <dc:subject/>
  <dc:title> </dc:title>
</cp:coreProperties>
</file>