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MBITO TERRITORIALE XI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ll 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VILUPPO ORGANICO MAXISPERIMENTALE , PROFESSIONALI SERAL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RTI APPLICATE (TAB. D - ISTITUTI D’ARTE INDIRIZZI AD ELABORAZIONE MANUAL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DENOMINAZIONE ISTITUTO</w:t>
      </w:r>
      <w:r>
        <w:rPr>
          <w:b/>
        </w:rPr>
        <w:t xml:space="preserve"> 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DE DI 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</w:t>
      </w:r>
      <w:r>
        <w:rPr>
          <w:b/>
          <w:sz w:val="18"/>
        </w:rPr>
        <w:t>(Comune, Indirizzo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so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1367"/>
        <w:gridCol w:w="1417"/>
        <w:gridCol w:w="1701"/>
        <w:gridCol w:w="2268"/>
        <w:gridCol w:w="1559"/>
      </w:tblGrid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I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13" w:hanging="2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CLASSI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ALUNNI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2126"/>
        <w:gridCol w:w="1843"/>
        <w:gridCol w:w="14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. CON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ER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. O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CATTEDR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E RESIDU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L DIRIGENTE SCOLASTIC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14:00Z</dcterms:created>
  <dc:creator>Ministero Pubblica Istruzione</dc:creator>
  <dc:description/>
  <cp:keywords/>
  <dc:language>en-US</dc:language>
  <cp:lastModifiedBy>M.I.U.R.</cp:lastModifiedBy>
  <cp:lastPrinted>2012-05-14T13:46:00Z</cp:lastPrinted>
  <dcterms:modified xsi:type="dcterms:W3CDTF">2012-05-14T11:57:00Z</dcterms:modified>
  <cp:revision>4</cp:revision>
  <dc:subject/>
  <dc:title> </dc:title>
</cp:coreProperties>
</file>