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77344257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 </w:t>
      </w:r>
      <w:r>
        <w:rPr/>
        <w:t>Prot.</w:t>
        <w:tab/>
        <w:tab/>
        <w:t>1616/U/3</w:t>
        <w:tab/>
        <w:tab/>
        <w:tab/>
        <w:tab/>
        <w:tab/>
        <w:t xml:space="preserve">                            Napoli, 14 settembre 201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Personale ATA – Utilizzazioni e Assegnazioni Provvisorie – titolari in provincia, a.s. 2011/12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comunica che, in data odierna, sono pubblicate all’Albo di questo Ufficio le Utilizzazioni e assegnazioni provvisorie del personale ATA ( DSGA – ASS. AMM.VO –COLL.SC.), assunto con contratto di lavoro a tempo indeterminato,  titolare in provincia, aspirante alle utilizzazioni e all’assegnazione provvisoria per l’a.s. 2011/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S.LL. sono invitate a dare la più ampia diffusione alla presente tra il personale interessa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b/>
          <w:u w:val="single"/>
        </w:rPr>
        <w:t>UTILIZZAZIONI  D.S.G.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candolo Luigia nata il 14/07/1954       da ITIS Elia C.Mar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A IPSAR De Gennaro Vico Eq.</w:t>
      </w:r>
    </w:p>
    <w:p>
      <w:pPr>
        <w:pStyle w:val="Normal"/>
        <w:jc w:val="both"/>
        <w:rPr/>
      </w:pPr>
      <w:r>
        <w:rPr/>
        <w:t>NAVARRA Sofia</w:t>
      </w:r>
      <w:r>
        <w:rPr>
          <w:b/>
        </w:rPr>
        <w:t xml:space="preserve"> </w:t>
      </w:r>
      <w:r>
        <w:rPr/>
        <w:t>nato il 05.06.56                da L.S. Segrè di Mara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</w:t>
      </w:r>
      <w:r>
        <w:rPr/>
        <w:t>A IS Campanella Napo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b/>
          <w:u w:val="single"/>
        </w:rPr>
        <w:t>UTILIZZAZION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ROFILO ASS. AMM.VO</w:t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ADUANO Raffaele</w:t>
        <w:tab/>
        <w:t>nato il 20.02.1958</w:t>
        <w:tab/>
        <w:t xml:space="preserve">   da 2° CD Pompe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4° CD Torre Annunziat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UCAIONI Ennio nato il 05.08.1968</w:t>
        <w:tab/>
        <w:t xml:space="preserve">   da IC Ragazzi d’Europa Casalnuovo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 IC Viviani di Casalnuov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PECCHIA Gelsomina nato il 29.09.1968</w:t>
        <w:tab/>
        <w:t xml:space="preserve">   da 1° CD Palma Campania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ipssar Russo di Cicci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RICCIO</w:t>
        <w:tab/>
        <w:t>Matilde nato il 19.03.1967</w:t>
        <w:tab/>
        <w:t xml:space="preserve">               da IS Gandhi Casoria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IS Torrente di Casori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RICCIO</w:t>
        <w:tab/>
        <w:t xml:space="preserve"> Assunta nato il 03.07.1961</w:t>
        <w:tab/>
        <w:t xml:space="preserve">   da IPSAR Cavalcanti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SM Aliotta Nap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SALVATI Annamaria</w:t>
        <w:tab/>
        <w:t>nato il 10.03.1967</w:t>
        <w:tab/>
        <w:t xml:space="preserve">   da LS Urbani S. Giorgio a C.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LC Umberto 1° Nap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VASSALLO Carmela nata il 11/8/1945         da SM D’Ovidio Nicolardi Na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A IS De Nicola Napol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OMMA Paola nato il 18.06.1963</w:t>
        <w:tab/>
        <w:t xml:space="preserve">               da SM Roncalli Gragn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A IS Don Milani di Gragn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 Concettina nato il 18.02.1949    da IC Falcone di Pomi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A  IC Pacinotti Mari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 Antonella nato il 05.06.1970</w:t>
        <w:tab/>
        <w:t xml:space="preserve">   da 7° CD Giugliano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IS Minzoni di Giugli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TUFANO Giovanni nato il 31.10.1958</w:t>
        <w:tab/>
        <w:t xml:space="preserve">   da 1° CD Pompe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 3° CD Boscoreal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ODICE Gennaro nato il 08/05/1963  - responsabile Amm.vo  presso SM Verga -N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LE ROSE</w:t>
        <w:tab/>
        <w:t xml:space="preserve">Maria </w:t>
        <w:tab/>
        <w:tab/>
        <w:t>nato il 03.02.1957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APOLITANO</w:t>
        <w:tab/>
        <w:t>Nunziata</w:t>
        <w:tab/>
        <w:t>nato il 07.06.1955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UNZIATA</w:t>
        <w:tab/>
        <w:t>Domenica</w:t>
        <w:tab/>
        <w:t>nato il 01.03.1969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RECO</w:t>
        <w:tab/>
        <w:t>Antonella</w:t>
        <w:tab/>
        <w:t>nato il 13.06.1965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’AVANZO</w:t>
        <w:tab/>
        <w:t>Salvatore</w:t>
        <w:tab/>
        <w:t>nato il 21.04.1962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UNZIATA</w:t>
        <w:tab/>
        <w:t>Anella</w:t>
        <w:tab/>
        <w:tab/>
        <w:t>nato il 25.02.1966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FABBROCINO Giuseppina</w:t>
        <w:tab/>
        <w:t>nato il 04.09.1972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STOLA </w:t>
        <w:tab/>
        <w:t>Bice</w:t>
        <w:tab/>
        <w:tab/>
        <w:t>nato il 27.05.1963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ONTANILE</w:t>
        <w:tab/>
        <w:t>M. Antonietta</w:t>
        <w:tab/>
        <w:t>nato il 02.01.1953</w:t>
        <w:tab/>
        <w:t xml:space="preserve"> manca disponibilita’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      Antonietta      nata il 20/01/1952    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ERVONE</w:t>
        <w:tab/>
        <w:t>Nicola</w:t>
        <w:tab/>
        <w:tab/>
        <w:t>nato il 02.11.1959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OTTA</w:t>
        <w:tab/>
        <w:tab/>
        <w:t>M.Rosaria</w:t>
        <w:tab/>
        <w:t>nato il 08.05.1961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ALZANO</w:t>
        <w:tab/>
        <w:t>Lucia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ato il</w:t>
        <w:tab/>
        <w:t>29.04.1962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ELUSO</w:t>
        <w:tab/>
        <w:t>Lorenzino</w:t>
        <w:tab/>
        <w:t>nato il 07.02.1965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RANO</w:t>
        <w:tab/>
        <w:t>Giovanna</w:t>
        <w:tab/>
        <w:t>nato il 06.06.1969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VUOLO</w:t>
        <w:tab/>
        <w:t>M. Rosa</w:t>
        <w:tab/>
        <w:t>nato il 30.07.1962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HIANESE</w:t>
        <w:tab/>
        <w:t>Raffaela</w:t>
        <w:tab/>
        <w:t>nato il 03.02.1968</w:t>
        <w:tab/>
        <w:t xml:space="preserve"> manca disponibilita’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IERVOLINO</w:t>
        <w:tab/>
        <w:t>Giuseppina</w:t>
        <w:tab/>
        <w:t>nato il 10.11.1971</w:t>
        <w:tab/>
        <w:t xml:space="preserve"> manca disponibilita’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URAZZO</w:t>
        <w:tab/>
        <w:t>Rosa</w:t>
        <w:tab/>
        <w:tab/>
        <w:t>nato il 18.11.1968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SSEGNAZIONI PROVVISORIE  </w:t>
      </w:r>
      <w:r>
        <w:rPr>
          <w:rFonts w:cs="Arial" w:ascii="Arial" w:hAnsi="Arial"/>
          <w:b/>
          <w:u w:val="single"/>
        </w:rPr>
        <w:t>PROFILO ASS. AMM.V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Montanino Alessandra</w:t>
      </w:r>
      <w:r>
        <w:rPr/>
        <w:t xml:space="preserve"> nata 14.01.1960       da IPSSAR Tognazzi  Pollen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A IC Polo di Cardito</w:t>
      </w:r>
    </w:p>
    <w:p>
      <w:pPr>
        <w:pStyle w:val="Normal"/>
        <w:jc w:val="both"/>
        <w:rPr/>
      </w:pPr>
      <w:r>
        <w:rPr>
          <w:b/>
        </w:rPr>
        <w:t xml:space="preserve">Cirillo Annalisa </w:t>
      </w:r>
      <w:r>
        <w:rPr/>
        <w:t>nata il 10/3/1972                   da IS Colombo Torre del Grec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A 2° CD Pompei</w:t>
      </w:r>
    </w:p>
    <w:p>
      <w:pPr>
        <w:pStyle w:val="Normal"/>
        <w:rPr/>
      </w:pPr>
      <w:r>
        <w:rPr>
          <w:b/>
        </w:rPr>
        <w:t xml:space="preserve">Fioretti Maria </w:t>
      </w:r>
      <w:r>
        <w:rPr/>
        <w:t>nata il 27.12.1967                 da LC Seniore di C/mmar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</w:t>
      </w:r>
      <w:r>
        <w:rPr/>
        <w:t>A 1° CD Pompei</w:t>
      </w:r>
    </w:p>
    <w:p>
      <w:pPr>
        <w:pStyle w:val="Normal"/>
        <w:jc w:val="both"/>
        <w:rPr/>
      </w:pPr>
      <w:r>
        <w:rPr>
          <w:b/>
        </w:rPr>
        <w:t xml:space="preserve">Annunziata Loredana </w:t>
      </w:r>
      <w:r>
        <w:rPr/>
        <w:t>nata il 20/02/1966       da 46° CD Nap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A IPSAR Cavalcanti Napoli</w:t>
      </w:r>
    </w:p>
    <w:p>
      <w:pPr>
        <w:pStyle w:val="Normal"/>
        <w:jc w:val="both"/>
        <w:rPr/>
      </w:pPr>
      <w:r>
        <w:rPr>
          <w:b/>
        </w:rPr>
        <w:t xml:space="preserve">Gaito Anna </w:t>
      </w:r>
      <w:r>
        <w:rPr/>
        <w:t>nato il 16.09.1965                        4° C.D. San Giorgio a Creman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A 1° CD Pompei</w:t>
      </w:r>
    </w:p>
    <w:p>
      <w:pPr>
        <w:pStyle w:val="Normal"/>
        <w:rPr/>
      </w:pPr>
      <w:r>
        <w:rPr>
          <w:b/>
        </w:rPr>
        <w:t>Romano Carolina</w:t>
      </w:r>
      <w:r>
        <w:rPr/>
        <w:t xml:space="preserve"> nata il 30.07.1963            da ITC San Paolo di Sorrent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 CD Massalubrense</w:t>
      </w:r>
    </w:p>
    <w:p>
      <w:pPr>
        <w:pStyle w:val="Normal"/>
        <w:rPr/>
      </w:pPr>
      <w:r>
        <w:rPr>
          <w:b/>
        </w:rPr>
        <w:t>Prisco Patrizia</w:t>
      </w:r>
      <w:r>
        <w:rPr/>
        <w:t xml:space="preserve"> nata il 21/11/1964                 da 4° cd di C.mare di Stabi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</w:t>
      </w:r>
      <w:r>
        <w:rPr>
          <w:lang w:val="pt-BR"/>
        </w:rPr>
        <w:t>A CD De Curtis S.Antonio Abate</w:t>
      </w:r>
    </w:p>
    <w:p>
      <w:pPr>
        <w:pStyle w:val="Normal"/>
        <w:rPr/>
      </w:pPr>
      <w:r>
        <w:rPr>
          <w:b/>
        </w:rPr>
        <w:t>Russo Luigia</w:t>
      </w:r>
      <w:r>
        <w:rPr/>
        <w:t xml:space="preserve"> nata il 18.11.1961                    da ITC Galiani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 SM Aleramo Melito</w:t>
      </w:r>
    </w:p>
    <w:p>
      <w:pPr>
        <w:pStyle w:val="Normal"/>
        <w:rPr/>
      </w:pPr>
      <w:r>
        <w:rPr>
          <w:b/>
        </w:rPr>
        <w:t>Salvatore Virginia</w:t>
      </w:r>
      <w:r>
        <w:rPr/>
        <w:t xml:space="preserve"> nata il 29.08.1963           da CD Di Giacomo di Agerol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 3° CD Porti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Sorrentino Raffaele</w:t>
      </w:r>
      <w:r>
        <w:rPr>
          <w:sz w:val="24"/>
          <w:szCs w:val="24"/>
        </w:rPr>
        <w:t xml:space="preserve"> nata il 02.09.1972           da LS Torricelli di Somma Vesuvian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 1° CD Palma Campan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Boccia Vincenzo Salvatore</w:t>
      </w:r>
      <w:r>
        <w:rPr>
          <w:sz w:val="24"/>
          <w:szCs w:val="24"/>
        </w:rPr>
        <w:t xml:space="preserve"> nata il 24.11.1983 da IC. Piano di Sorrento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A IS Pacioli S.Anastas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Ferraro Adele</w:t>
      </w:r>
      <w:r>
        <w:rPr>
          <w:sz w:val="24"/>
          <w:szCs w:val="24"/>
        </w:rPr>
        <w:t xml:space="preserve"> nato il 18.10.1967                     da 3° c.d.  di Boscorea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  IC Piano di Sorrento</w:t>
      </w:r>
    </w:p>
    <w:p>
      <w:pPr>
        <w:pStyle w:val="Normal"/>
        <w:rPr/>
      </w:pPr>
      <w:r>
        <w:rPr>
          <w:b/>
        </w:rPr>
        <w:t>Laudato Roberto</w:t>
      </w:r>
      <w:r>
        <w:rPr/>
        <w:t xml:space="preserve"> nata il 09.01.1963              da 3° C.D. di Ercolano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</w:t>
      </w:r>
      <w:r>
        <w:rPr>
          <w:lang w:val="fr-FR"/>
        </w:rPr>
        <w:t>A IC De Filippo S.Giorgio</w:t>
      </w:r>
    </w:p>
    <w:p>
      <w:pPr>
        <w:pStyle w:val="Normal"/>
        <w:rPr/>
      </w:pPr>
      <w:r>
        <w:rPr>
          <w:b/>
        </w:rPr>
        <w:t>Manzo Francesco</w:t>
      </w:r>
      <w:r>
        <w:rPr/>
        <w:t xml:space="preserve"> nata 15.04.1973               da IC Wojtyla “ C/mmare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 6 ° CD Torre del Greco</w:t>
      </w:r>
    </w:p>
    <w:p>
      <w:pPr>
        <w:pStyle w:val="Normal"/>
        <w:rPr/>
      </w:pPr>
      <w:r>
        <w:rPr>
          <w:b/>
        </w:rPr>
        <w:t>Scognamiglio Giovanna</w:t>
      </w:r>
      <w:r>
        <w:rPr/>
        <w:t xml:space="preserve"> nata il 17.12.1963  da IS Tilgher di Ercolano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 IS Levi di Portici</w:t>
      </w:r>
    </w:p>
    <w:p>
      <w:pPr>
        <w:pStyle w:val="Normal"/>
        <w:rPr/>
      </w:pPr>
      <w:r>
        <w:rPr>
          <w:b/>
        </w:rPr>
        <w:t>D’Andrea Lidia</w:t>
      </w:r>
      <w:r>
        <w:rPr/>
        <w:t xml:space="preserve"> nata il 19/03/1958               da ITC Torrente di Casori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 IPIA Colosimo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iccolo Giuseppe </w:t>
      </w:r>
      <w:r>
        <w:rPr/>
        <w:t xml:space="preserve">nata 04.08.1970                 </w:t>
      </w:r>
      <w:r>
        <w:rPr>
          <w:rFonts w:cs="Arial" w:ascii="Arial" w:hAnsi="Arial"/>
        </w:rPr>
        <w:t>manca disponibilita’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vonio Paqualina </w:t>
      </w:r>
      <w:r>
        <w:rPr>
          <w:sz w:val="24"/>
          <w:szCs w:val="24"/>
        </w:rPr>
        <w:t>nata il 25/9/1964</w:t>
      </w:r>
      <w:r>
        <w:rPr>
          <w:b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manca disponibilita’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Nappi Dora </w:t>
      </w:r>
      <w:r>
        <w:rPr>
          <w:sz w:val="24"/>
          <w:szCs w:val="24"/>
        </w:rPr>
        <w:t xml:space="preserve">nata il 10.07.1967                         </w:t>
      </w:r>
      <w:r>
        <w:rPr>
          <w:rFonts w:cs="Arial" w:ascii="Arial" w:hAnsi="Arial"/>
          <w:sz w:val="24"/>
          <w:szCs w:val="24"/>
        </w:rPr>
        <w:t>manca disponibilita’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</w:rPr>
        <w:t xml:space="preserve">Ardolino Maurizio </w:t>
      </w:r>
      <w:r>
        <w:rPr/>
        <w:t xml:space="preserve">nato il 21.07.1975           </w:t>
      </w:r>
      <w:r>
        <w:rPr>
          <w:rFonts w:cs="Arial" w:ascii="Arial" w:hAnsi="Arial"/>
        </w:rPr>
        <w:t>manca disponibilita’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lzano Rosaria </w:t>
      </w:r>
      <w:r>
        <w:rPr>
          <w:sz w:val="24"/>
          <w:szCs w:val="24"/>
        </w:rPr>
        <w:t xml:space="preserve">nata il 12/8/1969                   </w:t>
      </w:r>
      <w:r>
        <w:rPr>
          <w:rFonts w:cs="Arial" w:ascii="Arial" w:hAnsi="Arial"/>
          <w:sz w:val="24"/>
          <w:szCs w:val="24"/>
        </w:rPr>
        <w:t>manca disponibilita’</w:t>
      </w:r>
    </w:p>
    <w:p>
      <w:pPr>
        <w:pStyle w:val="Normal"/>
        <w:jc w:val="both"/>
        <w:rPr/>
      </w:pPr>
      <w:r>
        <w:rPr>
          <w:b/>
        </w:rPr>
        <w:t xml:space="preserve">Mercogliano Raffaela </w:t>
      </w:r>
      <w:r>
        <w:rPr/>
        <w:t xml:space="preserve">nata il 10.09.1959        </w:t>
      </w:r>
      <w:r>
        <w:rPr>
          <w:rFonts w:cs="Arial" w:ascii="Arial" w:hAnsi="Arial"/>
        </w:rPr>
        <w:t>manca disponibili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SSEGNAZIONE  PROVV. COLL. SC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VIVOLO Maria Carmina</w:t>
      </w:r>
      <w:r>
        <w:rPr/>
        <w:t xml:space="preserve"> nata il 9/11/1947      da IC Summa Villa Somma</w:t>
      </w:r>
    </w:p>
    <w:p>
      <w:pPr>
        <w:pStyle w:val="Normal"/>
        <w:jc w:val="both"/>
        <w:rPr/>
      </w:pPr>
      <w:r>
        <w:rPr>
          <w:lang w:val="en-GB"/>
        </w:rPr>
        <w:t xml:space="preserve">                                                                            </w:t>
      </w:r>
      <w:r>
        <w:rPr>
          <w:lang w:val="en-GB"/>
        </w:rPr>
        <w:t>A IC Beethoven s.Vitaliano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i Dirigenti Scolastici di Napoli e Provincia</w:t>
      </w:r>
    </w:p>
    <w:p>
      <w:pPr>
        <w:pStyle w:val="Normal"/>
        <w:jc w:val="both"/>
        <w:rPr/>
      </w:pPr>
      <w:r>
        <w:rPr/>
        <w:t>Alle OO.SS.</w:t>
        <w:tab/>
        <w:tab/>
        <w:t>SEDE</w:t>
      </w:r>
    </w:p>
    <w:p>
      <w:pPr>
        <w:pStyle w:val="Normal"/>
        <w:jc w:val="both"/>
        <w:rPr/>
      </w:pPr>
      <w:r>
        <w:rPr/>
        <w:t>All’Albo</w:t>
        <w:tab/>
        <w:tab/>
        <w:t>SEDE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sano P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1:00Z</dcterms:created>
  <dc:creator>M.I.U.R.</dc:creator>
  <dc:description/>
  <cp:keywords/>
  <dc:language>en-US</dc:language>
  <cp:lastModifiedBy>M.I.U.R.</cp:lastModifiedBy>
  <cp:lastPrinted>2011-09-14T11:36:00Z</cp:lastPrinted>
  <dcterms:modified xsi:type="dcterms:W3CDTF">2011-09-14T10:14:00Z</dcterms:modified>
  <cp:revision>17</cp:revision>
  <dc:subject/>
  <dc:title>Ministero della Pubblica Istruzione</dc:title>
</cp:coreProperties>
</file>