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41453995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Prot. 1616/4</w:t>
        <w:tab/>
        <w:tab/>
        <w:tab/>
        <w:tab/>
        <w:tab/>
        <w:tab/>
        <w:tab/>
        <w:tab/>
        <w:t>Napoli, 04 ottobre 2011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OGGETTO:– rettifica assegnazione provvisoria provinciale, personale A.T.A. -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l’0.M. n. 64 prot. 6122 del 21 luglio 2011, concernente le utilizzazioni e le assegnazioni provvisorie del personale A.T.A. per l’a.s. 2011/2012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n. 1616/3 del 14 settembre 2011 con il quale sono stati pubblicati le utilizzazioni ed assegnazioni provvisorie provinciale del personale A.T.A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ricorso della D.S.G.A. ALBANO Mariarosa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CERTATO che la D.S.G.A. ALBANO Mariarosaria nata 18.07.1974 ha prodotta istanza di Ass. Provvisoria. per L’A.S. 2011/12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  <w:tab/>
        <w:t>L’ assegnazione provvisoria a.s. 2011/12 del personale A.T.A., profilo D.S.G.A. è così rettificata: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  <w:t>La D.S.G.A ALBANO Mariarosaria n. il 18.07.1974 titolare presso l’I.S.I.S. Pacioli di Sant’Anastasia è assegnata provvisoriamente all’ist. Sup. GANDHI di Casoria.</w:t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ab/>
        <w:t xml:space="preserve">IL DIRIGENTE </w:t>
      </w:r>
    </w:p>
    <w:p>
      <w:pPr>
        <w:pStyle w:val="Normal"/>
        <w:ind w:left="6231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. FRANZESE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AI Dirigenti Scolastici interessa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.s.s. Pacioli di Sant’Anastasi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.s.s. Gandhi di Casori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59:00Z</dcterms:created>
  <dc:creator>M.I.U.R.</dc:creator>
  <dc:description/>
  <cp:keywords/>
  <dc:language>en-US</dc:language>
  <cp:lastModifiedBy>M.I.U.R.</cp:lastModifiedBy>
  <dcterms:modified xsi:type="dcterms:W3CDTF">2011-10-10T06:00:00Z</dcterms:modified>
  <cp:revision>1</cp:revision>
  <dc:subject/>
  <dc:title> </dc:title>
</cp:coreProperties>
</file>