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24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219/54                                                          Napoli,   17 ottobre    2011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’O.M. n. 16 del 24 febbraio 2011 che disciplina la mobilità del personale docente, educativo ed ATA per l’anno scolastico 2011/12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CCNI concernente la mobilità del personale, educativo ed ATA per l’anno scolastico 2011/12, sottoscritto in data 22   febbraio  2011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219/39    del 13  luglio 2011 e prot. n. 219/42 del 28/07//2011 con il quale sono state pubblicate le risultanze riguardanti la mobilità territoriale e professionale dei docenti con rapporto di lavoro a tempo indeterminato dell’istruzione secondaria di II grado per l’anno scolastico 2010/1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DERATO che nella Mobilità 2011/2012 – tre docenti hanno ottenuto passaggio di ruolo per l’Area AD04 con una precedenza non spetante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13  luglio 2011 - prot. 219/39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39:00Z</dcterms:created>
  <dc:creator>M.I.U.R.</dc:creator>
  <dc:description/>
  <cp:keywords/>
  <dc:language>en-US</dc:language>
  <cp:lastModifiedBy>M.I.U.R.</cp:lastModifiedBy>
  <cp:lastPrinted>2011-07-26T16:34:00Z</cp:lastPrinted>
  <dcterms:modified xsi:type="dcterms:W3CDTF">2011-10-17T09:02:00Z</dcterms:modified>
  <cp:revision>4</cp:revision>
  <dc:subject/>
  <dc:title> </dc:title>
</cp:coreProperties>
</file>