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457248888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I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333399"/>
        </w:rPr>
        <w:t xml:space="preserve">                                                     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921/3                                                                         Napoli, 28 marzo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 20 del 5 marzo 2012 che disciplina la mobilità del personale docente, educativo ed ATA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2/13, sottoscritto in data 29   febbraio  2012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1568    del 26  luglio 2012 con il quale sono state pubblicate 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</w:t>
      </w:r>
      <w:r>
        <w:rPr>
          <w:color w:val="000000"/>
          <w:sz w:val="24"/>
          <w:szCs w:val="24"/>
        </w:rPr>
        <w:t>i propri  decreti   n. 1921 del 30 agosto 2012,  n. 1921/1 del 14 settembre 2012 e quello n.1921/2 del 04 marzo 2013 con i quali sono state apportate le rettifiche al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26  luglio 2012 - prot. 1568 - nonché ai  successivi decreti di rettifica del 30 agosto 2012 prot.1921 - del 14 settembre 2012 prot. n. 1921/1 e del 04 marzo 2013 prot. n.1921/2 - 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14:00Z</dcterms:created>
  <dc:creator>M.I.U.R.</dc:creator>
  <dc:description/>
  <cp:keywords/>
  <dc:language>en-US</dc:language>
  <cp:lastModifiedBy>M.I.U.R.</cp:lastModifiedBy>
  <cp:lastPrinted>2012-09-14T18:56:00Z</cp:lastPrinted>
  <dcterms:modified xsi:type="dcterms:W3CDTF">2013-03-28T06:19:00Z</dcterms:modified>
  <cp:revision>19</cp:revision>
  <dc:subject/>
  <dc:title> </dc:title>
</cp:coreProperties>
</file>