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11°-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Napoli, 09 agosto 2012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.     prrot.1812                                   IL  DIRIGENTE 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 xml:space="preserve">VISTO il C.C.N.I. del 29/02/2012 e l’’O.M. dell’05/03/2012 relativi alla mobilità del 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</w:t>
      </w:r>
      <w:r>
        <w:rPr>
          <w:rFonts w:cs="Monotype Corsiva" w:ascii="Monotype Corsiva" w:hAnsi="Monotype Corsiva"/>
          <w:sz w:val="32"/>
          <w:szCs w:val="32"/>
        </w:rPr>
        <w:t>personale docente  educativo ed ATA per l’a.s.2012-13;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VISTI  i propri decreti n.1167 del 06/06/2012 - 1428 del 12/07/2012 e 1589 del 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</w:t>
      </w:r>
      <w:r>
        <w:rPr>
          <w:rFonts w:cs="Monotype Corsiva" w:ascii="Monotype Corsiva" w:hAnsi="Monotype Corsiva"/>
          <w:sz w:val="32"/>
          <w:szCs w:val="32"/>
        </w:rPr>
        <w:t xml:space="preserve">23/07/2012 con i quali sono stati disposti i movimenti dei docenti di ruolo della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scuola primaria per l’anno scolastico 2012-13;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VISTI  i  reclami prodotti dalle docenti :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D I S P O N E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 parziale rettifica dei propri provvedimenti indicati in premessa , il movimento dei trasferimenti e dei passaggi dei docenti di scuola primaria per l’anno scolastico 2012-13 è modificato come da elenco allegato che costituisce parte integrante del presente provvedimento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I Dirigenti Scolastici interessati provvederanno, per quanto di loro competenza, a comunicare, tempestivamente , ai docenti interessati , l’avvenuta rettifica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vverso le operazioni di mobilità, gli interessati possono esperire  le procedure previste dagli artt.135,136,137,138 del CCNI del 29/11/2007, tenuto conto delle modifiche in materia di conciliazione ed arbitrato  apportate al codice  di procedura civile dall’art. 31 della legge 4 novembre 2010 n.183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Luisa Franzese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-AI DIRIGENTI SCOLASTICI DI NAPOLI E PROVINCIA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- AGLI UFFICI SCOLASTICI TERRIRRIALI DELLA REPUBBLICA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-ALLE OO.SS. LORO SEDI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- ALL’ALBO SEDE 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IAZZETTA AMELIA  15/04/66 NA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DA PROVINCIA NAPOLI </w:t>
      </w:r>
    </w:p>
    <w:p>
      <w:pPr>
        <w:pStyle w:val="Normal"/>
        <w:ind w:left="360" w:hanging="0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A MUGNANO 1       PREC. EX PP  NELLA     </w:t>
      </w:r>
    </w:p>
    <w:p>
      <w:pPr>
        <w:pStyle w:val="Normal"/>
        <w:ind w:left="360" w:hanging="0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SCUOLA              PP 134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E NON MELITO 2   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2) EISPETTI MARIA     04/05/75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DA  QUALIANO 3 LI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A I.C. CALVIZZANO P.C. PP. 135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E NON MUGNANO 1 PC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3) IODICE ROSANGELA    13/09/63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DA  PROVINCIA NAPOLI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A MELITO 2            PP 133  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E NON  I.C. CALVIZZANO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4) LO MASTO  FRANCESCA       12/08/56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DA  IC CAIVANO PAPA GIOVANNI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A I. CAIVANO MILANI      PP.202  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5) SINISCALCHI CONCETTA  06051953 AV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DA IC CAIVANO PAPA GIOVANNI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A IC CAIVANO MILANI PP 128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REVOCATO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6) NACLERIO MAFALDA 01/08/73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DA PRVINVIA NAPOLI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A ERCOLANO 3 PP.59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E NON S.GIORGIO 1  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ab/>
        <w:t xml:space="preserve">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09:00Z</dcterms:created>
  <dc:creator>M.I.U.R.</dc:creator>
  <dc:description/>
  <cp:keywords/>
  <dc:language>en-US</dc:language>
  <cp:lastModifiedBy>M.I.U.R.</cp:lastModifiedBy>
  <cp:lastPrinted>2012-08-09T10:54:00Z</cp:lastPrinted>
  <dcterms:modified xsi:type="dcterms:W3CDTF">2012-08-09T12:49:00Z</dcterms:modified>
  <cp:revision>3</cp:revision>
  <dc:subject/>
  <dc:title> </dc:title>
</cp:coreProperties>
</file>