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t.AOOUSPNA672                                                                                Napoli 16.3.201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ind w:left="851"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l’ O.M. n° 16 prot. n°AOODGPER 1569 del 24 febbraio.2011 che disciplina i trasferimenti ed i passaggi del personale docente, educativo ed ATA per l’anno scolastico 2011/2012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il Contratto Collettivo Nazionale Integrativo sottoscritto in data 22 febbraio 2011 che disciplina la mobilità del personale docente, educativo ed A.T.A per l’anno scolastico 2011/2012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il decreto prot. 1568 del 28.7.2011 con il quale è stata pubblicata la mobilità territoriale e professionale del personale ATA di ruolo nelle scuole statali di ogni ordine e grado per l’anno scolastico 2011/2012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STI</w:t>
      </w:r>
      <w:r>
        <w:rPr>
          <w:sz w:val="26"/>
          <w:szCs w:val="26"/>
        </w:rPr>
        <w:t xml:space="preserve"> i decreti prot. 248/A.1.0 del 2.2.2012 e 589 del 7.3.2012 con i quali sono state apportate modifiche alla mobilità  del personale ATA per l’anno scolstico 2011/2012</w:t>
      </w:r>
    </w:p>
    <w:p>
      <w:pPr>
        <w:pStyle w:val="Normal"/>
        <w:ind w:left="851" w:hanging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851" w:hanging="851"/>
        <w:jc w:val="both"/>
        <w:rPr>
          <w:sz w:val="12"/>
          <w:szCs w:val="12"/>
        </w:rPr>
      </w:pPr>
      <w:r>
        <w:rPr>
          <w:b/>
          <w:sz w:val="26"/>
          <w:szCs w:val="26"/>
        </w:rPr>
        <w:t xml:space="preserve">VISTO </w:t>
      </w:r>
      <w:r>
        <w:rPr>
          <w:sz w:val="26"/>
          <w:szCs w:val="26"/>
        </w:rPr>
        <w:t>il decreto n° 10557/U del 8.8.2011 con il quale è stata rideterminata la dotazione organica del profilo dei collaboratori scolastici relativo all’anno 2011/2012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la circolare n° 10558/U del 9.8.2011 con la quale si invita il personale che è stato individuato soprannumerario a seguito della predetta rideterminazione dell’organico, a produrre domanda di trasferimento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>CONSIDERATO</w:t>
      </w:r>
      <w:r>
        <w:rPr>
          <w:sz w:val="26"/>
          <w:szCs w:val="26"/>
        </w:rPr>
        <w:t xml:space="preserve"> che , è opportuno apportare, in autotutela le conseguenti rettifiche alla mobilità territoriale e professionale;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 E C R E T 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1     Le premesse costituiscono parte motiva del presente provvedimento.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2 I decreti prot. 1568 del 28.7.2011,prot. 248/A.1.0 del 2.2.2012 e 589 del 7.3.2012  sono così rettificat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ombardi Sabastiano      16.2.1958 AV     p.48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a  NAEE17800R     CD 2 San Giuseppe Vesuvian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   NAMM622004    Merliano/Tansillo  Nola           </w:t>
      </w:r>
      <w:r>
        <w:rPr>
          <w:b/>
          <w:i/>
          <w:sz w:val="26"/>
          <w:szCs w:val="26"/>
          <w:u w:val="single"/>
        </w:rPr>
        <w:t>annullat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eracci Felice  24.8.1960  NA       p: 557</w:t>
      </w:r>
    </w:p>
    <w:p>
      <w:pPr>
        <w:pStyle w:val="Normal"/>
        <w:jc w:val="both"/>
        <w:rPr/>
      </w:pPr>
      <w:r>
        <w:rPr>
          <w:sz w:val="26"/>
          <w:szCs w:val="26"/>
        </w:rPr>
        <w:t>da  NAIS01800A    IS  Saviano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a    NAEE24100P   CD 2 Somma Vesuviana         </w:t>
      </w:r>
      <w:r>
        <w:rPr>
          <w:b/>
          <w:i/>
          <w:sz w:val="26"/>
          <w:szCs w:val="26"/>
          <w:u w:val="single"/>
        </w:rPr>
        <w:t>annullat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   NAMM622004   Merliano/Tansillo    Nola      </w:t>
      </w:r>
      <w:r>
        <w:rPr>
          <w:b/>
          <w:i/>
          <w:sz w:val="26"/>
          <w:szCs w:val="26"/>
          <w:u w:val="single"/>
        </w:rPr>
        <w:t>rettifica trasferimento d’uffici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Galasso Domenica 12.2.1962 NA (rettifica data di nascita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3 -  I Dirigenti Scolastici vorranno tempestivamente notificare al personale interessato le rettifiche apportate dal sopracitato decret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4 -  Le rettifiche di cui al presente decreto, hanno effetto giuridico dal 1.9.2011; il personale coinvolto assumerà servizio nelle rispettive scuole di titolarità dal 1.9.20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5 – Per eventuali controversie scaturenti dalle rettifiche di cui al presente decreto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Il Dirigent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Luisa Franzese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N.B. :Per   effetto   della  legge  sulla   privacy  questo  decreto   di rettif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  contiene   alcuni   dati   personali  e   sensibili   che   concorrono   a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tituzione dello stesso. Agli stessi dati gli interessati o i controinteress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ranno  eventualmente  accedere secondo le modalità previste dalla legge</w:t>
      </w:r>
    </w:p>
    <w:p>
      <w:pPr>
        <w:pStyle w:val="Normal"/>
        <w:rPr/>
      </w:pPr>
      <w:r>
        <w:rPr>
          <w:sz w:val="22"/>
          <w:szCs w:val="22"/>
        </w:rPr>
        <w:t>sulla trasparenza degli atti amministrativi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I DIRIGENTI SCOLASTICI DI NAPOLI e PROVINC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LL’UFFICIO PROVINCIALE DEL TESORO - NAP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ALLE OO.SS. - LORO SEDI</w:t>
      </w:r>
    </w:p>
    <w:p>
      <w:pPr>
        <w:pStyle w:val="Normal"/>
        <w:rPr/>
      </w:pPr>
      <w:r>
        <w:rPr>
          <w:sz w:val="22"/>
          <w:szCs w:val="22"/>
        </w:rPr>
        <w:t>-A L L ‘ A L B O  -  S  E  D  E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8:51:00Z</dcterms:created>
  <dc:creator>Ministero Pubblica Istruzione</dc:creator>
  <dc:description/>
  <cp:keywords/>
  <dc:language>en-US</dc:language>
  <cp:lastModifiedBy>M.I.U.R.</cp:lastModifiedBy>
  <cp:lastPrinted>2012-03-15T14:42:00Z</cp:lastPrinted>
  <dcterms:modified xsi:type="dcterms:W3CDTF">2012-03-20T13:08:00Z</dcterms:modified>
  <cp:revision>70</cp:revision>
  <dc:subject/>
  <dc:title>MINISTERO DELL’ISTRUZIONE, DELL’UNIVERSITA’ E DELLA RICERCA</dc:title>
</cp:coreProperties>
</file>