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589                                                                                                 Napoli 7.3.20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16 prot. n°AOODGPER 1569 del 24 febbraio.2011 che disciplina i trasferimenti ed i passaggi del personale docente, educativo ed ATA per l’anno scolastico 2011/2012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sottoscritto in data 22 febbraio 2011 che disciplina la mobilità del personale docente, educativo ed A.T.A per l’anno scolastico 2011/2012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decreto prot. 1568 del 28.7.2011 con il quale è stata pubblicata la mobilità territoriale e professionale del personale ATA di ruolo nelle scuole statali di ogni ordine e grado per l’anno scolastico 2011/2012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decreto prot. 248/A.1.0 del 2.2.2012 con il quale sono state pubblicate le rettifiche alla mobilità  del personale ATA per l’anno scolstico 2011/2012</w:t>
      </w:r>
    </w:p>
    <w:p>
      <w:pPr>
        <w:pStyle w:val="Normal"/>
        <w:ind w:left="851" w:hanging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>il decreto n° 10557/U del 8.8.2011 con il quale è stata rideterminata la dotazione organica del profilo dei collaboratori scolastici relativo all’anno 2011/2012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a circolare n° 10558/U del 9.8.2011 con la quale si invita il personale che è stato individuato soprannumerario a seguito della predetta rideterminazione dell’organico, a produrre domanda di trasferimento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SAMINATE</w:t>
      </w:r>
      <w:r>
        <w:rPr>
          <w:sz w:val="26"/>
          <w:szCs w:val="26"/>
        </w:rPr>
        <w:t xml:space="preserve"> le domande di mobilità presentate dai collaboratori scolastici interessati;</w:t>
      </w:r>
    </w:p>
    <w:p>
      <w:pPr>
        <w:pStyle w:val="Normal"/>
        <w:ind w:left="851" w:hanging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le richieste di tentativo di conciliazione avanzate dai collaboratori scolastici ai sensi dell’art. 1 dell’accordo per la disciplina sperimentale di conciliazione e di arbitrato per il personale della scuola, sottoscritto il 18.10.2001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, si ritiene opportuno apportare le conseguenti rettifiche alla mobilità territoriale e professionale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1     Le premesse costituiscono parte motiva del presente provvedimento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2 il decreto prot. 1568  del 28.7.2011 con il quale è stata pubblicata la mobilità territoriale e professionale del personale ATA di ogni ordine e grado per l’anno scolastico 2011/2012, è rettificato ed integrato così come indicato nell’allegato prospetto che fa parte integrante del presente decre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-  I Dirigenti Scolastici vorranno tempestivamente notificare al personale interessato le rettifiche apportate dal sopracitato decre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4 -  Le rettifiche di cui al presente decreto, hanno effetto giuridico dal 1.9.2011; il personale coinvolto assumerà servizio nelle rispettive scuole di titolarità dal 1.9.20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5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51:00Z</dcterms:created>
  <dc:creator>Ministero Pubblica Istruzione</dc:creator>
  <dc:description/>
  <cp:keywords/>
  <dc:language>en-US</dc:language>
  <cp:lastModifiedBy>M.I.U.R.</cp:lastModifiedBy>
  <cp:lastPrinted>2012-01-27T10:44:00Z</cp:lastPrinted>
  <dcterms:modified xsi:type="dcterms:W3CDTF">2012-03-07T07:57:00Z</dcterms:modified>
  <cp:revision>63</cp:revision>
  <dc:subject/>
  <dc:title>MINISTERO DELL’ISTRUZIONE, DELL’UNIVERSITA’ E DELLA RICERCA</dc:title>
</cp:coreProperties>
</file>