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n. 1265</w:t>
        <w:tab/>
        <w:tab/>
        <w:tab/>
        <w:tab/>
        <w:tab/>
        <w:tab/>
        <w:tab/>
        <w:tab/>
        <w:t>Napoli 20 giugno 2012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AI DIRIGENTI DEGLI AMBITI TERRITORIAL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DI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REZZO-PARMA-UDINE-REGGIO EMILIA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SASSARI-RIETI-MASSA CARRARA-TORINO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CAMPOBASSO-BOLOGNA-ROMA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C.D. TUFINO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ALL’ALBO 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</w:t>
      </w:r>
      <w:r>
        <w:rPr>
          <w:b/>
        </w:rPr>
        <w:t xml:space="preserve">: </w:t>
      </w:r>
      <w:r>
        <w:rPr/>
        <w:t>Personale educativo- richiesta mobilità interprovinciale a.s. 2012/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i comunica che in data odierna è pubblicato all’albo e sul sito internet di questo ufficio</w:t>
      </w:r>
    </w:p>
    <w:p>
      <w:pPr>
        <w:pStyle w:val="Normal"/>
        <w:rPr/>
      </w:pPr>
      <w:r>
        <w:rPr/>
        <w:t>l’unito elenco del personale educativo che ha prodotto domanda istanza di mobilità interprovinciale per l’anno scolastico 2012-13, richiedendo sedi tra le quali è compresa la provincia di Nap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vverso il punteggio assegnato agli interessati è ammesso reclamo, a mezzo indirizzo di posta elettronica : </w:t>
      </w:r>
      <w:hyperlink r:id="rId3">
        <w:r>
          <w:rPr>
            <w:rStyle w:val="InternetLink"/>
          </w:rPr>
          <w:t>michelangela.marucci.na@istruzione</w:t>
        </w:r>
      </w:hyperlink>
      <w:r>
        <w:rPr/>
        <w:t xml:space="preserve"> .it oppure fax n. 081-5576251, entro 10 giorni dalla data odi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chelangela.marucci.na@istruzion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41:00Z</dcterms:created>
  <dc:creator>M.I.U.R.</dc:creator>
  <dc:description/>
  <dc:language>en-US</dc:language>
  <cp:lastModifiedBy>admin</cp:lastModifiedBy>
  <cp:lastPrinted>2012-06-20T12:22:00Z</cp:lastPrinted>
  <dcterms:modified xsi:type="dcterms:W3CDTF">2012-06-21T09:41:00Z</dcterms:modified>
  <cp:revision>2</cp:revision>
  <dc:subject/>
  <dc:title> </dc:title>
</cp:coreProperties>
</file>