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Direzione  Generale  per  la  Campani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Ufficio Scolastico Territoriale di Napol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Prot. 2312/3                                                                                                                          Napoli 21.9.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 xml:space="preserve"> il decreto prot. 2034 del 2.7.2010 con il quale è stata pubblicata la mobilità territoriale e professionale del personale docente dell’istruzione secondaria di I grado relativa all’anno scolastico 2010/2011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’O.M. n.19 port. AOODGPER2076 del 19.2.2010 recante norme sulla procedura di mobilità del personale docente educativo ed ATA per l’anno  scolastico 2010/2011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</w:t>
      </w:r>
      <w:r>
        <w:rPr>
          <w:sz w:val="24"/>
          <w:szCs w:val="24"/>
        </w:rPr>
        <w:t>Contratto Collettivo Nazionale Integrativo</w:t>
      </w:r>
      <w:r>
        <w:rPr>
          <w:sz w:val="24"/>
        </w:rPr>
        <w:t xml:space="preserve"> concernente la mobilità del personale docente per l’a.s. 2010.2011 sottoscritto in data 16.2.2010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CONSIDERATO</w:t>
      </w:r>
      <w:r>
        <w:rPr>
          <w:sz w:val="24"/>
        </w:rPr>
        <w:t xml:space="preserve"> che il giudice del lavoro ha annullato ex art. 700 c.p.c. il collocamento a riposo dal 1.9.2010 del prof. Vincenzo Liberti titolare di A043 presso il CTP Belvedere ni Napoli, e che è dovere dell’Ufficio eseguire la citata decisione, pur nelle more di eventuali successive decisioni dell’ A.G.O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E C R E T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     Le premesse costituiscono parte motiva del presente provvediment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 Il decreto n° 2034 del 2.7.2010 riguardante la mobilità del personale docente dell’istruzione secondaria di I grado, per  l’anno scolastico 2010/2011 relativo alla classe di concorso A043 è rettificato ed integrato così come di seguito indicato indica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ammarota Anna Maria     p.240  da NAMM86501R       Vespucci  Monte di Procid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a NACT718003        CTP  Belvedere  Napoli             </w:t>
      </w:r>
      <w:r>
        <w:rPr>
          <w:b/>
          <w:i/>
          <w:sz w:val="24"/>
        </w:rPr>
        <w:t>annullato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annuzzi Vincenzo             p.72     da NAMM44300B       Romeo Sant’Anti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a  NAMM86501R     Vespucci  Monte di Procida       </w:t>
      </w:r>
      <w:r>
        <w:rPr>
          <w:b/>
          <w:i/>
          <w:sz w:val="24"/>
        </w:rPr>
        <w:t>annullat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Volante Valentina             p.35     da NAMM000VN6       Provincia di Napo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a NAMM44300B      Romeo Sant’Antimo                   </w:t>
      </w:r>
      <w:r>
        <w:rPr>
          <w:b/>
          <w:i/>
          <w:sz w:val="24"/>
        </w:rPr>
        <w:t>annullato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a NAMM44200G      Giovanni XIII  Sant’Anti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con NAMM806011       I. C. SMS  III   Sant’Antim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Pagano Daniela                p.12        da NAMM000VN6     Provincia di Napoli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a NAMM44200G      Giovanni XIII  Sant’Antimo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con NAMM806011       I. C. SMS  III   Sant’Antimo        </w:t>
      </w:r>
      <w:r>
        <w:rPr>
          <w:b/>
          <w:i/>
          <w:sz w:val="24"/>
        </w:rPr>
        <w:t>annullato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a NAMM24200T        Maglione  Casoria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con NAMM8A701B       De Curtis  Casavatore</w:t>
      </w:r>
      <w:r>
        <w:br w:type="page"/>
      </w:r>
    </w:p>
    <w:p>
      <w:pPr>
        <w:pStyle w:val="Normal"/>
        <w:jc w:val="both"/>
        <w:rPr/>
      </w:pPr>
      <w:r>
        <w:rPr>
          <w:sz w:val="24"/>
        </w:rPr>
        <w:t>Art. 3 Il presente provvedimento perderà la sua efficacia qualora sarà accolto il ricorso in opposizione eventualmente proposto dall’amministrazi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>Art. 4  I Dirigenti Scolastici in indirizzo, vorranno tempestivamente notificare al personale interessato le rettifiche apportate dal presente provvediment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Art. 5  Eventuali controversie scaturenti dalle rettifiche di cui al presente decreto, possono essere esplicate mediante il tentativo obbligatorio di conciliazione di cui all’art.1 dell’accordo per la disciplina sperimentale di conciliazione e di arbitrato per il personale della scuola, sottoscritto il 18.10.2001, entro 15 giorni dalla data di noti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Il Dirigent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Luigi De Filipp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DIRIGENTI SCOLASTICI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</w:rPr>
        <w:t>Vespucci  Monte di Procida</w:t>
      </w:r>
    </w:p>
    <w:p>
      <w:pPr>
        <w:pStyle w:val="Normal"/>
        <w:rPr>
          <w:sz w:val="22"/>
          <w:szCs w:val="22"/>
        </w:rPr>
      </w:pPr>
      <w:r>
        <w:rPr>
          <w:sz w:val="24"/>
        </w:rPr>
        <w:t>Belvedere  Napoli</w:t>
      </w:r>
    </w:p>
    <w:p>
      <w:pPr>
        <w:pStyle w:val="Normal"/>
        <w:rPr>
          <w:sz w:val="22"/>
          <w:szCs w:val="22"/>
        </w:rPr>
      </w:pPr>
      <w:r>
        <w:rPr>
          <w:sz w:val="24"/>
        </w:rPr>
        <w:t>Romeo Sant’Antimo</w:t>
      </w:r>
    </w:p>
    <w:p>
      <w:pPr>
        <w:pStyle w:val="Normal"/>
        <w:rPr>
          <w:sz w:val="22"/>
          <w:szCs w:val="22"/>
        </w:rPr>
      </w:pPr>
      <w:r>
        <w:rPr>
          <w:sz w:val="24"/>
        </w:rPr>
        <w:t>Giovanni XIII  Sant’Antimo</w:t>
      </w:r>
    </w:p>
    <w:p>
      <w:pPr>
        <w:pStyle w:val="Normal"/>
        <w:rPr>
          <w:sz w:val="22"/>
          <w:szCs w:val="22"/>
        </w:rPr>
      </w:pPr>
      <w:r>
        <w:rPr>
          <w:sz w:val="24"/>
        </w:rPr>
        <w:t>I. C. SMS  III   Sant’Antimo</w:t>
      </w:r>
    </w:p>
    <w:p>
      <w:pPr>
        <w:pStyle w:val="Normal"/>
        <w:rPr>
          <w:sz w:val="22"/>
          <w:szCs w:val="22"/>
        </w:rPr>
      </w:pPr>
      <w:r>
        <w:rPr>
          <w:sz w:val="24"/>
        </w:rPr>
        <w:t>Maglione  Casoria</w:t>
      </w:r>
    </w:p>
    <w:p>
      <w:pPr>
        <w:pStyle w:val="Normal"/>
        <w:rPr>
          <w:sz w:val="22"/>
          <w:szCs w:val="22"/>
        </w:rPr>
      </w:pPr>
      <w:r>
        <w:rPr>
          <w:sz w:val="24"/>
        </w:rPr>
        <w:t>De Curtis  Casavator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>-A L L ‘ A L B O  -  S  E  D  E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47:00Z</dcterms:created>
  <dc:creator>Ministero Pubblica Istruzione</dc:creator>
  <dc:description/>
  <dc:language>en-US</dc:language>
  <cp:lastModifiedBy>G.M.</cp:lastModifiedBy>
  <cp:lastPrinted>2010-07-30T12:46:00Z</cp:lastPrinted>
  <dcterms:modified xsi:type="dcterms:W3CDTF">2010-09-22T05:47:00Z</dcterms:modified>
  <cp:revision>2</cp:revision>
  <dc:subject/>
  <dc:title>MINISTERO DELL’ISTRUZIONE, DELL’UNIVERSITA’ E DELLA RICERCA</dc:title>
</cp:coreProperties>
</file>