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810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rot. n° A00USPNA 2020                                                                                 Napoli,  30.06.2010</w:t>
      </w:r>
    </w:p>
    <w:p>
      <w:pPr>
        <w:pStyle w:val="Normal"/>
        <w:rPr/>
      </w:pPr>
      <w:r>
        <w:rPr/>
        <w:t xml:space="preserve">Ufficio Personale ATA                    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        </w:t>
      </w:r>
      <w:r>
        <w:rPr>
          <w:b/>
          <w:bCs/>
        </w:rPr>
        <w:t> </w:t>
      </w:r>
      <w:r>
        <w:rPr>
          <w:b/>
          <w:bCs/>
        </w:rPr>
        <w:t>Ai Dirigenti Scolastici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OO.SS. della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’Albo – S E D 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a Direzione Scolastica Regional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ella Campan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ggetto:  Personale A.T.A.- Mobilità professionale c.c.n.i 03/12/2009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ocedure per i passaggi dall’area contrattuale inferiore all’area immediatament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uperiore ai sensi dell’art.1, comma 2, della sequenza contrattuale 25 luglio 2008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 xml:space="preserve">Pubblicazione elenchi relativi alla prova selettiva.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 xml:space="preserve">RICHIESTA DOCUMENTAZIONE-Verifica titoli di accesso             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Per opportuna conoscenza, al fine di darne la massima diffusione tra il personale interessato, si comunica che in data odierna sono pubblicati presso l’U.R.P. di questo ufficio e contemporaneamente inviati in posta elettronica a tutte le istituzioni scolastiche e pubblicati sul sito internet www.csa.napoli.bdp.it, gli </w:t>
      </w:r>
      <w:r>
        <w:rPr>
          <w:b/>
        </w:rPr>
        <w:t>elenchi provinciali di coloro che hanno superato la prova selettiva</w:t>
      </w:r>
      <w:r>
        <w:rPr/>
        <w:t xml:space="preserve"> </w:t>
      </w:r>
      <w:r>
        <w:rPr>
          <w:b/>
        </w:rPr>
        <w:t>dei corsi professionali  dei seguenti profili professionali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6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60"/>
      </w:tblGrid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DSGA-Direttore  Serv.Gen.Amm/vi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ma di procedere alla pubblicazione della graduatoria provvisoria, l’ufficio procederà alla verifica dei requisiti di accesso e dei titoli dichiarati,cosi come previsto dall’art.4 comma 7 del D.D. n.979 del 28/01/2010.</w:t>
      </w:r>
    </w:p>
    <w:p>
      <w:pPr>
        <w:pStyle w:val="Normal"/>
        <w:ind w:firstLine="708"/>
        <w:jc w:val="both"/>
        <w:rPr/>
      </w:pPr>
      <w:r>
        <w:rPr/>
        <w:t xml:space="preserve">Di conseguenza le SS.LL vorranno invitare  il personale A.T.A ,titolare e/o in servizio presso la propria istituzione scolastica, </w:t>
      </w:r>
      <w:r>
        <w:rPr>
          <w:b/>
        </w:rPr>
        <w:t>che ha superato la prova selettiva</w:t>
      </w:r>
      <w:r>
        <w:rPr/>
        <w:t xml:space="preserve">,a presentare all’Ufficio scrivente (brevi manu) all’Ufficio U.R.P via Ponte della Maddalena n.5, entro il </w:t>
      </w:r>
      <w:r>
        <w:rPr>
          <w:b/>
        </w:rPr>
        <w:t>5 Luglio 2010 tutti i titoli</w:t>
      </w:r>
      <w:r>
        <w:rPr/>
        <w:t xml:space="preserve">, dichiarati nella domanda di partecipazione alla mobilità professionale di cui all’oggetto, in possesso alla data del </w:t>
      </w:r>
      <w:r>
        <w:rPr>
          <w:b/>
        </w:rPr>
        <w:t>15/4/2010</w:t>
      </w:r>
      <w:r>
        <w:rPr/>
        <w:t xml:space="preserve"> in originale o copia conforme e debitamente elencati in nota di trasmission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                              </w:t>
      </w:r>
      <w:r>
        <w:rPr/>
        <w:t>F.to        Per   IL DIRIGENTE dell’ U.S.P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Dott. Fabrizio Perrella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/>
        <w:t>                                 </w:t>
      </w:r>
    </w:p>
    <w:p>
      <w:pPr>
        <w:pStyle w:val="Normal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English111 Adagio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25:00Z</dcterms:created>
  <dc:creator>M.I.U.R.</dc:creator>
  <dc:description/>
  <cp:keywords/>
  <dc:language>en-US</dc:language>
  <cp:lastModifiedBy> </cp:lastModifiedBy>
  <cp:lastPrinted>2010-06-30T16:56:00Z</cp:lastPrinted>
  <dcterms:modified xsi:type="dcterms:W3CDTF">2010-07-02T06:25:00Z</dcterms:modified>
  <cp:revision>2</cp:revision>
  <dc:subject/>
  <dc:title> </dc:title>
</cp:coreProperties>
</file>