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B77 - CHITA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DDALUNO          MARIO         187,00                                 Q                 X             S   187,00 2000</w:t>
      </w:r>
    </w:p>
    <w:p>
      <w:pPr>
        <w:pStyle w:val="Normal"/>
        <w:rPr/>
      </w:pPr>
      <w:r>
        <w:rPr/>
        <w:t xml:space="preserve">      </w:t>
      </w:r>
      <w:r>
        <w:rPr/>
        <w:t>23/01/1963 (NA)    CODICE FISCALE: MDDMRA63A23F839U   IDENTIFICATIVO: NA/028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EA                VALERIA       184,00                                 Q                               S   184,00 2000</w:t>
      </w:r>
    </w:p>
    <w:p>
      <w:pPr>
        <w:pStyle w:val="Normal"/>
        <w:rPr/>
      </w:pPr>
      <w:r>
        <w:rPr/>
        <w:t xml:space="preserve">      </w:t>
      </w:r>
      <w:r>
        <w:rPr/>
        <w:t>25/03/1966 (PZ)    CODICE FISCALE: REAVLR66C65G942G   IDENTIFICATIVO: NA/028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ICA               FILIPPO       140,25                                 Q                 X             S   140,25 2000</w:t>
      </w:r>
    </w:p>
    <w:p>
      <w:pPr>
        <w:pStyle w:val="Normal"/>
        <w:rPr/>
      </w:pPr>
      <w:r>
        <w:rPr/>
        <w:t xml:space="preserve">      </w:t>
      </w:r>
      <w:r>
        <w:rPr/>
        <w:t>17/06/1965 (RM)    CODICE FISCALE: SCIFPP65H17H501B   IDENTIFICATIVO: NA/00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STALDO           FABIO          84,00                                 R            1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18/05/1965 (NA)    CODICE FISCALE: CSTFBA65E18F839J   IDENTIFICATIVO: NA/102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B77 - CHITA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ALLADINO          NUNZIO ANGELO 202,25                                 R            3                      202,25 2002</w:t>
      </w:r>
    </w:p>
    <w:p>
      <w:pPr>
        <w:pStyle w:val="Normal"/>
        <w:rPr/>
      </w:pPr>
      <w:r>
        <w:rPr/>
        <w:t xml:space="preserve">      </w:t>
      </w:r>
      <w:r>
        <w:rPr/>
        <w:t>16/11/1957 (NA)    CODICE FISCALE: PLLNZN57S19G812W   IDENTIFICATIVO: NA/102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USSO              STEFANO       117,00                                 Q                                   117,00 2002</w:t>
      </w:r>
    </w:p>
    <w:p>
      <w:pPr>
        <w:pStyle w:val="Normal"/>
        <w:rPr/>
      </w:pPr>
      <w:r>
        <w:rPr/>
        <w:t xml:space="preserve">      </w:t>
      </w:r>
      <w:r>
        <w:rPr/>
        <w:t>03/01/1961 (NA)    CODICE FISCALE: RSSSFN61A03F839Y   IDENTIFICATIVO: NA/102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LA SALA            GENNARO       104,75                                 Q                 X             S   104,75 2002</w:t>
      </w:r>
    </w:p>
    <w:p>
      <w:pPr>
        <w:pStyle w:val="Normal"/>
        <w:rPr/>
      </w:pPr>
      <w:r>
        <w:rPr/>
        <w:t xml:space="preserve">      </w:t>
      </w:r>
      <w:r>
        <w:rPr/>
        <w:t>07/01/1963 (NA)    CODICE FISCALE: LSLGNR63A07F839X   IDENTIFICATIVO: NA/030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ORMILE            PASQUALE       65,50                                 Q                               S    65,50 2002</w:t>
      </w:r>
    </w:p>
    <w:p>
      <w:pPr>
        <w:pStyle w:val="Normal"/>
        <w:rPr/>
      </w:pPr>
      <w:r>
        <w:rPr/>
        <w:t xml:space="preserve">      </w:t>
      </w:r>
      <w:r>
        <w:rPr/>
        <w:t>14/06/1955 (NA)    CODICE FISCALE: MRMPQL55H14F839W   IDENTIFICATIVO: NA/030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LA ROSA            EMMANUELE      35,75                                 Q                 X             S    35,75 2002</w:t>
      </w:r>
    </w:p>
    <w:p>
      <w:pPr>
        <w:pStyle w:val="Normal"/>
        <w:rPr/>
      </w:pPr>
      <w:r>
        <w:rPr/>
        <w:t xml:space="preserve">      </w:t>
      </w:r>
      <w:r>
        <w:rPr/>
        <w:t>03/03/1957 (NA)    CODICE FISCALE: LRSMNL57C03E906S   IDENTIFICATIVO: NA/027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ANCHELLA          GIORGIO        29,00                                                                 S    29,00 2002</w:t>
      </w:r>
    </w:p>
    <w:p>
      <w:pPr>
        <w:pStyle w:val="Normal"/>
        <w:rPr/>
      </w:pPr>
      <w:r>
        <w:rPr/>
        <w:t xml:space="preserve">      </w:t>
      </w:r>
      <w:r>
        <w:rPr/>
        <w:t>05/12/1961 (NA)    CODICE FISCALE: SNCGRG61T05H892D   IDENTIFICATIVO: NA/03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AMERA             SERGIO MASSIM  17,00                                                                 S    17,00 2002</w:t>
      </w:r>
    </w:p>
    <w:p>
      <w:pPr>
        <w:pStyle w:val="Normal"/>
        <w:rPr/>
      </w:pPr>
      <w:r>
        <w:rPr/>
        <w:t xml:space="preserve">      </w:t>
      </w:r>
      <w:r>
        <w:rPr/>
        <w:t>12/12/1964 (NA)    CODICE FISCALE: CMRSGM64T12F839B   IDENTIFICATIVO: NA/035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C77 - CLARIN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APICE            NICOLA        203,00                                 Q                 X             S   203,00 2000</w:t>
      </w:r>
    </w:p>
    <w:p>
      <w:pPr>
        <w:pStyle w:val="Normal"/>
        <w:rPr/>
      </w:pPr>
      <w:r>
        <w:rPr/>
        <w:t xml:space="preserve">      </w:t>
      </w:r>
      <w:r>
        <w:rPr/>
        <w:t>20/11/1962 (BN)    CODICE FISCALE: DPCNCL62S20A110M   IDENTIFICATIVO: NA/007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C77 - CLARIN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INTAGLIATO         ALFREDO       125,95                                 Q                 X             S   125,95 2002</w:t>
      </w:r>
    </w:p>
    <w:p>
      <w:pPr>
        <w:pStyle w:val="Normal"/>
        <w:rPr/>
      </w:pPr>
      <w:r>
        <w:rPr/>
        <w:t xml:space="preserve">      </w:t>
      </w:r>
      <w:r>
        <w:rPr/>
        <w:t>09/12/1967 (NA)    CODICE FISCALE: NTGLRD67T09C129C   IDENTIFICATIVO: NA/007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ARALLO            MICHELE       125,00                                 Q                 X             S   125,00 2002</w:t>
      </w:r>
    </w:p>
    <w:p>
      <w:pPr>
        <w:pStyle w:val="Normal"/>
        <w:rPr/>
      </w:pPr>
      <w:r>
        <w:rPr/>
        <w:t xml:space="preserve">      </w:t>
      </w:r>
      <w:r>
        <w:rPr/>
        <w:t>23/06/1968 (NA)    CODICE FISCALE: TRLMHL68H23I300K   IDENTIFICATIVO: NA/025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TUFANO             ANTONIO        93,80                                 Q                 X             S    93,80 2002</w:t>
      </w:r>
    </w:p>
    <w:p>
      <w:pPr>
        <w:pStyle w:val="Normal"/>
        <w:rPr/>
      </w:pPr>
      <w:r>
        <w:rPr/>
        <w:t xml:space="preserve">      </w:t>
      </w:r>
      <w:r>
        <w:rPr/>
        <w:t>29/02/1964 (SA)    CODICE FISCALE: TFNNTN64B29I019W   IDENTIFICATIVO: NA/007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NTE              GERARDO        77,50                                 LQ                X             S    77,50 2002</w:t>
      </w:r>
    </w:p>
    <w:p>
      <w:pPr>
        <w:pStyle w:val="Normal"/>
        <w:rPr/>
      </w:pPr>
      <w:r>
        <w:rPr/>
        <w:t xml:space="preserve">      </w:t>
      </w:r>
      <w:r>
        <w:rPr/>
        <w:t>01/01/1962 (FR)    CODICE FISCALE: DNTGRD62A01G276Y   IDENTIFICATIVO: NA/007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ACIERNO            PASQUALE       75,75                                 Q                 X             S    75,75 2002</w:t>
      </w:r>
    </w:p>
    <w:p>
      <w:pPr>
        <w:pStyle w:val="Normal"/>
        <w:rPr/>
      </w:pPr>
      <w:r>
        <w:rPr/>
        <w:t xml:space="preserve">      </w:t>
      </w:r>
      <w:r>
        <w:rPr/>
        <w:t>28/11/1966 (NA)    CODICE FISCALE: CRNPQL66S28I073V   IDENTIFICATIVO: NA/007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UOCCO             FRANCESCO      64,20                                 Q      P          X             S    64,20 2002</w:t>
      </w:r>
    </w:p>
    <w:p>
      <w:pPr>
        <w:pStyle w:val="Normal"/>
        <w:rPr/>
      </w:pPr>
      <w:r>
        <w:rPr/>
        <w:t xml:space="preserve">      </w:t>
      </w:r>
      <w:r>
        <w:rPr/>
        <w:t>12/07/1964 (SA)    CODICE FISCALE: RCCFNC64L12L628O   IDENTIFICATIVO: NA/020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G77 - FL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GLIONIUCO        DOMENUCO      212,50                                                                     212,50 2002</w:t>
      </w:r>
    </w:p>
    <w:p>
      <w:pPr>
        <w:pStyle w:val="Normal"/>
        <w:rPr/>
      </w:pPr>
      <w:r>
        <w:rPr/>
        <w:t xml:space="preserve">      </w:t>
      </w:r>
      <w:r>
        <w:rPr/>
        <w:t>27/06/1962 (NA)    CODICE FISCALE: MGLDNC62H27F839Y   IDENTIFICATIVO: NA/102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ASATURZO          NINO          179,90                                                                     179,90 2002</w:t>
      </w:r>
    </w:p>
    <w:p>
      <w:pPr>
        <w:pStyle w:val="Normal"/>
        <w:rPr/>
      </w:pPr>
      <w:r>
        <w:rPr/>
        <w:t xml:space="preserve">      </w:t>
      </w:r>
      <w:r>
        <w:rPr/>
        <w:t>30/10/1965 (NA)    CODICE FISCALE: MSTNNI65R30L259J   IDENTIFICATIVO: NA/102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FERRARA            MAURIZIO      121,50                                 Q                               S   121,50 2002</w:t>
      </w:r>
    </w:p>
    <w:p>
      <w:pPr>
        <w:pStyle w:val="Normal"/>
        <w:rPr/>
      </w:pPr>
      <w:r>
        <w:rPr/>
        <w:t xml:space="preserve">      </w:t>
      </w:r>
      <w:r>
        <w:rPr/>
        <w:t>04/01/1966 (BN)    CODICE FISCALE: FRRMRZ66A04G311Y   IDENTIFICATIVO: NA/097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ORPORA            SILVIO         97,50                                 Q                 X             S    97,50 2002</w:t>
      </w:r>
    </w:p>
    <w:p>
      <w:pPr>
        <w:pStyle w:val="Normal"/>
        <w:rPr/>
      </w:pPr>
      <w:r>
        <w:rPr/>
        <w:t xml:space="preserve">      </w:t>
      </w:r>
      <w:r>
        <w:rPr/>
        <w:t>12/11/1956 (NA)    CODICE FISCALE: PRPSLV56S12F839V   IDENTIFICATIVO: NA/097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NCUSO            ANTONIO        80,55                                 Q                 X             S    80,55 2002</w:t>
      </w:r>
    </w:p>
    <w:p>
      <w:pPr>
        <w:pStyle w:val="Normal"/>
        <w:rPr/>
      </w:pPr>
      <w:r>
        <w:rPr/>
        <w:t xml:space="preserve">      </w:t>
      </w:r>
      <w:r>
        <w:rPr/>
        <w:t>27/07/1964 (SA)    CODICE FISCALE: MNCNTN64L27I438B   IDENTIFICATIVO: NA/007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ELENTANO          RITA           73,80                                                                 S    73,80 2002</w:t>
      </w:r>
    </w:p>
    <w:p>
      <w:pPr>
        <w:pStyle w:val="Normal"/>
        <w:rPr/>
      </w:pPr>
      <w:r>
        <w:rPr/>
        <w:t xml:space="preserve">      </w:t>
      </w:r>
      <w:r>
        <w:rPr/>
        <w:t>13/03/1962 (NA)    CODICE FISCALE: CLNRTI62C53F839B   IDENTIFICATIVO: NA/038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J77 - PIANO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 STEFANO         VINCENZA      247,00                                 QR           1    X             S   247,00 2000</w:t>
      </w:r>
    </w:p>
    <w:p>
      <w:pPr>
        <w:pStyle w:val="Normal"/>
        <w:rPr/>
      </w:pPr>
      <w:r>
        <w:rPr/>
        <w:t xml:space="preserve">      </w:t>
      </w:r>
      <w:r>
        <w:rPr/>
        <w:t>12/10/1969 (NA)    CODICE FISCALE: DSTVCN69R52F839M   IDENTIFICATIVO: NA/007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CACE             DOMENICO      242,00                                 LQ                              S   242,00 2000</w:t>
      </w:r>
    </w:p>
    <w:p>
      <w:pPr>
        <w:pStyle w:val="Normal"/>
        <w:rPr/>
      </w:pPr>
      <w:r>
        <w:rPr/>
        <w:t xml:space="preserve">      </w:t>
      </w:r>
      <w:r>
        <w:rPr/>
        <w:t>30/09/1966 (NA)    CODICE FISCALE: CCCDNC66P30L259D   IDENTIFICATIVO: NA/101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GAMBARDELLA        GIOVANNI      236,00                                 Q                 X             S   236,00 2000</w:t>
      </w:r>
    </w:p>
    <w:p>
      <w:pPr>
        <w:pStyle w:val="Normal"/>
        <w:rPr/>
      </w:pPr>
      <w:r>
        <w:rPr/>
        <w:t xml:space="preserve">      </w:t>
      </w:r>
      <w:r>
        <w:rPr/>
        <w:t>03/09/1967 (NA)    CODICE FISCALE: GMBGNN67P03F839Q   IDENTIFICATIVO: NA/027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OLANTUONO         GABRIELLA     231,60                                 QR           2    X             S   231,60 2000</w:t>
      </w:r>
    </w:p>
    <w:p>
      <w:pPr>
        <w:pStyle w:val="Normal"/>
        <w:rPr/>
      </w:pPr>
      <w:r>
        <w:rPr/>
        <w:t xml:space="preserve">      </w:t>
      </w:r>
      <w:r>
        <w:rPr/>
        <w:t>17/04/1965 (NA)    CODICE FISCALE: CLNGRL65D57L259W   IDENTIFICATIVO: NA/007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RUSSO              PASQUALE      221,50                                 Q                 X             S   221,50 2000</w:t>
      </w:r>
    </w:p>
    <w:p>
      <w:pPr>
        <w:pStyle w:val="Normal"/>
        <w:rPr/>
      </w:pPr>
      <w:r>
        <w:rPr/>
        <w:t xml:space="preserve">      </w:t>
      </w:r>
      <w:r>
        <w:rPr/>
        <w:t>16/03/1967 (NA)    CODICE FISCALE: RSSPQL67C16H243G   IDENTIFICATIVO: NA/028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GRIMACCIA          EMANUELA      216,50                                 Q                 X                 216,50 2000</w:t>
      </w:r>
    </w:p>
    <w:p>
      <w:pPr>
        <w:pStyle w:val="Normal"/>
        <w:rPr/>
      </w:pPr>
      <w:r>
        <w:rPr/>
        <w:t xml:space="preserve">      </w:t>
      </w:r>
      <w:r>
        <w:rPr/>
        <w:t>14/05/1964 (NA)    CODICE FISCALE: GRMMNL64E54F839B   IDENTIFICATIVO: NA/007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ARATTA            MAURIZIO      216,25                                 QR           2    X                 216,25 2000</w:t>
      </w:r>
    </w:p>
    <w:p>
      <w:pPr>
        <w:pStyle w:val="Normal"/>
        <w:rPr/>
      </w:pPr>
      <w:r>
        <w:rPr/>
        <w:t xml:space="preserve">      </w:t>
      </w:r>
      <w:r>
        <w:rPr/>
        <w:t>12/06/1963 (CB)    CODICE FISCALE: BRTMRZ63H12B519X   IDENTIFICATIVO: NA/007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FRESEGNA           CLOTILDE      206,85                                 R            1                      206,85 2000</w:t>
      </w:r>
    </w:p>
    <w:p>
      <w:pPr>
        <w:pStyle w:val="Normal"/>
        <w:rPr/>
      </w:pPr>
      <w:r>
        <w:rPr/>
        <w:t xml:space="preserve">      </w:t>
      </w:r>
      <w:r>
        <w:rPr/>
        <w:t>18/03/1962 (NA)    CODICE FISCALE: FRSCTL62C58F839H   IDENTIFICATIVO: NA/101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ERCHIA            LIBERA        202,50                                                                     202,50 2000</w:t>
      </w:r>
    </w:p>
    <w:p>
      <w:pPr>
        <w:pStyle w:val="Normal"/>
        <w:rPr/>
      </w:pPr>
      <w:r>
        <w:rPr/>
        <w:t xml:space="preserve">      </w:t>
      </w:r>
      <w:r>
        <w:rPr/>
        <w:t>27/06/1965 (NA)    CODICE FISCALE: CRCLBR65H67C129K   IDENTIFICATIVO: NA/101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ORRELLI           PIERFRANCESCO 193,00                                 Q                 X                 193,00 2000</w:t>
      </w:r>
    </w:p>
    <w:p>
      <w:pPr>
        <w:pStyle w:val="Normal"/>
        <w:rPr/>
      </w:pPr>
      <w:r>
        <w:rPr/>
        <w:t xml:space="preserve">      </w:t>
      </w:r>
      <w:r>
        <w:rPr/>
        <w:t>06/10/1966 (NA)    CODICE FISCALE: BRRPFR66R06G902Q   IDENTIFICATIVO: NA/011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OPPOLA            MARIO         172,00                                 Q                               S   172,00 2000</w:t>
      </w:r>
    </w:p>
    <w:p>
      <w:pPr>
        <w:pStyle w:val="Normal"/>
        <w:rPr/>
      </w:pPr>
      <w:r>
        <w:rPr/>
        <w:t xml:space="preserve">      </w:t>
      </w:r>
      <w:r>
        <w:rPr/>
        <w:t>28/02/1968 (NA)    CODICE FISCALE: CPPMRA68B28F839F   IDENTIFICATIVO: NA/101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MAFFIA             FULVIO        170,90                                                                     170,90 2000</w:t>
      </w:r>
    </w:p>
    <w:p>
      <w:pPr>
        <w:pStyle w:val="Normal"/>
        <w:rPr/>
      </w:pPr>
      <w:r>
        <w:rPr/>
        <w:t xml:space="preserve">      </w:t>
      </w:r>
      <w:r>
        <w:rPr/>
        <w:t>16/05/1965 (NA)    CODICE FISCALE: MFFFLV65E16F839D   IDENTIFICATIVO: NA/103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I MEO             GIOVANNA      166,60                                                                     166,60 2000</w:t>
      </w:r>
    </w:p>
    <w:p>
      <w:pPr>
        <w:pStyle w:val="Normal"/>
        <w:rPr/>
      </w:pPr>
      <w:r>
        <w:rPr/>
        <w:t xml:space="preserve">      </w:t>
      </w:r>
      <w:r>
        <w:rPr/>
        <w:t>14/02/1972 (NA)    CODICE FISCALE: DMIGNN72B54G964W   IDENTIFICATIVO: NA/101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ANDELA            DARIO         150,00                                                    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06/10/1970 (NA)    CODICE FISCALE: CNDDRA70R06F839U   IDENTIFICATIVO: NA/038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J77 - PIANO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FONTANA            MARIA         149,00                                                                     149,00 2000</w:t>
      </w:r>
    </w:p>
    <w:p>
      <w:pPr>
        <w:pStyle w:val="Normal"/>
        <w:rPr/>
      </w:pPr>
      <w:r>
        <w:rPr/>
        <w:t xml:space="preserve">      </w:t>
      </w:r>
      <w:r>
        <w:rPr/>
        <w:t>26/04/1968 (NA)    CODICE FISCALE: FNTMRA68D66G813O   IDENTIFICATIVO: NA/097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BUONAFEDE          MARIO         132,50                                 Q                 X             S   132,50 2000</w:t>
      </w:r>
    </w:p>
    <w:p>
      <w:pPr>
        <w:pStyle w:val="Normal"/>
        <w:rPr/>
      </w:pPr>
      <w:r>
        <w:rPr/>
        <w:t xml:space="preserve">      </w:t>
      </w:r>
      <w:r>
        <w:rPr/>
        <w:t>17/05/1963 (NA)    CODICE FISCALE: BNFMRA63E17F839J   IDENTIFICATIVO: NA/007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J77 - PIANO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RCHI             MARIA ROSARIA 222,45                                 QR           2                      222,45 2002</w:t>
      </w:r>
    </w:p>
    <w:p>
      <w:pPr>
        <w:pStyle w:val="Normal"/>
        <w:rPr/>
      </w:pPr>
      <w:r>
        <w:rPr/>
        <w:t xml:space="preserve">      </w:t>
      </w:r>
      <w:r>
        <w:rPr/>
        <w:t>30/06/1955 (NA)    CODICE FISCALE: MRCMRS55H70F839N   IDENTIFICATIVO: NA/101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ORAZZO             VINCENZA      189,90                                 QR           2                      189,90 2002</w:t>
      </w:r>
    </w:p>
    <w:p>
      <w:pPr>
        <w:pStyle w:val="Normal"/>
        <w:rPr/>
      </w:pPr>
      <w:r>
        <w:rPr/>
        <w:t xml:space="preserve">      </w:t>
      </w:r>
      <w:r>
        <w:rPr/>
        <w:t>13/05/1964 (NA)    CODICE FISCALE: RZZVCN64E53C129E   IDENTIFICATIVO: NA/101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PEPE               GIOVANNI      174,20                                 Q                 X             S   174,20 2002</w:t>
      </w:r>
    </w:p>
    <w:p>
      <w:pPr>
        <w:pStyle w:val="Normal"/>
        <w:rPr/>
      </w:pPr>
      <w:r>
        <w:rPr/>
        <w:t xml:space="preserve">      </w:t>
      </w:r>
      <w:r>
        <w:rPr/>
        <w:t>24/02/1960 (SA)    CODICE FISCALE: PPEGNN60B24H703T   IDENTIFICATIVO: NA/007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DE SIMONE          DONATO        166,50                                 QR           2    X             S   166,50 2002</w:t>
      </w:r>
    </w:p>
    <w:p>
      <w:pPr>
        <w:pStyle w:val="Normal"/>
        <w:rPr/>
      </w:pPr>
      <w:r>
        <w:rPr/>
        <w:t xml:space="preserve">      </w:t>
      </w:r>
      <w:r>
        <w:rPr/>
        <w:t>09/12/1961 (NA)    CODICE FISCALE: DSMDNT61T09G813N   IDENTIFICATIVO: NA/007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 ANIELLO          MARIO         141,20                                 Q                               S   141,20 2002</w:t>
      </w:r>
    </w:p>
    <w:p>
      <w:pPr>
        <w:pStyle w:val="Normal"/>
        <w:rPr/>
      </w:pPr>
      <w:r>
        <w:rPr/>
        <w:t xml:space="preserve">      </w:t>
      </w:r>
      <w:r>
        <w:rPr/>
        <w:t>01/07/1967 (NA)    CODICE FISCALE: DNLMRA67L01I300I   IDENTIFICATIVO: NA/027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PAOLILLO           MARIA         131,00                                                                 S   131,00 2002</w:t>
      </w:r>
    </w:p>
    <w:p>
      <w:pPr>
        <w:pStyle w:val="Normal"/>
        <w:rPr/>
      </w:pPr>
      <w:r>
        <w:rPr/>
        <w:t xml:space="preserve">      </w:t>
      </w:r>
      <w:r>
        <w:rPr/>
        <w:t>26/09/1964 (NA)    CODICE FISCALE: PLLMRA64P66F839Z   IDENTIFICATIVO: NA/097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OSTAGLIOLA        PASQUALINO    124,75                                                                     124,75 2002</w:t>
      </w:r>
    </w:p>
    <w:p>
      <w:pPr>
        <w:pStyle w:val="Normal"/>
        <w:rPr/>
      </w:pPr>
      <w:r>
        <w:rPr/>
        <w:t xml:space="preserve">      </w:t>
      </w:r>
      <w:r>
        <w:rPr/>
        <w:t>12/09/1964 (NA)    CODICE FISCALE: CSTPQL64P12F839P   IDENTIFICATIVO: NA/102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BUONDONNO          ROSSELLA      107,85                                 QR           2    X                 107,85 2002</w:t>
      </w:r>
    </w:p>
    <w:p>
      <w:pPr>
        <w:pStyle w:val="Normal"/>
        <w:rPr/>
      </w:pPr>
      <w:r>
        <w:rPr/>
        <w:t xml:space="preserve">      </w:t>
      </w:r>
      <w:r>
        <w:rPr/>
        <w:t>16/07/1966 (NA)    CODICE FISCALE: BNDRSL66L56C129A   IDENTIFICATIVO: NA/027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ELLA MONICA       RENATA        104,95                                 Q                 X             S   104,95 2002</w:t>
      </w:r>
    </w:p>
    <w:p>
      <w:pPr>
        <w:pStyle w:val="Normal"/>
        <w:rPr/>
      </w:pPr>
      <w:r>
        <w:rPr/>
        <w:t xml:space="preserve">      </w:t>
      </w:r>
      <w:r>
        <w:rPr/>
        <w:t>13/01/1968 (NA)    CODICE FISCALE: DLLRNT68A53B924R   IDENTIFICATIVO: NA/025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 ALTERIO          SAVINO        102,50                                 QR           1    X             S   102,50 2002</w:t>
      </w:r>
    </w:p>
    <w:p>
      <w:pPr>
        <w:pStyle w:val="Normal"/>
        <w:rPr/>
      </w:pPr>
      <w:r>
        <w:rPr/>
        <w:t xml:space="preserve">      </w:t>
      </w:r>
      <w:r>
        <w:rPr/>
        <w:t>10/06/1959 (CE)    CODICE FISCALE: DLTSVN59H10D801G   IDENTIFICATIVO: NA/007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HERUBINI          KATIA         102,00                                 LQR          2    X                 102,00 2002</w:t>
      </w:r>
    </w:p>
    <w:p>
      <w:pPr>
        <w:pStyle w:val="Normal"/>
        <w:rPr/>
      </w:pPr>
      <w:r>
        <w:rPr/>
        <w:t xml:space="preserve">      </w:t>
      </w:r>
      <w:r>
        <w:rPr/>
        <w:t>30/04/1969 (NA)    CODICE FISCALE: CHRKTA69D70G902L   IDENTIFICATIVO: NA/025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EL SANTO          RITA          100,90                                 Q                 X             S   100,90 2002</w:t>
      </w:r>
    </w:p>
    <w:p>
      <w:pPr>
        <w:pStyle w:val="Normal"/>
        <w:rPr/>
      </w:pPr>
      <w:r>
        <w:rPr/>
        <w:t xml:space="preserve">      </w:t>
      </w:r>
      <w:r>
        <w:rPr/>
        <w:t>07/10/1957 (NA)    CODICE FISCALE: DLSRTI57R47F839K   IDENTIFICATIVO: NA/007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ANARIELLO         CIRA           96,00                                 Q                 X             S    96,00 2002</w:t>
      </w:r>
    </w:p>
    <w:p>
      <w:pPr>
        <w:pStyle w:val="Normal"/>
        <w:rPr/>
      </w:pPr>
      <w:r>
        <w:rPr/>
        <w:t xml:space="preserve">      </w:t>
      </w:r>
      <w:r>
        <w:rPr/>
        <w:t>18/01/1968 (NA)    CODICE FISCALE: PNRCRI68A58G902S   IDENTIFICATIVO: NA/027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RUSSO              FERDINANDO     91,05                                 QR           2    X             S    91,05 2002</w:t>
      </w:r>
    </w:p>
    <w:p>
      <w:pPr>
        <w:pStyle w:val="Normal"/>
        <w:rPr/>
      </w:pPr>
      <w:r>
        <w:rPr/>
        <w:t xml:space="preserve">      </w:t>
      </w:r>
      <w:r>
        <w:rPr/>
        <w:t>12/01/1965 (NA)    CODICE FISCALE: RSSFDN65A12C129L   IDENTIFICATIVO: NA/007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J77 - PIANO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E ROSA            GIUSEPPINA     86,35                                 QR           2    X             S    86,35 2002</w:t>
      </w:r>
    </w:p>
    <w:p>
      <w:pPr>
        <w:pStyle w:val="Normal"/>
        <w:rPr/>
      </w:pPr>
      <w:r>
        <w:rPr/>
        <w:t xml:space="preserve">      </w:t>
      </w:r>
      <w:r>
        <w:rPr/>
        <w:t>13/11/1965 (LI)    CODICE FISCALE: DRSGPP65S53E625I   IDENTIFICATIVO: NA/01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PONTE              ANNA           79,60                                 Q                 X             S    79,60 2002</w:t>
      </w:r>
    </w:p>
    <w:p>
      <w:pPr>
        <w:pStyle w:val="Normal"/>
        <w:rPr/>
      </w:pPr>
      <w:r>
        <w:rPr/>
        <w:t xml:space="preserve">      </w:t>
      </w:r>
      <w:r>
        <w:rPr/>
        <w:t>14/01/1965 (SA)    CODICE FISCALE: PNTNNA65A54I483A   IDENTIFICATIVO: NA/027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IADEVAIA           DOMENICO       78,35                                 Q                 X             S    78,35 2003 2003</w:t>
      </w:r>
    </w:p>
    <w:p>
      <w:pPr>
        <w:pStyle w:val="Normal"/>
        <w:rPr/>
      </w:pPr>
      <w:r>
        <w:rPr/>
        <w:t xml:space="preserve">      </w:t>
      </w:r>
      <w:r>
        <w:rPr/>
        <w:t>19/05/1966 (BN)    CODICE FISCALE: DVIDNC66E19I197C   IDENTIFICATIVO: NA/103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MARINO             LUCIA          77,15                                 Q                                    77,15 2002</w:t>
      </w:r>
    </w:p>
    <w:p>
      <w:pPr>
        <w:pStyle w:val="Normal"/>
        <w:rPr/>
      </w:pPr>
      <w:r>
        <w:rPr/>
        <w:t xml:space="preserve">      </w:t>
      </w:r>
      <w:r>
        <w:rPr/>
        <w:t>07/07/1964 (CT)    CODICE FISCALE: MRNLCU64L47B428K   IDENTIFICATIVO: NA/102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LDARELLI         ANGELO         74,90                                 QR           1                       74,90 2002</w:t>
      </w:r>
    </w:p>
    <w:p>
      <w:pPr>
        <w:pStyle w:val="Normal"/>
        <w:rPr/>
      </w:pPr>
      <w:r>
        <w:rPr/>
        <w:t xml:space="preserve">      </w:t>
      </w:r>
      <w:r>
        <w:rPr/>
        <w:t>18/06/1964 (NA)    CODICE FISCALE: CLDNGL64E18H931L   IDENTIFICATIVO: NA/102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BUONDONNO          GIUSEPPINA     67,00                                 QR           3    X                  67,00 2002</w:t>
      </w:r>
    </w:p>
    <w:p>
      <w:pPr>
        <w:pStyle w:val="Normal"/>
        <w:rPr/>
      </w:pPr>
      <w:r>
        <w:rPr/>
        <w:t xml:space="preserve">      </w:t>
      </w:r>
      <w:r>
        <w:rPr/>
        <w:t>26/06/1965 (NA)    CODICE FISCALE: BNDGPP65H66E131F   IDENTIFICATIVO: NA/027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COLONNA            IDA            62,50                                 QR           1    X             S    62,50 2002</w:t>
      </w:r>
    </w:p>
    <w:p>
      <w:pPr>
        <w:pStyle w:val="Normal"/>
        <w:rPr/>
      </w:pPr>
      <w:r>
        <w:rPr/>
        <w:t xml:space="preserve">      </w:t>
      </w:r>
      <w:r>
        <w:rPr/>
        <w:t>01/08/1960 (BZ)    CODICE FISCALE: CLNDIA60M41A952W   IDENTIFICATIVO: NA/007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FALSINO            DAVIDE         58,75                                 Q                 X             S    58,75 2002</w:t>
      </w:r>
    </w:p>
    <w:p>
      <w:pPr>
        <w:pStyle w:val="Normal"/>
        <w:rPr/>
      </w:pPr>
      <w:r>
        <w:rPr/>
        <w:t xml:space="preserve">      </w:t>
      </w:r>
      <w:r>
        <w:rPr/>
        <w:t>26/06/1968 (NA)    CODICE FISCALE: FLSDVD68H26F839B   IDENTIFICATIVO: NA/007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ENATORE           ROSARIO        53,80                                                                 S    53,80 2002</w:t>
      </w:r>
    </w:p>
    <w:p>
      <w:pPr>
        <w:pStyle w:val="Normal"/>
        <w:rPr/>
      </w:pPr>
      <w:r>
        <w:rPr/>
        <w:t xml:space="preserve">      </w:t>
      </w:r>
      <w:r>
        <w:rPr/>
        <w:t>06/05/1967 (NA)    CODICE FISCALE: SNTRSR67E06G813I   IDENTIFICATIVO: NA/03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RODRIGUEZ          LORETTA        50,35                                 Q                 X             S    50,35 2002</w:t>
      </w:r>
    </w:p>
    <w:p>
      <w:pPr>
        <w:pStyle w:val="Normal"/>
        <w:rPr/>
      </w:pPr>
      <w:r>
        <w:rPr/>
        <w:t xml:space="preserve">      </w:t>
      </w:r>
      <w:r>
        <w:rPr/>
        <w:t>10/05/1964 (NA)    CODICE FISCALE: RDRLTT64E50F839P   IDENTIFICATIVO: NA/027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MEROLA             ANGELA         42,60                                 Q                               S    42,60 2002</w:t>
      </w:r>
    </w:p>
    <w:p>
      <w:pPr>
        <w:pStyle w:val="Normal"/>
        <w:rPr/>
      </w:pPr>
      <w:r>
        <w:rPr/>
        <w:t xml:space="preserve">      </w:t>
      </w:r>
      <w:r>
        <w:rPr/>
        <w:t>15/05/1959 (SA)    CODICE FISCALE: MRLNGL59E55H703C   IDENTIFICATIVO: NA/097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PIATTO             LUCIA          37,00                                 Q                 X             S    37,00 2002</w:t>
      </w:r>
    </w:p>
    <w:p>
      <w:pPr>
        <w:pStyle w:val="Normal"/>
        <w:rPr/>
      </w:pPr>
      <w:r>
        <w:rPr/>
        <w:t xml:space="preserve">      </w:t>
      </w:r>
      <w:r>
        <w:rPr/>
        <w:t>18/05/1965 (NA)    CODICE FISCALE: PTTLCU65E58F839R   IDENTIFICATIVO: NA/02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NOVISSIMO          RAFFAELE       36,00                                 Q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1/03/1963 (NA)    CODICE FISCALE: NVSRFL63C01F839J   IDENTIFICATIVO: NA/102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GAUDINO            GLORIA         35,25                                 Q                               S    35,25 2002</w:t>
      </w:r>
    </w:p>
    <w:p>
      <w:pPr>
        <w:pStyle w:val="Normal"/>
        <w:rPr/>
      </w:pPr>
      <w:r>
        <w:rPr/>
        <w:t xml:space="preserve">      </w:t>
      </w:r>
      <w:r>
        <w:rPr/>
        <w:t>10/07/1959 (NA)    CODICE FISCALE: GDNGLR59L50G964J   IDENTIFICATIVO: NA/038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J77 - PIANO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PENNONE            VINCENZO       34,50                                                                 S    34,50 2002</w:t>
      </w:r>
    </w:p>
    <w:p>
      <w:pPr>
        <w:pStyle w:val="Normal"/>
        <w:rPr/>
      </w:pPr>
      <w:r>
        <w:rPr/>
        <w:t xml:space="preserve">      </w:t>
      </w:r>
      <w:r>
        <w:rPr/>
        <w:t>23/03/1964 (NA)    CODICE FISCALE: PNNVCN64C23F839A   IDENTIFICATIVO: NA/03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BRUNI              CONSIGLIA      31,45                                 QR           2    X             S    31,45 2002</w:t>
      </w:r>
    </w:p>
    <w:p>
      <w:pPr>
        <w:pStyle w:val="Normal"/>
        <w:rPr/>
      </w:pPr>
      <w:r>
        <w:rPr/>
        <w:t xml:space="preserve">      </w:t>
      </w:r>
      <w:r>
        <w:rPr/>
        <w:t>09/07/1963 (NA)    CODICE FISCALE: BRNCSG63L49F839W   IDENTIFICATIVO: NA/027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MONTANO            ANNAMARIA      28,50                                 Q                               S    28,50 2002</w:t>
      </w:r>
    </w:p>
    <w:p>
      <w:pPr>
        <w:pStyle w:val="Normal"/>
        <w:rPr/>
      </w:pPr>
      <w:r>
        <w:rPr/>
        <w:t xml:space="preserve">      </w:t>
      </w:r>
      <w:r>
        <w:rPr/>
        <w:t>22/06/1967 (NA)    CODICE FISCALE: MNTNMR67H62A024Z   IDENTIFICATIVO: NA/03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TOMEI              SERENA         27,65                                 QR           1                  S    27,65 2002</w:t>
      </w:r>
    </w:p>
    <w:p>
      <w:pPr>
        <w:pStyle w:val="Normal"/>
        <w:rPr/>
      </w:pPr>
      <w:r>
        <w:rPr/>
        <w:t xml:space="preserve">      </w:t>
      </w:r>
      <w:r>
        <w:rPr/>
        <w:t>09/06/1962 (NA)    CODICE FISCALE: TMOSRN62H49F839B   IDENTIFICATIVO: NA/032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IACONO             ANNA MARIA     26,50                                 QR           3    X             S    26,50 2002</w:t>
      </w:r>
    </w:p>
    <w:p>
      <w:pPr>
        <w:pStyle w:val="Normal"/>
        <w:rPr/>
      </w:pPr>
      <w:r>
        <w:rPr/>
        <w:t xml:space="preserve">      </w:t>
      </w:r>
      <w:r>
        <w:rPr/>
        <w:t>26/04/1963 (NA)    CODICE FISCALE: CNINMR63D66E329J   IDENTIFICATIVO: NA/03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FIORILE            CARMELA        23,95                                                   X             S    23,95 2002</w:t>
      </w:r>
    </w:p>
    <w:p>
      <w:pPr>
        <w:pStyle w:val="Normal"/>
        <w:rPr/>
      </w:pPr>
      <w:r>
        <w:rPr/>
        <w:t xml:space="preserve">      </w:t>
      </w:r>
      <w:r>
        <w:rPr/>
        <w:t>14/03/1967 (NA)    CODICE FISCALE: FRLCML67C54I862O   IDENTIFICATIVO: NA/03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LUZZA              PIETRO         23,75                                                                 S    23,75 2002</w:t>
      </w:r>
    </w:p>
    <w:p>
      <w:pPr>
        <w:pStyle w:val="Normal"/>
        <w:rPr/>
      </w:pPr>
      <w:r>
        <w:rPr/>
        <w:t xml:space="preserve">      </w:t>
      </w:r>
      <w:r>
        <w:rPr/>
        <w:t>03/03/1960 (GE)    CODICE FISCALE: LZZPTR60C03E488J   IDENTIFICATIVO: NA/034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PELUSO             MARCELLO       20,00                                                                 S    20,00 2002</w:t>
      </w:r>
    </w:p>
    <w:p>
      <w:pPr>
        <w:pStyle w:val="Normal"/>
        <w:rPr/>
      </w:pPr>
      <w:r>
        <w:rPr/>
        <w:t xml:space="preserve">      </w:t>
      </w:r>
      <w:r>
        <w:rPr/>
        <w:t>12/03/1964 (SA)    CODICE FISCALE: PLSMCL64C12H703L   IDENTIFICATIVO: NA/033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E NICOLA          LUIGI          18,35                                                                 S    18,35 2002</w:t>
      </w:r>
    </w:p>
    <w:p>
      <w:pPr>
        <w:pStyle w:val="Normal"/>
        <w:rPr/>
      </w:pPr>
      <w:r>
        <w:rPr/>
        <w:t xml:space="preserve">      </w:t>
      </w:r>
      <w:r>
        <w:rPr/>
        <w:t>29/04/1965 (NA)    CODICE FISCALE: DNCLGU65D29F839N   IDENTIFICATIVO: NA/039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RUGGIERO           VALERIA         8,75                                 Q      P                        S     8,75 2002</w:t>
      </w:r>
    </w:p>
    <w:p>
      <w:pPr>
        <w:pStyle w:val="Normal"/>
        <w:rPr/>
      </w:pPr>
      <w:r>
        <w:rPr/>
        <w:t xml:space="preserve">      </w:t>
      </w:r>
      <w:r>
        <w:rPr/>
        <w:t>02/02/1963 (NA)    CODICE FISCALE: RGGVLR63B42G813B   IDENTIFICATIVO: NA/03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L77 - TROM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FALZARANO          FRANCESCO     116,25                                 Q                 X             S   116,25 2002</w:t>
      </w:r>
    </w:p>
    <w:p>
      <w:pPr>
        <w:pStyle w:val="Normal"/>
        <w:rPr/>
      </w:pPr>
      <w:r>
        <w:rPr/>
        <w:t xml:space="preserve">      </w:t>
      </w:r>
      <w:r>
        <w:rPr/>
        <w:t>04/02/1967 (BN)    CODICE FISCALE: FLZFNC67B04A110D   IDENTIFICATIVO: NA/097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AMATO              VINCENZO      106,00                                 Q                 X             S   106,00 2002</w:t>
      </w:r>
    </w:p>
    <w:p>
      <w:pPr>
        <w:pStyle w:val="Normal"/>
        <w:rPr/>
      </w:pPr>
      <w:r>
        <w:rPr/>
        <w:t xml:space="preserve">      </w:t>
      </w:r>
      <w:r>
        <w:rPr/>
        <w:t>12/06/1960 (NA)    CODICE FISCALE: MTAVCN60H12F839H   IDENTIFICATIVO: NA/007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ZAMBOLI            NICOLA        104,75                                 QR           3    X             S   104,75 2002</w:t>
      </w:r>
    </w:p>
    <w:p>
      <w:pPr>
        <w:pStyle w:val="Normal"/>
        <w:rPr/>
      </w:pPr>
      <w:r>
        <w:rPr/>
        <w:t xml:space="preserve">      </w:t>
      </w:r>
      <w:r>
        <w:rPr/>
        <w:t>07/02/1964 (SA)    CODICE FISCALE: ZMBNCL64B07H703B   IDENTIFICATIVO: NA/007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AMENDOLA           DOMENICO       88,50                                 Q                               S    88,50 2002</w:t>
      </w:r>
    </w:p>
    <w:p>
      <w:pPr>
        <w:pStyle w:val="Normal"/>
        <w:rPr/>
      </w:pPr>
      <w:r>
        <w:rPr/>
        <w:t xml:space="preserve">      </w:t>
      </w:r>
      <w:r>
        <w:rPr/>
        <w:t>27/11/1966 (NA)    CODICE FISCALE: MNDDNC66S27F839H   IDENTIFICATIVO: NA/075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AMMARO            MARIO          85,60                                 LQ                X             S    85,60 2002</w:t>
      </w:r>
    </w:p>
    <w:p>
      <w:pPr>
        <w:pStyle w:val="Normal"/>
        <w:rPr/>
      </w:pPr>
      <w:r>
        <w:rPr/>
        <w:t xml:space="preserve">      </w:t>
      </w:r>
      <w:r>
        <w:rPr/>
        <w:t>20/02/1966 (NA)    CODICE FISCALE: TMMMRA66B20F839G   IDENTIFICATIVO: NA/007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RIGLIANO         MAURO          81,00                                               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01/06/1962 (NA)    CODICE FISCALE: MRGMRA62H01F839W   IDENTIFICATIVO: NA/04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OMUNE             ANTONIO FRANC  73,20                                 Q                 X             S    73,20 2002</w:t>
      </w:r>
    </w:p>
    <w:p>
      <w:pPr>
        <w:pStyle w:val="Normal"/>
        <w:rPr/>
      </w:pPr>
      <w:r>
        <w:rPr/>
        <w:t xml:space="preserve">      </w:t>
      </w:r>
      <w:r>
        <w:rPr/>
        <w:t>31/10/1965 (AV)    CODICE FISCALE: CMNNNF65R31A508I   IDENTIFICATIVO: NA/024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SAVARESE           DOMENICO       67,25                                 QR           1    X             S    67,25 2002</w:t>
      </w:r>
    </w:p>
    <w:p>
      <w:pPr>
        <w:pStyle w:val="Normal"/>
        <w:rPr/>
      </w:pPr>
      <w:r>
        <w:rPr/>
        <w:t xml:space="preserve">      </w:t>
      </w:r>
      <w:r>
        <w:rPr/>
        <w:t>26/03/1965 (NA)    CODICE FISCALE: SVRDNC65C26L845Z   IDENTIFICATIVO: NA/02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NOTARI             GAETANO        32,25                                 Q                               S    32,25 2002</w:t>
      </w:r>
    </w:p>
    <w:p>
      <w:pPr>
        <w:pStyle w:val="Normal"/>
        <w:rPr/>
      </w:pPr>
      <w:r>
        <w:rPr/>
        <w:t xml:space="preserve">      </w:t>
      </w:r>
      <w:r>
        <w:rPr/>
        <w:t>25/11/1954 (SA)    CODICE FISCALE: NTRGTN54S25H703Z   IDENTIFICATIVO: NA/04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M77 - VIO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MPROTA            MARIA ROSARIA  85,70                                 Q                                    85,70 2002 2002</w:t>
      </w:r>
    </w:p>
    <w:p>
      <w:pPr>
        <w:pStyle w:val="Normal"/>
        <w:rPr/>
      </w:pPr>
      <w:r>
        <w:rPr/>
        <w:t xml:space="preserve">      </w:t>
      </w:r>
      <w:r>
        <w:rPr/>
        <w:t>27/12/1967 (NA)    CODICE FISCALE: MPRMRS67T67F839E   IDENTIFICATIVO: NA/097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ILO               VINCENZO       80,90                                                                      80,90 2003 2003</w:t>
      </w:r>
    </w:p>
    <w:p>
      <w:pPr>
        <w:pStyle w:val="Normal"/>
        <w:rPr/>
      </w:pPr>
      <w:r>
        <w:rPr/>
        <w:t xml:space="preserve">      </w:t>
      </w:r>
      <w:r>
        <w:rPr/>
        <w:t>26/10/1963 (NA)    CODICE FISCALE: BLIVCN63R26F839E   IDENTIFICATIVO: NA/102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M77 - VIO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ONTELLA           LUIGI          76,05                                 Q                               S    76,05 2002</w:t>
      </w:r>
    </w:p>
    <w:p>
      <w:pPr>
        <w:pStyle w:val="Normal"/>
        <w:rPr/>
      </w:pPr>
      <w:r>
        <w:rPr/>
        <w:t xml:space="preserve">      </w:t>
      </w:r>
      <w:r>
        <w:rPr/>
        <w:t>23/04/1964 (SA)    CODICE FISCALE: MNTLGU64D23F912C   IDENTIFICATIVO: NA/04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NOCERINO           PASQUALE       44,35                                 Q                               S    44,35 2002</w:t>
      </w:r>
    </w:p>
    <w:p>
      <w:pPr>
        <w:pStyle w:val="Normal"/>
        <w:rPr/>
      </w:pPr>
      <w:r>
        <w:rPr/>
        <w:t xml:space="preserve">      </w:t>
      </w:r>
      <w:r>
        <w:rPr/>
        <w:t>16/09/1967 (NA)    CODICE FISCALE: NCRPQL67P16F839V   IDENTIFICATIVO: NA/038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OTTOLA            MARIA MADDALE 163,00         12,00                   QR           2    X                 175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NA/006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ASCIONE            RAFFAELA      163,00         12,00                   Q                 X                 175,00 2000</w:t>
      </w:r>
    </w:p>
    <w:p>
      <w:pPr>
        <w:pStyle w:val="Normal"/>
        <w:rPr/>
      </w:pPr>
      <w:r>
        <w:rPr/>
        <w:t xml:space="preserve">      </w:t>
      </w:r>
      <w:r>
        <w:rPr/>
        <w:t>24/10/1949 (CE)    CODICE FISCALE: SCNRFL49R64B963V   IDENTIFICATIVO: NA/006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'AGNESE           GIOVANNI      162,00         12,00                   Q                 X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04/04/1955 (NA)    CODICE FISCALE: DGNGNN55D04F839Y   IDENTIFICATIVO: NA/006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 NAPOLI          ORNELLA       161,00         12,00                   QR           2    X                 173,00 2000</w:t>
      </w:r>
    </w:p>
    <w:p>
      <w:pPr>
        <w:pStyle w:val="Normal"/>
        <w:rPr/>
      </w:pPr>
      <w:r>
        <w:rPr/>
        <w:t xml:space="preserve">      </w:t>
      </w:r>
      <w:r>
        <w:rPr/>
        <w:t>19/02/1953 (AV)    CODICE FISCALE: DNPRLL53B59C659K   IDENTIFICATIVO: NA/006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RUSSO              MARCELLA      159,00         12,00              M    GQR          2    X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27/04/1961 (AV)    CODICE FISCALE: RSSMCL61D67C557T   IDENTIFICATIVO: NA/00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ASTALDO           LUCIANO       159,00         12,00                   Q                 X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07/11/1950 (NA)    CODICE FISCALE: CSTLCN50S07E955V   IDENTIFICATIVO: NA/006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EVILACQUA         FILOMENA      155,00         12,00                   QR           2    X                 167,00 2000</w:t>
      </w:r>
    </w:p>
    <w:p>
      <w:pPr>
        <w:pStyle w:val="Normal"/>
        <w:rPr/>
      </w:pPr>
      <w:r>
        <w:rPr/>
        <w:t xml:space="preserve">      </w:t>
      </w:r>
      <w:r>
        <w:rPr/>
        <w:t>17/02/1952 (CE)    CODICE FISCALE: BVLFMN52B57B963D   IDENTIFICATIVO: NA/006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LO STERZO          DANIELA       153,00         12,00                   Q                 X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24/12/1958 (NA)    CODICE FISCALE: LSTDNL58T64F839M   IDENTIFICATIVO: NA/006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TELLATO           MARIA         153,00         12,00                   Q                 X        X        165,00 2003 2003</w:t>
      </w:r>
    </w:p>
    <w:p>
      <w:pPr>
        <w:pStyle w:val="Normal"/>
        <w:rPr/>
      </w:pPr>
      <w:r>
        <w:rPr/>
        <w:t xml:space="preserve">      </w:t>
      </w:r>
      <w:r>
        <w:rPr/>
        <w:t>12/03/1952 (FR)    CODICE FISCALE: STLMRA52C52L598H   IDENTIFICATIVO: NA/102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RINELLI          GIANFRANCO    150,00         12,00                   QR           2    X             S   162,00 2000</w:t>
      </w:r>
    </w:p>
    <w:p>
      <w:pPr>
        <w:pStyle w:val="Normal"/>
        <w:rPr/>
      </w:pPr>
      <w:r>
        <w:rPr/>
        <w:t xml:space="preserve">      </w:t>
      </w:r>
      <w:r>
        <w:rPr/>
        <w:t>01/05/1957 (NA)    CODICE FISCALE: MRNGFR57E01F839M   IDENTIFICATIVO: NA/00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USELLA            MARIA ROSARIA 148,00         12,00                   QR           1    X             S   160,00 2000</w:t>
      </w:r>
    </w:p>
    <w:p>
      <w:pPr>
        <w:pStyle w:val="Normal"/>
        <w:rPr/>
      </w:pPr>
      <w:r>
        <w:rPr/>
        <w:t xml:space="preserve">      </w:t>
      </w:r>
      <w:r>
        <w:rPr/>
        <w:t>13/07/1957 (PA)    CODICE FISCALE: MSLMRS57L53G273J   IDENTIFICATIVO: NA/006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LONGOBARDI         GIUSEPPE      146,00         12,00                   QR           2    X             S   158,00 2000</w:t>
      </w:r>
    </w:p>
    <w:p>
      <w:pPr>
        <w:pStyle w:val="Normal"/>
        <w:rPr/>
      </w:pPr>
      <w:r>
        <w:rPr/>
        <w:t xml:space="preserve">      </w:t>
      </w:r>
      <w:r>
        <w:rPr/>
        <w:t>21/04/1956 (CE)    CODICE FISCALE: LNGGPP56D21A512Z   IDENTIFICATIVO: NA/006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NAZZARO            GIUSEPPA      146,00         12,00                   QR           2    X             S   158,00 2000</w:t>
      </w:r>
    </w:p>
    <w:p>
      <w:pPr>
        <w:pStyle w:val="Normal"/>
        <w:rPr/>
      </w:pPr>
      <w:r>
        <w:rPr/>
        <w:t xml:space="preserve">      </w:t>
      </w:r>
      <w:r>
        <w:rPr/>
        <w:t>12/05/1951 (BN)    CODICE FISCALE: NZZGPP51E52A783B   IDENTIFICATIVO: NA/006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ALABRESE          ALMA          142,00         12,00                   NQRS         1    X                 154,00 2000</w:t>
      </w:r>
    </w:p>
    <w:p>
      <w:pPr>
        <w:pStyle w:val="Normal"/>
        <w:rPr/>
      </w:pPr>
      <w:r>
        <w:rPr/>
        <w:t xml:space="preserve">      </w:t>
      </w:r>
      <w:r>
        <w:rPr/>
        <w:t>28/09/1952 (AV)    CODICE FISCALE: CLBLMA52P68F141T   IDENTIFICATIVO: NA/02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GARGANO            LUISA         142,00         12,00                   QR           3                      154,00 2003 2003</w:t>
      </w:r>
    </w:p>
    <w:p>
      <w:pPr>
        <w:pStyle w:val="Normal"/>
        <w:rPr/>
      </w:pPr>
      <w:r>
        <w:rPr/>
        <w:t xml:space="preserve">      </w:t>
      </w:r>
      <w:r>
        <w:rPr/>
        <w:t>18/07/1952 (AV)    CODICE FISCALE: GRGLSU52L58A509L   IDENTIFICATIVO: NA/102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ALICETI           MARINA        139,00         12,00                   QR      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11/08/1959 (NA)    CODICE FISCALE: SLCMRN59M51F839Y   IDENTIFICATIVO: NA/00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PITERI            FULVIO        131,00         12,00                   QR           2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15/11/1955 (NA)    CODICE FISCALE: SPTFLV55S15F839H   IDENTIFICATIVO: NA/006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GALA               ERSILIA       141,00                                 QR           1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6/09/1959 (NA)    CODICE FISCALE: GLARSL59P66E906X   IDENTIFICATIVO: NA/006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FORMISANO          ANGELINA      126,00         12,00                   QR           2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23/11/1953 (NA)    CODICE FISCALE: FRMNLN53S63H243M   IDENTIFICATIVO: NA/028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ECERE             MARIA         125,00         12,00                   QR           3    X                 137,00 2000</w:t>
      </w:r>
    </w:p>
    <w:p>
      <w:pPr>
        <w:pStyle w:val="Normal"/>
        <w:rPr/>
      </w:pPr>
      <w:r>
        <w:rPr/>
        <w:t xml:space="preserve">      </w:t>
      </w:r>
      <w:r>
        <w:rPr/>
        <w:t>18/12/1955 (NA)    CODICE FISCALE: CCRMRA55T58F839J   IDENTIFICATIVO: NA/006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E STEFANO         ERNESTO       133,00                                 Q             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31/05/1954 (NA)    CODICE FISCALE: DSTRST54E31C697D   IDENTIFICATIVO: NA/00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CAPONE             ANTIDA        131,00                                 Q             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03/07/1949 (SA)    CODICE FISCALE: CPNNTD49L43H703E   IDENTIFICATIVO: NA/006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 VERO            CONCETTA      129,00              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3/04/1949 (NA)    CODICE FISCALE: DVRCCT49D43F839Q   IDENTIFICATIVO: NA/006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ELEFANTE           ELIANA        127,00                                 QR           2    X                 127,00 2000</w:t>
      </w:r>
    </w:p>
    <w:p>
      <w:pPr>
        <w:pStyle w:val="Normal"/>
        <w:rPr/>
      </w:pPr>
      <w:r>
        <w:rPr/>
        <w:t xml:space="preserve">      </w:t>
      </w:r>
      <w:r>
        <w:rPr/>
        <w:t>04/04/1958 (SA)    CODICE FISCALE: LFNLNE58D44H703G   IDENTIFICATIVO: NA/006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IACOVONE           SILVIA        126,00                                 QR           2    X                 126,00 2000</w:t>
      </w:r>
    </w:p>
    <w:p>
      <w:pPr>
        <w:pStyle w:val="Normal"/>
        <w:rPr/>
      </w:pPr>
      <w:r>
        <w:rPr/>
        <w:t xml:space="preserve">      </w:t>
      </w:r>
      <w:r>
        <w:rPr/>
        <w:t>30/07/1946 (CE)    CODICE FISCALE: CVNSLV46L70B781M   IDENTIFICATIVO: NA/006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GIARDINO           GRAZIA        111,00         12,00                   QR     P     4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19/08/1944 (NA)    CODICE FISCALE: GRDGRZ44M59F839B   IDENTIFICATIVO: NA/00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ARINO             MARIA PIA     108,00         12,00                   QR           1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29/11/1960 (NA)    CODICE FISCALE: MRNMRP60S69F839K   IDENTIFICATIVO: NA/006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ONGIACOMO         GIUSEPPE      118,00                                 Q       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21/03/1946 (CE)    CODICE FISCALE: DNGGPP46C21L379X   IDENTIFICATIVO: NA/006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SALDO              CARMELA       116,00                                 LQ            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18/10/1952 (SA)    CODICE FISCALE:                    IDENTIFICATIVO: NA/006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'ANNA             MARISA        115,00                                 Q             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05/12/1954 (CE)    CODICE FISCALE: DNNMRS54T45E932D   IDENTIFICATIVO: NA/006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VITOLO             ENZA          115,00                                 Q             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08/10/1948 (NA)    CODICE FISCALE: VTLNZE48R48F839N   IDENTIFICATIVO: NA/006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AMABILE            PATRIZIA      114,00                                 LQ      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2/05/1956 (NA)    CODICE FISCALE: MBLPRZ56E42F839A   IDENTIFICATIVO: NA/006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MIGLIACCIO         VITO          114,00                                 Q       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9/01/1956 (NA)    CODICE FISCALE: MGLVTI56A09F839E   IDENTIFICATIVO: NA/006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FASANO             BIANCA        111,00                            N    QRS          3    X                 111,00 2000</w:t>
      </w:r>
    </w:p>
    <w:p>
      <w:pPr>
        <w:pStyle w:val="Normal"/>
        <w:rPr/>
      </w:pPr>
      <w:r>
        <w:rPr/>
        <w:t xml:space="preserve">      </w:t>
      </w:r>
      <w:r>
        <w:rPr/>
        <w:t>01/08/1949 (NA)    CODICE FISCALE: FSNBNC49M41F839G   IDENTIFICATIVO: NA/00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GIORDANO BUONOCORE GIUSEPPINA    108,00                                 KQ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6/05/1956 (SA)    CODICE FISCALE:                    IDENTIFICATIVO: NA/006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CASTAGLIOLA        CLAUDIO       108,00                                 Q 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9/07/1955 (NA)    CODICE FISCALE:                    IDENTIFICATIVO: NA/00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BRUNO              LUIGI          95,00         12,00                   LQRS         2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7/06/1957 (NA)    CODICE FISCALE: BRNLGU57H17G964Y   IDENTIFICATIVO: NA/025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SANTANGELO         MARIA FILOMEN  95,00         12,00                   QR           2    X                 107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NA/006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PAPARO             GIOVANNI       94,00         12,00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8/10/1957 (EE)    CODICE FISCALE: PPRGNN57R08Z326F   IDENTIFICATIVO: NA/006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ACCIOPPOLI        SILVIA        106,00              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4/11/1946 (NA)    CODICE FISCALE: CCCSLV46S54E329A   IDENTIFICATIVO: NA/006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GIANNATTASIO       ELENA         106,00              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0/08/1943 (BL)    CODICE FISCALE: GNNLNE43M50A757C   IDENTIFICATIVO: NA/00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ALZANI            ANNA MARIA     93,00         12,00                   Q                               S   105,00 2003 2003</w:t>
      </w:r>
    </w:p>
    <w:p>
      <w:pPr>
        <w:pStyle w:val="Normal"/>
        <w:rPr/>
      </w:pPr>
      <w:r>
        <w:rPr/>
        <w:t xml:space="preserve">      </w:t>
      </w:r>
      <w:r>
        <w:rPr/>
        <w:t>23/07/1955 (MI)    CODICE FISCALE: BLZNMR55L63F205K   IDENTIFICATIVO: NA/101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DI LORENZO         MARIO         104,00                                 Q             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16/05/1954 (BN)    CODICE FISCALE: DLRMRA54E16D784V   IDENTIFICATIVO: NA/00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CORONA             RENATA        101,00                                 Q      P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27/05/1958 (BN)    CODICE FISCALE: CRNRNT58E67A783B   IDENTIFICATIVO: NA/00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E LORENZO         ALDO           82,00         18,00                   Q       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23/11/1955 (BN)    CODICE FISCALE: DLRLDA55S23A783L   IDENTIFICATIVO: NA/006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IACCARINO          ROSA           95,00       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4/12/1957 (NA)    CODICE FISCALE: CCRRSO57T54G568U   IDENTIFICATIVO: NA/006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PALMENTIERI        IRMA           94,00                                 Q       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7/05/2025 (NA)    CODICE FISCALE: PLMRMI25E47B990R   IDENTIFICATIVO: NA/006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GANGHERI           LUCIA          93,00              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9/09/1957 (NA)    CODICE FISCALE: GNGLCU57P49F839T   IDENTIFICATIVO: NA/00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BIFOLCO            ANGELINA       92,00              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08/04/1949 (CE)    CODICE FISCALE: BFLNLN49D48B581F   IDENTIFICATIVO: NA/006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ROLLE              PATRIZIA       91,00                                 Q             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27/10/1957 (NA)    CODICE FISCALE: RLLPRZ57R67F839O   IDENTIFICATIVO: NA/00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OTTERO             CARMELA SILVA  91,00                                 Q             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18/04/1947 (NA)    CODICE FISCALE:                    IDENTIFICATIVO: NA/006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SCOGNAMIGLIO       ROSA           89,00              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6/10/1957 (NA)    CODICE FISCALE: SCGRSO57R46L245W   IDENTIFICATIVO: NA/00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E SANTIS          VINCENZA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08/01/1953 (SA)    CODICE FISCALE: DSNVCN53A48L860F   IDENTIFICATIVO: NA/00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CASSELLA           GRISELDA       85,00                                 Q             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7/03/1955 (NA)    CODICE FISCALE: CSSGSL55C57F839B   IDENTIFICATIVO: NA/011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MATARESE           SILVANA        85,00                                 Q             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6/06/1953 (NA)    CODICE FISCALE: MTRSVN53H56F839F   IDENTIFICATIVO: NA/006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PERGOLIZZI         ROSARIA        85,00                                 Q                 X                  85,00 2000</w:t>
      </w:r>
    </w:p>
    <w:p>
      <w:pPr>
        <w:pStyle w:val="Normal"/>
        <w:rPr/>
      </w:pPr>
      <w:r>
        <w:rPr/>
        <w:t xml:space="preserve">      </w:t>
      </w:r>
      <w:r>
        <w:rPr/>
        <w:t>15/10/1946 (NA)    CODICE FISCALE: PRGRSR46R55C129R   IDENTIFICATIVO: NA/006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IANULARDO          UMBERTO        84,00                                 Q       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5/02/1953 (SA)    CODICE FISCALE: NLRMRT53B15F912K   IDENTIFICATIVO: NA/006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MORETTA            CLELIA         82,00                                 JLQ     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4/10/1944 (CE)    CODICE FISCALE: MRTCLL44R64L205B   IDENTIFICATIVO: NA/006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AMITRANO           FILOMENA       81,00       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3/10/1956 (NA)    CODICE FISCALE:                    IDENTIFICATIVO: NA/00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 ANTONIO          ANNA MARIA     81,00                                  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2/11/1955 (CE)    CODICE FISCALE: DNTNMR55S62A512M   IDENTIFICATIVO: NA/025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CARBONE            CARMELA        79,00                                 Q       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7/07/1948 (CE)    CODICE FISCALE: CRBCML48L57H978U   IDENTIFICATIVO: NA/00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GARGIULO           PAOLA   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3/01/1953 (NA)    CODICE FISCALE: GRGPLA53A63I208Y   IDENTIFICATIVO: NA/00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PIANESE            MARIANNA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2/11/1952 (NA)    CODICE FISCALE: PNSMNN52S42E054Y   IDENTIFICATIVO: NA/006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LEGGIERI           MARIA TERESA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18/09/1950 (AV)    CODICE FISCALE: LGGMTR50P58G611A   IDENTIFICATIVO: NA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CONTE              ROSA           77,00                                 JQ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0/04/1953 (SA)    CODICE FISCALE: CNTRSO53D60A717K   IDENTIFICATIVO: NA/006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MELLINO            RAFFAELE 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5/10/1956 (NA)    CODICE FISCALE:                    IDENTIFICATIVO: NA/006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COZZOLINO          GENNARO  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7/07/1955 (NA)    CODICE FISCALE: CZZGNR55L27F839D   IDENTIFICATIVO: NA/006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MANSI              VITTORIO 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1/09/1949 (SA)    CODICE FISCALE: MNSVTR49P21F223H   IDENTIFICATIVO: NA/00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APICELLA           TERESA         74,00       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1/01/1959 (SA)    CODICE FISCALE: PCLTRS59A41A294A   IDENTIFICATIVO: NA/006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RINO               CRISTINA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3/08/1964 (NA)    CODICE FISCALE: RNICST64M43F839N   IDENTIFICATIVO: NA/006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MOTTOLA            GIOSUE'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6/02/1955 (CE)    CODICE FISCALE: MTTGSI55B06E754P   IDENTIFICATIVO: NA/006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VITIELLO           MARIA GRAZIA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6/03/1948 (NA)    CODICE FISCALE:                    IDENTIFICATIVO: NA/006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D'AURIA            PATRIZIA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8/01/1957 (SA)    CODICE FISCALE: DRAPRZ57A58H703T   IDENTIFICATIVO: NA/006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GALLO              ELISABETTA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1/10/1943 (SA)    CODICE FISCALE:                    IDENTIFICATIVO: NA/006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D'ANTONIO          ROSANNA        66,00                                 GJQ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8/02/1949 (NA)    CODICE FISCALE: DNTRNN49B58H243T   IDENTIFICATIVO: NA/006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ESPOSITO           STELLA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6/02/1960 (NA)    CODICE FISCALE: SPSSLL60B46I820G   IDENTIFICATIVO: NA/006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MOSCHETTO          CAROLINA CARL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1/08/1953 (CS)    CODICE FISCALE: MSCCLN53M41D473U   IDENTIFICATIVO: NA/006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MARTINIELLO        ANNAMARIA      55,00         10,00                   QR           3    X                  65,00 2002 2002</w:t>
      </w:r>
    </w:p>
    <w:p>
      <w:pPr>
        <w:pStyle w:val="Normal"/>
        <w:rPr/>
      </w:pPr>
      <w:r>
        <w:rPr/>
        <w:t xml:space="preserve">      </w:t>
      </w:r>
      <w:r>
        <w:rPr/>
        <w:t>02/09/1956 (AV)    CODICE FISCALE: MRTNMR56P42F230M   IDENTIFICATIVO: NA/097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LANDI              MARIA ADDOLOR  52,00         12,00                   QR           1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6/04/1956 (AV)    CODICE FISCALE: LNDMDD56D46E206L   IDENTIFICATIVO: NA/006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CANCIELLO          ELISA   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27/09/1959 (NA)    CODICE FISCALE: CNCLSE59P67D789R   IDENTIFICATIVO: NA/006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RUSSO              DOMENICO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6/07/1951 (NA)    CODICE FISCALE: RSSDNC51L26L460V   IDENTIFICATIVO: NA/006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CASCIOLI           ADRIANA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0/02/1948 (AV)    CODICE FISCALE: CSCDRN48B50F559P   IDENTIFICATIVO: NA/006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VETERE             VIRGINIA       62,00                                                                 S    62,00 2003 2003</w:t>
      </w:r>
    </w:p>
    <w:p>
      <w:pPr>
        <w:pStyle w:val="Normal"/>
        <w:rPr/>
      </w:pPr>
      <w:r>
        <w:rPr/>
        <w:t xml:space="preserve">      </w:t>
      </w:r>
      <w:r>
        <w:rPr/>
        <w:t>05/08/1950 (NA)    CODICE FISCALE: VTRVGN50M45F839A   IDENTIFICATIVO: NA/102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'ANDREA           DANIELA 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07/10/1962 (CE)    CODICE FISCALE: DNDDNL62R47I234C   IDENTIFICATIVO: NA/006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RUSSO              ANGELA ROSARI  59,00                                 GQ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8/05/1954 (BN)    CODICE FISCALE: RSSNLR54E48F636D   IDENTIFICATIVO: NA/006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ESPOSITO           GIUSEPPINA     59,00                                 Q      P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2/04/1955 (NA)    CODICE FISCALE: SPSGPP55D52F839Q   IDENTIFICATIVO: NA/006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GUERRA             LIDIA   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2/06/1954 (NA)    CODICE FISCALE:                    IDENTIFICATIVO: NA/00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MEGLIO             FRANCESCA      58,00                                 LQ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0/07/1955 (NA)    CODICE FISCALE: MGLFNC55L60F839C   IDENTIFICATIVO: NA/006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CASO               DOMENICO       58,00                                 Q      P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1/08/1957 (NA)    CODICE FISCALE: CSADNC57M21F839H   IDENTIFICATIVO: NA/006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BLANCO             MARIA GIOVANN  58,00       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7/02/1953 (NA)    CODICE FISCALE: BLNMGV53B67L259E   IDENTIFICATIVO: NA/006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IMBRIOSCIA         MARIAROSARIA   55,00                                 QR           2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9/03/1947 (NA)    CODICE FISCALE: MBRMRS47C69F839F   IDENTIFICATIVO: NA/00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DEL MONACO         UMBERTO  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9/07/1955 (CE)    CODICE FISCALE: DLMMRT55L09I306S   IDENTIFICATIVO: NA/00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POZZO              PAOLA    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7/01/1951 (NA)    CODICE FISCALE: PZZPLA51A47F839Y   IDENTIFICATIVO: NA/00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BONAZZI            NUNZIA   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1/04/1949 (AV)    CODICE FISCALE: BNZNNZ49D51A489G   IDENTIFICATIVO: NA/006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DE ANGELIS         CARMELINA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4/04/1948 (AV)    CODICE FISCALE:                    IDENTIFICATIVO: NA/006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RADICE             ROBERTO        41,00         12,00                   LQ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2/09/1946 (NA)    CODICE FISCALE: RDCRRT46P02F839B   IDENTIFICATIVO: NA/00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PARRETTA           BIANCA  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1/12/1955 (NA)    CODICE FISCALE: PRRBNC55T41F839F   IDENTIFICATIVO: NA/006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FELICIELLO         SALVATORE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1/05/1962 (NA)    CODICE FISCALE: FLCSVT62E11C495G   IDENTIFICATIVO: NA/006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BELLUOMO           PASQUALE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10/1959 (NA)    CODICE FISCALE:                    IDENTIFICATIVO: NA/006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BARASSI            CARMELA 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5/01/1959 (NA)    CODICE FISCALE: BRSCML59A65H931D   IDENTIFICATIVO: NA/006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ADEI               GIUSEPPINA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5/03/1954 (NA)    CODICE FISCALE:                    IDENTIFICATIVO: NA/006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LEVITA             UGO   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4/1958 (NA)    CODICE FISCALE: LVTGUO58D01A024L   IDENTIFICATIVO: NA/006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PEREZ              CONCETTA MARI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1/1958 (AG)    CODICE FISCALE: PRZCCT58A41B520I   IDENTIFICATIVO: NA/00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FISCALE            ROSARIO 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2/10/1958 (NA)    CODICE FISCALE: FSCRSR58R12L259D   IDENTIFICATIVO: NA/006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PISA               ROSARITA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7/02/1953 (NA)    CODICE FISCALE: PSIRRT53B47F839N   IDENTIFICATIVO: NA/006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DE SENA            SALVATORE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8/08/1953 (NA)    CODICE FISCALE: DSNSVT53M18I469I   IDENTIFICATIVO: NA/00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CICALA             ADRIANA 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8/12/1950 (NA)    CODICE FISCALE: CCLDRN50T68F839F   IDENTIFICATIVO: NA/006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IULIANO            ESTER          45,00                                 K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11/1954 (NA)    CODICE FISCALE: LNISTR54S54F839U   IDENTIFICATIVO: NA/006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PARENTE            SILVANA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5/1954 (NA)    CODICE FISCALE: PRNSVN54E68F839Y   IDENTIFICATIVO: NA/006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D'AMATO            MARIA 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04/1953 (NA)    CODICE FISCALE: DMTMRA53D54F839I   IDENTIFICATIVO: NA/006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MONTELLA           ADELINA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12/1950 (SA)    CODICE FISCALE: MNTDLN50T44A294Y   IDENTIFICATIVO: NA/006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DI SALVO           PAOLO MARIO C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2/1948 (AV)    CODICE FISCALE: DSLPMR48B18G990X   IDENTIFICATIVO: NA/006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NAPOLITANO         FILOMENA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5/12/1959 (NA)    CODICE FISCALE: NPLFMN59T55F839V   IDENTIFICATIVO: NA/006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SISTI              MARIA ROSARIA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4/04/1957 (LT)    CODICE FISCALE: SSTMRS57D44L120G   IDENTIFICATIVO: NA/006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SOLISANO           TERESA 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2/11/1945 (NA)    CODICE FISCALE:                    IDENTIFICATIVO: NA/006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MATERAZZO          GILBERTA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10/1960 (CE)    CODICE FISCALE: MTRGBR60R42B963F   IDENTIFICATIVO: NA/006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ALFANO             PASQUALE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3/1956 (NA)    CODICE FISCALE: LFNPQL56C20E131R   IDENTIFICATIVO: NA/006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CASTALDI           ANTONIETTA     42,00                                 Q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9/07/1954 (NA)    CODICE FISCALE: CSTNNT54L69F839D   IDENTIFICATIVO: NA/006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COSTANZO           SALVATORE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7/06/1954 (CE)    CODICE FISCALE: CSTSVT54H17E932N   IDENTIFICATIVO: NA/00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RECCIA             FRANCESCO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8/02/1952 (NA)    CODICE FISCALE: RCCFNC52B08E224S   IDENTIFICATIVO: NA/006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COTRONEO           GIUSEPPE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9/06/1959 (NA)    CODICE FISCALE: CTRGPP59H29F839K   IDENTIFICATIVO: NA/006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PUNZO              TEODOLINDA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02/08/1948 (CE)    CODICE FISCALE: PNZTLN48M42H978R   IDENTIFICATIVO: NA/006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MADONNA            ALBA 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MDNLBA56A41H892M   IDENTIFICATIVO: NA/006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DI GRAZIA          ANTONIO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2/1954 (CE)    CODICE FISCALE: DGRNTN54B08A512M   IDENTIFICATIVO: NA/006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SARPA              GIUSEPPE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0/10/1953 (NA)    CODICE FISCALE: SRPGPP53R30F839C   IDENTIFICATIVO: NA/00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ROMANO             LUIGI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08/1952 (NA)    CODICE FISCALE: RMNLGU52M11B759I   IDENTIFICATIVO: NA/006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CARAVANTE          MARIA ROSARIA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0/09/1951 (NA)    CODICE FISCALE: CRVMRS51P70F839N   IDENTIFICATIVO: NA/006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EPIFANIA           LUIGIA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02/1951 (NA)    CODICE FISCALE: PFNLGU51B57L245N   IDENTIFICATIVO: NA/006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RIMA               RAFFAELA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10/1950 (NA)    CODICE FISCALE: RMIRFL50R56L259H   IDENTIFICATIVO: NA/00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PIEMONTESE         GIANFRANCO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2/11/1959 (FG)    CODICE FISCALE: PMNGFR59S22D643L   IDENTIFICATIVO: NA/006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VINCOLO            GIUSEPPE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VNCGPP56C29F839R   IDENTIFICATIVO: NA/00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DI GUIDA           GIUSEPPE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5/01/1955 (CE)    CODICE FISCALE: DGDGPP55A05E754H   IDENTIFICATIVO: NA/006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IAZZETTA           ANTONELLA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5/06/1954 (NA)    CODICE FISCALE: ZZTNNL54H45B990H   IDENTIFICATIVO: NA/006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SANTORO            VINCENZO       38,00                                 Q                 X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30/07/1953 (SA)    CODICE FISCALE: SNTVCN53L30D390S   IDENTIFICATIVO: NA/006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MIGLIACCIO         MICHELE     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2/03/1960 (NA)    CODICE FISCALE: MGLMHL60C12B925B   IDENTIFICATIVO: NA/00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GARGIULO           GIUSEPPE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11/1959 (NA)    CODICE FISCALE: GRGGPP59S25F839M   IDENTIFICATIVO: NA/006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AMATO              SALVATORE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8/1958 (NA)    CODICE FISCALE: MTASVT58M25F839F   IDENTIFICATIVO: NA/006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MAGNIFICO          LORENZO        36,00                                 Q        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5/05/1958 (CE)    CODICE FISCALE: MGNLNZ58E15I056R   IDENTIFICATIVO: NA/006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DE MARTINO         PAOL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1/02/1958 (NA)    CODICE FISCALE: DMRPLA58B51F839Q   IDENTIFICATIVO: NA/006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FAVATA'            GIOVANBATTIST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0/07/1957 (TA)    CODICE FISCALE:                    IDENTIFICATIVO: NA/00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FUSCO              ALFONSO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1/10/1956 (AV)    CODICE FISCALE: FSCLNS56R21I016J   IDENTIFICATIVO: NA/006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DELLA CORTE        ROSA ANGELA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12/1954 (NA)    CODICE FISCALE: DLLRNG54T59F839O   IDENTIFICATIVO: NA/00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DI MAIO            SALVATORE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6/04/1952 (NA)    CODICE FISCALE: DMISVT52D26I862G   IDENTIFICATIVO: NA/006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SILVESTRO          PASQUALE       35,00                                 KQ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08/09/1957 (NA)    CODICE FISCALE: SLVPQL57P08F839Z   IDENTIFICATIVO: NA/006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DI CARLO           MARINA         34,00                                 Q                 X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18/06/1960 (NA)    CODICE FISCALE: DCRMRN60H58F839Y   IDENTIFICATIVO: NA/006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ROMANO             GABRIELLA      33,00                                 Q                 X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5/02/1958 (NA)    CODICE FISCALE: RMNGRL58B65G964R   IDENTIFICATIVO: NA/00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POLVERINO          ELISABETT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1/05/1953 (NA)    CODICE FISCALE: PLVLBT53E51F839C   IDENTIFICATIVO: NA/00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LAUDANO            CRISTINA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6/09/1952 (SA)    CODICE FISCALE: LDNCST52P66G796Q   IDENTIFICATIVO: NA/00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DI LORENZO         RITA 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07/1949 (NA)    CODICE FISCALE: DLRRTI49L55F839X   IDENTIFICATIVO: NA/006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BIONDO             CARMEL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6/1949 (ME)    CODICE FISCALE: BNDCML49H48F158I   IDENTIFICATIVO: NA/006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VERDEZZA           LUIGI   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14/04/1950 (NA)    CODICE FISCALE: VRDLGU50D14L245N   IDENTIFICATIVO: NA/006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LIO                MARIA TERESA   31,00                                 Q 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10/12/1953 (CS)    CODICE FISCALE: LIOMTR53T50F416C   IDENTIFICATIVO: NA/006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SORRENTINO         IMMACOLAT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12/1958 (NA)    CODICE FISCALE: SRRMCL58T54I862W   IDENTIFICATIVO: NA/006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DE ROSA            ANNUNZIAT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9/02/1957 (NA)    CODICE FISCALE: DRSNNZ57B49F839F   IDENTIFICATIVO: NA/006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ANTONUCCI          CARL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4/05/1956 (NA)    CODICE FISCALE: NTNCRL56E64F839P   IDENTIFICATIVO: NA/006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RUSSO              ANTONIO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10/1953 (NA)    CODICE FISCALE:                    IDENTIFICATIVO: NA/006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BUONINCONTRI       LUIGI PASQUAL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4/02/1952 (NA)    CODICE FISCALE: BNNLPS52B04E955C   IDENTIFICATIVO: NA/00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ASTONE             EUGENIO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0/05/1945 (NA)    CODICE FISCALE: STNGNE45E30B990K   IDENTIFICATIVO: NA/006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PESCE              COSTANTINO     27,00                                 QR           2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4/07/1948 (NA)    CODICE FISCALE: PSCCTN48L24F839F   IDENTIFICATIVO: NA/00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NUDO               EMILI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7/06/1964 (NA)    CODICE FISCALE: NDUMLE64H57F839J   IDENTIFICATIVO: NA/006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CRISCUOLO          VINCENZO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7/10/1956 (SA)    CODICE FISCALE: CRSVCN56R27G426V   IDENTIFICATIVO: NA/00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LAMBERTI           EMILI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5/09/1956 (SA)    CODICE FISCALE: LMBMLE56P65F481V   IDENTIFICATIVO: NA/006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PETILLO            ALDO PASQUALE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2/01/1955 (NA)    CODICE FISCALE: PTLLPS55A22B565N   IDENTIFICATIVO: NA/006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SCAFURO            ANTONIETTA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3/02/1953 (AV)    CODICE FISCALE: SCFNNT53B43G242W   IDENTIFICATIVO: NA/006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PEREZ              MICHELE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9/10/1965 (NA)    CODICE FISCALE: PRZMHL65R09F839Y   IDENTIFICATIVO: NA/006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MACIOCIA           VALERIA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0/02/1964 (NA)    CODICE FISCALE: MCCVLR64B50F839K   IDENTIFICATIVO: NA/006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RANIA              CLARA 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9/03/1946 (NA)    CODICE FISCALE: RNACLR46C69H243L   IDENTIFICATIVO: NA/006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CARRINO            PAOLA 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2/06/1944 (TE)    CODICE FISCALE: CRRPLA44H62C449W   IDENTIFICATIVO: NA/006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IANNUZZI           PAOLA  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4/09/1963 (AV)    CODICE FISCALE: NNZPLA63P44A509N   IDENTIFICATIVO: NA/006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MOSCATELLI         VANDA  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3/11/1954 (NA)    CODICE FISCALE: MSCVND54S43F839R   IDENTIFICATIVO: NA/006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CAIANIELLO         VIRGINIA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8/02/1954 (CE)    CODICE FISCALE: CNLVGN54B68A512C   IDENTIFICATIVO: NA/006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VALANZANO          MICHELE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15/02/1949 (BR)    CODICE FISCALE: VLNMHL49B15B180T   IDENTIFICATIVO: NA/006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CHIANCONE          FRANCESCO      20,00                                 QR           2    X             S    20,00 2000</w:t>
      </w:r>
    </w:p>
    <w:p>
      <w:pPr>
        <w:pStyle w:val="Normal"/>
        <w:rPr/>
      </w:pPr>
      <w:r>
        <w:rPr/>
        <w:t xml:space="preserve">      </w:t>
      </w:r>
      <w:r>
        <w:rPr/>
        <w:t>01/06/1959 (NA)    CODICE FISCALE: CHNFNC59H01F839Q   IDENTIFICATIVO: NA/006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MIRABELLA          MARILINDA     248,00         12,00                   Q                 X             S   260,00 2000</w:t>
      </w:r>
    </w:p>
    <w:p>
      <w:pPr>
        <w:pStyle w:val="Normal"/>
        <w:rPr/>
      </w:pPr>
      <w:r>
        <w:rPr/>
        <w:t xml:space="preserve">      </w:t>
      </w:r>
      <w:r>
        <w:rPr/>
        <w:t>26/09/1955 (NA)    CODICE FISCALE: MRBMLN55P66G964S   IDENTIFICATIVO: NA/021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SCHIANO            MARIO         224,00         12,00                   JQ                X             S   236,00 2000</w:t>
      </w:r>
    </w:p>
    <w:p>
      <w:pPr>
        <w:pStyle w:val="Normal"/>
        <w:rPr/>
      </w:pPr>
      <w:r>
        <w:rPr/>
        <w:t xml:space="preserve">      </w:t>
      </w:r>
      <w:r>
        <w:rPr/>
        <w:t>07/11/1953 (NA)    CODICE FISCALE: SCHMRA53S07F839O   IDENTIFICATIVO: NA/020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SCHIANO            MARIA         220,00         12,00                   JQR          3    X             S   232,00 2000</w:t>
      </w:r>
    </w:p>
    <w:p>
      <w:pPr>
        <w:pStyle w:val="Normal"/>
        <w:rPr/>
      </w:pPr>
      <w:r>
        <w:rPr/>
        <w:t xml:space="preserve">      </w:t>
      </w:r>
      <w:r>
        <w:rPr/>
        <w:t>06/02/1955 (NA)    CODICE FISCALE: SCHMRA55B46F839G   IDENTIFICATIVO: NA/020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DE TOMMASO         ANTONIETTA    197,00         12,00                   QR           2    X             S   209,00 2000</w:t>
      </w:r>
    </w:p>
    <w:p>
      <w:pPr>
        <w:pStyle w:val="Normal"/>
        <w:rPr/>
      </w:pPr>
      <w:r>
        <w:rPr/>
        <w:t xml:space="preserve">      </w:t>
      </w:r>
      <w:r>
        <w:rPr/>
        <w:t>07/02/1965 (NA)    CODICE FISCALE: DTMNNT65B47B990N   IDENTIFICATIVO: NA/020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BIAGIONE           GRAZIA        178,00         12,00                   QR           1    X             S   190,00 2000</w:t>
      </w:r>
    </w:p>
    <w:p>
      <w:pPr>
        <w:pStyle w:val="Normal"/>
        <w:rPr/>
      </w:pPr>
      <w:r>
        <w:rPr/>
        <w:t xml:space="preserve">      </w:t>
      </w:r>
      <w:r>
        <w:rPr/>
        <w:t>23/09/1956 (NA)    CODICE FISCALE: BGNGRZ56P63F924H   IDENTIFICATIVO: NA/023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ROMANO             ROSARIA       169,00         12,00              N    QS                X             S   181,00 2000</w:t>
      </w:r>
    </w:p>
    <w:p>
      <w:pPr>
        <w:pStyle w:val="Normal"/>
        <w:rPr/>
      </w:pPr>
      <w:r>
        <w:rPr/>
        <w:t xml:space="preserve">      </w:t>
      </w:r>
      <w:r>
        <w:rPr/>
        <w:t>16/03/1954 (NA)    CODICE FISCALE: RMNRSR54C56F839U   IDENTIFICATIVO: NA/027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SCALAS             ANNAMARIA     165,00         12,00                   QR           2    X             S   177,00 2000</w:t>
      </w:r>
    </w:p>
    <w:p>
      <w:pPr>
        <w:pStyle w:val="Normal"/>
        <w:rPr/>
      </w:pPr>
      <w:r>
        <w:rPr/>
        <w:t xml:space="preserve">      </w:t>
      </w:r>
      <w:r>
        <w:rPr/>
        <w:t>04/09/1947 (CA)    CODICE FISCALE: SCLNMR47P49A474F   IDENTIFICATIVO: NA/023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PINGITORE          ANTONIETTA    159,00         12,00                   Q                 X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18/02/1954 (NA)    CODICE FISCALE: PNGNNT54B58F839Q   IDENTIFICATIVO: NA/027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MOLITERNO          VITTORIA      147,00         12,00                   LQR          1    X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25/08/1943 (BA)    CODICE FISCALE: MLTVTR43M65A662O   IDENTIFICATIVO: NA/028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CASELLA            SILVIO        143,00         12,00                   LQR          1    X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24/09/1958 (TA)    CODICE FISCALE: CSLSLV58P24L049M   IDENTIFICATIVO: NA/027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CARINO             ROSA          142,00         12,00                   QR           2    X             S   154,00 2000</w:t>
      </w:r>
    </w:p>
    <w:p>
      <w:pPr>
        <w:pStyle w:val="Normal"/>
        <w:rPr/>
      </w:pPr>
      <w:r>
        <w:rPr/>
        <w:t xml:space="preserve">      </w:t>
      </w:r>
      <w:r>
        <w:rPr/>
        <w:t>26/07/1956 (NA)    CODICE FISCALE: CRNRSO56L66H892N   IDENTIFICATIVO: NA/024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CIANCIULLI         ANNA          142,00         12,00                   Q                 X             S   154,00 2000</w:t>
      </w:r>
    </w:p>
    <w:p>
      <w:pPr>
        <w:pStyle w:val="Normal"/>
        <w:rPr/>
      </w:pPr>
      <w:r>
        <w:rPr/>
        <w:t xml:space="preserve">      </w:t>
      </w:r>
      <w:r>
        <w:rPr/>
        <w:t>02/01/1954 (NA)    CODICE FISCALE: CNCNNA54A42G190V   IDENTIFICATIVO: NA/027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RIENZO             MARIA GRAZIA  139,00         12,00              N    QR      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13/10/1953 (CE)    CODICE FISCALE: RNZMGR53R53E791Y   IDENTIFICATIVO: NA/023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ARTESE             PATRIZIA      134,00         12,00                   QR           1    X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25/10/1960 (CB)    CODICE FISCALE: RTSPRZ60R65B519J   IDENTIFICATIVO: NA/026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BALDINI            MARIA         124,00         12,00                   QR           2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10/08/1956 (NA)    CODICE FISCALE: BLDMRA56M50G964T   IDENTIFICATIVO: NA/02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CARRINO            ERMELINDA     136,00                                 Q             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23/10/1942 (TE)    CODICE FISCALE: CRRRLN42R63I741V   IDENTIFICATIVO: NA/011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UGON               ANTONIETTA    127,00                                 Q      P      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20/09/1953 (NA)    CODICE FISCALE: GNUNNT53P60G902Y   IDENTIFICATIVO: NA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TRUPPO             ENZO          106,00         12,00                   Q       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04/10/1964 (NA)    CODICE FISCALE: TRPNZE64R04D789D   IDENTIFICATIVO: NA/020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PAGANO             ANNA RAFFAELA 104,00         12,00                   QRS    P     2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07/12/1951 (CZ)    CODICE FISCALE: PGNNRF51T47G439N   IDENTIFICATIVO: NA/023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GAGLIONE           LUCIA         114,00                                 Q      P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0/11/1954 (NA)    CODICE FISCALE: GGLLCU54S60L259J   IDENTIFICATIVO: NA/024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PARDO              LUISA         100,00         12,00                   QR           2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17/09/1959 (SS)    CODICE FISCALE: PRDLSU59P57E425P   IDENTIFICATIVO: NA/02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GRANATA            FILOMENA       98,00         12,00                   QR           1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26/08/1956 (NA)    CODICE FISCALE: GRNFMN56M66E906E   IDENTIFICATIVO: NA/026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BASSOLINO          PATRIZIA       96,00         12,00                   Q 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01/10/1960 (NA)    CODICE FISCALE: BSSPRZ60R41A064R   IDENTIFICATIVO: NA/02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CAMPANIELLO        ROSA           93,00         14,00                   Q      P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6/08/1961 (NA)    CODICE FISCALE: CMPRSO61M56L259D   IDENTIFICATIVO: NA/023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DE FALCO           STELLA         95,00         12,00                   Q       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6/10/1955 (NA)    CODICE FISCALE: DFLSLL55R56F924C   IDENTIFICATIVO: NA/021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ROMANO             MARIAPIA       89,00         12,00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5/09/1956 (NA)    CODICE FISCALE: RMNMRP56P45B371Z   IDENTIFICATIVO: NA/024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PAPPACENA          FRANCESCA CAT  84,00         12,00                   Q             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30/04/1960 (NA)    CODICE FISCALE: PPPFNC60D70H931F   IDENTIFICATIVO: NA/023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CORI               MASSIMO        82,00         12,00                   QR           2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3/05/1955 (NA)    CODICE FISCALE: CROMSM55E03F839V   IDENTIFICATIVO: NA/026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IOSSA              ROBERTO        80,00         12,00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2/07/1956 (NA)    CODICE FISCALE: SSIRRT56L22F924E   IDENTIFICATIVO: NA/011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DI GUIDA           LUISA          77,00         12,00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18/02/1960 (NA)    CODICE FISCALE: DGDLSU60B58F839U   IDENTIFICATIVO: NA/021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DE ANGELIS         MARIA GIUSEPP  89,00              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1/10/1952 (NA)    CODICE FISCALE: DNGMGS52R41E396M   IDENTIFICATIVO: NA/025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SILVESTRO          SALVATORE      89,00                                 Q                 X             S    89,00 2003 2003</w:t>
      </w:r>
    </w:p>
    <w:p>
      <w:pPr>
        <w:pStyle w:val="Normal"/>
        <w:rPr/>
      </w:pPr>
      <w:r>
        <w:rPr/>
        <w:t xml:space="preserve">      </w:t>
      </w:r>
      <w:r>
        <w:rPr/>
        <w:t>15/12/1960 (NA)    CODICE FISCALE: SLVSVT60T15A064J   IDENTIFICATIVO: NA/102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BRANDI             GAETANO        75,00         12,00                   QR           2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21/05/1957 (NA)    CODICE FISCALE: BRNGTN57E21F839T   IDENTIFICATIVO: NA/02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SETARO             LIBERATA       86,00                                 QR     P     2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8/05/1956 (NA)    CODICE FISCALE: STRLRT56E68B076Y   IDENTIFICATIVO: NA/027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CAPPELLI           ELENA LUIGIA   86,00              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0/01/1956 (SA)    CODICE FISCALE: CPPLLG56A50D011X   IDENTIFICATIVO: NA/02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FORTUNATO          STEFANIA       84,00                                 QR           1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7/03/1954 (FI)    CODICE FISCALE: FRTSFN54C57D612A   IDENTIFICATIVO: NA/008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DAMIANO            FRANCA         78,00                                 Q      P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3/07/1954 (CB)    CODICE FISCALE: DMNFNC54L63C875L   IDENTIFICATIVO: NA/022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CERUOLO            MARIA          62,00         12,00                   QR           2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0/08/1957 (NA)    CODICE FISCALE: CRLMRA57M60G964D   IDENTIFICATIVO: NA/027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DI SOMMA           FILOMENA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3/05/1963 (ME)    CODICE FISCALE: DSMFMN63E43I492S   IDENTIFICATIVO: NA/026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SANSEVERINO        ANNA           72,00                                 Q      P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8/11/1953 (NA)    CODICE FISCALE: SNSNNA53S68F839P   IDENTIFICATIVO: NA/025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DI PIETRO          ENNIO          70,00                            N    QRS          2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1/02/1963 (BN)    CODICE FISCALE: DPTNNE63B11A783U   IDENTIFICATIVO: NA/026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SORRENTINO         AGATA   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4/11/1967 (NA)    CODICE FISCALE: SRRGTA67S54C129A   IDENTIFICATIVO: NA/025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ARFE'              ANNA           65,00                                 QR           2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7/01/1950 (AV)    CODICE FISCALE: RFANNA50A67H975C   IDENTIFICATIVO: NA/008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SORRENTINO         CIRO           60,00          4,00                   QR           3    X             S    64,00 2002 2002</w:t>
      </w:r>
    </w:p>
    <w:p>
      <w:pPr>
        <w:pStyle w:val="Normal"/>
        <w:rPr/>
      </w:pPr>
      <w:r>
        <w:rPr/>
        <w:t xml:space="preserve">      </w:t>
      </w:r>
      <w:r>
        <w:rPr/>
        <w:t>11/01/1959 (SA)    CODICE FISCALE: SRRCRI59A11C361Q   IDENTIFICATIVO: NA/098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GAMMELLA           LUCIA          49,00         12,00                   QR           2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06/10/1954 (NA)    CODICE FISCALE: GMMLCU54R46L845Q   IDENTIFICATIVO: NA/028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TERRACCIANO        ALESSANDRO     48,00         12,00                   JR      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7/05/1949 (NA)    CODICE FISCALE: TRRLSN49E27G964H   IDENTIFICATIVO: NA/02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CRETOSO            ANIELLO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3/06/1945 (NA)    CODICE FISCALE: CRTNLL45H23I978D   IDENTIFICATIVO: NA/023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AMBROSIO           RAFFAELE       55,00                                 Q      P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6/11/1965 (NA)    CODICE FISCALE: MBRRFL65S16H931R   IDENTIFICATIVO: NA/006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ESPOSITO ALAIA     LUIGIA         41,00         12,00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6/11/1953 (NA)    CODICE FISCALE: SPSLGU53S46E955T   IDENTIFICATIVO: NA/02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VACCARO            LUIGI          39,00         12,00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11/1959 (NA)    CODICE FISCALE: VCCLGU59S10E906J   IDENTIFICATIVO: NA/026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GALLO              ROSALINDA      42,00                                 JQRS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1/1954 (NA)    CODICE FISCALE: GLLRLN54A52L259E   IDENTIFICATIVO: NA/01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GALGANO            SALVATORE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7/06/1954 (PZ)    CODICE FISCALE: GLGSVT54H17B440Z   IDENTIFICATIVO: NA/01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SCALA              MARIA CARMINA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6/1953 (NA)    CODICE FISCALE: SCLMCR53H45M072X   IDENTIFICATIVO: NA/011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PACILIO            ANTONELLA      40,00                                 GQR          1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6/01/1958 (KR)    CODICE FISCALE: PCLNNL58A66E339B   IDENTIFICATIVO: NA/024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RUSSO              AGNESE ANNA    39,00                                 JQR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8/1952 (NA)    CODICE FISCALE: RSSGSN52M44A024X   IDENTIFICATIVO: NA/01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CANDIDO            ROSANNA        27,00         12,00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07/1948 (NA)    CODICE FISCALE: CNDRNN48L45L845E   IDENTIFICATIVO: NA/027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SFERZA             SILVANA        26,00         12,00              N    QRS          1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31/01/1960 (NA)    CODICE FISCALE: SFRSVN60A71F839H   IDENTIFICATIVO: NA/026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MILO               ANGELA         36,00                                 LQR          3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9/1965 (NA)    CODICE FISCALE: MLINGL65P67F839Z   IDENTIFICATIVO: NA/011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AMBROSINO          PATRIZIA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3/08/1962 (NA)    CODICE FISCALE: MBRPRZ62M53G964I   IDENTIFICATIVO: NA/024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FRINO              RITA 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04/07/1960 (NA)    CODICE FISCALE: FRNRTI60L44C129Q   IDENTIFICATIVO: NA/020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GAUDIANO           CINZIA         33,00                                 QR           1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5/06/1960 (SA)    CODICE FISCALE: GDNCNZ60H65H703L   IDENTIFICATIVO: NA/025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LEO                DANIEL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4/03/1963 (RC)    CODICE FISCALE: LEODNL63C64D089U   IDENTIFICATIVO: NA/021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SANGIOVANNI        MARIA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4/10/1960 (NA)    CODICE FISCALE: SNGMRA60R54L259J   IDENTIFICATIVO: NA/011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IODICE             SALVATORE      31,00                                 Q 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25/12/1962 (NA)    CODICE FISCALE: DCISVT62T25F839N   IDENTIFICATIVO: NA/02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RUSSO              GIOVANNI       30,00                                 QR  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7/04/1959 (NA)    CODICE FISCALE: RSSGNN59D17L245B   IDENTIFICATIVO: NA/024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TUFANO             SANT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4/1957 (NA)    CODICE FISCALE: TFNSNT57D68B565Z   IDENTIFICATIVO: NA/011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MIGNONE            CARMINE        26,00                                 GQR          2    X             S    26,00 2000</w:t>
      </w:r>
    </w:p>
    <w:p>
      <w:pPr>
        <w:pStyle w:val="Normal"/>
        <w:rPr/>
      </w:pPr>
      <w:r>
        <w:rPr/>
        <w:t xml:space="preserve">      </w:t>
      </w:r>
      <w:r>
        <w:rPr/>
        <w:t>12/11/1955 (KR)    CODICE FISCALE: MGNCMN55S12D236J   IDENTIFICATIVO: NA/021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TUTICHIANO         MARIA ROSARIA  21,00                                 EQ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11/10/1948 (NA)    CODICE FISCALE: TTCMRS48R51G762K   IDENTIFICATIVO: NA/01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BASILICATA         GIUSEPPE       21,00                                 QR           3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17/05/1942 (AV)    CODICE FISCALE: BSLGPP42E17D331T   IDENTIFICATIVO: NA/011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CARLUCCIO          AURORA LUCIA   15,00                                 Q      P          X             S    15,00 2000</w:t>
      </w:r>
    </w:p>
    <w:p>
      <w:pPr>
        <w:pStyle w:val="Normal"/>
        <w:rPr/>
      </w:pPr>
      <w:r>
        <w:rPr/>
        <w:t xml:space="preserve">      </w:t>
      </w:r>
      <w:r>
        <w:rPr/>
        <w:t>25/11/1956 (NA)    CODICE FISCALE: CRLRLC56S65F839R   IDENTIFICATIVO: NA/026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ARMINIO            MICHELA       233,00  18,00  12,00                   LQR          1    X             S   263,00 2000</w:t>
      </w:r>
    </w:p>
    <w:p>
      <w:pPr>
        <w:pStyle w:val="Normal"/>
        <w:rPr/>
      </w:pPr>
      <w:r>
        <w:rPr/>
        <w:t xml:space="preserve">      </w:t>
      </w:r>
      <w:r>
        <w:rPr/>
        <w:t>04/05/1945 (NA)    CODICE FISCALE: RMNMHL45E44F839I   IDENTIFICATIVO: NA/039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FEDELE             ANNA          207,00  18,00  12,00                   QR           1    X             S   237,00 2000</w:t>
      </w:r>
    </w:p>
    <w:p>
      <w:pPr>
        <w:pStyle w:val="Normal"/>
        <w:rPr/>
      </w:pPr>
      <w:r>
        <w:rPr/>
        <w:t xml:space="preserve">      </w:t>
      </w:r>
      <w:r>
        <w:rPr/>
        <w:t>20/10/1955 (NA)    CODICE FISCALE: FDLNNA55R60F839E   IDENTIFICATIVO: NA/022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GUARINO            LUCIA         195,00  18,00  12,00                   R            2                  S   225,00 2000</w:t>
      </w:r>
    </w:p>
    <w:p>
      <w:pPr>
        <w:pStyle w:val="Normal"/>
        <w:rPr/>
      </w:pPr>
      <w:r>
        <w:rPr/>
        <w:t xml:space="preserve">      </w:t>
      </w:r>
      <w:r>
        <w:rPr/>
        <w:t>13/12/1956 (NA)    CODICE FISCALE: GRNLCU56T53F839Z   IDENTIFICATIVO: NA/038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PIANO              FELICIA       207,00  18,00                                                              225,00 2000</w:t>
      </w:r>
    </w:p>
    <w:p>
      <w:pPr>
        <w:pStyle w:val="Normal"/>
        <w:rPr/>
      </w:pPr>
      <w:r>
        <w:rPr/>
        <w:t xml:space="preserve">      </w:t>
      </w:r>
      <w:r>
        <w:rPr/>
        <w:t>28/03/1947 (NA)    CODICE FISCALE: PNIFLC47C68F839K   IDENTIFICATIVO: NA/037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COLANTUONO         NUNZIA        186,00  18,00  12,00                   Q                               S   216,00 2000</w:t>
      </w:r>
    </w:p>
    <w:p>
      <w:pPr>
        <w:pStyle w:val="Normal"/>
        <w:rPr/>
      </w:pPr>
      <w:r>
        <w:rPr/>
        <w:t xml:space="preserve">      </w:t>
      </w:r>
      <w:r>
        <w:rPr/>
        <w:t>03/01/1948 (NA)    CODICE FISCALE: CLNNNZ48A43L259J   IDENTIFICATIVO: NA/04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COMEGNA            CLEMENTINA    180,00  18,00  12,00                   QR           2    X             S   210,00 2000</w:t>
      </w:r>
    </w:p>
    <w:p>
      <w:pPr>
        <w:pStyle w:val="Normal"/>
        <w:rPr/>
      </w:pPr>
      <w:r>
        <w:rPr/>
        <w:t xml:space="preserve">      </w:t>
      </w:r>
      <w:r>
        <w:rPr/>
        <w:t>12/10/1950 (NA)    CODICE FISCALE: CMGCMN50R52F839O   IDENTIFICATIVO: NA/021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ROMANO             ETTORE        169,00  18,00  12,00                                                   S   199,00 2000</w:t>
      </w:r>
    </w:p>
    <w:p>
      <w:pPr>
        <w:pStyle w:val="Normal"/>
        <w:rPr/>
      </w:pPr>
      <w:r>
        <w:rPr/>
        <w:t xml:space="preserve">      </w:t>
      </w:r>
      <w:r>
        <w:rPr/>
        <w:t>28/09/1947 (NA)    CODICE FISCALE: RMNTTR47P28F839W   IDENTIFICATIVO: NA/036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DE LILLO           TEODORO       162,00  18,00  12,00                   Q                  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18/01/1947 (NA)    CODICE FISCALE: DLLTDR47A18F839U   IDENTIFICATIVO: NA/038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RUJU               VINCENZO      174,00  18,00                                             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10/01/1949 (NA)    CODICE FISCALE: RJUVCN49A10F839L   IDENTIFICATIVO: NA/098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FERRARA            CAMILLA       174,00  18,00                                             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20/09/1948 (MT)    CODICE FISCALE: FRRCLL48P60E326G   IDENTIFICATIVO: NA/031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DELLO IOIO         GABRIELE      147,00  18,00  12,00                   QR           2    X             S   177,00 2000</w:t>
      </w:r>
    </w:p>
    <w:p>
      <w:pPr>
        <w:pStyle w:val="Normal"/>
        <w:rPr/>
      </w:pPr>
      <w:r>
        <w:rPr/>
        <w:t xml:space="preserve">      </w:t>
      </w:r>
      <w:r>
        <w:rPr/>
        <w:t>02/12/1949 (NA)    CODICE FISCALE: DLLGRL49T02C129F   IDENTIFICATIVO: NA/026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BOSSO              PATRIZIA      130,00  18,00  12,00                   QR           2                  S   160,00 2000</w:t>
      </w:r>
    </w:p>
    <w:p>
      <w:pPr>
        <w:pStyle w:val="Normal"/>
        <w:rPr/>
      </w:pPr>
      <w:r>
        <w:rPr/>
        <w:t xml:space="preserve">      </w:t>
      </w:r>
      <w:r>
        <w:rPr/>
        <w:t>31/10/1953 (NA)    CODICE FISCALE: BSSPRZ53R71F839B   IDENTIFICATIVO: NA/032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POTENZA            MARIA         121,00  18,00  18,00                   QR     P     5                  S   157,00 2000</w:t>
      </w:r>
    </w:p>
    <w:p>
      <w:pPr>
        <w:pStyle w:val="Normal"/>
        <w:rPr/>
      </w:pPr>
      <w:r>
        <w:rPr/>
        <w:t xml:space="preserve">      </w:t>
      </w:r>
      <w:r>
        <w:rPr/>
        <w:t>27/01/1962 (NA)    CODICE FISCALE: PTNMRA62A67F839V   IDENTIFICATIVO: NA/03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FERRAIUOLO         ALFONSO       122,00  18,00  12,00                   QR           3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09/09/1952 (SA)    CODICE FISCALE: FRRLNS52P09G230L   IDENTIFICATIVO: NA/023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GALLO              PASQUALE      120,00  18,00  12,00                   QR           1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14/01/1961 (NA)    CODICE FISCALE: GLLPQL61A14F839H   IDENTIFICATIVO: NA/04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DOMENICHELLI       GIUSEPPA ANTO 131,00  18,00                          QR           2    X             S   149,00 2002</w:t>
      </w:r>
    </w:p>
    <w:p>
      <w:pPr>
        <w:pStyle w:val="Normal"/>
        <w:rPr/>
      </w:pPr>
      <w:r>
        <w:rPr/>
        <w:t xml:space="preserve">      </w:t>
      </w:r>
      <w:r>
        <w:rPr/>
        <w:t>25/10/1951 (RC)    CODICE FISCALE: DMNGPP51R65H558S   IDENTIFICATIVO: NA/096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PUSINO             LIANA         118,00  18,00  12,00                   QR     P     2     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16/08/1958 (NA)    CODICE FISCALE: PSNLNI58M56F839F   IDENTIFICATIVO: NA/041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CHIANESE           ROSA          114,00  18,00  12,00                   QR           2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21/04/1964 (NA)    CODICE FISCALE: CHNRSO64D61A064T   IDENTIFICATIVO: NA/040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OTTAIANO           OLIMPIA       113,00  18,00  12,00                   QR           2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25/05/1955 (NA)    CODICE FISCALE: TTNLMP55E65F839J   IDENTIFICATIVO: NA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SALVATI            GISELDA       123,00  18,00                          Q             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5/06/1950 (NA)    CODICE FISCALE: SLVGLD50H65F839N   IDENTIFICATIVO: NA/006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RUSSIELLO          VINCENZO      114,00  18,00   6,00                   QR           3     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05/08/1954 (NA)    CODICE FISCALE: RSSVCN54M05A455W   IDENTIFICATIVO: NA/030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REGGIO             MARIA ANTONIE 103,00  18,00  12,00                   Q                  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25/06/1947 (NA)    CODICE FISCALE: RGGMNT47H65L245J   IDENTIFICATIVO: NA/036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MASTURZO           CARMELA       101,00  18,00  12,00                   Q             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16/10/1959 (NA)    CODICE FISCALE: MSTCML59R56F839X   IDENTIFICATIVO: NA/041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MICELI             IMMACOLATA    101,00  18,00  12,00                                 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30/04/1948 (NA)    CODICE FISCALE: MCLMCL48D70F839C   IDENTIFICATIVO: NA/031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POTENZA            ANTONIETTA    109,00  18,00                          QR     P     3    X                 127,00 2000</w:t>
      </w:r>
    </w:p>
    <w:p>
      <w:pPr>
        <w:pStyle w:val="Normal"/>
        <w:rPr/>
      </w:pPr>
      <w:r>
        <w:rPr/>
        <w:t xml:space="preserve">      </w:t>
      </w:r>
      <w:r>
        <w:rPr/>
        <w:t>24/07/1967 (NA)    CODICE FISCALE: PTNNNT67L64F839B   IDENTIFICATIVO: NA/020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FIORE              ROBERTO       106,00  18,00   2,00                   QR           1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16/10/1964 (NA)    CODICE FISCALE: FRIRRT64R16F839C   IDENTIFICATIVO: NA/026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GENOVESE           RITA          103,00  18,00   4,00                   QR           3                  S   125,00 2003 2003</w:t>
      </w:r>
    </w:p>
    <w:p>
      <w:pPr>
        <w:pStyle w:val="Normal"/>
        <w:rPr/>
      </w:pPr>
      <w:r>
        <w:rPr/>
        <w:t xml:space="preserve">      </w:t>
      </w:r>
      <w:r>
        <w:rPr/>
        <w:t>20/05/1953 (AV)    CODICE FISCALE: GNVRTI53E60A509N   IDENTIFICATIVO: NA/101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MINOTTA            PATRIZIA       91,00  18,00  14,00              M    QRS          2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23/05/1956 (NA)    CODICE FISCALE: MNTPRZ56E63G964U   IDENTIFICATIVO: NA/039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PICCOLO            ANTONIO        93,00  18,00  12,00                   Q      P      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18/02/1960 (NA)    CODICE FISCALE: PCCNTN60B18F839D   IDENTIFICATIVO: NA/026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STILE              VINCENZA       91,00  18,00  12,00                   JQR          2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17/09/1947 (SA)    CODICE FISCALE: STLVCN47P57F912R   IDENTIFICATIVO: NA/027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FORMISANO          CARMINE        90,00  18,00  12,00              N    QS                X        X    S   120,00 2000</w:t>
      </w:r>
    </w:p>
    <w:p>
      <w:pPr>
        <w:pStyle w:val="Normal"/>
        <w:rPr/>
      </w:pPr>
      <w:r>
        <w:rPr/>
        <w:t xml:space="preserve">      </w:t>
      </w:r>
      <w:r>
        <w:rPr/>
        <w:t>25/01/1962 (NA)    CODICE FISCALE: FRMCMN62A25C495R   IDENTIFICATIVO: NA/034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MELES              DOMENICO       88,00  18,00  12,00                   GQR          2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03/03/1963 (NA)    CODICE FISCALE: MLSDNC63C03I293V   IDENTIFICATIVO: NA/02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CUTOLO             EMANUELA       88,00  18,00  12,00                   LQR          1     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28/11/1956 (NA)    CODICE FISCALE: CTLMNL56S68H243U   IDENTIFICATIVO: NA/028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BARBATO            IDA            99,00  18,00                                             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4/07/1945 (NA)    CODICE FISCALE: BRBDIA45L44D790W   IDENTIFICATIVO: NA/041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DELLA ROSA         ROSARIA        99,00  18,00                          Q      P          X             S   117,00 2002 2002</w:t>
      </w:r>
    </w:p>
    <w:p>
      <w:pPr>
        <w:pStyle w:val="Normal"/>
        <w:rPr/>
      </w:pPr>
      <w:r>
        <w:rPr/>
        <w:t xml:space="preserve">      </w:t>
      </w:r>
      <w:r>
        <w:rPr/>
        <w:t>02/05/1961 (NA)    CODICE FISCALE: DLLRSR61E42F030I   IDENTIFICATIVO: NA/087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PALA               LUCIO          95,00  18,00                                             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11/12/1965 (NA)    CODICE FISCALE: PLALCU65T11F839E   IDENTIFICATIVO: NA/041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GIANNI             ADA            79,00  18,00  12,00   3,00            QR           2     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05/04/1952 (SA)    CODICE FISCALE: GNNDAA52D45F912T   IDENTIFICATIVO: NA/032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FESTA              GAETANO        82,00  18,00  12,00                   QR     P     1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10/08/1963 (NA)    CODICE FISCALE: FSTGTN63M10D789J   IDENTIFICATIVO: NA/020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PANNITTI           LUISA          79,00  18,00  14,00                   LQR          3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6/04/1958 (NA)    CODICE FISCALE: PNNLSU58D46F839S   IDENTIFICATIVO: NA/034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ITTO               MARIA          81,00  18,00  12,00                   R            1     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27/03/1968 (NA)    CODICE FISCALE: TTIMRA68C67I293W   IDENTIFICATIVO: NA/035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GIUSTO             MARIA          74,00  18,00  18,00                   QR           2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14/09/1953 (NA)    CODICE FISCALE: GSTMRA53P54F839S   IDENTIFICATIVO: NA/021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CASOLARO           RENATO         80,00  18,00  12,00                   QR           1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12/04/1963 (NA)    CODICE FISCALE: CSLRNT63D12F839G   IDENTIFICATIVO: NA/027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DE MARTINO         GIUSEPPINA     79,00  18,00  12,00                   GR           1     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7/06/1963 (NA)    CODICE FISCALE: DMRGPP63H57L845Z   IDENTIFICATIVO: NA/039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IOVINE             GIOVANNA ANTI  79,00  18,00  12,00                   QR           1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7/01/1956 (NA)    CODICE FISCALE: VNIGNN56A57F839P   IDENTIFICATIVO: NA/02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ROSSI BUSSOLA      CARLA          79,00  18,00  12,00              N    RS           3    X        X    S   109,00 2000</w:t>
      </w:r>
    </w:p>
    <w:p>
      <w:pPr>
        <w:pStyle w:val="Normal"/>
        <w:rPr/>
      </w:pPr>
      <w:r>
        <w:rPr/>
        <w:t xml:space="preserve">      </w:t>
      </w:r>
      <w:r>
        <w:rPr/>
        <w:t>30/09/1949 (NA)    CODICE FISCALE: RSSCRL49P70F839G   IDENTIFICATIVO: NA/041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CAFIERO            ASSUNTA        78,00  18,00  12,00                   Q      P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1/04/1970 (NA)    CODICE FISCALE: CFRSNT70D51G568S   IDENTIFICATIVO: NA/02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MONETTI            CARMELA        78,00  18,00  12,00                   Q 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7/12/1962 (AV)    CODICE FISCALE: MNTCML62T57C557K   IDENTIFICATIVO: NA/025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TOTARO             CIRO           78,00  18,00  12,00                   JQR    P     1                      108,00 2002</w:t>
      </w:r>
    </w:p>
    <w:p>
      <w:pPr>
        <w:pStyle w:val="Normal"/>
        <w:rPr/>
      </w:pPr>
      <w:r>
        <w:rPr/>
        <w:t xml:space="preserve">      </w:t>
      </w:r>
      <w:r>
        <w:rPr/>
        <w:t>02/02/1965 (NA)    CODICE FISCALE: TTRCRI65B02F839C   IDENTIFICATIVO: NA/097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POLVERINO          ANTONIETTA     74,00  18,00  14,00                   QRS          3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1/12/1951 (NA)    CODICE FISCALE: PLVNNT51T41F839A   IDENTIFICATIVO: NA/032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CERVASIO           LUCIA          72,00  18,00  16,00                   QR           1     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5/11/1955 (NA)    CODICE FISCALE: CRVLCU55S65F839J   IDENTIFICATIVO: NA/030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SINOPOLI           ISABELLA       75,00  18,00  10,00   3,00            RS           2             X    S   106,00 2000</w:t>
      </w:r>
    </w:p>
    <w:p>
      <w:pPr>
        <w:pStyle w:val="Normal"/>
        <w:rPr/>
      </w:pPr>
      <w:r>
        <w:rPr/>
        <w:t xml:space="preserve">      </w:t>
      </w:r>
      <w:r>
        <w:rPr/>
        <w:t>16/07/1961 (NA)    CODICE FISCALE: SNPSLL61L56F839T   IDENTIFICATIVO: NA/039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ELIODORI           TEODORO        74,00  18,00  12,00                   QR           4     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11/10/1951 (NA)    CODICE FISCALE: LDRTDR51R11L245K   IDENTIFICATIVO: NA/03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DE PAOLA           ANNA           86,00  18,00                          QR           3     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18/04/1954 (NA)    CODICE FISCALE: DPLNNA54D58F839Z   IDENTIFICATIVO: NA/031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ZECCOLINI          CINZIA         73,00  18,00  12,00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07/03/1958 (NA)    CODICE FISCALE: ZCCCNZ58C47F839Q   IDENTIFICATIVO: NA/030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MANCUSI            LUCIA          72,00  18,00  12,00                   QR           2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3/12/1959 (NA)    CODICE FISCALE: MNCLCU59T53G813X   IDENTIFICATIVO: NA/022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GALLINA            MARIA          66,00  18,00  16,00              N    QRS          1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30/08/1955 (NA)    CODICE FISCALE: GLLMRA55M70F839M   IDENTIFICATIVO: NA/039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IOSSA              ROSANNA        70,00  18,00  12,00                                      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9/08/1960 (NA)    CODICE FISCALE: SSIRNN60M59G812H   IDENTIFICATIVO: NA/036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BARRELLA           STEFANIA       69,00  18,00  12,00                   QR           1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26/03/1966 (NA)    CODICE FISCALE: BRRSFN66C66F839I   IDENTIFICATIVO: NA/032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ACCARDO            CATERINA       81,00  18,00                     N    QS                X                  99,00 2000</w:t>
      </w:r>
    </w:p>
    <w:p>
      <w:pPr>
        <w:pStyle w:val="Normal"/>
        <w:rPr/>
      </w:pPr>
      <w:r>
        <w:rPr/>
        <w:t xml:space="preserve">      </w:t>
      </w:r>
      <w:r>
        <w:rPr/>
        <w:t>22/11/1947 (NA)    CODICE FISCALE: CCRCRN47S62L259P   IDENTIFICATIVO: NA/01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PALMESANO          ELIANA         80,00  18,00                          Q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4/11/1947 (NA)    CODICE FISCALE: PLMLNE47S54F839B   IDENTIFICATIVO: NA/022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CALZONE            INNOCENZO      68,00  18,00  12,00                   R            4                  S    98,00 2000</w:t>
      </w:r>
    </w:p>
    <w:p>
      <w:pPr>
        <w:pStyle w:val="Normal"/>
        <w:rPr/>
      </w:pPr>
      <w:r>
        <w:rPr/>
        <w:t>R     06/08/1965 (BN)    CODICE FISCALE: CLZNCN65M06H984M   IDENTIFICATIVO: NA/033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MAISTO             FRANCESCA      67,00  18,00  12,00                   QR           3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03/09/1959 (CE)    CODICE FISCALE: MSTFNC59P43I993C   IDENTIFICATIVO: NA/042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FONZO              MARIA ANTONIE  69,00  18,00  10,00              N    QRS          2             X    S    97,00 2000</w:t>
      </w:r>
    </w:p>
    <w:p>
      <w:pPr>
        <w:pStyle w:val="Normal"/>
        <w:rPr/>
      </w:pPr>
      <w:r>
        <w:rPr/>
        <w:t xml:space="preserve">      </w:t>
      </w:r>
      <w:r>
        <w:rPr/>
        <w:t>22/10/1958 (NA)    CODICE FISCALE: FNZMNT58R62F839G   IDENTIFICATIVO: NA/03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DELL'ACQUA         MARIA          78,00  18,00                          Q             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6/04/1966 (NA)    CODICE FISCALE: DLLMRA66D56F839I   IDENTIFICATIVO: NA/039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IEMMA              ANTONIETTA     77,00  18,00                          QR     P     2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08/03/1964 (SA)    CODICE FISCALE: MMINNT64C48A717B   IDENTIFICATIVO: NA/021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DE MATTEIS         ANNA           64,00  18,00  12,00                   QR           2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2/05/1961 (FG)    CODICE FISCALE: DMTNNA61E42D643Z   IDENTIFICATIVO: NA/022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PONTICIELLO        ERMELINDA      64,00  18,00  12,00                   QR           2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9/01/1956 (NA)    CODICE FISCALE: PNTRLN56A59I293J   IDENTIFICATIVO: NA/035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IACONANGELO        LUCIA          64,00  18,00  12,00                   R            3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8/06/1960 (NA)    CODICE FISCALE: CNNLCU60H58F839W   IDENTIFICATIVO: NA/033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TUORTO             ANTONIO        63,00  18,00  12,00                   QR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5/07/1963 (NA)    CODICE FISCALE: TRTNTN63L05I820U   IDENTIFICATIVO: NA/034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CARACCIOLO         EUGENIA        75,00  18,00                          Q      P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3/02/1963 (AV)    CODICE FISCALE: CRCGNE63B53H128L   IDENTIFICATIVO: NA/021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ERBINO             ANTONIETTA     63,00  18,00  12,00                   Q             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2/01/1974 (EE)    CODICE FISCALE: RBNNNT74A52Z404A   IDENTIFICATIVO: NA/042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BASILE             LUISA          63,00  18,00  12,00                   QR     P     1                  S    93,00 2002</w:t>
      </w:r>
    </w:p>
    <w:p>
      <w:pPr>
        <w:pStyle w:val="Normal"/>
        <w:rPr/>
      </w:pPr>
      <w:r>
        <w:rPr/>
        <w:t xml:space="preserve">      </w:t>
      </w:r>
      <w:r>
        <w:rPr/>
        <w:t>29/07/1970 (NA)    CODICE FISCALE: BSLLSU70L69G964Z   IDENTIFICATIVO: NA/094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ORSINI             VALERIA        63,00  18,00  12,00                   R            1                  S    93,00 2002</w:t>
      </w:r>
    </w:p>
    <w:p>
      <w:pPr>
        <w:pStyle w:val="Normal"/>
        <w:rPr/>
      </w:pPr>
      <w:r>
        <w:rPr/>
        <w:t xml:space="preserve">      </w:t>
      </w:r>
      <w:r>
        <w:rPr/>
        <w:t>01/10/1965 (NA)    CODICE FISCALE: RSNVLR65R41F839M   IDENTIFICATIVO: NA/038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IZZO               CECILIA        64,00  18,00  10,00                   QR           3     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19/01/1957 (NA)    CODICE FISCALE: ZZICCL57A59I820G   IDENTIFICATIVO: NA/041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CIPRIANO           MARIA LIBERA   74,00  18,00                          QR           1     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1/10/1956 (AV)    CODICE FISCALE: CPRMLB56R61A881B   IDENTIFICATIVO: NA/040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CALIENDO           VINCENZA       60,00  18,00  14,00                   Q                  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16/02/1966 (NA)    CODICE FISCALE: CLNVCN66B56E054F   IDENTIFICATIVO: NA/037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SANSEVERINO        MARGHERITA     55,00  18,00  18,00                   Q             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22/06/1967 (NA)    CODICE FISCALE: SNSMGH67H62F839N   IDENTIFICATIVO: NA/029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PALMIERI           LUCIA          72,00  18,00                          Q                  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16/12/1969 (NA)    CODICE FISCALE: PLMLCU69T56C495D   IDENTIFICATIVO: NA/041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NARDELLI           ANTONELLA      59,00  18,00  12,00                   QRS          2    X        X    S    89,00 2000</w:t>
      </w:r>
    </w:p>
    <w:p>
      <w:pPr>
        <w:pStyle w:val="Normal"/>
        <w:rPr/>
      </w:pPr>
      <w:r>
        <w:rPr/>
        <w:t xml:space="preserve">      </w:t>
      </w:r>
      <w:r>
        <w:rPr/>
        <w:t>03/09/1951 (NA)    CODICE FISCALE: NRDNNL51P43F839I   IDENTIFICATIVO: NA/026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BOCCIA             ELENA          55,00  18,00  16,00                                      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11/08/1951 (NA)    CODICE FISCALE: BCCLNE51M51F839X   IDENTIFICATIVO: NA/038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MARCIANO           ANTONELLA      59,00  18,00  12,00                   QR           1    X             S    89,00 2002</w:t>
      </w:r>
    </w:p>
    <w:p>
      <w:pPr>
        <w:pStyle w:val="Normal"/>
        <w:rPr/>
      </w:pPr>
      <w:r>
        <w:rPr/>
        <w:t xml:space="preserve">      </w:t>
      </w:r>
      <w:r>
        <w:rPr/>
        <w:t>25/09/1967 (NA)    CODICE FISCALE: MRCNNL67P65F839U   IDENTIFICATIVO: NA/096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GALANTUOMO         FRANCESCO      52,00  18,00  18,00                   QR           2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24/12/1959 (NA)    CODICE FISCALE: GLNFNC59T24F839M   IDENTIFICATIVO: NA/041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GARGIULO           LUCIANO        54,00  18,00  16,00                   R            1     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18/10/1950 (NA)    CODICE FISCALE: GRGLCN50R18F839J   IDENTIFICATIVO: NA/039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TISEO              CLAUDIA        59,00  18,00  10,00                                      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27/07/1949 (NA)    CODICE FISCALE: TSICLD49L67F839X   IDENTIFICATIVO: NA/034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GRILLO             LUIGI          69,00  18,00                          LQ     P                        S    87,00 2002 2002</w:t>
      </w:r>
    </w:p>
    <w:p>
      <w:pPr>
        <w:pStyle w:val="Normal"/>
        <w:rPr/>
      </w:pPr>
      <w:r>
        <w:rPr/>
        <w:t xml:space="preserve">      </w:t>
      </w:r>
      <w:r>
        <w:rPr/>
        <w:t>24/09/1966 (NA)    CODICE FISCALE: GRLLGU66P24L259D   IDENTIFICATIVO: NA/095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GALASSO            ANGELA         68,00  18,00       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1/03/1953 (NA)    CODICE FISCALE: GLSNGL53C61G902G   IDENTIFICATIVO: NA/027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SARCINELLA         LUISA          68,00  18,00                                             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2/02/1955 (NA)    CODICE FISCALE: SRCLSU55B62B371R   IDENTIFICATIVO: NA/037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LIBRANDI           GRAZIELLA      66,00  18,00                          Q      P          X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22/05/1957 (CZ)    CODICE FISCALE: LBRGZL57E62C352I   IDENTIFICATIVO: NA/023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PANZA              GIOVANNA       54,00  18,00  12,00                   Q             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7/03/1963 (NA)    CODICE FISCALE: PNZGNN63C57F839P   IDENTIFICATIVO: NA/039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FALCO              FRANCESCO      51,00  18,00  12,00   3,00            Q             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3/11/1957 (NA)    CODICE FISCALE: FLCFNC57S13I540S   IDENTIFICATIVO: NA/039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GIACOMETTI         WANDA          54,00  18,00  12,00                   QR           2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29/05/1969 (NA)    CODICE FISCALE: GCMWND69E69B990Q   IDENTIFICATIVO: NA/085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TOLINO             EVA                   45,00  30,00   9,00            R            3                  S    84,00 2003</w:t>
      </w:r>
    </w:p>
    <w:p>
      <w:pPr>
        <w:pStyle w:val="Normal"/>
        <w:rPr/>
      </w:pPr>
      <w:r>
        <w:rPr/>
        <w:t xml:space="preserve">      </w:t>
      </w:r>
      <w:r>
        <w:rPr/>
        <w:t>25/09/1964 (NA)    CODICE FISCALE: TLNVEA64P65L845H   IDENTIFICATIVO: NA/039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SENISE             PIETRO         51,00  18,00  12,00                   QR           1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3/04/1953 (NA)    CODICE FISCALE: SNSPTR53D03F839F   IDENTIFICATIVO: NA/038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PAGANO             VINCENZO       63,00  18,00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0/07/1958 (NA)    CODICE FISCALE: PGNVCN58L10B076P   IDENTIFICATIVO: NA/028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SANTORO            GIUSEPPE       63,00  18,00                          R            1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4/02/1959 (TA)    CODICE FISCALE: SNTGPP59B24E205O   IDENTIFICATIVO: NA/036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D'APICE            ANTONELLA      69,00         12,00                   QR           1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02/09/1970 (NA)    CODICE FISCALE: DPCNNL70P42L845R   IDENTIFICATIVO: NA/093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AVERSANO           FIORELLA       51,00  18,00  12,00                   R            2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13/09/1955 (NA)    CODICE FISCALE: VRSFLL55P53F839K   IDENTIFICATIVO: NA/098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MARINO             ROSSANA        62,00  18,00                          QR           2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9/06/1961 (NA)    CODICE FISCALE: MRNRSN61H49F839V   IDENTIFICATIVO: NA/023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NANI               STEFANIA       62,00  18,00                          Q       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13/03/1957 (NA)    CODICE FISCALE: NNASFN57C53F839H   IDENTIFICATIVO: NA/022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PIGNATELLI         GIANFRANCO     50,00  18,00  12,00                                 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4/06/1955 (TA)    CODICE FISCALE: PGNGFR55H04L049Q   IDENTIFICATIVO: NA/04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FRUTTAURO          ANTONIO        60,00  18,00   2,00                   QRS          2                       80,00 2002</w:t>
      </w:r>
    </w:p>
    <w:p>
      <w:pPr>
        <w:pStyle w:val="Normal"/>
        <w:rPr/>
      </w:pPr>
      <w:r>
        <w:rPr/>
        <w:t xml:space="preserve">      </w:t>
      </w:r>
      <w:r>
        <w:rPr/>
        <w:t>18/04/1947 (NA)    CODICE FISCALE: FRTNTN47D18G964N   IDENTIFICATIVO: NA/09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RONGA              CHIARA         61,00  18,00                          QR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4/03/1953 (NA)    CODICE FISCALE: RNGCHR53C64B990K   IDENTIFICATIVO: NA/033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MARESCA            MICHELE        61,00  18,00                          Q       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6/04/1952 (NA)    CODICE FISCALE: MRSMHL52D16F162L   IDENTIFICATIVO: NA/042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MAIONE             ANGELA         53,00  18,00   8,00                   Q                  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9/03/1961 (NA)    CODICE FISCALE: MNANGL61C59G309W   IDENTIFICATIVO: NA/03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BOCCIA             VITTORIA       60,00  18,00                          QR           2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11/06/1948 (SA)    CODICE FISCALE: BCCVTR48H51H703Z   IDENTIFICATIVO: NA/027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SORRENTINO         ROSA           66,00         12,00                   Q       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1/05/1977 (CE)    CODICE FISCALE: SRRRSO77E51B963X   IDENTIFICATIVO: NA/096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VIOLA              GIUSEPPINA     63,00         12,00   3,00            Q      P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5/05/1976 (NA)    CODICE FISCALE: VLIGPP76E55F839G   IDENTIFICATIVO: NA/094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TALARICO           GIANLUCA       66,00         12,00                   Q      P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8/03/1970 (NA)    CODICE FISCALE: TLRGLC70C08L845D   IDENTIFICATIVO: NA/086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CIAMPA             NICOLETTA      51,00  18,00   8,00                   QR           2     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8/07/1956 (NA)    CODICE FISCALE: CMPNLT56L58F839V   IDENTIFICATIVO: NA/032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PALUMBO            PAOLO          49,00  18,00  10,00                   QR           1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30/06/1960 (NA)    CODICE FISCALE: PLMPLA60H30G902P   IDENTIFICATIVO: NA/036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VITALE             ALFONSO        59,00  18,00                          Q      P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4/03/1967 (NA)    CODICE FISCALE: VTLLNS67C14C129O   IDENTIFICATIVO: NA/021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GIOIA              ANNAMARIA      57,00  18,00   2,00                                      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7/02/1957 (NA)    CODICE FISCALE: GIONMR57B57F839Q   IDENTIFICATIVO: NA/033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PECILLO            CARMELAMARIA   59,00  18,00                                             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06/05/1951 (AV)    CODICE FISCALE: PCLCML51E46B706L   IDENTIFICATIVO: NA/039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LIGUORI            PIERANGELA     47,00  18,00  12,00                   L                               S    77,00 2002</w:t>
      </w:r>
    </w:p>
    <w:p>
      <w:pPr>
        <w:pStyle w:val="Normal"/>
        <w:rPr/>
      </w:pPr>
      <w:r>
        <w:rPr/>
        <w:t xml:space="preserve">      </w:t>
      </w:r>
      <w:r>
        <w:rPr/>
        <w:t>17/02/1974 (SA)    CODICE FISCALE: LGRPNG74B57H703D   IDENTIFICATIVO: NA/097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CACCIATORE         MONICA         41,00  18,00  18,00                   R            2                  S    77,00 2002</w:t>
      </w:r>
    </w:p>
    <w:p>
      <w:pPr>
        <w:pStyle w:val="Normal"/>
        <w:rPr/>
      </w:pPr>
      <w:r>
        <w:rPr/>
        <w:t xml:space="preserve">      </w:t>
      </w:r>
      <w:r>
        <w:rPr/>
        <w:t>29/10/1969 (NA)    CODICE FISCALE: CCCMNC69R69F839X   IDENTIFICATIVO: NA/086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MIGLIACCIO         ROSA           52,00  18,00   6,00                   QR           3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7/11/1965 (NA)    CODICE FISCALE: MGLRSO65S67E329E   IDENTIFICATIVO: NA/041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SAVIANO            AGOSTINO       40,00  18,00  18,00                   QR           2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0/02/1966 (NA)    CODICE FISCALE: SVNGTN66B10D789C   IDENTIFICATIVO: NA/036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PADUANO            ELENA FAUSTA   46,00  18,00  12,00                   QR     P     2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5/02/1963 (NA)    CODICE FISCALE: PDNLFS63B55F839W   IDENTIFICATIVO: NA/098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VECCHIONE          FRANCA         46,00  18,00  12,00                   Q             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6/03/1964 (NA)    CODICE FISCALE: VCCFNC64C56F924V   IDENTIFICATIVO: NA/04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COSENZA            CARMEN         48,00  18,00  10,00                   R            2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09/08/1963 (NA)    CODICE FISCALE: CSNCMN63M49G813O   IDENTIFICATIVO: NA/037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GALASSO            FLAVIA         63,00         10,00   3,00            QR           1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21/03/1966 (NA)    CODICE FISCALE: GLSFLV66C61F839S   IDENTIFICATIVO: NA/096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DI DATO            FRANCESCA      44,00  18,00  14,00                   Q      P      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05/10/1968 (NA)    CODICE FISCALE: DDTFNC68R45F839R   IDENTIFICATIVO: NA/08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IMPARATO FERRAIUOL SILVANA        43,00  18,00  14,00                   QR     P     2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1/04/1956 (NA)    CODICE FISCALE: MPRSVN56D61C129J   IDENTIFICATIVO: NA/037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REIS               PAOLA          43,00  18,00  14,00                   QR           1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8/06/1967 (NA)    CODICE FISCALE: RSEPLA67H58F839J   IDENTIFICATIVO: NA/033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PASSAVANTI         ANNA           51,00  18,00   6,00              N    RS           2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16/08/1957 (NA)    CODICE FISCALE: PSSNNA57M56F839Q   IDENTIFICATIVO: NA/039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FERRILLO           PINA           57,00  18,00                          R            1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2/01/1958 (NA)    CODICE FISCALE: FRRPNI58A42B452C   IDENTIFICATIVO: NA/030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DI DOMENICO        GIULIO         63,00         12,00                   Q      P          X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6/03/1973 (NA)    CODICE FISCALE: DDMGLI73C06F839E   IDENTIFICATIVO: NA/086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LIOTTI             PAOLO          56,00  18,00                          QR           2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2/04/1958 (NA)    CODICE FISCALE: LTTPLA58D02F839H   IDENTIFICATIVO: NA/023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PAESANO            CRISTIANA      56,00  18,00                          Q      P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6/05/1964 (NA)    CODICE FISCALE: PSNCST64E56F839O   IDENTIFICATIVO: NA/023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DE SIMONE          GIOVANNA       56,00  18,00                          Q             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8/02/1954 (NA)    CODICE FISCALE: DSMGNN54B68F839Q   IDENTIFICATIVO: NA/03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ROTONDO            VINCENZA ANNA  52,00  18,00   4,00                                      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14/11/1959 (CT)    CODICE FISCALE: RTNVCN59S54C351S   IDENTIFICATIVO: NA/098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MONTELLA           MARIA ROSARIA  55,00  18,00                          LQR          1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9/01/1960 (NA)    CODICE FISCALE: MNTMRS60A49H243R   IDENTIFICATIVO: NA/040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TASSONI            MANOLA         43,00  18,00  12,00                   Q                  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18/12/1973 (VA)    CODICE FISCALE: TSSMNL73T58L682C   IDENTIFICATIVO: NA/089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PACE               LINA           51,00  18,00   4,00                                      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27/09/1963 (NA)    CODICE FISCALE: PCALNI63P67F839H   IDENTIFICATIVO: NA/08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D'ANGELO           LUIGI PAOLO    50,00  18,00   4,00                   QR           2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9/10/1953 (NA)    CODICE FISCALE: DNGLPL53R29G283D   IDENTIFICATIVO: NA/038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TAGLIALATELA SCAFA FRANCESCO      46,00  18,00   8,00                   R            2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5/11/1966 (NA)    CODICE FISCALE: TGLFNC66S25F839R   IDENTIFICATIVO: NA/031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ISIDORO            SILVANA        60,00         12,00                   Q      P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25/09/1975 (NA)    CODICE FISCALE: SDRSVN75P65F839A   IDENTIFICATIVO: NA/098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VARCHETTA          ANTONIETTA     40,00  18,00  14,00                    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3/02/1974 (NA)    CODICE FISCALE: VRCNNT74B53G964D   IDENTIFICATIVO: NA/097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MIRANDA            SAVERINA       43,00  18,00  10,00                   QR           2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12/01/1965 (NA)    CODICE FISCALE: MRNSRN65A52H931A   IDENTIFICATIVO: NA/086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SCARPELLINO        ELISABETTA     42,00  18,00  10,00                   QR           1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9/11/1956 (NA)    CODICE FISCALE: SCRLBT56S59F839B   IDENTIFICATIVO: NA/034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TISO               DANIELA        52,00  18,00                          QR           2    X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16/01/1968 (NA)    CODICE FISCALE: TSIDNL68A56F839V   IDENTIFICATIVO: NA/088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IANDOLO            STEFANIA       46,00  18,00   6,00                   Q             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14/11/1966 (NA)    CODICE FISCALE: NDLSFN66S54F839K   IDENTIFICATIVO: NA/038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ROSINA             OLGA           51,00  18,00                          QR     P     2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1/07/1970 (NA)    CODICE FISCALE: RSNLGO70L41L845C   IDENTIFICATIVO: NA/035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GUARINO            ANTONIO        51,00  18,00                          QR           2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5/06/1959 (NA)    CODICE FISCALE: GRNNTN59H25G964G   IDENTIFICATIVO: NA/09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MIGLIACCIO         ANNA           47,00  18,00   4,00                    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1/04/1968 (NA)    CODICE FISCALE: MGLNNA68D61I293W   IDENTIFICATIVO: NA/03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NAPOLITANO         NICOLA         51,00  18,00                           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6/11/1947 (NA)    CODICE FISCALE: NPLNCL47S06F839D   IDENTIFICATIVO: NA/041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IEZZA              MASSIMO        39,00  18,00  12,00                   LQ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1/09/1967 (NA)    CODICE FISCALE: ZZIMSM67P21F839W   IDENTIFICATIVO: NA/096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ARTIACO            ALFONSO        51,00  18,00                          QR           2    X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30/06/1963 (NA)    CODICE FISCALE: RTCLNS63H30F839M   IDENTIFICATIVO: NA/023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INGENITO           ROSA           36,00  30,00          3,00            Q      P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5/07/1971 (MI)    CODICE FISCALE: NGNRSO71L45F205V   IDENTIFICATIVO: NA/096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SCHIANO LO MORIELL OLGA                  66,00          3,00                              X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17/09/1972 (NA)    CODICE FISCALE: SCHLGO72P57G964B   IDENTIFICATIVO: NA/102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D'AURIA            ANNAMARIA             66,00          3,00                                                 69,00 2003</w:t>
      </w:r>
    </w:p>
    <w:p>
      <w:pPr>
        <w:pStyle w:val="Normal"/>
        <w:rPr/>
      </w:pPr>
      <w:r>
        <w:rPr/>
        <w:t xml:space="preserve">      </w:t>
      </w:r>
      <w:r>
        <w:rPr/>
        <w:t>21/09/1974 (NA)    CODICE FISCALE: DRANMR74P61C129Y   IDENTIFICATIVO: NA/102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VITAGLIONE         GIOVANNA              66,00          3,00                          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11/03/1974 (NA)    CODICE FISCALE: VTGGNN74C51L845F   IDENTIFICATIVO: NA/102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IOVINO             ANGELA         47,00  18,00          3,00       N    QRS    P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18/08/1965 (NA)    CODICE FISCALE: VNINGL65M58F839J   IDENTIFICATIVO: NA/031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CAPOSSELA          CONCETTA RITA  38,00  18,00  12,00                   R            2     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0/04/1951 (NA)    CODICE FISCALE: CPSCCT51D60L245P   IDENTIFICATIVO: NA/037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PERNA              CLAUDIA        46,00  18,00   4,00                   R            1     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1/04/1966 (NA)    CODICE FISCALE: PRNCLD66D41F839Z   IDENTIFICATIVO: NA/034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ZARRELLA           ANGELO ANTONI  50,00  18,00                           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4/03/1967 (AV)    CODICE FISCALE: ZRRNLN67C24D998M   IDENTIFICATIVO: NA/022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DE CURTIS          GERMANA        38,00  18,00  12,00                   Q             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03/12/1970 (NA)    CODICE FISCALE: DCRGMN70T43F839O   IDENTIFICATIVO: NA/094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STAFFIERI          PAOLA          66,00          2,00                          P      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30/04/1968 (NA)    CODICE FISCALE: STFPLA68D70F839T   IDENTIFICATIVO: NA/08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GUARINO            FILOMENA       43,00  18,00   6,00                   QR           3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6/02/1962 (AV)    CODICE FISCALE: GRNFMN62B46F693E   IDENTIFICATIVO: NA/039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COLLARO            ANTONIO        49,00  18,00                          QR           2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6/12/1958 (NA)    CODICE FISCALE: CLLNTN58T06L245N   IDENTIFICATIVO: NA/027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GRIMALDI           GIOVANNA       49,00  18,00                          R            2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7/12/1965 (NA)    CODICE FISCALE: GRMGNN65T67F799Q   IDENTIFICATIVO: NA/034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CASOLARO           ANNALAURA      49,00  18,00                                        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3/04/1965 (NA)    CODICE FISCALE: CSLNLR65D43F839R   IDENTIFICATIVO: NA/040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NAPOLEONE          AURORA         49,00  18,00                          Q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06/05/1954 (NA)    CODICE FISCALE: NPLRRA54E46E329N   IDENTIFICATIVO: NA/096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CAROTENUTO         ASSUNTA        34,00  18,00   8,00   6,00            QR      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7/03/1962 (NA)    CODICE FISCALE: CRTSNT62C57B076F   IDENTIFICATIVO: NA/034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CATALANO           ANNA           44,00  18,00   4,00                   QR      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1/10/1955 (NA)    CODICE FISCALE: CTLNNA55R61F839L   IDENTIFICATIVO: NA/037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BASSO              TIZIANA        48,00  18,00                          QR      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0/08/1968 (NA)    CODICE FISCALE: BSSTZN68M60F839Z   IDENTIFICATIVO: NA/033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BISOGNO            ALDO           36,00  18,00  12,00                   QR     P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8/01/1960 (SA)    CODICE FISCALE: BSGLDA60A08C361X   IDENTIFICATIVO: NA/038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NESPOLINO          ANNA           44,00  18,00   4,00                   Q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1/03/1960 (NA)    CODICE FISCALE: NSPNNA60C51F839R   IDENTIFICATIVO: NA/042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VALVA              CARMELINA      63,00                 3,00            QR     P     2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7/01/1961 (SA)    CODICE FISCALE: VLVCML61A47G226Y   IDENTIFICATIVO: NA/086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MICHELINO          MONICA         48,00  18,00                                            X                  66,00 2002</w:t>
      </w:r>
    </w:p>
    <w:p>
      <w:pPr>
        <w:pStyle w:val="Normal"/>
        <w:rPr/>
      </w:pPr>
      <w:r>
        <w:rPr/>
        <w:t xml:space="preserve">      </w:t>
      </w:r>
      <w:r>
        <w:rPr/>
        <w:t>15/08/1968 (CE)    CODICE FISCALE: MCHMNC68M55G596R   IDENTIFICATIVO: NA/097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TUTCO              ANNA                  66,00                          R            2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04/11/1970 (NA)    CODICE FISCALE: TRCNNA70S44F839D   IDENTIFICATIVO: NA/102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GALLO              DANIELA               63,00          3,00            R            1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8/05/1971 (NA)    CODICE FISCALE: GLLDNL71E48F839G   IDENTIFICATIVO: NA/10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CAPASSO            MATTIA    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15/08/1977 (NA)    CODICE FISCALE: CPSMTT77M15F839Z   IDENTIFICATIVO: NA/102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CANTIELLO          TERESA    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02/03/1977 (NA)    CODICE FISCALE: CNTTRS77C42F839H   IDENTIFICATIVO: NA/101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GIORDANO           MARILENA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30/07/1973 (NA)    CODICE FISCALE: GRDMLN73L70C129V   IDENTIFICATIVO: NA/102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DE CICCO           FRANCESCO      43,00  18,00   4,00                   QR           1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8/04/1946 (NA)    CODICE FISCALE: DCCFNC46D28F839C   IDENTIFICATIVO: NA/042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MAROTTA            IRENE          47,00  18,00                          R            2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9/08/1966 (NA)    CODICE FISCALE: MRTRNI66M49F839Y   IDENTIFICATIVO: NA/041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DE PASQUALE        TERESA         45,00  18,00   2,00                                 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18/11/1953 (NA)    CODICE FISCALE: DPSTRS53S58F839X   IDENTIFICATIVO: NA/030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ZATTERALE          MARIAROSARIA   37,00  18,00  10,00                   R            1    X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23/04/1950 (NA)    CODICE FISCALE: ZTTMRS50D63F839T   IDENTIFICATIVO: NA/097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MAIONE             VINCENZO       46,00  18,00                          QR           2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9/03/1961 (NA)    CODICE FISCALE: MNAVCN61C09I262H   IDENTIFICATIVO: NA/041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PELLINO            ENZO           42,00  18,00   4,00                   QR           1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5/04/1961 (NA)    CODICE FISCALE: PLLNZE61D05D789N   IDENTIFICATIVO: NA/022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LONGOBARDI         MARIA          46,00  18,00                          QR           1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6/07/1965 (NA)    CODICE FISCALE: LNGMRA65L56L245Z   IDENTIFICATIVO: NA/040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PEINETTI           ADRIANA        46,00  18,00                                                               64,00 2002</w:t>
      </w:r>
    </w:p>
    <w:p>
      <w:pPr>
        <w:pStyle w:val="Normal"/>
        <w:rPr/>
      </w:pPr>
      <w:r>
        <w:rPr/>
        <w:t xml:space="preserve">      </w:t>
      </w:r>
      <w:r>
        <w:rPr/>
        <w:t>28/04/1963 (NA)    CODICE FISCALE: PNTDRN63D68F839W   IDENTIFICATIVO: NA/096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GIORDANO           CARMELA        46,00  18,00                                                               64,00 2002</w:t>
      </w:r>
    </w:p>
    <w:p>
      <w:pPr>
        <w:pStyle w:val="Normal"/>
        <w:rPr/>
      </w:pPr>
      <w:r>
        <w:rPr/>
        <w:t xml:space="preserve">      </w:t>
      </w:r>
      <w:r>
        <w:rPr/>
        <w:t>31/05/1960 (NA)    CODICE FISCALE: GRDCML60E71F839T   IDENTIFICATIVO: NA/087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FERRARA            ROBERTO        43,00  18,00   2,00                   JQR          3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3/07/1955 (NA)    CODICE FISCALE: FRRRRT55L23F839F   IDENTIFICATIVO: NA/03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PICARDI            ANTONIO        45,00  18,00                           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7/09/1952 (NA)    CODICE FISCALE: PCRNTN52P27F839I   IDENTIFICATIVO: NA/098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BARALDI            RAFFAELLA      39,00  18,00          6,00       N    QRS          3                       63,00 2002</w:t>
      </w:r>
    </w:p>
    <w:p>
      <w:pPr>
        <w:pStyle w:val="Normal"/>
        <w:rPr/>
      </w:pPr>
      <w:r>
        <w:rPr/>
        <w:t xml:space="preserve">      </w:t>
      </w:r>
      <w:r>
        <w:rPr/>
        <w:t>10/09/1961 (SA)    CODICE FISCALE: BRLRFL61P50F912P   IDENTIFICATIVO: NA/08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 D'ANNA             PIETRO         33,00  18,00  12,00       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16/11/1973 (NA)    CODICE FISCALE: DNNPTR73S16B990K   IDENTIFICATIVO: NA/098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 BARONE             NUNZIO         63,00                                                                      63,00 2002</w:t>
      </w:r>
    </w:p>
    <w:p>
      <w:pPr>
        <w:pStyle w:val="Normal"/>
        <w:rPr/>
      </w:pPr>
      <w:r>
        <w:rPr/>
        <w:t xml:space="preserve">      </w:t>
      </w:r>
      <w:r>
        <w:rPr/>
        <w:t>23/05/1965 (AV)    CODICE FISCALE: BRNNNZ65E23F798B   IDENTIFICATIVO: NA/098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 BUOMMINO           FRANCESCA             60,00          3,00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8/06/1977 (NA)    CODICE FISCALE: BMMFNC77H58F839O   IDENTIFICATIVO: NA/102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 PAPAROZZI          FABIANA               63,00              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4/12/1974 (NA)    CODICE FISCALE: PPRFBN74T54F839L   IDENTIFICATIVO: NA/10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 DEL GIUDICE        BENEDETTO             63,00                                                               63,00 2003</w:t>
      </w:r>
    </w:p>
    <w:p>
      <w:pPr>
        <w:pStyle w:val="Normal"/>
        <w:rPr/>
      </w:pPr>
      <w:r>
        <w:rPr/>
        <w:t xml:space="preserve">      </w:t>
      </w:r>
      <w:r>
        <w:rPr/>
        <w:t>16/04/1974 (NA)    CODICE FISCALE: DLGBDT74D16F839W   IDENTIFICATIVO: NA/101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 MANCO              SALVATORE      44,00  18,00                          QR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9/08/1956 (NA)    CODICE FISCALE: MNCSVT56M19F839I   IDENTIFICATIVO: NA/02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 DI CAPUA           CAROLINA       44,00  18,00                          Q      P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4/03/1963 (NA)    CODICE FISCALE: DCPCLN63C54C129P   IDENTIFICATIVO: NA/02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 VIOLA              RINA           44,00  18,00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1/03/1953 (PZ)    CODICE FISCALE: VLIRNI53C61E474L   IDENTIFICATIVO: NA/024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 CALIENDO           CARMINE        44,00  18,00                                        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4/08/1961 (NA)    CODICE FISCALE: CLNCMN61M04F839E   IDENTIFICATIVO: NA/041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 TRIMALDI           CIRO       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0/09/1956 (NA)    CODICE FISCALE: TRMCRI56P20F839K   IDENTIFICATIVO: NA/03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 NEOLA              MARIA          37,00  18,00   6,00                   QR           1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10/10/1962 (NA)    CODICE FISCALE: NLEMRA62R50F839J   IDENTIFICATIVO: NA/093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 CASADIO            FILOMENA       37,00  18,00   6,00                   R            2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5/10/1964 (NA)    CODICE FISCALE: CSDFMN64R45F839C   IDENTIFICATIVO: NA/09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 IACOLARE           CARMELA        36,00  18,00   6,00                   L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6/05/1962 (NA)    CODICE FISCALE: CLRCML62E66E054R   IDENTIFICATIVO: NA/038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 FUSCONE            FERDINANDO     34,00  18,00   8,00              N    QRS          2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2/02/1952 (NA)    CODICE FISCALE: FSCFDN52B02F839Z   IDENTIFICATIVO: NA/04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 PELELLA            ASSUNTA ANNA   39,00  18,00          3,00            QR      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5/08/1960 (CE)    CODICE FISCALE: PLLSNT60M55E791A   IDENTIFICATIVO: NA/020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 AMBROSINO          GIUSEPPE       42,00  18,00                          QR      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1/04/1956 (NA)    CODICE FISCALE: MBRGPP56D01F924K   IDENTIFICATIVO: NA/025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 MENDOZZA           ANTONELLA 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5/05/1961 (NA)    CODICE FISCALE: MNDNNL61E65F839S   IDENTIFICATIVO: NA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 MUMOLI             RITA      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30/06/1957 (CZ)    CODICE FISCALE: MMLRTI57H70C352H   IDENTIFICATIVO: NA/040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 BUSIELLO           CIRO      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4/08/1941 (NA)    CODICE FISCALE: BSLCRI41M24F839X   IDENTIFICATIVO: NA/01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 SANSONE            CAMILLA        33,00  18,00          9,00            R            1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3/08/1966 (NA)    CODICE FISCALE: SNSCLL66M43L259Q   IDENTIFICATIVO: NA/040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 SEPE               IOLANDA        36,00  18,00   6,00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7/03/1967 (NA)    CODICE FISCALE: SPELND67C67F839M   IDENTIFICATIVO: NA/038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 DE FILIPPIS        LIANA  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2/01/1964 (NA)    CODICE FISCALE: DFLLNI64A62F839E   IDENTIFICATIVO: NA/030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 NAPPI              LUCIO          42,00  18,00                                                          S    60,00 2000</w:t>
      </w:r>
    </w:p>
    <w:p>
      <w:pPr>
        <w:pStyle w:val="Normal"/>
        <w:rPr/>
      </w:pPr>
      <w:r>
        <w:rPr/>
        <w:t>R     10/05/1961 (NA)    CODICE FISCALE: NPPLCU61E10F924I   IDENTIFICATIVO: NA/039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 IOVINO             LUCIA  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1/08/1949 (NA)    CODICE FISCALE: VNILCU49M51F839L   IDENTIFICATIVO: NA/031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 DE MENA            DOLORES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7/06/1948 (NA)    CODICE FISCALE: DMNDRS48H67F839R   IDENTIFICATIVO: NA/03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 ROMANO             GIUSEPPE       42,00  18,00                          QR           4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1/10/1963 (NA)    CODICE FISCALE: RMNGPP63R21C129N   IDENTIFICATIVO: NA/02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 MARINO             SIMONA         27,00  18,00  12,00   3,00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2/10/1974 (NA)    CODICE FISCALE: MRNSMN74R42F839I   IDENTIFICATIVO: NA/087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 MAWCINITT          MARIAN         38,00  18,00   4,00       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7/04/1955 (NA)    CODICE FISCALE: MWCMRN55D67G902C   IDENTIFICATIVO: NA/087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 DI PETTA           ROSARIO        36,00  18,00          6,00             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2/05/1969 (NA)    CODICE FISCALE: DPTRSR69E22F839O   IDENTIFICATIVO: NA/095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 LEONARDI           NATASCIA              60,00                          R      P     2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17/08/1968 (NA)    CODICE FISCALE: LNRNSC68M57F839H   IDENTIFICATIVO: NA/102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 CAPUANO            MARIA PASQUA          60,00                                                               60,00 2003</w:t>
      </w:r>
    </w:p>
    <w:p>
      <w:pPr>
        <w:pStyle w:val="Normal"/>
        <w:rPr/>
      </w:pPr>
      <w:r>
        <w:rPr/>
        <w:t xml:space="preserve">      </w:t>
      </w:r>
      <w:r>
        <w:rPr/>
        <w:t>09/02/1977 (NA)    CODICE FISCALE: CPNMPS77B48G964G   IDENTIFICATIVO: NA/102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 COSTIGLIOLA        ALFREDO               60,00                                        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20/03/1976 (NA)    CODICE FISCALE: CSTLRD76C20F839I   IDENTIFICATIVO: NA/103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 D'ANGELO           FLORA                 60,00                                                               60,00 2003</w:t>
      </w:r>
    </w:p>
    <w:p>
      <w:pPr>
        <w:pStyle w:val="Normal"/>
        <w:rPr/>
      </w:pPr>
      <w:r>
        <w:rPr/>
        <w:t xml:space="preserve">      </w:t>
      </w:r>
      <w:r>
        <w:rPr/>
        <w:t>22/01/1976 (NA)    CODICE FISCALE: DNGFLR76A62F839O   IDENTIFICATIVO: NA/102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 BRANZANI           GIUSEPPINA            60,00                                        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04/08/1973 (NA)    CODICE FISCALE: BRNGPP73M44F839E   IDENTIFICATIVO: NA/087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 DI COSTANZO        ILARIA                60,00                                                               60,00 2003</w:t>
      </w:r>
    </w:p>
    <w:p>
      <w:pPr>
        <w:pStyle w:val="Normal"/>
        <w:rPr/>
      </w:pPr>
      <w:r>
        <w:rPr/>
        <w:t xml:space="preserve">      </w:t>
      </w:r>
      <w:r>
        <w:rPr/>
        <w:t>13/07/1973 (NA)    CODICE FISCALE: DCSLRI73L53F839C   IDENTIFICATIVO: NA/102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 DE CRESCENZO       GIUSEPPINA            57,00          3,00                                                 60,00 2003</w:t>
      </w:r>
    </w:p>
    <w:p>
      <w:pPr>
        <w:pStyle w:val="Normal"/>
        <w:rPr/>
      </w:pPr>
      <w:r>
        <w:rPr/>
        <w:t xml:space="preserve">      </w:t>
      </w:r>
      <w:r>
        <w:rPr/>
        <w:t>26/01/1973 (NA)    CODICE FISCALE: DCRGPP73A66F839B   IDENTIFICATIVO: NA/101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 PIRONE             MONICA         41,00  18,00                          QR           3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4/08/1959 (NA)    CODICE FISCALE: PRNMNC59M54F839U   IDENTIFICATIVO: NA/04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 SCOTTI             GIUSEPPINA     37,00  18,00   4,00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5/10/1954 (NA)    CODICE FISCALE: SCTGPP54R45F839M   IDENTIFICATIVO: NA/04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 LIGUORI            ROSARIA MARIA  39,00  18,00   2,00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0/12/1968 (NA)    CODICE FISCALE: LGRRRM68T60F839R   IDENTIFICATIVO: NA/035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 CASTALDI           ROSA MARIA     33,00  18,00   8,00                                 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0/08/1969 (NA)    CODICE FISCALE: CSTRMR69M50B565O   IDENTIFICATIVO: NA/03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 GIACOMINI          PATRIZIA       37,00  18,00   4,00                   R            1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28/01/1954 (NA)    CODICE FISCALE: GCMPRZ54A68H892K   IDENTIFICATIVO: NA/09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 DI BENEDETTO       ASSUNTA        41,00  18,00                           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5/08/1956 (NA)    CODICE FISCALE: DBNSNT56M55A535N   IDENTIFICATIVO: NA/092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 OTTAIANO           ANNA           40,00  18,00                          JLQR         2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2/06/1952 (NA)    CODICE FISCALE: TTNNNA52H42F839T   IDENTIFICATIVO: NA/041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 BUONO              IOLANDA        40,00  18,00                          QR           1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5/02/1967 (AV)    CODICE FISCALE: BNULND67B65A509I   IDENTIFICATIVO: NA/04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 ESPOSITO           LUIGI          32,00  18,00   8,00                   R            1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5/08/1953 (NA)    CODICE FISCALE: SPSLGU53M15F839Z   IDENTIFICATIVO: NA/03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 PEZZELLA           ANTONIO        36,00  18,00   4,00                    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8/11/1963 (NA)    CODICE FISCALE: PZZNTN63S28D789J   IDENTIFICATIVO: NA/033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 MATAFORA           ADELE          40,00  18,00                           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1/06/1955 (NA)    CODICE FISCALE: MTFDLA55H61F839Q   IDENTIFICATIVO: NA/041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 BARBATO            LUISA          34,00  18,00          6,00            QR           3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1/04/1964 (NA)    CODICE FISCALE: BRBLSU64D61E131V   IDENTIFICATIVO: NA/096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 MEGLIO             IOLANDA        40,00  18,00                          QR     P     2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02/09/1961 (NA)    CODICE FISCALE: MGLLND61P42C129L   IDENTIFICATIVO: NA/088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 TRINCONE           MARIA ROSARIA  36,00  18,00   4,00                   Q                 X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1/03/1967 (NA)    CODICE FISCALE: TRNMRS67C61G964I   IDENTIFICATIVO: NA/089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 CIRILLO            MYRIAM         40,00  18,00                           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7/03/1966 (AV)    CODICE FISCALE: CRLMRM66C67A509L   IDENTIFICATIVO: NA/08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 CHIARAVALLE        ADALGISA       27,00  18,00  12,00                   LS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1/11/1968 (NA)    CODICE FISCALE: CHRDGS68S51F924D   IDENTIFICATIVO: NA/032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 DE LUCA            ANTONIO        39,00  18,00                          QR           3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3/01/1962 (NA)    CODICE FISCALE: DLCNTN62A13F839H   IDENTIFICATIVO: NA/034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 LARENZA            GIUSEPPE       39,00  18,00                          QRS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0/03/1949 (NA)    CODICE FISCALE: LRNGPP49C20B452H   IDENTIFICATIVO: NA/032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 MAFFETTONE         SALVATORE 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7/01/1961 (NA)    CODICE FISCALE: MFFSVT61A07B740K   IDENTIFICATIVO: NA/03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 DI GIOVANNI        ANNA MARIA     39,00  18,00                          QR 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0/04/1962 (NA)    CODICE FISCALE: DGVNMR62D60F839U   IDENTIFICATIVO: NA/041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 SOLE               AMALIA 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5/12/1960 (NA)    CODICE FISCALE: SLOMLA60T65F839Q   IDENTIFICATIVO: NA/035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 ERMAN              ELENA  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9/08/1958 (NA)    CODICE FISCALE: RMNLNE58M49F839F   IDENTIFICATIVO: NA/035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 FERRARO            ANNAMARIA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9/07/1948 (NA)    CODICE FISCALE: FRRNMR48L69F839A   IDENTIFICATIVO: NA/020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 CANESTRELLI        SIMONA         39,00  18,00                          Q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9/05/1966 (NA)    CODICE FISCALE: CNSSMN66E59F839B   IDENTIFICATIVO: NA/037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 CIAMPA             SILVANA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1/06/1963 (NA)    CODICE FISCALE: CMPSVN63H61F839U   IDENTIFICATIVO: NA/040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 LONOCE             ERMELINDA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4/04/1954 (PV)    CODICE FISCALE: LNCRLN54D54B201W   IDENTIFICATIVO: NA/032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 D'AMBROSIO         FRANCESCO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6/02/1953 (NA)    CODICE FISCALE: DMBFNC53B26F839X   IDENTIFICATIVO: NA/038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 MONDA              ANGIOLINA      39,00  18,00                          QR           2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2/08/1961 (NA)    CODICE FISCALE: MNDNLN61M42E955Y   IDENTIFICATIVO: NA/010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 ROMANO             RACHELE        39,00  18,00                          QR           2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5/05/1961 (NA)    CODICE FISCALE: RMNRHL61E65F839V   IDENTIFICATIVO: NA/024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 LISTA              MARIA          39,00  18,00                          QR      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0/02/1968 (NA)    CODICE FISCALE: LSTMRA68B50F839D   IDENTIFICATIVO: NA/032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 GHIRINGHELLI       OLGA           33,00  18,00          6,00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8/11/1972 (NA)    CODICE FISCALE: GHRLGO72S58F839R   IDENTIFICATIVO: NA/08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 MICILLO            ANNALISA  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2/11/1970 (NA)    CODICE FISCALE: MCLNLS70S62F839R   IDENTIFICATIVO: NA/091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 CAPASSO            VICENTE        57,00       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7/02/1970 (NA)    CODICE FISCALE: CPSVNT70B27I073V   IDENTIFICATIVO: NA/09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 MARTUCCI           MARIA FILOMEN  33,00  18,00          6,00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6/01/1965 (NA)    CODICE FISCALE: MRTMFL65A56F839S   IDENTIFICATIVO: NA/088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 VERTUCCI           ANGELA         36,00  18,00          3,00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5/03/1964 (FI)    CODICE FISCALE: VRTNGL64C55D612Q   IDENTIFICATIVO: NA/089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 LEMBO-FAZIO        LUCIA          37,00  18,00   2,00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8/07/1958 (CB)    CODICE FISCALE: LMBLCU58L48B519G   IDENTIFICATIVO: NA/033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 CIPRIANO           RAFFAELE       39,00  18,00                          QR           2    X             S    57,00 2003 2003</w:t>
      </w:r>
    </w:p>
    <w:p>
      <w:pPr>
        <w:pStyle w:val="Normal"/>
        <w:rPr/>
      </w:pPr>
      <w:r>
        <w:rPr/>
        <w:t xml:space="preserve">      </w:t>
      </w:r>
      <w:r>
        <w:rPr/>
        <w:t>09/10/1965 (SA)    CODICE FISCALE: CPRRFL65R09H703T   IDENTIFICATIVO: NA/102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 MAIETTA            DONATELLA MAR  27,00  18,00  12,00                   QR           2                  S    57,00 2003 2003</w:t>
      </w:r>
    </w:p>
    <w:p>
      <w:pPr>
        <w:pStyle w:val="Normal"/>
        <w:rPr/>
      </w:pPr>
      <w:r>
        <w:rPr/>
        <w:t xml:space="preserve">      </w:t>
      </w:r>
      <w:r>
        <w:rPr/>
        <w:t>08/03/1965 (AV)    CODICE FISCALE: MTTDTL65C48H592F   IDENTIFICATIVO: NA/10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 ARCELLA            DONATO                57,00                                                          S    57,00 2003</w:t>
      </w:r>
    </w:p>
    <w:p>
      <w:pPr>
        <w:pStyle w:val="Normal"/>
        <w:rPr/>
      </w:pPr>
      <w:r>
        <w:rPr/>
        <w:t xml:space="preserve">      </w:t>
      </w:r>
      <w:r>
        <w:rPr/>
        <w:t>12/09/1976 (NA)    CODICE FISCALE: RCLDNT76P12F839G   IDENTIFICATIVO: NA/101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 MERCURIO           ROSARIA        38,00  18,00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1/04/1954 (BN)    CODICE FISCALE: MRCRSR54D41A783Q   IDENTIFICATIVO: NA/033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 VALENTI            MARIA LUISA    32,00  18,00   6,00                   Q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0/09/1970 (PA)    CODICE FISCALE: VLNMLS70P60G273X   IDENTIFICATIVO: NA/036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 NAPPI              CARLO TRIFONE  38,00  18,00                          Q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4/08/1963 (AV)    CODICE FISCALE: NPPCLT63M24E997F   IDENTIFICATIVO: NA/039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 MADAU              PIERINA        38,00  18,00                          Q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30/03/1960 (NA)    CODICE FISCALE: MDAPRN60C70F839E   IDENTIFICATIVO: NA/035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 QUARTUCCI          MARIA GRAZIA   36,00  18,00   2,00                          P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7/02/1964 (NA)    CODICE FISCALE: QRTMGR64B47F839N   IDENTIFICATIVO: NA/02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 DI LUISE           GIOVANNI       38,00  18,00                           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3/05/1958 (NA)    CODICE FISCALE: DLSGNN58E13L245K   IDENTIFICATIVO: NA/03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 SPAGNUOLO          ANNA GRAZIA    38,00  18,00                           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4/02/1954 (NA)    CODICE FISCALE: SPGNGR54B64H243M   IDENTIFICATIVO: NA/038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 VITOLO             MARIA ROSARIA  38,00  18,00                           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6/02/1952 (NA)    CODICE FISCALE: VTLMRS52B56F839Y   IDENTIFICATIVO: NA/037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 VENTRONE           MIRELLA        30,00  18,00   8,00                   QR           1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8/12/1969 (CE)    CODICE FISCALE: VNTMLL69T68I234W   IDENTIFICATIVO: NA/090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 CORDELLA           FEDERICO       36,00  18,00   2,00                   R            3                       56,00 2002</w:t>
      </w:r>
    </w:p>
    <w:p>
      <w:pPr>
        <w:pStyle w:val="Normal"/>
        <w:rPr/>
      </w:pPr>
      <w:r>
        <w:rPr/>
        <w:t xml:space="preserve">      </w:t>
      </w:r>
      <w:r>
        <w:rPr/>
        <w:t>13/07/1956 (NA)    CODICE FISCALE: CRDFRC56L13I978A   IDENTIFICATIVO: NA/092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 SAVINO             CARMELA        36,00  18,00   2,00                   R            1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11/06/1966 (NA)    CODICE FISCALE: SVNCML66H51G190N   IDENTIFICATIVO: NA/090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 GRASSIA            GEMMA          36,00  18,00   2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9/05/1972 (NA)    CODICE FISCALE: GRSGMM72E49F839Z   IDENTIFICATIVO: NA/085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 ULACCO             ROSMUNDA       36,00  18,00   2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19/06/1964 (NA)    CODICE FISCALE: LCCRMN64H59L259H   IDENTIFICATIVO: NA/087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 CASTALDO           SANDRA         33,00  18,00   4,00                   JQ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3/12/1962 (NA)    CODICE FISCALE: CSTSDR62T63F839P   IDENTIFICATIVO: NA/030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 IOVINE             GABRIELLA      37,00  18,00                          R            3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2/08/1957 (NA)    CODICE FISCALE: VNIGRL57M62F839I   IDENTIFICATIVO: NA/030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 MAURO              ANTONIO        37,00  18,00                           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5/04/1953 (NA)    CODICE FISCALE: MRANTN53D05F924T   IDENTIFICATIVO: NA/026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 GINI               ROSARIA        37,00  18,00                           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6/11/1964 (NA)    CODICE FISCALE: GNIRSR64S66H243M   IDENTIFICATIVO: NA/038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 FRANZESE           LUIGI          37,00  18,00                          J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3/04/1952 (NA)    CODICE FISCALE: FRNLGU52D03H931A   IDENTIFICATIVO: NA/036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 ABATE              ROSALBA        36,00  18,00                          QR     P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9/12/1968 (NA)    CODICE FISCALE: BTARLB68T59G813I   IDENTIFICATIVO: NA/040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 BRUNACCINI         GABRIELE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2/12/1966 (NA)    CODICE FISCALE: BRNGRL66T02I293B   IDENTIFICATIVO: NA/039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 GALANTE            MARIA DANIELA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9/12/1964 (NA)    CODICE FISCALE: GLNMDN64T49F839C   IDENTIFICATIVO: NA/031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 ANGRISANO          FULVIA         36,00  18,00                          R 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31/10/1964 (NA)    CODICE FISCALE: NGRFLV64R71F839Q   IDENTIFICATIVO: NA/039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 SCOTTI             STEFANIA       36,00  18,00                          R 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2/01/1956 (NA)    CODICE FISCALE: SCTSFN56A42F839T   IDENTIFICATIVO: NA/040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 CALISE PIRO        FABIO 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8/12/1963 (NA)    CODICE FISCALE: CLSFBA63T28F839E   IDENTIFICATIVO: NA/039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 CANTA              ROSA  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5/01/1960 (VT)    CODICE FISCALE: CNTRSO60A45A040K   IDENTIFICATIVO: NA/036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 SORRENTINO         SIMONE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07/1940 (NA)    CODICE FISCALE: SRRSMN40L14E954S   IDENTIFICATIVO: NA/029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 DE LUCA            RAFFAELE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2/04/1939 (NA)    CODICE FISCALE: DLCRFL39D02F839K   IDENTIFICATIVO: NA/035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 TECCE              IDA            36,00  18,00                          LQR    P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2/05/1963 (NA)    CODICE FISCALE: TCCDIA63E52E224W   IDENTIFICATIVO: NA/041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 RAINONE            CINZIA         34,00  18,00   2,00                   QR           2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1/08/1970 (NA)    CODICE FISCALE: RNNCNZ70M51G283Y   IDENTIFICATIVO: NA/092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 TORTORIELLO        ELVIRA         30,00  18,00   6,00                   QR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2/10/1964 (NA)    CODICE FISCALE: TRTLVR64R62F839N   IDENTIFICATIVO: NA/098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 IOVINE             FULVIA         36,00  18,00                          QR           1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01/1965 (NA)    CODICE FISCALE: VNIFLV65A60F839S   IDENTIFICATIVO: NA/021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 DE PRISCO          MARIA LIBERA   36,00  18,00                          QR           1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7/04/1956 (NA)    CODICE FISCALE: DPRMLB56D67F839O   IDENTIFICATIVO: NA/08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 CORREGGIA          ANTONIO        36,00  18,00                          Q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4/12/1968 (NA)    CODICE FISCALE: CRRNTN68T14I293Q   IDENTIFICATIVO: NA/085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 VIGLIONE           BRUNO          36,00  18,00                          Q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4/10/1949 (NA)    CODICE FISCALE: VGLBRN49R04G964P   IDENTIFICATIVO: NA/03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 PECORA             ANNA LISA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9/10/1972 (NA)    CODICE FISCALE: PCRNLS72R69F839U   IDENTIFICATIVO: NA/091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 SODANO             DIANA          36,00  18,00                          Q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6/11/1967 (NA)    CODICE FISCALE: SDNDNI67S46E955G   IDENTIFICATIVO: NA/087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 LORELLO            GIUSEPPA       36,00  18,00                          R 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1/06/1966 (NA)    CODICE FISCALE: LRLGPP66H61F839L   IDENTIFICATIVO: NA/089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 ESPOSITO           CARMELA        36,00  18,00                          R            2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4/03/1965 (SA)    CODICE FISCALE: SPSCML65C44I438R   IDENTIFICATIVO: NA/097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 SCARDACCIONE       FRANCESCO      36,00  18,00                          R 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2/08/1964 (NA)    CODICE FISCALE: SCRFNC64M12F839K   IDENTIFICATIVO: NA/040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 ANGELINO           ROSA      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2/12/1971 (NA)    CODICE FISCALE: NGLRSO71T42I293N   IDENTIFICATIVO: NA/093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 BERGAMASCO         IMMACOLATA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3/04/1964 (NA)    CODICE FISCALE: BRGMCL64D53F839Q   IDENTIFICATIVO: NA/096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 MUROLO             ROSANNA        36,00  18,00                           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6/03/1965 (NA)    CODICE FISCALE: MRLRNN65C56F839A   IDENTIFICATIVO: NA/04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 MANDIA             ANNA   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0/01/1975 (NA)    CODICE FISCALE: MNDNNA75A60I862J   IDENTIFICATIVO: NA/09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 VALENTINO          GAIA   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3/04/1974 (NA)    CODICE FISCALE: VLNGAI74D63F839P   IDENTIFICATIVO: NA/098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 PERRETTA           PAOLA  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9/02/1972 (NA)    CODICE FISCALE: PRRPLA72B69I469H   IDENTIFICATIVO: NA/091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 VIOLANO            ANTONELLA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7/08/1971 (NA)    CODICE FISCALE: VLNNNL71M57F839J   IDENTIFICATIVO: NA/090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 DAMIANO            CRISTIN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2/06/1970 (NA)    CODICE FISCALE: DMNCST70H62C129M   IDENTIFICATIVO: NA/095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 GAUDINO            ISABELLA MARI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2/07/1969 (CZ)    CODICE FISCALE: GDNSLL69L42C352X   IDENTIFICATIVO: NA/095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 COZZOLINO          GIOVANN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7/05/1968 (NA)    CODICE FISCALE: CZZGNN68E47F839L   IDENTIFICATIVO: NA/085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 MAROTTA            MART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6/04/1967 (NA)    CODICE FISCALE: MRTMRT67D56G812M   IDENTIFICATIVO: NA/08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 LO GATTO           CASSANDRA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8/03/1962 (NA)    CODICE FISCALE: LGTCSN62C48F839O   IDENTIFICATIVO: NA/031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 POIDOMANI          CAROLINA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1/11/1959 (NA)    CODICE FISCALE: PDMCLN59S41F839Z   IDENTIFICATIVO: NA/091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 UCCELLO            VINCENZO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1/03/1959 (NA)    CODICE FISCALE: CCLVCN59C21F839X   IDENTIFICATIVO: NA/097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 PELLECCHIA         PAOLA  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4/09/1956 (NA)    CODICE FISCALE: PLLPLA56P54F839R   IDENTIFICATIVO: NA/098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 DE LORENZO         CLAUDIO RICCA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9/11/1949 (PZ)    CODICE FISCALE: DLRCDR49S19D010G   IDENTIFICATIVO: NA/089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 VITALE             VALENTINA      24,00  18,00  12,00                   QS            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14/09/1969 (AG)    CODICE FISCALE: VTLVNT69P54I533J   IDENTIFICATIVO: NA/102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 PASCALE            ANITA          36,00  18,00                          Q                 X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01/11/1972 (AV)    CODICE FISCALE: PSCNTA72S41A509S   IDENTIFICATIVO: NA/101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 MONTALTO           ANNA           36,00  18,00                          Q             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03/02/1969 (NA)    CODICE FISCALE: MNTNNA69B43A535M   IDENTIFICATIVO: NA/102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 PALAMARA           FEDERICA       36,00  18,00                                            X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25/09/1963 (NA)    CODICE FISCALE: PLMFRC63P65F839F   IDENTIFICATIVO: NA/101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 TIRABASSO          CRISTINA       36,00  18,00                                        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09/07/1972 (CE)    CODICE FISCALE: TRBCST72L49A512B   IDENTIFICATIVO: NA/10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 GIANANI            TIZIANA               51,00          3,00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3/06/1968 (NA)    CODICE FISCALE: GNNTZN68H63C495H   IDENTIFICATIVO: NA/10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 DESIDERATI         ROBERTO        35,00  18,00                          R            2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6/09/1961 (NA)    CODICE FISCALE: DSDRRT61P26F839E   IDENTIFICATIVO: NA/040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 BOLOGNESI          VIERA          35,00  18,00                          Q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9/09/1958 (NA)    CODICE FISCALE: BLGVRI58P59F839F   IDENTIFICATIVO: NA/07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 ROMANO             PATRIZIA       33,00  18,00   2,00                   R            1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4/06/1971 (NA)    CODICE FISCALE: RMNPRZ71H54F839D   IDENTIFICATIVO: NA/09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 BUONOCORE          STEFANO        27,00  18,00   8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2/02/1974 (NA)    CODICE FISCALE: BNCSFN74B02C129J   IDENTIFICATIVO: NA/090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 RICCIO             ANTONELLA      33,00  18,00   2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7/08/1971 (NA)    CODICE FISCALE: RCCNNL71M57F839J   IDENTIFICATIVO: NA/094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 MARANGIO           LUCIA          35,00  18,00       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6/11/1963 (NA)    CODICE FISCALE: MRNLCU63S46F839G   IDENTIFICATIVO: NA/095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 SCHERL             GIUSEPPE       33,00  18,00   2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9/11/1962 (NA)    CODICE FISCALE: SCHGPP62S29F839Z   IDENTIFICATIVO: NA/092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 CIANCIA            RITA           34,00  18,00                          QRS          2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5/04/1957 (NA)    CODICE FISCALE: CNCRTI57D45G902I   IDENTIFICATIVO: NA/039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 SPIROUX            ANNA           34,00  18,00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8/01/1952 (NA)    CODICE FISCALE: SPRNNA52A58F839A   IDENTIFICATIVO: NA/039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 LAURO              ROSA           30,00  18,00   4,00                   R            1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8/10/1952 (NA)    CODICE FISCALE: LRARSO52R58G568A   IDENTIFICATIVO: NA/032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 CESARANO           MIRELLA        30,00  18,00   4,00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30/06/1959 (NA)    CODICE FISCALE: CSRMLL59H70F839X   IDENTIFICATIVO: NA/037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 MARCIANO           ANTONIETTA     30,00  18,00   4,00                   QR           2    X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14/03/1967 (NA)    CODICE FISCALE: MRCNNT67C54G812I   IDENTIFICATIVO: NA/029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 ZAZZARO            MARIA          34,00  18,00                          QR     P     1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04/08/1965 (NA)    CODICE FISCALE: ZZZMRA65M44F839I   IDENTIFICATIVO: NA/095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 FAIOLA             ATTILIO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9/06/1961 (NA)    CODICE FISCALE: FLATTL61H19I820Y   IDENTIFICATIVO: NA/025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 GUARINO            ANTONIO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3/1955 (NA)    CODICE FISCALE: GRNNTN55C02E054J   IDENTIFICATIVO: NA/008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 CAPUOZZO           DANIELA        33,00  18,00                          QR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3/09/1966 (NA)    CODICE FISCALE: CPZDNL66P53F839F   IDENTIFICATIVO: NA/040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 VOLLARO            ALESSANDRA     27,00  18,00          6,00            QR           2                  S    51,00 2000</w:t>
      </w:r>
    </w:p>
    <w:p>
      <w:pPr>
        <w:pStyle w:val="Normal"/>
        <w:rPr/>
      </w:pPr>
      <w:r>
        <w:rPr/>
        <w:t>R     24/12/1965 (NA)    CODICE FISCALE: VLLLSN65T64F839C   IDENTIFICATIVO: NA/032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 ESPOSITO           RITA           33,00  18,00                          QR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1/03/1965 (SA)    CODICE FISCALE: SPSRTI65C61I483L   IDENTIFICATIVO: NA/038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 GARGIULO           VINCENZO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GRGVCN59C14F839P   IDENTIFICATIVO: NA/035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 DE SETA            ELENA          33,00  18,00                          QR     P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6/1969 (NA)    CODICE FISCALE: DSTLNE69H42L845P   IDENTIFICATIVO: NA/035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 CAPUTO             GIULIANA       33,00  18,00                          QR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2/1958 (BN)    CODICE FISCALE: CPTGLN58B42G311X   IDENTIFICATIVO: NA/036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 DE FILIPPIS        PAOLA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6/1971 (NA)    CODICE FISCALE: DFLPLA71H42F799B   IDENTIFICATIVO: NA/03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 ARILLOTTA          LAURA          33,00  18,00                          Q      P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6/02/1960 (NA)    CODICE FISCALE: RLLLRA60B56G902F   IDENTIFICATIVO: NA/038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 SOCCI              EMILIO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8/1959 (SA)    CODICE FISCALE: SCCMLE59M10C361S   IDENTIFICATIVO: NA/01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 VERDE              MIRELLA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4/03/1959 (NA)    CODICE FISCALE: VRDMLL59C44F839T   IDENTIFICATIVO: NA/025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 CASTIELLO          SONJA  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3/1968 (NA)    CODICE FISCALE: CSTSNJ68C62F839P   IDENTIFICATIVO: NA/039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 ALFANO             MARIA  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1/06/1966 (NA)    CODICE FISCALE: LFNMRA66H61F839L   IDENTIFICATIVO: NA/041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 COPPOLA            GIOVANNA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4/1965 (NA)    CODICE FISCALE: CPPGNN65D50F030B   IDENTIFICATIVO: NA/03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 DE FILIPPO         PAOLA  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08/1964 (NA)    CODICE FISCALE: DFLPLA64M54C129H   IDENTIFICATIVO: NA/035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 DAMIANO            ROSARIA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5/1964 (NA)    CODICE FISCALE: DMNRSR64E42F839O   IDENTIFICATIVO: NA/033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 DE ROSA            CARMELA        33,00  18,00                          R 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2/1967 (NA)    CODICE FISCALE: DRSCML67B50F839N   IDENTIFICATIVO: NA/040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 ROMANO             MARIA FRANCES  33,00  18,00                                 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1/03/1967 (CE)    CODICE FISCALE: RMNMFR67C51E932R   IDENTIFICATIVO: NA/098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 RIGANTI            PATRIZIA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5/10/1963 (SA)    CODICE FISCALE: RGNPRZ63R45H703A   IDENTIFICATIVO: NA/037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 DI GIROLAMO        SERGIO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1/1957 (NA)    CODICE FISCALE: DGRSRG57A02E054U   IDENTIFICATIVO: NA/039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 STRAZZULLO         NICOLA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11/1951 (NA)    CODICE FISCALE: STRNCL51S12H243T   IDENTIFICATIVO: NA/032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 ILARIO             ANNA 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7/06/1951 (NA)    CODICE FISCALE: LRINNA51H47F839R   IDENTIFICATIVO: NA/030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 APOLITO            MARIA          33,00  18,00                          K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4/1955 (SA)    CODICE FISCALE: PLTMRA55D56G011X   IDENTIFICATIVO: NA/090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 D AMBROSIO         DIANA          33,00  18,00                          QR           2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7/08/1967 (NA)    CODICE FISCALE: DMBDNI67M67F839F   IDENTIFICATIVO: NA/027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 FRANZESE           ANTONIETTA     33,00  18,00                          QR           2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3/03/1965 (NA)    CODICE FISCALE: FRNNNT65C63H931P   IDENTIFICATIVO: NA/029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 DELLI VENERI       ADA            33,00  18,00                          Q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5/1967 (NA)    CODICE FISCALE: DLLDAA67E70F839J   IDENTIFICATIVO: NA/085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 CHIANTONE          ELISA          30,00  18,00   3,00                   Q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2/09/1965 (NA)    CODICE FISCALE: CHNLSE65P62E054I   IDENTIFICATIVO: NA/091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 CAPORALE           DANIELA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9/06/1974 (NA)    CODICE FISCALE: CPRDNL74H69F839T   IDENTIFICATIVO: NA/085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 GRECO              ANGELA         33,00  18,00                          R            3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9/01/1962 (NA)    CODICE FISCALE: GRCNGL62A59D790U   IDENTIFICATIVO: NA/093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 FIORE              GIUSEPPINA     33,00  18,00                          R            3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2/08/1959 (NA)    CODICE FISCALE: FRIGPP59M62G813B   IDENTIFICATIVO: NA/030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 BARBATO            ANNA           33,00  18,00                          R            2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9/02/1960 (NA)    CODICE FISCALE: BRBNNA60B69B077O   IDENTIFICATIVO: NA/098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 RUSSO              ELENA          33,00  18,00                          R            2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5/04/1970 (NA)    CODICE FISCALE: RSSLNE70D45G568C   IDENTIFICATIVO: NA/092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 TRIUNFO            PAOLA     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10/1969 (NA)    CODICE FISCALE: TRNPLA69R70F839C   IDENTIFICATIVO: NA/092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 LANDOLFI           MARIALUISA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7/12/1965 (NA)    CODICE FISCALE: LNDMLS65T67F839H   IDENTIFICATIVO: NA/089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 PIRAINO            SILVANA   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4/1953 (NA)    CODICE FISCALE: PRNSVN53D49L245G   IDENTIFICATIVO: NA/029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 MELE               TERESA 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7/10/1967 (NA)    CODICE FISCALE: MLETRS67R67F839C   IDENTIFICATIVO: NA/096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 CERCHIA            GIOVANNA DI D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7/1964 (NA)    CODICE FISCALE: CRCGNN64L49C129J   IDENTIFICATIVO: NA/041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 POPOLO             FRANCESCA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9/05/1961 (NA)    CODICE FISCALE: PPLFNC61E69L245E   IDENTIFICATIVO: NA/097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 VELOTTI            LUCA           30,00  18,00          3,00            S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08/1974 (NA)    CODICE FISCALE: VLTLCU74M24F839N   IDENTIFICATIVO: NA/089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 VASSALLO           FRANCESCA      33,00  18,00                           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7/06/1966 (NA)    CODICE FISCALE: VSSFNC66H67F839U   IDENTIFICATIVO: NA/089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 BALESTRIERI        PATRIZI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7/1974 (NA)    CODICE FISCALE: BLSPRZ74L49F839N   IDENTIFICATIVO: NA/086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 SILVESTRI          GIULIA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12/1973 (NA)    CODICE FISCALE: SLVGLN73T41F839M   IDENTIFICATIVO: NA/084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 NOLI               ANNAMARIA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2/10/1973 (NA)    CODICE FISCALE: NLONMR73R52F839U   IDENTIFICATIVO: NA/09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 BUONINCONTI        LUCA 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7/09/1972 (NA)    CODICE FISCALE: BNNLCU72P27F839C   IDENTIFICATIVO: NA/091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 DE BARTOLOMEIS     VALTER 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3/07/1972 (SA)    CODICE FISCALE: DBRVTR72L23A717F   IDENTIFICATIVO: NA/085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 FURMIGLIERI        ANTONIO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5/06/1972 (NA)    CODICE FISCALE: FRMNTN72H25F839F   IDENTIFICATIVO: NA/097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 RUSSO              ROSA   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9/05/1972 (CE)    CODICE FISCALE: RSSRSO72E69B963P   IDENTIFICATIVO: NA/097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 GIOVA              KATI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11/1971 (AV)    CODICE FISCALE: GVIKTA71S55A509F   IDENTIFICATIVO: NA/097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 ABBATE             ALEXANDRA ILA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7/1971 (EE)    CODICE FISCALE: BBTLND71L56Z114W   IDENTIFICATIVO: NA/090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 RAGOSTA            NUNZIA         31,00  18,00   2,00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0/11/1970 (NA)    CODICE FISCALE: RGSNNZ70S50F839L   IDENTIFICATIVO: NA/09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 GUIDA              MONICA 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9/09/1970 (NA)    CODICE FISCALE: GDUMNC70P49F839F   IDENTIFICATIVO: NA/095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 MARGHERITA         DARI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7/07/1970 (NA)    CODICE FISCALE: MRGDRA70L57F839W   IDENTIFICATIVO: NA/096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 GIORDANO           SILVI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1/04/1970 (NA)    CODICE FISCALE: GRDSLV70D51F839D   IDENTIFICATIVO: NA/090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 COPPOLA            SIMONETTA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8/03/1970 (NA)    CODICE FISCALE: CPPSNT70C68F839T   IDENTIFICATIVO: NA/08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 BUONINCONTI        STEFANI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03/1970 (NA)    CODICE FISCALE: BNNSFN70C60F839Y   IDENTIFICATIVO: NA/091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 SACCO              MARCO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8/1969 (NA)    CODICE FISCALE: SCCMRC69M15C129S   IDENTIFICATIVO: NA/085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 DE ANGELIS         MARCO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08/1969 (NA)    CODICE FISCALE: DNGMRC69M12F839X   IDENTIFICATIVO: NA/09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 ALVINO             GIANLUC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03/1969 (NA)    CODICE FISCALE: LVNGLC69C20F839H   IDENTIFICATIVO: NA/097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 RICCIARDI          FRANCESC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4/02/1969 (RM)    CODICE FISCALE: RCCFNC69B44L182Z   IDENTIFICATIVO: NA/091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 ORTOLI             LUIGI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12/1968 (NA)    CODICE FISCALE: RTLLGU68T12F839M   IDENTIFICATIVO: NA/09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 RANIERI            ROSA 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8/10/1968 (NA)    CODICE FISCALE: RNRRSO68R48F839S   IDENTIFICATIVO: NA/098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 PIRENEO            MARIAROSARIA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1/09/1968 (NA)    CODICE FISCALE: PRNMRS68P61G813N   IDENTIFICATIVO: NA/095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 FORMISANO          ANTONINO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2/07/1968 (NA)    CODICE FISCALE: FRMNNN68L02L259M   IDENTIFICATIVO: NA/090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 PETRANIA           MARIAPIA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0/07/1967 (NA)    CODICE FISCALE: PTRMRP67L50F839P   IDENTIFICATIVO: NA/087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 MANFRA             AMELI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6/12/1966 (NA)    CODICE FISCALE: MNFMLA66T66F839I   IDENTIFICATIVO: NA/089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 BOFFA              ROSILE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10/1966 (NA)    CODICE FISCALE: BFFRLN66R41F839D   IDENTIFICATIVO: NA/094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 GRAGNANIELLO       ROBERT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6/08/1966 (NA)    CODICE FISCALE: GRGRRT66M66F839R   IDENTIFICATIVO: NA/08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 SIMONELLI          PAOL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06/1966 (NA)    CODICE FISCALE: SMNPLA66H41F839X   IDENTIFICATIVO: NA/096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 FINELLI            CLAUDI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0/04/1966 (NA)    CODICE FISCALE: FNLCLD66D50F839R   IDENTIFICATIVO: NA/086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 GUADALUPI          RENATA 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6/12/1964 (NA)    CODICE FISCALE: GDLRNT64T46E054T   IDENTIFICATIVO: NA/093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 IANNIELLO          FILIPPO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05/1964 (NA)    CODICE FISCALE: NNLFPP64E24G190L   IDENTIFICATIVO: NA/086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 NAPOLITANO         GIOVANNI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3/05/1964 (NA)    CODICE FISCALE: NPLGNN64E03F839F   IDENTIFICATIVO: NA/089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 VANACORE           ROBERTO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2/04/1961 (NA)    CODICE FISCALE: VNCRRT61D02F839S   IDENTIFICATIVO: NA/096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 PAPA               GIUSEPPE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3/09/1956 (NA)    CODICE FISCALE: PPAGPP56P13F839R   IDENTIFICATIVO: NA/09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 LIOTTI             VALERIA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1/06/1956 (NA)    CODICE FISCALE: LTTVLR56H61F839N   IDENTIFICATIVO: NA/084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 SANTANIELLO        LORENZO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8/03/1951 (NA)    CODICE FISCALE: SNTLNZ51C28F839B   IDENTIFICATIVO: NA/096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 LA RANA            IDA            33,00  18,00                                  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25/11/1963 (NA)    CODICE FISCALE: LRNDIA63S65L245P   IDENTIFICATIVO: NA/102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 GIORGIO            ANGELA                51,00                          R            2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28/09/1968 (NA)    CODICE FISCALE: GRGNGL68P68G190X   IDENTIFICATIVO: NA/102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 CRISCI             GIUSEPPINA            39,00  12,00                   R            2                       51,00 2003</w:t>
      </w:r>
    </w:p>
    <w:p>
      <w:pPr>
        <w:pStyle w:val="Normal"/>
        <w:rPr/>
      </w:pPr>
      <w:r>
        <w:rPr/>
        <w:t xml:space="preserve">      </w:t>
      </w:r>
      <w:r>
        <w:rPr/>
        <w:t>28/04/1958 (NA)    CODICE FISCALE: CRSGPP58D68F839D   IDENTIFICATIVO: NA/103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 DI MARO            RAFFAELE              51,00                          R            1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6/09/1973 (NA)    CODICE FISCALE: DMRRFL73P16F839Z   IDENTIFICATIVO: NA/101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 LA RAGIONE         BARBARA  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03/07/1974 (NA)    CODICE FISCALE: LRGBBR74L43F839I   IDENTIFICATIVO: NA/102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 MATANIA            CLAUDIA  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24/12/1967 (NA)    CODICE FISCALE: MTNCLD67T64F839J   IDENTIFICATIVO: NA/102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 SCALA              LUIGI    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03/04/1967 (NA)    CODICE FISCALE: SCLLGU67D03I073T   IDENTIFICATIVO: NA/102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 FIORE              FRANCESCA ELI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9/11/1962 (PZ)    CODICE FISCALE: FRIFNC62S59L873T   IDENTIFICATIVO: NA/02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 D'ABACO            ORIETTA        32,00  18,00                          Q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9/08/1962 (NA)    CODICE FISCALE: DBCRTT62M59F839Q   IDENTIFICATIVO: NA/031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 D'URSO             FRANCO         32,00  18,00                          R            2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5/10/1952 (NA)    CODICE FISCALE: DRSFNC52R05A024H   IDENTIFICATIVO: NA/008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 RUSSO              ANNA           30,00  18,00   2,00                   R            2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30/04/1953 (NA)    CODICE FISCALE: RSSNNA53D70F839U   IDENTIFICATIVO: NA/038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 MAZZOLA            PATRIZIA     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6/02/1967 (NA)    CODICE FISCALE: MZZPRZ67B56F839W   IDENTIFICATIVO: NA/03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 CARLEO             ANNA         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3/02/1964 (NA)    CODICE FISCALE: CRLNNA64B53F839I   IDENTIFICATIVO: NA/033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 PALLADINO          CLAUDIO        18,00  18,00  14,00                   R            1                  S    50,00 2002</w:t>
      </w:r>
    </w:p>
    <w:p>
      <w:pPr>
        <w:pStyle w:val="Normal"/>
        <w:rPr/>
      </w:pPr>
      <w:r>
        <w:rPr/>
        <w:t>R     30/11/1956 (NA)    CODICE FISCALE: PLLCLD56S30L245R   IDENTIFICATIVO: NA/096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 MIRABILE           PAOLA          32,00  18,00       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0/06/1964 (NA)    CODICE FISCALE: MRBPLA64H60F839P   IDENTIFICATIVO: NA/096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 MAIO               LUISA                 48,00   2,00                                                   S    50,00 2003</w:t>
      </w:r>
    </w:p>
    <w:p>
      <w:pPr>
        <w:pStyle w:val="Normal"/>
        <w:rPr/>
      </w:pPr>
      <w:r>
        <w:rPr/>
        <w:t xml:space="preserve">      </w:t>
      </w:r>
      <w:r>
        <w:rPr/>
        <w:t>04/12/1966 (NA)    CODICE FISCALE: MAILSU66T44B924F   IDENTIFICATIVO: NA/101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 NAPOLANO           LUDOVICO       31,00  18,00                          J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1/01/1958 (NA)    CODICE FISCALE: NPLLVC58A11B452B   IDENTIFICATIVO: NA/04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 CATALANO           CIRO           31,00  18,00                          LQ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0/10/1955 (NA)    CODICE FISCALE: CTLCRI55R10F839S   IDENTIFICATIVO: NA/040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 CILVINI            FIORMARIO      31,00  18,00                          Q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1/01/1953 (NA)    CODICE FISCALE: CLVFMR53A01F924Q   IDENTIFICATIVO: NA/039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 DAMIANO            DANIELA        27,00  18,00   4,00                    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4/11/1968 (NA)    CODICE FISCALE: DMNDNL68S54C129R   IDENTIFICATIVO: NA/039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 CONTE              CARLA          30,00  18,00                          LQR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3/1963 (NA)    CODICE FISCALE: CNTCRL63C68F839T   IDENTIFICATIVO: NA/026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 STABILE            FRANCESCA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12/1967 (NA)    CODICE FISCALE: STBFNC67T41E955L   IDENTIFICATIVO: NA/03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 CARFORA            DOMENICO       26,00  18,00   4,00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10/1954 (NA)    CODICE FISCALE: CRFDNC54R18C675M   IDENTIFICATIVO: NA/034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 MERCOGLIANO        ARCANGELO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5/05/1953 (NA)    CODICE FISCALE: MRCRNG53E05C697I   IDENTIFICATIVO: NA/031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 AMBROSINO          SALVATORE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06/1952 (NA)    CODICE FISCALE: MBRSVT52H11I469V   IDENTIFICATIVO: NA/026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 VOLPES             ANTONELLA MAR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12/1962 (GE)    CODICE FISCALE: VLPNNL62T68D969T   IDENTIFICATIVO: NA/040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 ARPAIA             UMBERTO   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9/1954 (NA)    CODICE FISCALE: RPAMRT54P18E131G   IDENTIFICATIVO: NA/039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 GALLO              SABRINA 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1/07/1965 (NA)    CODICE FISCALE: GLLSRN65L61F839R   IDENTIFICATIVO: NA/014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 FRANCESCA          ANNA    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5/03/1957 (BN)    CODICE FISCALE: FRNNNA57C65A330I   IDENTIFICATIVO: NA/04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 PETRIELLO          GIANCARLO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7/1955 (NA)    CODICE FISCALE: PTRGCR55L30B905P   IDENTIFICATIVO: NA/037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 VERNIERO           GIUSEPPINA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06/1962 (NA)    CODICE FISCALE: VRNGPP62H64F839M   IDENTIFICATIVO: NA/03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 GIGLIO             GIANLUIGI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05/1963 (CS)    CODICE FISCALE: GGLGLG63E19D828D   IDENTIFICATIVO: NA/02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 CIOFFI             NUNZIO         30,00  18,00                          R            3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5/11/1961 (NA)    CODICE FISCALE: CFFNNZ61S15B077T   IDENTIFICATIVO: NA/035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 PENNACCHIO         FRANCESCO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6/01/1967 (NA)    CODICE FISCALE: PNNFNC67A16E054R   IDENTIFICATIVO: NA/031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 DI MATTEO          ANTONIO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12/1963 (SA)    CODICE FISCALE: DMTNTN63T08L628P   IDENTIFICATIVO: NA/04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 CICCARELLI         LORENZO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4/1963 (NA)    CODICE FISCALE: CCCLNZ63D28E054D   IDENTIFICATIVO: NA/035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 CALVANO            IRENE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10/1960 (NA)    CODICE FISCALE: CLVRNI60R53F839Y   IDENTIFICATIVO: NA/041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 MILANO             ROSANNA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6/09/1960 (TA)    CODICE FISCALE: MLNRNN60P66L049T   IDENTIFICATIVO: NA/04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 NAPPO              ANNA 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09/1957 (NA)    CODICE FISCALE: NPPNNA57P49L259F   IDENTIFICATIVO: NA/030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 FORNARIO           ROBERTA        30,00  18,00                                                          S    48,00 2000</w:t>
      </w:r>
    </w:p>
    <w:p>
      <w:pPr>
        <w:pStyle w:val="Normal"/>
        <w:rPr/>
      </w:pPr>
      <w:r>
        <w:rPr/>
        <w:t>R     06/06/1957 (NA)    CODICE FISCALE: FRNRRT57H46F839Q   IDENTIFICATIVO: NA/03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 BATTAGLIA          ANNA 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8/1955 (NA)    CODICE FISCALE: BTTNMA55M41G902G   IDENTIFICATIVO: NA/033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 PETRILLO           GIOVANNI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7/1955 (AV)    CODICE FISCALE: PTRGNN55L18F798F   IDENTIFICATIVO: NA/030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 PANE               GIANFRANCO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9/03/1955 (NA)    CODICE FISCALE: PNAGFR55C29F839R   IDENTIFICATIVO: NA/029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 LIBERO             PAOL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9/1952 (NA)    CODICE FISCALE: LBRPLA52P41L259S   IDENTIFICATIVO: NA/03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 CACCIAPUOTI        FILOMENA       30,00  18,00                          E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2/1964 (NA)    CODICE FISCALE: CCCFMN64B46F839E   IDENTIFICATIVO: NA/08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 GAMARDELLA         ANNA           30,00  18,00                          LQR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06/1967 (NA)    CODICE FISCALE: GMRNNA67H57F839V   IDENTIFICATIVO: NA/085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 RAGUCCI            ROSSANA        30,00  18,00                          LQ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05/1964 (NA)    CODICE FISCALE: RGCRSN64E42B990A   IDENTIFICATIVO: NA/088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 COPPOLA            GRAZIELLA      30,00  18,00                          L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9/1970 (NA)    CODICE FISCALE: CPPGZL70P56F839V   IDENTIFICATIVO: NA/085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 MASCOLO            DOMENICO       30,00  18,00                          L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11/1964 (NA)    CODICE FISCALE: MSCDNC64S22I978D   IDENTIFICATIVO: NA/089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 SERINO             MARIA ROSARIA  30,00  18,00       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7/1965 (NA)    CODICE FISCALE: SRNMRS65L66F839Y   IDENTIFICATIVO: NA/085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 MIGLIACCIO         IDA            30,00  18,00       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10/1963 (NA)    CODICE FISCALE: MGLDIA63R56F839O   IDENTIFICATIVO: NA/038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 CAPASSO            STELLA         30,00  18,00       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01/1963 (NA)    CODICE FISCALE: CPSSLL63A50H892A   IDENTIFICATIVO: NA/040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 SUARATO            CONCETTA 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8/1965 (NA)    CODICE FISCALE: SRTCCT65M63C129P   IDENTIFICATIVO: NA/098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 DE ROSA            ANGELA         30,00  18,00                          QR     P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2/1969 (NA)    CODICE FISCALE: DRSNGL69B55F839J   IDENTIFICATIVO: NA/086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 BUONOCUNTO         IDA            30,00  18,00                          QR     P     1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7/09/1962 (NA)    CODICE FISCALE: BNCDIA62P57F839A   IDENTIFICATIVO: NA/041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 MINIERI            EMILIA         30,00  18,00                          QR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4/1971 (NA)    CODICE FISCALE: MNRMLE71D41F839G   IDENTIFICATIVO: NA/091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 GENOVESE           GIUSEPPE       30,00  18,00                          QR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08/1964 (NA)    CODICE FISCALE: GNVGPP64M30G813G   IDENTIFICATIVO: NA/089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 CENATIEMPO         MARIA          30,00  18,00                          Q             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31/07/1961 (NA)    CODICE FISCALE: CNTMRA61L71E329J   IDENTIFICATIVO: NA/086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 SPERANZA           LUIGIA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11/1970 (NA)    CODICE FISCALE: SPRLGU70S65F839V   IDENTIFICATIVO: NA/092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 TODISCO            GIANLUCA PASQ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9/04/1970 (AV)    CODICE FISCALE: TDSGLC70D09A509Q   IDENTIFICATIVO: NA/092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 GUIDA              ANNA           30,00  18,00                          RS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1/1963 (NA)    CODICE FISCALE: GDUNNA63A44F839R   IDENTIFICATIVO: NA/089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 PONTICIELLO        GIUSY          30,00  18,00                          R            2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6/07/1965 (NA)    CODICE FISCALE: PNTGSY65L46I293O   IDENTIFICATIVO: NA/087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 CASTELLONE         MARIO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6/1970 (NA)    CODICE FISCALE: CSTMRA70H08E906U   IDENTIFICATIVO: NA/091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 FREDIANI           ORIETTA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4/1967 (NA)    CODICE FISCALE: FRDRTT67D44F839V   IDENTIFICATIVO: NA/08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 DI PALO            ANNA 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6/1965 (SA)    CODICE FISCALE: DPLNNA65H60H703E   IDENTIFICATIVO: NA/086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 NAPOLITANO         FRANCESCA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6/1965 (NA)    CODICE FISCALE: NPLFNC65H48F839S   IDENTIFICATIVO: NA/094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 BARLETTA           ALESSANDRO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4/1964 (NA)    CODICE FISCALE: BRLLSN64D29F839Y   IDENTIFICATIVO: NA/084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 FALANGA            UGO            30,00  18,00                          R 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8/1964 (NA)    CODICE FISCALE: FLNGUO64M01F839J   IDENTIFICATIVO: NA/085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 DE SANTIS          ANTONELLA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11/1974 (NA)    CODICE FISCALE: DSNNNL74S67F839L   IDENTIFICATIVO: NA/09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 ROSSI              SIMONA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7/1971 (NA)    CODICE FISCALE: RSSSMN71L43F839M   IDENTIFICATIVO: NA/098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 ROBUSTELLI         SABATO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4/11/1969 (SA)    CODICE FISCALE: RBSSBT69S24F912H   IDENTIFICATIVO: NA/091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 CARRESE CIRILLO    ROSARIA        30,00  18,00                          R            1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6/05/1969 (NA)    CODICE FISCALE: CRRRSR69E56C129Y   IDENTIFICATIVO: NA/096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 IANNELLI           GIUSEPPINA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9/12/1967 (BN)    CODICE FISCALE: NNLGPP67T59C250G   IDENTIFICATIVO: NA/097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 ANNUNZIATA         ANTONIO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10/1966 (NA)    CODICE FISCALE: NNNNTN66R04G812G   IDENTIFICATIVO: NA/094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 SICILIANO          ENRICO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12/1963 (LE)    CODICE FISCALE: SCLNRC63T10E506D   IDENTIFICATIVO: NA/087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 CACCAVALE          MARIAROSARIA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1/08/1966 (NA)    CODICE FISCALE: CCCMRS66M51F839M   IDENTIFICATIVO: NA/08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 COZZO              ANTONIETTA  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2/1964 (MT)    CODICE FISCALE: CZZNNT64B43D513D   IDENTIFICATIVO: NA/089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 VENTO              GASPARINO      30,00  18,00                                 P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11/1961 (NA)    CODICE FISCALE: VNTGPR61S13F924G   IDENTIFICATIVO: NA/036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 CILENTO            DAIA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7/1975 (NA)    CODICE FISCALE: CLNDNA75L62L845N   IDENTIFICATIVO: NA/086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 REGA               MARIA CONCETT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06/1975 (SA)    CODICE FISCALE: RGEMCN75H70I438J   IDENTIFICATIVO: NA/091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 TRACARO            MARIO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4/05/1975 (NA)    CODICE FISCALE: TRCMRA75E24F839Q   IDENTIFICATIVO: NA/097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 TABACCHINI         FRANCESC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3/1974 (NA)    CODICE FISCALE: TBCFNC74C67F839O   IDENTIFICATIVO: NA/088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 ROSSI              ANN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1/1974 (NA)    CODICE FISCALE: RSSNNA74A41F839P   IDENTIFICATIVO: NA/094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 CIMMINO            DONATELL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5/1973 (NA)    CODICE FISCALE: CMMDTL73E45F839B   IDENTIFICATIVO: NA/089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 ALOJ               ERMENEGILDA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08/1972 (NA)    CODICE FISCALE: LJARNG72M61F839S   IDENTIFICATIVO: NA/093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 APREDA             DANI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5/1972 (NA)    CODICE FISCALE: PRDDNL72E62I862I   IDENTIFICATIVO: NA/09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 NAPOLITANO         MARIA GIOVANN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3/1972 (NA)    CODICE FISCALE: NPLMGV72C45I073V   IDENTIFICATIVO: NA/096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 DI CARLO           VALENTIN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11/1971 (NA)    CODICE FISCALE: DCRVNT71S56F839T   IDENTIFICATIVO: NA/087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 BOTTIGLIERI        ROBERTO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06/1971 (NA)    CODICE FISCALE: BTTRRT71H10F839G   IDENTIFICATIVO: NA/085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 GIORDANO           NADIA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7/05/1971 (NA)    CODICE FISCALE: GRDNDA71E67F839B   IDENTIFICATIVO: NA/097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 CIMINO             ROBERT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4/1971 (NA)    CODICE FISCALE: CMNRRT71D55F839Q   IDENTIFICATIVO: NA/085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 CELONE             RAFFAELL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8/1970 (NA)    CODICE FISCALE: CLNRFL70M69F839F   IDENTIFICATIVO: NA/090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 CASTANO'           FRANCESCA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8/06/1970 (NA)    CODICE FISCALE: CSTFNC70H68F839P   IDENTIFICATIVO: NA/085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 CIANCIO            DEBORAH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4/04/1970 (NA)    CODICE FISCALE: CNCDRH70D54F839X   IDENTIFICATIVO: NA/085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 MONDA              ANGELIC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4/03/1970 (NA)    CODICE FISCALE: MNDNLC70C64I073N   IDENTIFICATIVO: NA/094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 COPPOLA            LUC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11/1969 (NA)    CODICE FISCALE: CPPLCU69S53C129C   IDENTIFICATIVO: NA/093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 BRANCACCIO         FRANCESC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8/1969 (NA)    CODICE FISCALE: BRNFNC69M56F839S   IDENTIFICATIVO: NA/085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 CACCAVALE          ROSARIO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11/1968 (NA)    CODICE FISCALE: CCCRSR68S18B990P   IDENTIFICATIVO: NA/085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 TRIFOGLI           SERE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09/1968 (NA)    CODICE FISCALE: TRFSRN68P65F839U   IDENTIFICATIVO: NA/09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 FUSCO              MARCELL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7/1968 (NA)    CODICE FISCALE: FSCMCL68L56F839D   IDENTIFICATIVO: NA/09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 MOCERINO           LUIGI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07/1968 (NA)    CODICE FISCALE: MCRLGU68L50G812I   IDENTIFICATIVO: NA/088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 AMANTE             ANNA 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2/06/1968 (NA)    CODICE FISCALE: MNTNNA68H62G902F   IDENTIFICATIVO: NA/091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 ANGELINI           ENRICO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2/1968 (NA)    CODICE FISCALE: NGLNRC68B18A024E   IDENTIFICATIVO: NA/085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 DE COCCO           LUIGI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5/08/1967 (NA)    CODICE FISCALE: DCCLGU67M05F839F   IDENTIFICATIVO: NA/087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 DELLA LUNA MAGGIO  GABRIELL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06/1967 (NA)    CODICE FISCALE: DLLGRL67H70F839M   IDENTIFICATIVO: NA/093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 COLUCCI            EMILI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06/1967 (NA)    CODICE FISCALE: CLCMLE67H53F839K   IDENTIFICATIVO: NA/086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 SIGONA             DARIO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3/1967 (NA)    CODICE FISCALE: SGNDRA67C16F839K   IDENTIFICATIVO: NA/084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 MENICHINI          EMM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02/1967 (NA)    CODICE FISCALE: MNCMME67B54F839Y   IDENTIFICATIVO: NA/094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 CRAPARO            CHARLES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11/1966 (EE)    CODICE FISCALE: CRPCRL66S01Z404S   IDENTIFICATIVO: NA/091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 SEPE               MARICHEL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8/1966 (NA)    CODICE FISCALE: SPEMCH66M45F839I   IDENTIFICATIVO: NA/098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 ROVERE             DANI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07/1966 (NA)    CODICE FISCALE: RVRDNL66L61F839U   IDENTIFICATIVO: NA/090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 DELLA PORTA        LUC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1/03/1966 (NA)    CODICE FISCALE: DLLLCU66C71F839J   IDENTIFICATIVO: NA/085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 MOCERINO           MARIA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0/08/1965 (CR)    CODICE FISCALE: MCRMRA65M60D150Y   IDENTIFICATIVO: NA/084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 MOLLO              ROSARI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3/1965 (NA)    CODICE FISCALE: MLLRSR65C67F839T   IDENTIFICATIVO: NA/087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 DI DIO             ROSANN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3/1965 (NA)    CODICE FISCALE: DDIRNN65C46F839P   IDENTIFICATIVO: NA/095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 FAELLA             CLAUDIA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4/11/1964 (NA)    CODICE FISCALE: FLLCLD64S64F839B   IDENTIFICATIVO: NA/098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 CIANNELLA          FRANCESCO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10/1964 (NA)    CODICE FISCALE: CNNFNC64R20F839N   IDENTIFICATIVO: NA/085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 FIORETTI           PATRIZI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9/1964 (NA)    CODICE FISCALE: FRTPRZ64P48F839D   IDENTIFICATIVO: NA/097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 DI BELLO           ROBERTO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05/1963 (NA)    CODICE FISCALE: DBLRRT63E10F839D   IDENTIFICATIVO: NA/086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 CIABURRI           CARLO          30,00  18,00                                 P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7/1962 (NA)    CODICE FISCALE: CBRCRL62L23F839J   IDENTIFICATIVO: NA/040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 FABOZZI            FRANCESCO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7/1962 (CE)    CODICE FISCALE: FBZFNC62L06L379Q   IDENTIFICATIVO: NA/087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 BALACCO            TAMMARO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9/1960 (NA)    CODICE FISCALE: BLCTMR60P07E224V   IDENTIFICATIVO: NA/090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 PALUMBO            MARI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07/1958 (EE)    CODICE FISCALE: PLMMRN58L57Z600X   IDENTIFICATIVO: NA/085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 DI TROIA           CARMINE        30,00  18,00                          QR           1    X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25/02/1955 (AV)    CODICE FISCALE: DTRCMN55B25A228W   IDENTIFICATIVO: NA/102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 SORRENTINO         PASQUALE       30,00  18,00                          Q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16/05/1975 (NA)    CODICE FISCALE: SRRPQL75E16L259C   IDENTIFICATIVO: NA/102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 DE FALCO           IDA            30,00  18,00                           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16/10/1970 (NA)    CODICE FISCALE: DFLDIA70R56G812K   IDENTIFICATIVO: NA/101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 MELE               LUCIA                 48,00                          R            2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2/02/1970 (NA)    CODICE FISCALE: MLELCU70B42G964M   IDENTIFICATIVO: NA/102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 TRUPPO             STEFANIA              48,00                          R            1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0/08/1970 (NA)    CODICE FISCALE: TRPSFN70M60F839M   IDENTIFICATIVO: NA/102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 MANCUSO            ORNELLA               48,00                          R            1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4/02/1968 (NA)    CODICE FISCALE: MNCRLL68B44F839W   IDENTIFICATIVO: NA/101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 GUIDA              ANNA                  45,00          3,00            R            1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4/05/1967 (NA)    CODICE FISCALE: GDUNNA67E44L245O   IDENTIFICATIVO: NA/103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 GALLORO            IVAN                  48,00                            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5/11/1975 (NA)    CODICE FISCALE: GLLVNI75S25F839U   IDENTIFICATIVO: NA/101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 MARINELLI          DANIELA               42,00          6,00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5/09/1973 (NA)    CODICE FISCALE: MRNDNL73P65F839X   IDENTIFICATIVO: NA/101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 CHIARIELLO         ANNALISA              48,00                            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01/02/1973 (NA)    CODICE FISCALE: CHRNLS73B41F839X   IDENTIFICATIVO: NA/10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 FIORILLO           ANTONIO               48,00                            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18/07/1969 (NA)    CODICE FISCALE: FRLNTN69L18G964I   IDENTIFICATIVO: NA/102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 MICILLO            ALDO                  45,00          3,00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3/02/1969 (NA)    CODICE FISCALE: MCLLDA69B03F839R   IDENTIFICATIVO: NA/102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 DEL GIUDICE        MARIA LUISA    27,00  18,00   2,00                   QR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5/02/1968 (NA)    CODICE FISCALE: DLGMLS68B55G190U   IDENTIFICATIVO: NA/039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 GIFUNI             FRANCESCA      29,00  18,00                          QR           1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0/11/1963 (NA)    CODICE FISCALE: GFNFNC63S60G190Q   IDENTIFICATIVO: NA/026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 ESPOSITO           LUISA          29,00  18,00                          R            3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2/02/1957 (NA)    CODICE FISCALE: SPSLSU57B42F839D   IDENTIFICATIVO: NA/039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 ALTAVILLA          SILVANA        29,00  18,00                     N    S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6/07/1964 (NA)    CODICE FISCALE: LTVSVN64L56F839J   IDENTIFICATIVO: NA/033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 PALUMMO            ANGELINA       24,00  18,00   2,00   3,00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6/12/1970 (RM)    CODICE FISCALE: PLMNLN70T46H501C   IDENTIFICATIVO: NA/032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 BOSCAGLIA          MARIAROSARIA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0/06/1963 (NA)    CODICE FISCALE: BSCMRS63H50F839U   IDENTIFICATIVO: NA/040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 SPADA              MARILENA   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6/09/1959 (NA)    CODICE FISCALE: SPDMLN59P66F839B   IDENTIFICATIVO: NA/032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 MARZANO            MARIO      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5/05/1959 (NA)    CODICE FISCALE: MRZMRA59E15F839P   IDENTIFICATIVO: NA/035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 MANCUSO            ANTONIETA ANA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9/05/1958 (EE)    CODICE FISCALE: MNCNNT58E69Z600E   IDENTIFICATIVO: NA/03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 MAIELLO            GELSOMINA      27,00  18,00          2,00            QR           2    X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4/11/1967 (NA)    CODICE FISCALE: MLLGSM67S44F839C   IDENTIFICATIVO: NA/096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 MARINIELLO         ANTONIETTA     29,00  18,00                          R 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2/01/1964 (NA)    CODICE FISCALE: MRNNNT64A42E224A   IDENTIFICATIVO: NA/089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 GRASSIA            ROBERTO        27,00  18,00   2,00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9/09/1968 (NA)    CODICE FISCALE: GRSRRT68P19D790K   IDENTIFICATIVO: NA/088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 MOSCATO            CIRO           29,00  18,00                          Q                               S    47,00 2003 2003</w:t>
      </w:r>
    </w:p>
    <w:p>
      <w:pPr>
        <w:pStyle w:val="Normal"/>
        <w:rPr/>
      </w:pPr>
      <w:r>
        <w:rPr/>
        <w:t xml:space="preserve">      </w:t>
      </w:r>
      <w:r>
        <w:rPr/>
        <w:t>02/02/1956 (CE)    CODICE FISCALE: MSCCRI56B02A512Y   IDENTIFICATIVO: NA/10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 MAZZA              ANNA           28,00  18,00                          QR           3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9/07/1959 (NA)    CODICE FISCALE: MZZNNA59L69L259M   IDENTIFICATIVO: NA/039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 DE VIVO            RAFFAELINA     26,00  18,00   2,00                   QR           2                  S    46,00 2002</w:t>
      </w:r>
    </w:p>
    <w:p>
      <w:pPr>
        <w:pStyle w:val="Normal"/>
        <w:rPr/>
      </w:pPr>
      <w:r>
        <w:rPr/>
        <w:t>R     05/06/1951 (NA)    CODICE FISCALE: DVVRFL51H45F839T   IDENTIFICATIVO: NA/086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 ROMANO             ANTONIO        27,00  18,00                          QR           3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2/1962 (NA)    CODICE FISCALE: RMNNTN62B07F924V   IDENTIFICATIVO: NA/04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 INGEGNO            IMMACOLATA     27,00  18,00                          QR           3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2/1964 (NA)    CODICE FISCALE: NGGMCL64B46F839Z   IDENTIFICATIVO: NA/039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 AVELLO             ANTONIO TEODO  27,00  18,00                     N    QRS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4/1961 (AV)    CODICE FISCALE: VLLNNT61D09F798P   IDENTIFICATIVO: NA/042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 SERPICO            SAVERIO ANTON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3/1959 (NA)    CODICE FISCALE: SRPSRN59C19F924B   IDENTIFICATIVO: NA/039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 PETRILLO           MARIANTONIETT  21,00  18,00   6,00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5/1957 (NA)    CODICE FISCALE: PTRMNT57E43F839N   IDENTIFICATIVO: NA/021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 ANNUNZIATA         GIUSEPPE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02/1957 (NA)    CODICE FISCALE: NNNGPP57B11G190K   IDENTIFICATIVO: NA/020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 RENDINA            ARISTIDE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5/1955 (NA)    CODICE FISCALE: RNDRTD55E05I978B   IDENTIFICATIVO: NA/008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 SANTORO            GIOVANNI DI D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8/1961 (NA)    CODICE FISCALE: SNTGNN61M19G568W   IDENTIFICATIVO: NA/024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 DARMANIN           MICHELA  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06/1955 (NA)    CODICE FISCALE: DRMMHL55H41F839N   IDENTIFICATIVO: NA/038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 SCISCIOLA          ADELAIDE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6/1961 (NA)    CODICE FISCALE: SCSDLD61H49G813X   IDENTIFICATIVO: NA/034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 DEL GIUDICE        FLAVIO 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10/1958 (NA)    CODICE FISCALE: DLGFLV58R19F839G   IDENTIFICATIVO: NA/098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 SBRIZZI            ANTONIO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8/1957 (NA)    CODICE FISCALE: SBRNTN57M23C129D   IDENTIFICATIVO: NA/031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 LONARDO            MARGHERITA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8/1956 (NA)    CODICE FISCALE: LNRMGH56M47G964D   IDENTIFICATIVO: NA/013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 MASTROGIACOMO      PASQUALE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5/1973 (SA)    CODICE FISCALE: MSTPQL73E12H703S   IDENTIFICATIVO: NA/026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 SCALABRINI         PASQUALINA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7/1969 (NA)    CODICE FISCALE: SCLPQL69L62F839H   IDENTIFICATIVO: NA/034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 MAIONE             BRUN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10/1960 (NA)    CODICE FISCALE: MNABRN60R63F839I   IDENTIFICATIVO: NA/041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 ERRICO             GIOVANN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10/1959 (NA)    CODICE FISCALE: RRCGNN59R65F839K   IDENTIFICATIVO: NA/030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 PUOPOLO            SILVANA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04/1951 (NA)    CODICE FISCALE: PPLSVN51D51F839H   IDENTIFICATIVO: NA/04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 BALZANO            MARIA ROSARIA  27,00  18,00                          R            3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11/1956 (NA)    CODICE FISCALE: BLZMRS56S51L245L   IDENTIFICATIVO: NA/035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 PERISANO           MARIA  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11/1965 (NA)    CODICE FISCALE: PRSMRA65S62F839N   IDENTIFICATIVO: NA/030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 SCOGNAMIGLIO       FRANCESCO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3/1966 (NA)    CODICE FISCALE: SCGFNC66C09F839V   IDENTIFICATIVO: NA/037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 SERRATO            ANNA 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03/1965 (NA)    CODICE FISCALE: SRRNNA65C71F839U   IDENTIFICATIVO: NA/030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 CANTE              CARLA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01/1963 (NA)    CODICE FISCALE: CNTCRL63A54F839E   IDENTIFICATIVO: NA/033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 RUMOLO             MARINA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9/1962 (NA)    CODICE FISCALE: RMLMRN62P53F839H   IDENTIFICATIVO: NA/03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 GENOVESI           ELEONOR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10/1958 (CH)    CODICE FISCALE: GNVLNR58R52B865I   IDENTIFICATIVO: NA/031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 SALDAMARCO         VINCENZO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04/1945 (NA)    CODICE FISCALE: SLDVCN45D14G902C   IDENTIFICATIVO: NA/040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 LAURO              MARIO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9/1944 (AV)    CODICE FISCALE: LRAMRA44P19B590A   IDENTIFICATIVO: NA/033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 GUARENTE           AGOSTINO       27,00  18,00                          Q                               S    45,00 2002 2002</w:t>
      </w:r>
    </w:p>
    <w:p>
      <w:pPr>
        <w:pStyle w:val="Normal"/>
        <w:rPr/>
      </w:pPr>
      <w:r>
        <w:rPr/>
        <w:t xml:space="preserve">      </w:t>
      </w:r>
      <w:r>
        <w:rPr/>
        <w:t>03/08/1958 (EE)    CODICE FISCALE: GRNGTN58M03Z614Z   IDENTIFICATIVO: NA/089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 RIZZO              SILVANA        27,00  18,00                          LQ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8/1965 (NA)    CODICE FISCALE: RZZSVN65M49F839A   IDENTIFICATIVO: NA/094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 SANTORO            DANIELA        27,00  18,00                          L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12/1964 (NA)    CODICE FISCALE: SNTDNL64T57F839U   IDENTIFICATIVO: NA/08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 RISPOLI            GIOVANNA       27,00  18,00                          QR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2/09/1956 (NA)    CODICE FISCALE: RSPGNN56P62B371M   IDENTIFICATIVO: NA/097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 SAETTA             LOREDANA       27,00  18,00                          QR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4/1964 (NA)    CODICE FISCALE: STTLDN64D67F839R   IDENTIFICATIVO: NA/088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 MAZZA              CIRO           27,00  18,00                          QR           1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4/01/1972 (NA)    CODICE FISCALE: MZZCRI72A24L259B   IDENTIFICATIVO: NA/089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 FALANGA            FRANCESCO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3/1949 (NA)    CODICE FISCALE: FLNFNC49C05B076B   IDENTIFICATIVO: NA/093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 FORMISANO          GIUSEPPINA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11/1967 (NA)    CODICE FISCALE: FRMGPP67S65E906J   IDENTIFICATIVO: NA/089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 GUIDONE            CARMELA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2/1972 (NA)    CODICE FISCALE: GDNCML72B66L845A   IDENTIFICATIVO: NA/089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 TAVOLETTA          TAMMARO        27,00  18,00                          Q      P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10/1966 (NA)    CODICE FISCALE: TVLTMR66R08C495S   IDENTIFICATIVO: NA/092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 PICCOLO            PASQUALE       27,00  18,00                          Q      P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3/1966 (NA)    CODICE FISCALE: PCCPQL66C21F839O   IDENTIFICATIVO: NA/097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 MASCIELLO          FABIA 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10/1965 (NA)    CODICE FISCALE: MSCFBA65R67F839P   IDENTIFICATIVO: NA/087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 ESPOSITO           LUIGI ARCO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1/1964 (NA)    CODICE FISCALE: SPSLRC64A26H072N   IDENTIFICATIVO: NA/089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 DE MARTINO         MARIA CONCETT  27,00  18,00                          R 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6/1964 (NA)    CODICE FISCALE: DMRMCN64H51G568M   IDENTIFICATIVO: NA/089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 SORRENTINO         NADIA 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01/1973 (NA)    CODICE FISCALE: SRRNDA73A57F839S   IDENTIFICATIVO: NA/08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 IACCARINO          ANNA  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6/1970 (NA)    CODICE FISCALE: CCRNNA70H42L845I   IDENTIFICATIVO: NA/096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 TULLIO             FRANCESCA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4/1966 (NA)    CODICE FISCALE: TLLFNC66D45F924I   IDENTIFICATIVO: NA/089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 SCARCI             EMANUEL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4/1965 (NA)    CODICE FISCALE: SCRMNL65D54F839Y   IDENTIFICATIVO: NA/086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 CERBERA            CARMINE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2/1964 (NA)    CODICE FISCALE: CRBCMN64B10D789V   IDENTIFICATIVO: NA/085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 CILLO              CLEOFE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3/1963 (BN)    CODICE FISCALE: CLLCLF63C53I062I   IDENTIFICATIVO: NA/088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 BIAGINO            MELANI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7/1971 (NA)    CODICE FISCALE: BGNMLN71L48F839S   IDENTIFICATIVO: NA/090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 MIRANDA            ASSUNT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12/1969 (NA)    CODICE FISCALE: MRNSNT69T59G190K   IDENTIFICATIVO: NA/086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 LIPPIELLO          ANNA MARIA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6/1969 (NA)    CODICE FISCALE: LPPNMR69H61B990T   IDENTIFICATIVO: NA/089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 MENINNO            ILARIA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8/1968 (AV)    CODICE FISCALE: MNNLRI68M51E206S   IDENTIFICATIVO: NA/092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 SARTO              FULVIA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10/1967 (NA)    CODICE FISCALE: SRTFLV67R51F839A   IDENTIFICATIVO: NA/086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 CALIFANO           RAFFAELLA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2/1967 (NA)    CODICE FISCALE: CLFRFL67B56F839E   IDENTIFICATIVO: NA/097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 SPINA              ROSANNA        27,00  18,00                          R            1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5/10/1964 (CS)    CODICE FISCALE: SPNRNN64R65D086O   IDENTIFICATIVO: NA/097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 FIMIANI            GIOVANNA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1/07/1964 (NA)    CODICE FISCALE: FMNGNN64L71F839G   IDENTIFICATIVO: NA/089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 D'EMILIA           CARLA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6/1964 (NA)    CODICE FISCALE: DMLCRL64H69G309L   IDENTIFICATIVO: NA/08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 CICALA             ROSANN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0/05/1964 (NA)    CODICE FISCALE: CCLRNN64E70F839P   IDENTIFICATIVO: NA/089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 SCOGNAMIGLIO       LUIGI          27,00  18,00                          S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01/1973 (NA)    CODICE FISCALE: SCGLGU73A15G190W   IDENTIFICATIVO: NA/09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 SOLVINO            EMILIA         27,00  18,00                                        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31/10/1970 (NA)    CODICE FISCALE: SLVMLE70R71L259X   IDENTIFICATIVO: NA/09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 VITALE             PASQUALE       27,00  18,00                           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9/1969 (NA)    CODICE FISCALE: VTLPQL69P20B990X   IDENTIFICATIVO: NA/090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 ROMANO             DOMENICO       27,00  18,00                           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6/1963 (NA)    CODICE FISCALE: RMNDNC63H06I262J   IDENTIFICATIVO: NA/088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 AMANTE             STEFANO        27,00  18,00                           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05/1962 (NA)    CODICE FISCALE: MNTSFN62E15F839V   IDENTIFICATIVO: NA/040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 CIARAMELLA         ANNALIS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11/1975 (NA)    CODICE FISCALE: CRMNLS75S45B990C   IDENTIFICATIVO: NA/085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 CIAMPA             ROS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8/1974 (NA)    CODICE FISCALE: CMPRSO74M53A064A   IDENTIFICATIVO: NA/096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 GUARINO            CARLA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8/06/1974 (NA)    CODICE FISCALE: GRNCRL74H68I293J   IDENTIFICATIVO: NA/087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 SCOTTO DI CARLO    FILOMENA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3/03/1974 (NA)    CODICE FISCALE: SCTFMN74C53F839U   IDENTIFICATIVO: NA/086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 ANZALONE           GABRIELLA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8/12/1973 (NA)    CODICE FISCALE: NZLGRL73T58F839Y   IDENTIFICATIVO: NA/08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 ELIA               IDA 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0/11/1973 (NA)    CODICE FISCALE: LEIDIA73S70F839H   IDENTIFICATIVO: NA/089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 D'AMBROSIO         CARLA ANTONIA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11/1973 (NA)    CODICE FISCALE: DMBCLN73S53F839A   IDENTIFICATIVO: NA/095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 MILTENOV           PETRAN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8/01/1973 (NA)    CODICE FISCALE: MLTPRN73A48F839P   IDENTIFICATIVO: NA/096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 SCOTTO DI CARLO    NICOL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10/1972 (NA)    CODICE FISCALE: SCTNCL72R19F839Y   IDENTIFICATIVO: NA/097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 VARCHETTA          MAR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9/1972 (NA)    CODICE FISCALE: VRCMRA72P45F839J   IDENTIFICATIVO: NA/09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 ALBANO             ANGELO PAOLO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0/08/1972 (NA)    CODICE FISCALE: LBNNLP72M30F839Q   IDENTIFICATIVO: NA/091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 GUGLIELMI          GIORGI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8/08/1972 (NA)    CODICE FISCALE: GGLGRG72M58F839Y   IDENTIFICATIVO: NA/089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 FUSCO              ANN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6/1972 (NA)    CODICE FISCALE: FSCNNA72H51F839C   IDENTIFICATIVO: NA/090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 BOCCUNI            VERONICA LUIG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5/1972 (NA)    CODICE FISCALE: BCCVNC72E66F839R   IDENTIFICATIVO: NA/090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 ACETINO            ANN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10/1971 (NA)    CODICE FISCALE: CTNNNA71R41F839Z   IDENTIFICATIVO: NA/085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 IOVINELLI          ANN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6/1971 (TA)    CODICE FISCALE: VNLNNA71H67E205K   IDENTIFICATIVO: NA/089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 RUSCIANO           CLAUD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5/1971 (NA)    CODICE FISCALE: RSCCLD71E68F839K   IDENTIFICATIVO: NA/094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 VALENTINO          ROSAR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5/1971 (EE)    CODICE FISCALE: VLNRSR71E51Z614N   IDENTIFICATIVO: NA/087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 FERGOLA            EMILIA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8/05/1971 (NA)    CODICE FISCALE: FRGMLE71E48F839H   IDENTIFICATIVO: NA/097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 MAZZARELLA         SABIN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3/1971 (NA)    CODICE FISCALE: MZZSBN71C60F839T   IDENTIFICATIVO: NA/087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 LAMBIASE           GAETAN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03/1971 (NA)    CODICE FISCALE: LMBGTN71C57G812V   IDENTIFICATIVO: NA/093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 DE LA VILLE SURYLL ANNALIS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10/1970 (NA)    CODICE FISCALE: DLVNLS70R64C129Y   IDENTIFICATIVO: NA/085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 GAMBARDELLA        PIER LUIGI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7/1970 (NA)    CODICE FISCALE: GMBPLG70L02F839W   IDENTIFICATIVO: NA/098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 GIORDANO           CRISTIANO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2/1970 (NA)    CODICE FISCALE: GRDCST70B16F839X   IDENTIFICATIVO: NA/096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 FIGONI             PATRIZIA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1/10/1969 (SS)    CODICE FISCALE: FGNPRZ69R61I452W   IDENTIFICATIVO: NA/089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 IORIO              CONCETTA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5/09/1969 (NA)    CODICE FISCALE: RIOCCT69P45G812Y   IDENTIFICATIVO: NA/08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 MARRAZZO           CARMINE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08/1969 (NA)    CODICE FISCALE: MRRCMN69M15A024O   IDENTIFICATIVO: NA/092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 AFFINITO           MARCELLA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9/06/1969 (NA)    CODICE FISCALE: FFNMCL69H59F839Z   IDENTIFICATIVO: NA/09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 TOLVE              SERGIO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5/1969 (NA)    CODICE FISCALE: TLVSRG69E12F839Y   IDENTIFICATIVO: NA/089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 BISOGNO            IMMACOLAT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11/1968 (SA)    CODICE FISCALE: BSGMCL68S56C361B   IDENTIFICATIVO: NA/085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 PROCACCINO         RENAT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10/1968 (NA)    CODICE FISCALE: PRCRNT68R45R339V   IDENTIFICATIVO: NA/096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 AVITABILE          LETIZ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9/1968 (NA)    CODICE FISCALE: VTBLTZ68P58F839V   IDENTIFICATIVO: NA/085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 GUGLIELMI          ANGELO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9/1968 (NA)    CODICE FISCALE: GGLNGL68P04F839R   IDENTIFICATIVO: NA/089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 CATAPANO           ORNELL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7/05/1968 (NA)    CODICE FISCALE: CTPRLL68E47F839E   IDENTIFICATIVO: NA/086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 ABBAGNALE          FRANCESCO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4/1968 (NA)    CODICE FISCALE: BBGFNC68D05C129H   IDENTIFICATIVO: NA/088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 COPPOLA            CARMEL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11/1967 (NA)    CODICE FISCALE: CPPCML67S57F839C   IDENTIFICATIVO: NA/097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 CANGIANIELLO       LID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10/1967 (SA)    CODICE FISCALE: CNGLDI67R49I483Q   IDENTIFICATIVO: NA/089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 DI PACE            RAFFA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10/1967 (NA)    CODICE FISCALE: DPCRFL67R42F839Z   IDENTIFICATIVO: NA/08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 SAGGESE            TERES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5/1967 (NA)    CODICE FISCALE: SGGTRS67E51B990Q   IDENTIFICATIVO: NA/094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 DI IORIO           STEFANIA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8/02/1967 (NA)    CODICE FISCALE: DRISFN67B58F839Z   IDENTIFICATIVO: NA/097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 SAVINO             ERMINI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3/03/1966 (NA)    CODICE FISCALE: SVNRMN66C53L259Z   IDENTIFICATIVO: NA/096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 FRANCHI            ITALI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10/1964 (NA)    CODICE FISCALE: FRNTLI64R48F839X   IDENTIFICATIVO: NA/094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 DI SCOLA           FRANCESC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7/1964 (SA)    CODICE FISCALE: DSCFNC64L53A091Y   IDENTIFICATIVO: NA/08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 CERULLO            MAURIZIO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4/1963 (AV)    CODICE FISCALE: CRLMRZ63D01A509A   IDENTIFICATIVO: NA/085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 DE VIRGILIIS       PAOL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09/1962 (NA)    CODICE FISCALE: DVRPLA62P57F839P   IDENTIFICATIVO: NA/086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 PARISI             ROBERTO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4/07/1962 (NA)    CODICE FISCALE: PRSRRT62L14F839Z   IDENTIFICATIVO: NA/085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 FELLINO            SALVATORE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4/1962 (NA)    CODICE FISCALE: FLLSVT62D02F839W   IDENTIFICATIVO: NA/087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 FORMATI            ORNELL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3/1962 (NA)    CODICE FISCALE: FRMRLL62C68F839T   IDENTIFICATIVO: NA/097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 FOGLIA             ANGELA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6/08/1959 (AV)    CODICE FISCALE: FGLNGL59M56A580O   IDENTIFICATIVO: NA/097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 PERILLO            PATRIZI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6/1958 (NA)    CODICE FISCALE: PRLPRZ58H47F839X   IDENTIFICATIVO: NA/098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 DE FALCO           MARIA ANTONIE  27,00  18,00                          R            1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17/04/1967 (NA)    CODICE FISCALE: DFLMNT67D57G812T   IDENTIFICATIVO: NA/101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 PIZZI              MONICA         27,00  18,00                          R            1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16/02/1963 (CE)    CODICE FISCALE: PZZMNC63B56B860U   IDENTIFICATIVO: NA/101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 D ALESSANDRO       CARMINE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5/02/1973 (NA)    CODICE FISCALE: DLSCMN73B05F839O   IDENTIFICATIVO: NA/101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 BRUNO              SANTINA               45,00                          R            2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20/02/1969 (NA)    CODICE FISCALE: BRNSTN69B60F839F   IDENTIFICATIVO: NA/102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 GATTA              GIOVANNA              45,00                          R            1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06/02/1967 (EE)    CODICE FISCALE: GTTGNN67B46Z401G   IDENTIFICATIVO: NA/102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 OTTIERI            ANGELA                45,00                          R            1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23/01/1967 (NA)    CODICE FISCALE: TTRNGL67A63F839I   IDENTIFICATIVO: NA/102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 RENZA              PAOLO                 45,00                                        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26/05/1974 (BN)    CODICE FISCALE: RNZPLA74E26A783M   IDENTIFICATIVO: NA/102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 SALVAGO            LAURA                 45,00                                        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10/06/1973 (NA)    CODICE FISCALE: SLVLRA73H50F839N   IDENTIFICATIVO: NA/102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 AMBROSIO           SIMONA                45,00                                        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08/10/1971 (NA)    CODICE FISCALE: MBRSMN71R48F839R   IDENTIFICATIVO: NA/101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 MONTUORI           LUCIA                 45,00                                        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09/12/1957 (NA)    CODICE FISCALE: MNTLCU57T49F839G   IDENTIFICATIVO: NA/10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 DE STEFANO         VINCENZO       26,00  18,00                          QR           2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2/04/1966 (NA)    CODICE FISCALE: DSTVCN66D12I820M   IDENTIFICATIVO: NA/095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 PETRELLI           PAOLA ANNA MA  21,00  18,00   4,00              M    GR           2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0/05/1959 (CH)    CODICE FISCALE: PTRPNN59E50C632K   IDENTIFICATIVO: NA/039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 GARGIULO           ELENA          25,00  18,00                                        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1/03/1958 (NA)    CODICE FISCALE: GRGLNE58C41F839E   IDENTIFICATIVO: NA/039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 SCARSELLA          LUCIO          25,00  18,00                                             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25/08/1966 (NA)    CODICE FISCALE: SCRLCU66M25F839E   IDENTIFICATIVO: NA/094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 CALO'              MARINA         24,00  18,00                          JKQ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6/1969 (NA)    CODICE FISCALE: CLAMRN69H50F839P   IDENTIFICATIVO: NA/023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 STANO              MARIA  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6/1959 (CS)    CODICE FISCALE: STNMRA59H56D086B   IDENTIFICATIVO: NA/035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 UGOLINO            LUIGI     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3/1955 (CS)    CODICE FISCALE: GLNLGU55C09A773L   IDENTIFICATIVO: NA/037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 CRISTIANO          ALESSANDRA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8/1967 (NA)    CODICE FISCALE: CRSLSN67M56F839W   IDENTIFICATIVO: NA/022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 CAROTENUTO         MARIA LORENA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10/1966 (NA)    CODICE FISCALE: CRTMLR66R69F839R   IDENTIFICATIVO: NA/025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 CUOZZO             ANTONELLA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9/1968 (NA)    CODICE FISCALE: CZZNNL68P50F111F   IDENTIFICATIVO: NA/042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 BRANCATI           ANNA           24,00  18,00                          R            3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1/1953 (NA)    CODICE FISCALE: BRNNNA53A43A675D   IDENTIFICATIVO: NA/037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 OLIVIERO           LIVIO   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5/1965 (NA)    CODICE FISCALE: LVRLVI65E14F839T   IDENTIFICATIVO: NA/040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 PESCE              SEBASTIANO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3/1959 (NA)    CODICE FISCALE: PSCSST59C03F924Q   IDENTIFICATIVO: NA/027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 CASILLO            PAOL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08/1971 (NA)    CODICE FISCALE: CSLPLA71M64F839P   IDENTIFICATIVO: NA/04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 OLIVA              MARIA GRAZIA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01/1966 (BN)    CODICE FISCALE: LVOMGR66A48A783B   IDENTIFICATIVO: NA/033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 PISCITELLI         GIULI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3/1965 (NA)    CODICE FISCALE: PSCGLI65C43F839Y   IDENTIFICATIVO: NA/038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 FERRIGNO           STEFANI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2/1965 (NA)    CODICE FISCALE: FRRSFN65B68F839T   IDENTIFICATIVO: NA/035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 IOVINE             CAROLIN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3/1953 (NA)    CODICE FISCALE: VNICLN53C60A068L   IDENTIFICATIVO: NA/039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 ZAVAGLIA           MARIAFAUSTA    24,00  18,00                                             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08/07/1963 (CZ)    CODICE FISCALE: ZVGMFS63L48C352K   IDENTIFICATIVO: NA/097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 CORCIONE           FABRIZIA       24,00  18,00                                             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29/05/1956 (NA)    CODICE FISCALE: CRCFRZ56E69L245X   IDENTIFICATIVO: NA/098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 SALZANO            GIOVANNA       24,00  18,00                          E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1/1962 (NA)    CODICE FISCALE: SLZGNN62A42A064Y   IDENTIFICATIVO: NA/097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 DANIELE            ANGELA         24,00  18,00                          HKLR         3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11/1959 (NA)    CODICE FISCALE: DNLNGL59S50G283Z   IDENTIFICATIVO: NA/08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 CUSIMANO           ATTILIO        24,00  18,00                          J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2/1957 (NA)    CODICE FISCALE: CSMTTL57B10F839Z   IDENTIFICATIVO: NA/09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 MATANO             MARTA          24,00  18,00                          L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6/1968 (NA)    CODICE FISCALE: MTNMRT68H56F839W   IDENTIFICATIVO: NA/091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 PERNA              GELSOMINA      24,00  18,00                          L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3/11/1955 (PI)    CODICE FISCALE: PRNGSM55S53G702K   IDENTIFICATIVO: NA/087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 SASSO              CARMELA        24,00  18,00       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04/1961 (NA)    CODICE FISCALE: SSSCML61D57F839K   IDENTIFICATIVO: NA/040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 MARZULLO           GIOVANNA       24,00  18,00                          Q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8/06/1970 (CB)    CODICE FISCALE: MRZGNN70H68B519K   IDENTIFICATIVO: NA/091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 DEL GROSSO         CARMEN         24,00  18,00                          Q       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4/11/1965 (BN)    CODICE FISCALE: DLGCMN65S64A783P   IDENTIFICATIVO: NA/092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 MONTANINO          STEFANIA       24,00  18,00                          R            3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7/1970 (NA)    CODICE FISCALE: MNTSFN70L67F839Z   IDENTIFICATIVO: NA/086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 CIAMPA             FORTUNA        24,00  18,00                          R            3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8/1965 (NA)    CODICE FISCALE: CMPFTN65M49F839H   IDENTIFICATIVO: NA/09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 GAGLIARDO          MEDEA 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11/1971 (NA)    CODICE FISCALE: GGLMDE71S56F799U   IDENTIFICATIVO: NA/09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 MARGIOTTA          ROBERTA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1/1971 (NA)    CODICE FISCALE: MRGRRT71A58F839D   IDENTIFICATIVO: NA/088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 FESTA              EMMA  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5/1969 (NA)    CODICE FISCALE: FSTMME69E66F839Z   IDENTIFICATIVO: NA/089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 COVIELLO           NADIA 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8/1968 (FG)    CODICE FISCALE: CVLNDA68M66D643L   IDENTIFICATIVO: NA/092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 PALUMBO            ELVIRA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4/03/1956 (NA)    CODICE FISCALE: PLMLVR56C64F839B   IDENTIFICATIVO: NA/08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 ESPOSITO           MARGHERITA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4/1953 (NA)    CODICE FISCALE: SPSMGH53D50F839U   IDENTIFICATIVO: NA/09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 CAIAZZO            VALERIA        24,00  18,00                          R            1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30/12/1970 (NA)    CODICE FISCALE: CZZVLR70T70F839A   IDENTIFICATIVO: NA/085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 FIUME GARELLI      VALENTINA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11/1967 (RM)    CODICE FISCALE: FMGVNT67S58H501W   IDENTIFICATIVO: NA/096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 SIMIOLI            CLEMENTINA     21,00  18,00          3,00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8/1966 (NA)    CODICE FISCALE: SMLCMN66M45E906B   IDENTIFICATIVO: NA/088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 PAPPACENA          MARIA 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6/05/1966 (NA)    CODICE FISCALE: PPPMRA66E46H931R   IDENTIFICATIVO: NA/085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 FRESA              ANNALISA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2/1965 (NA)    CODICE FISCALE: FRSNLS65B61G902F   IDENTIFICATIVO: NA/092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 MANSI              ARIANNA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8/1963 (NA)    CODICE FISCALE: MNSRNN63M48C129V   IDENTIFICATIVO: NA/088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 AMABILE            MARIANO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3/1962 (SA)    CODICE FISCALE: MBLMRN62C25C361E   IDENTIFICATIVO: NA/090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 CUOMO              ALESSIA 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8/1970 (NA)    CODICE FISCALE: CMULSS70M61F839H   IDENTIFICATIVO: NA/08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 GRAZIANI           EMANUELA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8/01/1974 (NA)    CODICE FISCALE: GRZMNL74A48F839J   IDENTIFICATIVO: NA/089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 IANNONE            ANTONELL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12/1973 (NA)    CODICE FISCALE: NNNNNL73T57G964N   IDENTIFICATIVO: NA/093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 VISCARDI           CRISTIAN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04/1973 (NA)    CODICE FISCALE: VSCCST73D43G813H   IDENTIFICATIVO: NA/098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 MOCCIA             MARIA PIA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0/01/1973 (CE)    CODICE FISCALE: MCCMRP73A60I234J   IDENTIFICATIVO: NA/086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 TRAMA              PIETRANGELO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6/1972 (SA)    CODICE FISCALE: TRMPRN72H16H703M   IDENTIFICATIVO: NA/094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 VALERIO            MARIA ENRICA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9/04/1971 (NA)    CODICE FISCALE: VLRMNR71D69F839W   IDENTIFICATIVO: NA/088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 PELLECCHIA         ALESSANDR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0/01/1971 (NA)    CODICE FISCALE: PLLLSN71A60F839Y   IDENTIFICATIVO: NA/094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 DORN               GIUSEPPIN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6/06/1970 (NA)    CODICE FISCALE: DRNGPP70H46F839N   IDENTIFICATIVO: NA/09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 DE MARTINIS        ORNEL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6/1970 (NA)    CODICE FISCALE: DMRRLL70H44G902I   IDENTIFICATIVO: NA/085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 DI LORENZO         AGOSTINO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5/1970 (NA)    CODICE FISCALE: DLRGTN70E12F839J   IDENTIFICATIVO: NA/086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 MONTEDORI          CONSIGLI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7/12/1968 (NA)    CODICE FISCALE: MNTCSG68T47F839P   IDENTIFICATIVO: NA/097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 VOLPE              ANTIMO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2/12/1968 (NA)    CODICE FISCALE: VLPNTM68T02I293E   IDENTIFICATIVO: NA/097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 SANNINO            ALFONSO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10/1968 (NA)    CODICE FISCALE: SNNLNS68R04H892S   IDENTIFICATIVO: NA/086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 BASSOLINO          ELEN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06/1968 (NA)    CODICE FISCALE: BSSLNE68H54F839L   IDENTIFICATIVO: NA/086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 LUNIGIANO          ANGELA ROSA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3/1968 (NA)    CODICE FISCALE: LNGNLR68C42L259P   IDENTIFICATIVO: NA/095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 RINALDI            CONCETT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12/1967 (CE)    CODICE FISCALE: RNLCCT67T67I234F   IDENTIFICATIVO: NA/094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 FONDACARO          RAFFAELE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8/10/1966 (NA)    CODICE FISCALE: FNDRFL66R28G902A   IDENTIFICATIVO: NA/09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 DI MURO            MATILDE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6/1966 (BA)    CODICE FISCALE: DMRMLD66H65A285Z   IDENTIFICATIVO: NA/085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 MENDUTO            MARIACRISTINA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8/11/1965 (NA)    CODICE FISCALE: MNDMCR65S68L845U   IDENTIFICATIVO: NA/098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 BUCCARELLI         MARIS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10/1965 (NA)    CODICE FISCALE: BCCMRS65R59F839R   IDENTIFICATIVO: NA/085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 DE JOANNA          PAOLA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3/10/1965 (NA)    CODICE FISCALE: DJNPLA65R43G964G   IDENTIFICATIVO: NA/088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 DE CESARIS         GIULIO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1/09/1965 (NA)    CODICE FISCALE: DCSGLI65P21F839I   IDENTIFICATIVO: NA/096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 RUSSO              MASSIMO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8/1965 (BN)    CODICE FISCALE: RSSMSM65M21A783Q   IDENTIFICATIVO: NA/088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 ANNUNZIATA         FRANCO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6/1965 (NA)    CODICE FISCALE: NNNFNC65H18L142B   IDENTIFICATIVO: NA/085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 DI NOLA            GENNARO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12/1964 (NA)    CODICE FISCALE: DNLGNR64T16E131T   IDENTIFICATIVO: NA/095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 IOZZINO            MARIA ROSARIA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4/06/1964 (SA)    CODICE FISCALE: ZZNMRS64H64I483H   IDENTIFICATIVO: NA/088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 D'ANTONIO          ROS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0/05/1964 (NA)    CODICE FISCALE: DNTRSO64E70L245Q   IDENTIFICATIVO: NA/088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 QUARANTA           VERONIC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05/1964 (NA)    CODICE FISCALE: QRNVNC64E43F839R   IDENTIFICATIVO: NA/094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 DE VIVO            ROBERT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4/1964 (NA)    CODICE FISCALE: DVVRRT64D62F839L   IDENTIFICATIVO: NA/09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 ZABATTA            ANNA ELIS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9/03/1964 (NA)    CODICE FISCALE: ZBTNLS64C69B924B   IDENTIFICATIVO: NA/087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 ESPOSITO           ANTONIO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1/02/1964 (NA)    CODICE FISCALE: SPSNTN64B11H243S   IDENTIFICATIVO: NA/089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 DI NARDO           PALMIN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6/01/1964 (NA)    CODICE FISCALE: DNRPMN64A56G964A   IDENTIFICATIVO: NA/098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 D'ALTERIO          LUIGI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1/08/1963 (NA)    CODICE FISCALE: DLTLGU63M21E054F   IDENTIFICATIVO: NA/088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 SCOCCA             GIUSEPPE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4/1963 (BN)    CODICE FISCALE: SCCGPP63D25G631D   IDENTIFICATIVO: NA/094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 TELESCA            ROSA MARI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01/1963 (PZ)    CODICE FISCALE: TLSRMR63A41A482E   IDENTIFICATIVO: NA/095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 RIZZUTO            MARIA ROSARIA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3/01/1962 (NA)    CODICE FISCALE: RZZMRS62A53F839Q   IDENTIFICATIVO: NA/09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 LICASTRO           GIOVANNI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1/1960 (NA)    CODICE FISCALE: LCSGNN60A10H243U   IDENTIFICATIVO: NA/089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 IOVINO             MARIA PAOLA    24,00  18,00                          R            3    X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20/06/1967 (NA)    CODICE FISCALE: VNIMPL67H60G812P   IDENTIFICATIVO: NA/101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 VILLANI            VANIA   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11/09/1974 (NA)    CODICE FISCALE: VLLVNA74P51G964H   IDENTIFICATIVO: NA/102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 BOEMIO             MARIO   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17/08/1967 (NA)    CODICE FISCALE: BMOMRA67M17A064N   IDENTIFICATIVO: NA/10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 RICCIARDI          MARIA   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2/05/1965 (NA)    CODICE FISCALE: RCCMRA65E42G964L   IDENTIFICATIVO: NA/101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 AQUINO             GIUSEPPE              42,00                          R            4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9/07/1953 (NA)    CODICE FISCALE: QNAGPP53L19B077I   IDENTIFICATIVO: NA/101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 APULEO             PAOLO                 42,00                                        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8/11/1967 (NA)    CODICE FISCALE: PLAPLA67S18F839G   IDENTIFICATIVO: NA/101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 DELLA RAGIONE      CARMINE        23,00  18,00                           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6/07/1960 (NA)    CODICE FISCALE: DLLCMN60L16F488B   IDENTIFICATIVO: NA/039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 ISAIA              MASSIMO        23,00  18,00                           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9/04/1958 (NA)    CODICE FISCALE: SIAMSM58D19F839Z   IDENTIFICATIVO: NA/034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 SUCCURRO           BRUNELLA       23,00  18,00                          Q      P          X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07/05/1974 (NA)    CODICE FISCALE: SCCBNL74E47F839U   IDENTIFICATIVO: NA/09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 FALANGA            MARIA ROSARIA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12/1967 (NA)    CODICE FISCALE: FLNMRS67T50L259K   IDENTIFICATIVO: NA/03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 BASILE             RAFFAEL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0/10/1965 (NA)    CODICE FISCALE: BSLRFL65R70G309D   IDENTIFICATIVO: NA/042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 CAMPANA            ROSARI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2/07/1961 (NA)    CODICE FISCALE: CMPRSR61L42F799R   IDENTIFICATIVO: NA/039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 ZULLO              PASQUALINA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9/03/1961 (AV)    CODICE FISCALE: ZLLPQL61C69C557Z   IDENTIFICATIVO: NA/036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 ZERBATO            ANTONELLA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4/1960 (NA)    CODICE FISCALE: ZRBNNL60D47F839T   IDENTIFICATIVO: NA/042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 SICA               GIUSEPPE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02/1957 (NA)    CODICE FISCALE: SCIGPP57B27F839O   IDENTIFICATIVO: NA/034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 SAVARESE           LUIGI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05/1956 (NA)    CODICE FISCALE: SVRLGU56E14L845Q   IDENTIFICATIVO: NA/030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 MOSCATO            ALBA 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5/1950 (NA)    CODICE FISCALE: MSCLBA50E41F839W   IDENTIFICATIVO: NA/039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 ESPOSITO           MASSIMO        21,00  18,00                          K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8/07/1965 (NA)    CODICE FISCALE: SPSMSM65L08F839K   IDENTIFICATIVO: NA/088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 PIROZZI            ANDREA         21,00  18,00                          LRT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8/03/1953 (NA)    CODICE FISCALE: PRZNDR53C28E054L   IDENTIFICATIVO: NA/09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 ESPOSITO           CARLO          21,00  18,00                          QR           2                  S    39,00 2002</w:t>
      </w:r>
    </w:p>
    <w:p>
      <w:pPr>
        <w:pStyle w:val="Normal"/>
        <w:rPr/>
      </w:pPr>
      <w:r>
        <w:rPr/>
        <w:t>R     03/02/1963 (NA)    CODICE FISCALE: SPSCRL63B03F839D   IDENTIFICATIVO: NA/041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 PIEMONTE           ASSUNTA        21,00  18,00                          Q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2/1969 (NA)    CODICE FISCALE: PMNSNT69B41F839M   IDENTIFICATIVO: NA/02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 ROTOLO             HELEN        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2/1971 (CE)    CODICE FISCALE: RTLHLN71B45B963V   IDENTIFICATIVO: NA/085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 COPPOLA            CIRO         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2/10/1968 (NA)    CODICE FISCALE: CPPCRI68R12L845V   IDENTIFICATIVO: NA/085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 CAPUANO            EMMA         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8/05/1966 (NA)    CODICE FISCALE: CPNMME66E68F839V   IDENTIFICATIVO: NA/085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 PERFETTO           SALVATORE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8/1969 (CE)    CODICE FISCALE: PRFSVT69M05A512Y   IDENTIFICATIVO: NA/094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 CHIRICHELLA        PAOLA 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2/1967 (NA)    CODICE FISCALE: CHRPLA67B54F839T   IDENTIFICATIVO: NA/092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 ASTARITA           ROSALBA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1/1964 (NA)    CODICE FISCALE: STRRLB64A54F839N   IDENTIFICATIVO: NA/086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 AUSIELLO           CIRETTA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4/10/1963 (NA)    CODICE FISCALE: SLLCTT63R64L259P   IDENTIFICATIVO: NA/094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 MORELLI            PATRIZIA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8/01/1963 (NA)    CODICE FISCALE: MRLPRZ63A48B990F   IDENTIFICATIVO: NA/097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 IACCARINO          GIUDITTA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6/1961 (NA)    CODICE FISCALE: CCRGTT61H66G568W   IDENTIFICATIVO: NA/097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 D'AMBROSIO         ROSSELLA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2/1961 (NA)    CODICE FISCALE: DMBRSL61B54I820P   IDENTIFICATIVO: NA/098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 VECCHIARELLI       ROSARIA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6/09/1975 (NA)    CODICE FISCALE: VCCRSR75P56I073B   IDENTIFICATIVO: NA/097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 DE TORA            TIZIANA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2/09/1974 (NA)    CODICE FISCALE: DTRTZN74P62F839Q   IDENTIFICATIVO: NA/086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 D'AMICO            TIZIAN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7/08/1974 (NA)    CODICE FISCALE: DMCTZN74M47F839F   IDENTIFICATIVO: NA/086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 GALLI              IVAN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2/02/1972 (CZ)    CODICE FISCALE: GLLVNI72B62C352Y   IDENTIFICATIVO: NA/088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 VITAGLIANO STENDAR SIMON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9/1971 (NA)    CODICE FISCALE: VTGSMN71P41F839K   IDENTIFICATIVO: NA/090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 CRISPO             SVEV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4/07/1971 (NA)    CODICE FISCALE: CRSSVV71L64F839M   IDENTIFICATIVO: NA/096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 CALIENDO           MARIA CRISTIN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3/05/1971 (CE)    CODICE FISCALE: CLNMCR71E53B963O   IDENTIFICATIVO: NA/033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 ERRICHIELLO        CARMEL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0/03/1970 (NA)    CODICE FISCALE: RRCCML70C70F839J   IDENTIFICATIVO: NA/095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 SCALONE            DANIEL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2/1970 (NA)    CODICE FISCALE: SCLDNL70B45F839E   IDENTIFICATIVO: NA/093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 ACAMPORA           GENOVEFFA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3/09/1969 (NA)    CODICE FISCALE: CMPGVF69P63G902J   IDENTIFICATIVO: NA/087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 BARBA              LOREDAN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9/04/1969 (NA)    CODICE FISCALE: BRBLDN69D59L845W   IDENTIFICATIVO: NA/097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 SERRATO            CONCETT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9/1968 (NA)    CODICE FISCALE: SRRCCT68P45F839Y   IDENTIFICATIVO: NA/087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 CARRELLA           RAFFAELE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5/08/1968 (NA)    CODICE FISCALE: CRRRFL68M15I469O   IDENTIFICATIVO: NA/092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 PARMENTOLA         RITA  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8/05/1968 (RM)    CODICE FISCALE: PRMRTI68E48H501W   IDENTIFICATIVO: NA/087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 DI GENNARO         OLIMPIA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6/03/1968 (NA)    CODICE FISCALE: DGNLMP68C46L259K   IDENTIFICATIVO: NA/085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 COSENZA            VINCENZO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7/1967 (NA)    CODICE FISCALE: CSNVCN67L14G964E   IDENTIFICATIVO: NA/086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 D'AMICO            ROSA 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4/07/1966 (NA)    CODICE FISCALE: DMCRSO66L64B077D   IDENTIFICATIVO: NA/088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 GARGIULO           STEFANO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8/07/1966 (NA)    CODICE FISCALE: GRGSFN66L08F839B   IDENTIFICATIVO: NA/096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 DI LERNIA          ISABELL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11/1965 (NA)    CODICE FISCALE: DLRSLL65S66F839E   IDENTIFICATIVO: NA/098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 GALDIERO           DANIELE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11/1965 (NA)    CODICE FISCALE: GLDDNL65S05F839E   IDENTIFICATIVO: NA/096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 CHIOCCARELLI       LUIS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06/1965 (NA)    CODICE FISCALE: CHCLSU65H60B371P   IDENTIFICATIVO: NA/091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 MORANTE            DANIEL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6/05/1965 (NA)    CODICE FISCALE: MRNDNL65E46F839D   IDENTIFICATIVO: NA/097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 HAMMA              BEATRIX GIOVA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5/12/1964 (EE)    CODICE FISCALE: HMMBRX64T65Z112G   IDENTIFICATIVO: NA/091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 DE LORIA           LILIANA FRANC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2/04/1964 (CS)    CODICE FISCALE: DLRLNF64D42F775J   IDENTIFICATIVO: NA/086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 SALVATI            EMMA 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0/10/1963 (NA)    CODICE FISCALE: SLVMME63R70F839T   IDENTIFICATIVO: NA/094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 GARZONI            GIANCARLO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4/11/1962 (NA)    CODICE FISCALE: GRZGCR62S04F839N   IDENTIFICATIVO: NA/089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 DE LUCA            QUIRINO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0/02/1962 (SA)    CODICE FISCALE: DLCQRN62B10H703G   IDENTIFICATIVO: NA/093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 RUOTOLO            ITALI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04/1961 (NA)    CODICE FISCALE: RTLTLI61D60L259E   IDENTIFICATIVO: NA/098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 VIGILIA            GIUSEPPE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4/06/1956 (NA)    CODICE FISCALE: VGLGPP56H14G813T   IDENTIFICATIVO: NA/086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 CESARI             ROSSANA        21,00  18,00                          LS            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16/06/1965 (MI)    CODICE FISCALE: CSRRSN65H56F205X   IDENTIFICATIVO: NA/103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 MIGLIETTA          GIANPAOLO      21,00  18,00                          QRT          2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27/06/1963 (LE)    CODICE FISCALE: MGLGPL63H27I930F   IDENTIFICATIVO: NA/101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 TAMPONI            GIOVANNI AGOS  21,00  18,00                          R            1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10/03/1958 (NA)    CODICE FISCALE: TMPGNN58C10F839O   IDENTIFICATIVO: NA/102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 AMENDOLA           ANNA           21,00  18,00                                                               39,00 2003 2003</w:t>
      </w:r>
    </w:p>
    <w:p>
      <w:pPr>
        <w:pStyle w:val="Normal"/>
        <w:rPr/>
      </w:pPr>
      <w:r>
        <w:rPr/>
        <w:t xml:space="preserve">      </w:t>
      </w:r>
      <w:r>
        <w:rPr/>
        <w:t>05/10/1962 (SA)    CODICE FISCALE: MNDNNA62R45D390D   IDENTIFICATIVO: NA/101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 DELLA PORTA        GIULINA               36,00          3,00            R            1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06/07/1967 (SA)    CODICE FISCALE: DLLGLN67L46F912S   IDENTIFICATIVO: NA/101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 ITTO               NICOLINA              39,00                           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21/07/1972 (NA)    CODICE FISCALE: TTINLN72L61F111N   IDENTIFICATIVO: NA/103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 ASCIONE            PATRIZIA              39,00                           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8/02/1960 (NA)    CODICE FISCALE: SCNPRZ60B58L259H   IDENTIFICATIVO: NA/101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 CUOMO              CARMELA ANNA   18,00  18,00                          L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10/1955 (CS)    CODICE FISCALE: CMUCML55R62I060N   IDENTIFICATIVO: NA/03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 DI STASIO          GIUSEPPE       18,00  18,00                          QR           2    X             S    36,00 2000</w:t>
      </w:r>
    </w:p>
    <w:p>
      <w:pPr>
        <w:pStyle w:val="Normal"/>
        <w:rPr/>
      </w:pPr>
      <w:r>
        <w:rPr/>
        <w:t>R     29/11/1960 (BN)    CODICE FISCALE: DSTGPP60S29H984C   IDENTIFICATIVO: NA/027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 SAVIANO            LUIGI          18,00  18,00                          QR           2                  S    36,00 2000</w:t>
      </w:r>
    </w:p>
    <w:p>
      <w:pPr>
        <w:pStyle w:val="Normal"/>
        <w:rPr/>
      </w:pPr>
      <w:r>
        <w:rPr/>
        <w:t>R     02/02/1963 (NA)    CODICE FISCALE: SVNLGU63B02G190I   IDENTIFICATIVO: NA/035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 BALZANO            GIOVANNI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6/11/1954 (NA)    CODICE FISCALE: BLZGNN54S06L245U   IDENTIFICATIVO: NA/010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 STEFANILE          MICHELE NICOL  18,00  18,00                          R            1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9/1961 (NA)    CODICE FISCALE: STFMHL61P12B565M   IDENTIFICATIVO: NA/035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 APREA              FRANCESCO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1/10/1957 (NA)    CODICE FISCALE: PRAFNC57R21G813H   IDENTIFICATIVO: NA/03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 PETILLO            FIORENZO       18,00  18,00                                                          S    36,00 2000</w:t>
      </w:r>
    </w:p>
    <w:p>
      <w:pPr>
        <w:pStyle w:val="Normal"/>
        <w:rPr/>
      </w:pPr>
      <w:r>
        <w:rPr/>
        <w:t>R     16/02/1954 (NA)    CODICE FISCALE: PTLFNZ54B16F839B   IDENTIFICATIVO: NA/032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 CICCONE            WALTER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4/07/1948 (NA)    CODICE FISCALE: CCCWTR48L24F839P   IDENTIFICATIVO: NA/034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 DI MARTINO         GIUSEPPA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8/10/1945 (NA)    CODICE FISCALE: DMRGPP45R58E131A   IDENTIFICATIVO: NA/04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 DE FALCO           GIUSEPPINA     18,00  18,00                          Q                 X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2/04/1958 (NA)    CODICE FISCALE: DFLGPP58D52L245H   IDENTIFICATIVO: NA/091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 AMATO              ANNA CLARA     18,00  18,00                          R            2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2/05/1965 (NA)    CODICE FISCALE: MTANCL65E42C129A   IDENTIFICATIVO: NA/090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 GALZERANO          FRANCESCA      18,00  18,00                          R  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9/01/1970 (SA)    CODICE FISCALE: GLZFNC70A49B644S   IDENTIFICATIVO: NA/089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 STRIANO            EUSTACHIO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1/11/1971 (NA)    CODICE FISCALE: STRSCH71S01G813C   IDENTIFICATIVO: NA/094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 MADARO             DIANA 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26/11/1970 (NA)    CODICE FISCALE: MDRDNI70S66F839C   IDENTIFICATIVO: NA/089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 D'ANIELLO          MARIA 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7/09/1970 (NA)    CODICE FISCALE: DNLMRA70P57F839E   IDENTIFICATIVO: NA/086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 ANTONINI           DANIELA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8/12/1967 (NA)    CODICE FISCALE: NTNDNL67T48F839S   IDENTIFICATIVO: NA/088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 IACONO             LUIGI 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8/10/1967 (NA)    CODICE FISCALE: CNILGU67R18E329L   IDENTIFICATIVO: NA/097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 ARNONE             FEDRA 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28/12/1965 (NA)    CODICE FISCALE: RNNFDR65T68F839V   IDENTIFICATIVO: NA/084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 PUGLIA             ALESSANDRA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1/12/1963 (NA)    CODICE FISCALE: PGLLSN63T41F839D   IDENTIFICATIVO: NA/098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 D'AVANZO           DOMENICO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27/01/1963 (AV)    CODICE FISCALE: DVNDNC63A27A508N   IDENTIFICATIVO: NA/089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 SERVILLO           CIRO  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2/02/1962 (NA)    CODICE FISCALE: SRVCRI62B12L245J   IDENTIFICATIVO: NA/096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 BREGLIA            MARILENA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9/03/1961 (CE)    CODICE FISCALE: BRGMLN61C59A512X   IDENTIFICATIVO: NA/085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 PASANISI           FAUSTA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7/11/1960 (NA)    CODICE FISCALE: PSNFST60S57F839S   IDENTIFICATIVO: NA/089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 CACCAVALE          FERDINANDO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1/02/1956 (SA)    CODICE FISCALE: CCCFDN56B01I438R   IDENTIFICATIVO: NA/085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 CARPENTIERI        ARTEMISIA      17,00  18,00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07/01/1957 (NA)    CODICE FISCALE: CRPRMS57A47F839M   IDENTIFICATIVO: NA/023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 SAVARESE           GIOVANNI       15,00  18,00                          L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1/03/1958 (NA)    CODICE FISCALE: SVRGNN58C21F839A   IDENTIFICATIVO: NA/03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 DI CHIARA          UMBERTO        15,00  18,00                          QR           2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08/1959 (NA)    CODICE FISCALE: DCHMRT59M15A064F   IDENTIFICATIVO: NA/041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 PALMA              ANTIMO         15,00  18,00                          R            1                  S    33,00 2000</w:t>
      </w:r>
    </w:p>
    <w:p>
      <w:pPr>
        <w:pStyle w:val="Normal"/>
        <w:rPr/>
      </w:pPr>
      <w:r>
        <w:rPr/>
        <w:t>R     27/08/1962 (NA)    CODICE FISCALE: PLMNTM62M27E054O   IDENTIFICATIVO: NA/041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 ANDREANI           MARIA OLIMPIA  15,00  18,00                          R            3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03/12/1959 (NA)    CODICE FISCALE: NDRMLM59T43F839Y   IDENTIFICATIVO: NA/093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 ANDREANO           ANNUNZIATA     15,00  18,00                                  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25/02/1974 (NA)    CODICE FISCALE: NDRNNZ74B65F839V   IDENTIFICATIVO: NA/093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 PERGREFFI          DANIELA               30,00          3,00                                            S    33,00 2003</w:t>
      </w:r>
    </w:p>
    <w:p>
      <w:pPr>
        <w:pStyle w:val="Normal"/>
        <w:rPr/>
      </w:pPr>
      <w:r>
        <w:rPr/>
        <w:t xml:space="preserve">      </w:t>
      </w:r>
      <w:r>
        <w:rPr/>
        <w:t>16/10/1969 (RE)    CODICE FISCALE: PRGDNL69R56H223M   IDENTIFICATIVO: NA/102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 BERNARDO           ANNALISA              33,00                                                          S    33,00 2003</w:t>
      </w:r>
    </w:p>
    <w:p>
      <w:pPr>
        <w:pStyle w:val="Normal"/>
        <w:rPr/>
      </w:pPr>
      <w:r>
        <w:rPr/>
        <w:t xml:space="preserve">      </w:t>
      </w:r>
      <w:r>
        <w:rPr/>
        <w:t>15/03/1969 (MI)    CODICE FISCALE: BRNNLS69C55H264Q   IDENTIFICATIVO: NA/102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 MONTILLO           ROSA           12,00  18,00                          QR           2    X             S    30,00 2000</w:t>
      </w:r>
    </w:p>
    <w:p>
      <w:pPr>
        <w:pStyle w:val="Normal"/>
        <w:rPr/>
      </w:pPr>
      <w:r>
        <w:rPr/>
        <w:t>R     20/02/1958 (NA)    CODICE FISCALE: MNTRSO58B60F839I   IDENTIFICATIVO: NA/013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 D'ISANTO           TIZIANA        12,00  18,00                          Q                 X             S    30,00 2000</w:t>
      </w:r>
    </w:p>
    <w:p>
      <w:pPr>
        <w:pStyle w:val="Normal"/>
        <w:rPr/>
      </w:pPr>
      <w:r>
        <w:rPr/>
        <w:t>R     30/06/1972 (NA)    CODICE FISCALE: DSNTZN72H70F839K   IDENTIFICATIVO: NA/020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 GIGLIO             GIUSEPPINA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2/06/1960 (NA)    CODICE FISCALE: GGLGPP60H42F839I   IDENTIFICATIVO: NA/023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 CONTI              DONATELLA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0/10/1953 (FR)    CODICE FISCALE: CNTDTL53R50G592T   IDENTIFICATIVO: NA/006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 DELLA MONICA       MARINA         12,00  18,00                          Q                               S    30,00 2000</w:t>
      </w:r>
    </w:p>
    <w:p>
      <w:pPr>
        <w:pStyle w:val="Normal"/>
        <w:rPr/>
      </w:pPr>
      <w:r>
        <w:rPr/>
        <w:t>R     01/08/1964 (NA)    CODICE FISCALE: DLLMRN64M41F839O   IDENTIFICATIVO: NA/040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 TORRE              VERONICA       12,00  18,00                                                          S    30,00 2000</w:t>
      </w:r>
    </w:p>
    <w:p>
      <w:pPr>
        <w:pStyle w:val="Normal"/>
        <w:rPr/>
      </w:pPr>
      <w:r>
        <w:rPr/>
        <w:t>R     21/03/1971 (NA)    CODICE FISCALE: TRRVNC71C61F839D   IDENTIFICATIVO: NA/037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 FERRO              HERMES WILLIA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04/1969 (NA)    CODICE FISCALE: FRRHMS69D22F839L   IDENTIFICATIVO: NA/03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 CARILLO            SAVERIO        12,00  18,00                                                          S    30,00 2000</w:t>
      </w:r>
    </w:p>
    <w:p>
      <w:pPr>
        <w:pStyle w:val="Normal"/>
        <w:rPr/>
      </w:pPr>
      <w:r>
        <w:rPr/>
        <w:t>R     16/01/1963 (NA)    CODICE FISCALE: CRLSVR63A16H931H   IDENTIFICATIVO: NA/035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 CARDILLO           GENNARO        12,00  18,00                                                          S    30,00 2000</w:t>
      </w:r>
    </w:p>
    <w:p>
      <w:pPr>
        <w:pStyle w:val="Normal"/>
        <w:rPr/>
      </w:pPr>
      <w:r>
        <w:rPr/>
        <w:t>R     10/04/1948 (NA)    CODICE FISCALE: CRDGNR48D10F839Q   IDENTIFICATIVO: NA/037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 IACCARINO          SAVERIO        12,00  18,00                                             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28/06/1956 (NA)    CODICE FISCALE: CCRSVR56H28I208T   IDENTIFICATIVO: NA/09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 ESPOSITO D'ONOFRIO FAUSTA                30,00                          R            2                  S    30,00 2003</w:t>
      </w:r>
    </w:p>
    <w:p>
      <w:pPr>
        <w:pStyle w:val="Normal"/>
        <w:rPr/>
      </w:pPr>
      <w:r>
        <w:rPr/>
        <w:t xml:space="preserve">      </w:t>
      </w:r>
      <w:r>
        <w:rPr/>
        <w:t>29/12/1961 (NA)    CODICE FISCALE: SPSFST61T69G964S   IDENTIFICATIVO: NA/102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 SORRENTINO         CIRO                  27,00                          QR           1                       27,00 2003</w:t>
      </w:r>
    </w:p>
    <w:p>
      <w:pPr>
        <w:pStyle w:val="Normal"/>
        <w:rPr/>
      </w:pPr>
      <w:r>
        <w:rPr/>
        <w:t xml:space="preserve">      </w:t>
      </w:r>
      <w:r>
        <w:rPr/>
        <w:t>27/12/1966 (NA)    CODICE FISCALE: SRRCRI66T27L259V   IDENTIFICATIVO: NA/10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 DI PORZIO          LILIANA               27,00                                                          S    27,00 2003</w:t>
      </w:r>
    </w:p>
    <w:p>
      <w:pPr>
        <w:pStyle w:val="Normal"/>
        <w:rPr/>
      </w:pPr>
      <w:r>
        <w:rPr/>
        <w:t xml:space="preserve">      </w:t>
      </w:r>
      <w:r>
        <w:rPr/>
        <w:t>22/11/1972 (NA)    CODICE FISCALE: DPRLLN72S62F839S   IDENTIFICATIVO: NA/103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 SIMIOLI            MARGHERITA            18,00          3,00                                            S    21,00 2003</w:t>
      </w:r>
    </w:p>
    <w:p>
      <w:pPr>
        <w:pStyle w:val="Normal"/>
        <w:rPr/>
      </w:pPr>
      <w:r>
        <w:rPr/>
        <w:t xml:space="preserve">      </w:t>
      </w:r>
      <w:r>
        <w:rPr/>
        <w:t>15/06/1956 (NA)    CODICE FISCALE: SMLMGH56H55I208S   IDENTIFICATIVO: NA/101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RISTIANO          ERMINIA       336,00                                 JQ                X             S   336,00 2000</w:t>
      </w:r>
    </w:p>
    <w:p>
      <w:pPr>
        <w:pStyle w:val="Normal"/>
        <w:rPr/>
      </w:pPr>
      <w:r>
        <w:rPr/>
        <w:t xml:space="preserve">      </w:t>
      </w:r>
      <w:r>
        <w:rPr/>
        <w:t>30/01/1954 (CE)    CODICE FISCALE: CRSRMN54A70H798E   IDENTIFICATIVO: NA/006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ETRELLA           FIORENTINA    274,00         12,00                   QR           2    X                 286,00 2000</w:t>
      </w:r>
    </w:p>
    <w:p>
      <w:pPr>
        <w:pStyle w:val="Normal"/>
        <w:rPr/>
      </w:pPr>
      <w:r>
        <w:rPr/>
        <w:t xml:space="preserve">      </w:t>
      </w:r>
      <w:r>
        <w:rPr/>
        <w:t>25/08/1957 (NA)    CODICE FISCALE: PTRFNT57M65A024N   IDENTIFICATIVO: NA/006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VA               FRANCESCO     271,00         12,00                   Q                 X             S   283,00 2000</w:t>
      </w:r>
    </w:p>
    <w:p>
      <w:pPr>
        <w:pStyle w:val="Normal"/>
        <w:rPr/>
      </w:pPr>
      <w:r>
        <w:rPr/>
        <w:t xml:space="preserve">      </w:t>
      </w:r>
      <w:r>
        <w:rPr/>
        <w:t>09/08/1952 (CE)    CODICE FISCALE: CVAFNC52M09H210S   IDENTIFICATIVO: NA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MAGGIO          AMELIA        270,00         12,00                   QR           3    X             S   282,00 2000</w:t>
      </w:r>
    </w:p>
    <w:p>
      <w:pPr>
        <w:pStyle w:val="Normal"/>
        <w:rPr/>
      </w:pPr>
      <w:r>
        <w:rPr/>
        <w:t xml:space="preserve">      </w:t>
      </w:r>
      <w:r>
        <w:rPr/>
        <w:t>18/07/1958 (NA)    CODICE FISCALE: DMGMLA58L58F839R   IDENTIFICATIVO: NA/006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OLI               ROSSELLA      264,00         14,00                   LQR          1    X             S   278,00 2000</w:t>
      </w:r>
    </w:p>
    <w:p>
      <w:pPr>
        <w:pStyle w:val="Normal"/>
        <w:rPr/>
      </w:pPr>
      <w:r>
        <w:rPr/>
        <w:t xml:space="preserve">      </w:t>
      </w:r>
      <w:r>
        <w:rPr/>
        <w:t>24/07/1958 (NA)    CODICE FISCALE: PLORSL58L64G902H   IDENTIFICATIVO: NA/006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NZI              EMILIA        274,00                                 Q                 X             S   274,00 2000</w:t>
      </w:r>
    </w:p>
    <w:p>
      <w:pPr>
        <w:pStyle w:val="Normal"/>
        <w:rPr/>
      </w:pPr>
      <w:r>
        <w:rPr/>
        <w:t xml:space="preserve">      </w:t>
      </w:r>
      <w:r>
        <w:rPr/>
        <w:t>15/01/1959 (NA)    CODICE FISCALE: MNZMLE59A55F839H   IDENTIFICATIVO: NA/006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GRANATA            ANGELA        259,00         14,00                   QR           2    X             S   273,00 2000</w:t>
      </w:r>
    </w:p>
    <w:p>
      <w:pPr>
        <w:pStyle w:val="Normal"/>
        <w:rPr/>
      </w:pPr>
      <w:r>
        <w:rPr/>
        <w:t xml:space="preserve">      </w:t>
      </w:r>
      <w:r>
        <w:rPr/>
        <w:t>31/01/1959 (NA)    CODICE FISCALE: GRNNGL59A71E906F   IDENTIFICATIVO: NA/006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APANO             FRANCESCO     259,00         14,00                   QR           2    X             S   273,00 2000</w:t>
      </w:r>
    </w:p>
    <w:p>
      <w:pPr>
        <w:pStyle w:val="Normal"/>
        <w:rPr/>
      </w:pPr>
      <w:r>
        <w:rPr/>
        <w:t xml:space="preserve">      </w:t>
      </w:r>
      <w:r>
        <w:rPr/>
        <w:t>24/01/1959 (NA)    CODICE FISCALE: CPNFNC59A24F924I   IDENTIFICATIVO: NA/006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ARBATO            ROSALIA       257,00         14,00                   QR           2    X             S   271,00 2000</w:t>
      </w:r>
    </w:p>
    <w:p>
      <w:pPr>
        <w:pStyle w:val="Normal"/>
        <w:rPr/>
      </w:pPr>
      <w:r>
        <w:rPr/>
        <w:t xml:space="preserve">      </w:t>
      </w:r>
      <w:r>
        <w:rPr/>
        <w:t>07/10/1958 (NA)    CODICE FISCALE: BRBRSL58R47B565K   IDENTIFICATIVO: NA/006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ANTORIELLO        ANNA          264,00                                 Q                 X                 264,00 2000</w:t>
      </w:r>
    </w:p>
    <w:p>
      <w:pPr>
        <w:pStyle w:val="Normal"/>
        <w:rPr/>
      </w:pPr>
      <w:r>
        <w:rPr/>
        <w:t xml:space="preserve">      </w:t>
      </w:r>
      <w:r>
        <w:rPr/>
        <w:t>01/02/1958 (SA)    CODICE FISCALE: SNTNNA58B41C361I   IDENTIFICATIVO: NA/006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UTTO              PATRIZIA      251,00         12,00                   QR           2    X                 263,00 2000</w:t>
      </w:r>
    </w:p>
    <w:p>
      <w:pPr>
        <w:pStyle w:val="Normal"/>
        <w:rPr/>
      </w:pPr>
      <w:r>
        <w:rPr/>
        <w:t xml:space="preserve">      </w:t>
      </w:r>
      <w:r>
        <w:rPr/>
        <w:t>23/06/1957 (NA)    CODICE FISCALE: MTTPRZ57H63F839P   IDENTIFICATIVO: NA/014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MATTERA            MARIO         246,00         12,00                   Q                 X             S   258,00 2000</w:t>
      </w:r>
    </w:p>
    <w:p>
      <w:pPr>
        <w:pStyle w:val="Normal"/>
        <w:rPr/>
      </w:pPr>
      <w:r>
        <w:rPr/>
        <w:t xml:space="preserve">      </w:t>
      </w:r>
      <w:r>
        <w:rPr/>
        <w:t>27/08/1955 (NA)    CODICE FISCALE: MTTMRA55M27B924D   IDENTIFICATIVO: NA/006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 CRISTOFARO      DOMENICO      245,00         12,00                   QR           2    X             S   257,00 2000</w:t>
      </w:r>
    </w:p>
    <w:p>
      <w:pPr>
        <w:pStyle w:val="Normal"/>
        <w:rPr/>
      </w:pPr>
      <w:r>
        <w:rPr/>
        <w:t xml:space="preserve">      </w:t>
      </w:r>
      <w:r>
        <w:rPr/>
        <w:t>31/10/1957 (NA)    CODICE FISCALE: DCRDNC57R31D789S   IDENTIFICATIVO: NA/00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ONTE              ANNA MARIA    245,00         12,00                   QR           1                      257,00 2000</w:t>
      </w:r>
    </w:p>
    <w:p>
      <w:pPr>
        <w:pStyle w:val="Normal"/>
        <w:rPr/>
      </w:pPr>
      <w:r>
        <w:rPr/>
        <w:t xml:space="preserve">      </w:t>
      </w:r>
      <w:r>
        <w:rPr/>
        <w:t>09/07/1955 (VC)    CODICE FISCALE: CNTNMR55L49L750F   IDENTIFICATIVO: NA/029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SPERANZA           GIULIA        240,00         12,00                   QR           2    X                 252,00 2000</w:t>
      </w:r>
    </w:p>
    <w:p>
      <w:pPr>
        <w:pStyle w:val="Normal"/>
        <w:rPr/>
      </w:pPr>
      <w:r>
        <w:rPr/>
        <w:t xml:space="preserve">      </w:t>
      </w:r>
      <w:r>
        <w:rPr/>
        <w:t>12/12/1959 (SA)    CODICE FISCALE: SPRGLI59T52E486F   IDENTIFICATIVO: NA/022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ROMAGNUOLO         MARIAROSARIA  251,00                                 Q                 X             S   251,00 2000</w:t>
      </w:r>
    </w:p>
    <w:p>
      <w:pPr>
        <w:pStyle w:val="Normal"/>
        <w:rPr/>
      </w:pPr>
      <w:r>
        <w:rPr/>
        <w:t xml:space="preserve">      </w:t>
      </w:r>
      <w:r>
        <w:rPr/>
        <w:t>08/01/1959 (NA)    CODICE FISCALE: RMGMRS59A48F839L   IDENTIFICATIVO: NA/006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LA CAVA            ANNA          238,00         12,00                   QR     P     2    X                 250,00 2000</w:t>
      </w:r>
    </w:p>
    <w:p>
      <w:pPr>
        <w:pStyle w:val="Normal"/>
        <w:rPr/>
      </w:pPr>
      <w:r>
        <w:rPr/>
        <w:t xml:space="preserve">      </w:t>
      </w:r>
      <w:r>
        <w:rPr/>
        <w:t>29/05/1957 (NA)    CODICE FISCALE: LCVNNA57E69F839X   IDENTIFICATIVO: NA/02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ICA               ERNESTINA     235,00         12,00                   QRS          2    X             S   247,00 2000</w:t>
      </w:r>
    </w:p>
    <w:p>
      <w:pPr>
        <w:pStyle w:val="Normal"/>
        <w:rPr/>
      </w:pPr>
      <w:r>
        <w:rPr/>
        <w:t xml:space="preserve">      </w:t>
      </w:r>
      <w:r>
        <w:rPr/>
        <w:t>04/03/1957 (NA)    CODICE FISCALE: SCIRST57C44F839L   IDENTIFICATIVO: NA/006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FERRARA            PINA          230,00         12,00                   LQR          1    X                 242,00 2000</w:t>
      </w:r>
    </w:p>
    <w:p>
      <w:pPr>
        <w:pStyle w:val="Normal"/>
        <w:rPr/>
      </w:pPr>
      <w:r>
        <w:rPr/>
        <w:t xml:space="preserve">      </w:t>
      </w:r>
      <w:r>
        <w:rPr/>
        <w:t>12/09/1958 (NA)    CODICE FISCALE: FRRPNI58P52F839H   IDENTIFICATIVO: NA/00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MARIOSA            OLINDO        227,00         12,00                   QR           3    X                 239,00 2000</w:t>
      </w:r>
    </w:p>
    <w:p>
      <w:pPr>
        <w:pStyle w:val="Normal"/>
        <w:rPr/>
      </w:pPr>
      <w:r>
        <w:rPr/>
        <w:t xml:space="preserve">      </w:t>
      </w:r>
      <w:r>
        <w:rPr/>
        <w:t>22/10/1954 (NA)    CODICE FISCALE: MRSLND54R22F839F   IDENTIFICATIVO: NA/028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PARADISO           FRANCESCO     227,00         12,00                   QR           2    X             S   239,00 2000</w:t>
      </w:r>
    </w:p>
    <w:p>
      <w:pPr>
        <w:pStyle w:val="Normal"/>
        <w:rPr/>
      </w:pPr>
      <w:r>
        <w:rPr/>
        <w:t xml:space="preserve">      </w:t>
      </w:r>
      <w:r>
        <w:rPr/>
        <w:t>21/02/1960 (NA)    CODICE FISCALE: PRDFNC60B21G283T   IDENTIFICATIVO: NA/006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ARCHETTA          FLAVIA        225,00         12,00                   Q                 X             S   237,00 2000</w:t>
      </w:r>
    </w:p>
    <w:p>
      <w:pPr>
        <w:pStyle w:val="Normal"/>
        <w:rPr/>
      </w:pPr>
      <w:r>
        <w:rPr/>
        <w:t xml:space="preserve">      </w:t>
      </w:r>
      <w:r>
        <w:rPr/>
        <w:t>21/07/1957 (NA)    CODICE FISCALE: VRCFLV57L61F839K   IDENTIFICATIVO: NA/00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NAPPI              PAOLINA       215,00         18,00                   QR           2    X             S   233,00 2000</w:t>
      </w:r>
    </w:p>
    <w:p>
      <w:pPr>
        <w:pStyle w:val="Normal"/>
        <w:rPr/>
      </w:pPr>
      <w:r>
        <w:rPr/>
        <w:t xml:space="preserve">      </w:t>
      </w:r>
      <w:r>
        <w:rPr/>
        <w:t>27/05/1961 (NA)    CODICE FISCALE: NPPPLN61E67F839K   IDENTIFICATIVO: NA/028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ARGENTINO          GERARDO       218,00         12,00                   Q                 X                 230,00 2000</w:t>
      </w:r>
    </w:p>
    <w:p>
      <w:pPr>
        <w:pStyle w:val="Normal"/>
        <w:rPr/>
      </w:pPr>
      <w:r>
        <w:rPr/>
        <w:t xml:space="preserve">      </w:t>
      </w:r>
      <w:r>
        <w:rPr/>
        <w:t>13/01/1954 (SA)    CODICE FISCALE: RGNGRD54A13G230O   IDENTIFICATIVO: NA/006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FERONE             GIOVANNA      213,00         14,00                   QR           1    X             S   227,00 2000</w:t>
      </w:r>
    </w:p>
    <w:p>
      <w:pPr>
        <w:pStyle w:val="Normal"/>
        <w:rPr/>
      </w:pPr>
      <w:r>
        <w:rPr/>
        <w:t xml:space="preserve">      </w:t>
      </w:r>
      <w:r>
        <w:rPr/>
        <w:t>12/02/1960 (NA)    CODICE FISCALE: FRNGNN60B52H243H   IDENTIFICATIVO: NA/006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ALFANO             LAURA         208,00         16,00                   QR           3    X             S   224,00 2000</w:t>
      </w:r>
    </w:p>
    <w:p>
      <w:pPr>
        <w:pStyle w:val="Normal"/>
        <w:rPr/>
      </w:pPr>
      <w:r>
        <w:rPr/>
        <w:t xml:space="preserve">      </w:t>
      </w:r>
      <w:r>
        <w:rPr/>
        <w:t>06/01/1957 (NA)    CODICE FISCALE: LFNLRA57A46F839G   IDENTIFICATIVO: NA/006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SOLOMBRINO         ANTONIETTA    210,00         14,00                   QR           1    X             S   224,00 2000</w:t>
      </w:r>
    </w:p>
    <w:p>
      <w:pPr>
        <w:pStyle w:val="Normal"/>
        <w:rPr/>
      </w:pPr>
      <w:r>
        <w:rPr/>
        <w:t xml:space="preserve">      </w:t>
      </w:r>
      <w:r>
        <w:rPr/>
        <w:t>02/01/1959 (NA)    CODICE FISCALE: SLMNNT59A42F839R   IDENTIFICATIVO: NA/00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RUSSO              SILVANA       211,00         12,00                   QR           2    X                 223,00 2000</w:t>
      </w:r>
    </w:p>
    <w:p>
      <w:pPr>
        <w:pStyle w:val="Normal"/>
        <w:rPr/>
      </w:pPr>
      <w:r>
        <w:rPr/>
        <w:t xml:space="preserve">      </w:t>
      </w:r>
      <w:r>
        <w:rPr/>
        <w:t>11/11/1955 (CE)    CODICE FISCALE: RSSSVN55S51I993D   IDENTIFICATIVO: NA/028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VETRANO            AGOSTINA      207,00         12,00                   QR     P     2    X             S   219,00 2000</w:t>
      </w:r>
    </w:p>
    <w:p>
      <w:pPr>
        <w:pStyle w:val="Normal"/>
        <w:rPr/>
      </w:pPr>
      <w:r>
        <w:rPr/>
        <w:t xml:space="preserve">      </w:t>
      </w:r>
      <w:r>
        <w:rPr/>
        <w:t>24/01/1960 (NA)    CODICE FISCALE: VTRGTN60A64B565E   IDENTIFICATIVO: NA/00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ETRELLA           ROSA          207,00         12,00                   QR           3                      219,00 2002 2002</w:t>
      </w:r>
    </w:p>
    <w:p>
      <w:pPr>
        <w:pStyle w:val="Normal"/>
        <w:rPr/>
      </w:pPr>
      <w:r>
        <w:rPr/>
        <w:t xml:space="preserve">      </w:t>
      </w:r>
      <w:r>
        <w:rPr/>
        <w:t>17/03/1959 (CE)    CODICE FISCALE: PTRRSO59C57E158U   IDENTIFICATIVO: NA/091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CASA               SILVANA       202,00         16,00                   LQR          2    X             S   218,00 2000</w:t>
      </w:r>
    </w:p>
    <w:p>
      <w:pPr>
        <w:pStyle w:val="Normal"/>
        <w:rPr/>
      </w:pPr>
      <w:r>
        <w:rPr/>
        <w:t xml:space="preserve">      </w:t>
      </w:r>
      <w:r>
        <w:rPr/>
        <w:t>16/12/1958 (NA)    CODICE FISCALE: CSASVN58T56G902W   IDENTIFICATIVO: NA/00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VOLPE              ROSANGELA     206,00         12,00                   QR           4    X             S   218,00 2000</w:t>
      </w:r>
    </w:p>
    <w:p>
      <w:pPr>
        <w:pStyle w:val="Normal"/>
        <w:rPr/>
      </w:pPr>
      <w:r>
        <w:rPr/>
        <w:t xml:space="preserve">      </w:t>
      </w:r>
      <w:r>
        <w:rPr/>
        <w:t>21/12/1958 (NA)    CODICE FISCALE: VLPRNG58T61I293H   IDENTIFICATIVO: NA/006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FALANGA            LUCIA         202,00         16,00                   QR           1    X             S   218,00 2000</w:t>
      </w:r>
    </w:p>
    <w:p>
      <w:pPr>
        <w:pStyle w:val="Normal"/>
        <w:rPr/>
      </w:pPr>
      <w:r>
        <w:rPr/>
        <w:t xml:space="preserve">      </w:t>
      </w:r>
      <w:r>
        <w:rPr/>
        <w:t>23/12/1958 (NA)    CODICE FISCALE: FLNLCU58T63G964O   IDENTIFICATIVO: NA/006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GUERA             PAOLA         212,00          6,00                   Q                 X             S   218,00 2000</w:t>
      </w:r>
    </w:p>
    <w:p>
      <w:pPr>
        <w:pStyle w:val="Normal"/>
        <w:rPr/>
      </w:pPr>
      <w:r>
        <w:rPr/>
        <w:t xml:space="preserve">      </w:t>
      </w:r>
      <w:r>
        <w:rPr/>
        <w:t>08/04/1958 (RM)    CODICE FISCALE: SGRPLA58D48H501M   IDENTIFICATIVO: NA/006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NARDI              MARIA GRAZIA  202,00         12,00                   QR           3    X                 214,00 2000</w:t>
      </w:r>
    </w:p>
    <w:p>
      <w:pPr>
        <w:pStyle w:val="Normal"/>
        <w:rPr/>
      </w:pPr>
      <w:r>
        <w:rPr/>
        <w:t xml:space="preserve">      </w:t>
      </w:r>
      <w:r>
        <w:rPr/>
        <w:t>11/07/1955 (NA)    CODICE FISCALE: NRDMGR55L51I293O   IDENTIFICATIVO: NA/00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MOCCIA             AGNESE        207,00          6,00                   QR           2    X             S   213,00 2000</w:t>
      </w:r>
    </w:p>
    <w:p>
      <w:pPr>
        <w:pStyle w:val="Normal"/>
        <w:rPr/>
      </w:pPr>
      <w:r>
        <w:rPr/>
        <w:t xml:space="preserve">      </w:t>
      </w:r>
      <w:r>
        <w:rPr/>
        <w:t>14/08/1958 (NA)    CODICE FISCALE: MCCGNS58M54G283S   IDENTIFICATIVO: NA/006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CASTIGLIA          LORETA        192,00         20,00                   Q                 X                 212,00 2000</w:t>
      </w:r>
    </w:p>
    <w:p>
      <w:pPr>
        <w:pStyle w:val="Normal"/>
        <w:rPr/>
      </w:pPr>
      <w:r>
        <w:rPr/>
        <w:t xml:space="preserve">      </w:t>
      </w:r>
      <w:r>
        <w:rPr/>
        <w:t>11/08/1958 (NA)    CODICE FISCALE: CSTLRT58M51G964F   IDENTIFICATIVO: NA/006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CASCIO             LUCREZIA      198,00         12,00                   QR           2    X                 210,00 2000</w:t>
      </w:r>
    </w:p>
    <w:p>
      <w:pPr>
        <w:pStyle w:val="Normal"/>
        <w:rPr/>
      </w:pPr>
      <w:r>
        <w:rPr/>
        <w:t xml:space="preserve">      </w:t>
      </w:r>
      <w:r>
        <w:rPr/>
        <w:t>24/01/1966 (NA)    CODICE FISCALE: CSCLRZ66A64F839B   IDENTIFICATIVO: NA/027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EL PRETE          INES          192,00         16,00                   QR     P     2    X             S   208,00 2000</w:t>
      </w:r>
    </w:p>
    <w:p>
      <w:pPr>
        <w:pStyle w:val="Normal"/>
        <w:rPr/>
      </w:pPr>
      <w:r>
        <w:rPr/>
        <w:t xml:space="preserve">      </w:t>
      </w:r>
      <w:r>
        <w:rPr/>
        <w:t>08/01/1959 (NA)    CODICE FISCALE: DLPNSI59A48D789T   IDENTIFICATIVO: NA/006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BORRELLI           SABATO        191,00         12,00                   QR           2    X             S   203,00 2000</w:t>
      </w:r>
    </w:p>
    <w:p>
      <w:pPr>
        <w:pStyle w:val="Normal"/>
        <w:rPr/>
      </w:pPr>
      <w:r>
        <w:rPr/>
        <w:t xml:space="preserve">      </w:t>
      </w:r>
      <w:r>
        <w:rPr/>
        <w:t>30/01/1958 (NA)    CODICE FISCALE: BRRSBT58A30F839G   IDENTIFICATIVO: NA/006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LOMBARDI           CARMELA       190,00         12,00                   QR           3    X                 202,00 2000</w:t>
      </w:r>
    </w:p>
    <w:p>
      <w:pPr>
        <w:pStyle w:val="Normal"/>
        <w:rPr/>
      </w:pPr>
      <w:r>
        <w:rPr/>
        <w:t xml:space="preserve">      </w:t>
      </w:r>
      <w:r>
        <w:rPr/>
        <w:t>26/04/1959 (SA)    CODICE FISCALE: LMBCML59D66H703Y   IDENTIFICATIVO: NA/006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COLA               GIULIANA      188,00         14,00              N    QR           3    X             S   202,00 2000</w:t>
      </w:r>
    </w:p>
    <w:p>
      <w:pPr>
        <w:pStyle w:val="Normal"/>
        <w:rPr/>
      </w:pPr>
      <w:r>
        <w:rPr/>
        <w:t xml:space="preserve">      </w:t>
      </w:r>
      <w:r>
        <w:rPr/>
        <w:t>22/02/1959 (NA)    CODICE FISCALE: CLOGLN59B62H931K   IDENTIFICATIVO: NA/006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BROEGG             MARIA CRISTIN 186,00         16,00                   QR           2    X             S   202,00 2000</w:t>
      </w:r>
    </w:p>
    <w:p>
      <w:pPr>
        <w:pStyle w:val="Normal"/>
        <w:rPr/>
      </w:pPr>
      <w:r>
        <w:rPr/>
        <w:t xml:space="preserve">      </w:t>
      </w:r>
      <w:r>
        <w:rPr/>
        <w:t>18/08/1957 (NA)    CODICE FISCALE: BRGMCR57M58F839U   IDENTIFICATIVO: NA/01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MOCCIA             FRANCESCO     190,00                12,00            Q                 X             S   202,00 2000</w:t>
      </w:r>
    </w:p>
    <w:p>
      <w:pPr>
        <w:pStyle w:val="Normal"/>
        <w:rPr/>
      </w:pPr>
      <w:r>
        <w:rPr/>
        <w:t xml:space="preserve">      </w:t>
      </w:r>
      <w:r>
        <w:rPr/>
        <w:t>13/05/1962 (NA)    CODICE FISCALE: MCCFNC62E13F839E   IDENTIFICATIVO: NA/006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RISPO             LUIGI         186,00         12,00                   QR           2    X             S   198,00 2000</w:t>
      </w:r>
    </w:p>
    <w:p>
      <w:pPr>
        <w:pStyle w:val="Normal"/>
        <w:rPr/>
      </w:pPr>
      <w:r>
        <w:rPr/>
        <w:t xml:space="preserve">      </w:t>
      </w:r>
      <w:r>
        <w:rPr/>
        <w:t>25/04/1955 (NA)    CODICE FISCALE: CRSLGU55D25B905Z   IDENTIFICATIVO: NA/024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INIGLIO           FILOMENA      194,00                                 Q                 X             S   194,00 2000</w:t>
      </w:r>
    </w:p>
    <w:p>
      <w:pPr>
        <w:pStyle w:val="Normal"/>
        <w:rPr/>
      </w:pPr>
      <w:r>
        <w:rPr/>
        <w:t xml:space="preserve">      </w:t>
      </w:r>
      <w:r>
        <w:rPr/>
        <w:t>07/09/1959 (NA)    CODICE FISCALE: CNGFMN59P47G190B   IDENTIFICATIVO: NA/00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BORRELLI           MARIA ROSARIA 178,00         14,00                   QR           2    X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06/06/1957 (NA)    CODICE FISCALE: BRRMRS57H46F839L   IDENTIFICATIVO: NA/006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GUZZO              LIDIA ANNA    175,00         16,00                   QR           2    X                 191,00 2000</w:t>
      </w:r>
    </w:p>
    <w:p>
      <w:pPr>
        <w:pStyle w:val="Normal"/>
        <w:rPr/>
      </w:pPr>
      <w:r>
        <w:rPr/>
        <w:t xml:space="preserve">      </w:t>
      </w:r>
      <w:r>
        <w:rPr/>
        <w:t>03/08/1959 (NA)    CODICE FISCALE: GZZLNN59M43L259S   IDENTIFICATIVO: NA/006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SORRENTINO         GIUSEPPE      178,00         12,00                   Q                 X             S   190,00 2000</w:t>
      </w:r>
    </w:p>
    <w:p>
      <w:pPr>
        <w:pStyle w:val="Normal"/>
        <w:rPr/>
      </w:pPr>
      <w:r>
        <w:rPr/>
        <w:t xml:space="preserve">      </w:t>
      </w:r>
      <w:r>
        <w:rPr/>
        <w:t>20/11/1954 (NA)    CODICE FISCALE: SRRGPP54S20E557C   IDENTIFICATIVO: NA/006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UCCI              LUCIA         189,00                                 Q                 X                 189,00 2000</w:t>
      </w:r>
    </w:p>
    <w:p>
      <w:pPr>
        <w:pStyle w:val="Normal"/>
        <w:rPr/>
      </w:pPr>
      <w:r>
        <w:rPr/>
        <w:t xml:space="preserve">      </w:t>
      </w:r>
      <w:r>
        <w:rPr/>
        <w:t>22/09/1960 (FI)    CODICE FISCALE: CCCLCU60P62D612X   IDENTIFICATIVO: NA/006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CASELLA            MARIA         176,00         12,00                   QR           2    X                 188,00 2000</w:t>
      </w:r>
    </w:p>
    <w:p>
      <w:pPr>
        <w:pStyle w:val="Normal"/>
        <w:rPr/>
      </w:pPr>
      <w:r>
        <w:rPr/>
        <w:t xml:space="preserve">      </w:t>
      </w:r>
      <w:r>
        <w:rPr/>
        <w:t>06/03/1959 (CE)    CODICE FISCALE: CSLMRA59C46B963Y   IDENTIFICATIVO: NA/022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ATALARICO          GIOVANNA      173,00         14,00                   QR           2    X             S   187,00 2000</w:t>
      </w:r>
    </w:p>
    <w:p>
      <w:pPr>
        <w:pStyle w:val="Normal"/>
        <w:rPr/>
      </w:pPr>
      <w:r>
        <w:rPr/>
        <w:t xml:space="preserve">      </w:t>
      </w:r>
      <w:r>
        <w:rPr/>
        <w:t>28/03/1960 (NA)    CODICE FISCALE: TLRGNN60C68E954A   IDENTIFICATIVO: NA/006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MAIORINO BALDUCCI  ROSA          185,00                                 Q                 X             S   185,00 2000</w:t>
      </w:r>
    </w:p>
    <w:p>
      <w:pPr>
        <w:pStyle w:val="Normal"/>
        <w:rPr/>
      </w:pPr>
      <w:r>
        <w:rPr/>
        <w:t xml:space="preserve">      </w:t>
      </w:r>
      <w:r>
        <w:rPr/>
        <w:t>16/07/1952 (SA)    CODICE FISCALE: MRNRSO52L56C361W   IDENTIFICATIVO: NA/006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FORMATO            MARIA         173,00         12,00                   Q                                   185,00 2002 2002</w:t>
      </w:r>
    </w:p>
    <w:p>
      <w:pPr>
        <w:pStyle w:val="Normal"/>
        <w:rPr/>
      </w:pPr>
      <w:r>
        <w:rPr/>
        <w:t xml:space="preserve">      </w:t>
      </w:r>
      <w:r>
        <w:rPr/>
        <w:t>20/10/1960 (NA)    CODICE FISCALE: FRMMRA60R60F839Q   IDENTIFICATIVO: NA/091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NAPPA              IGNAZIO       172,00         12,00                   QR           2    X                 184,00 2000</w:t>
      </w:r>
    </w:p>
    <w:p>
      <w:pPr>
        <w:pStyle w:val="Normal"/>
        <w:rPr/>
      </w:pPr>
      <w:r>
        <w:rPr/>
        <w:t xml:space="preserve">      </w:t>
      </w:r>
      <w:r>
        <w:rPr/>
        <w:t>07/06/1959 (CE)    CODICE FISCALE: NPPGNZ59H07A512I   IDENTIFICATIVO: NA/006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LEONE              ORIETTA       166,00         18,00                   QR           2    X             S   184,00 2000</w:t>
      </w:r>
    </w:p>
    <w:p>
      <w:pPr>
        <w:pStyle w:val="Normal"/>
        <w:rPr/>
      </w:pPr>
      <w:r>
        <w:rPr/>
        <w:t xml:space="preserve">      </w:t>
      </w:r>
      <w:r>
        <w:rPr/>
        <w:t>21/09/1957 (NA)    CODICE FISCALE: LNERTT57P61F839X   IDENTIFICATIVO: NA/006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BARONE             ANTONIETTA    184,00                                 QR           2    X             S   184,00 2000</w:t>
      </w:r>
    </w:p>
    <w:p>
      <w:pPr>
        <w:pStyle w:val="Normal"/>
        <w:rPr/>
      </w:pPr>
      <w:r>
        <w:rPr/>
        <w:t xml:space="preserve">      </w:t>
      </w:r>
      <w:r>
        <w:rPr/>
        <w:t>04/12/1956 (NA)    CODICE FISCALE: BRNNNT56T44F839B   IDENTIFICATIVO: NA/00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POLLIO             EMILIA        168,00         14,00                   QR           1    X             S   182,00 2000</w:t>
      </w:r>
    </w:p>
    <w:p>
      <w:pPr>
        <w:pStyle w:val="Normal"/>
        <w:rPr/>
      </w:pPr>
      <w:r>
        <w:rPr/>
        <w:t xml:space="preserve">      </w:t>
      </w:r>
      <w:r>
        <w:rPr/>
        <w:t>25/07/1959 (NA)    CODICE FISCALE: PLLMLE59L65B077F   IDENTIFICATIVO: NA/006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CAPORALI           SIMONETTA     170,00         10,00                   QR           3    X             S   180,00 2000</w:t>
      </w:r>
    </w:p>
    <w:p>
      <w:pPr>
        <w:pStyle w:val="Normal"/>
        <w:rPr/>
      </w:pPr>
      <w:r>
        <w:rPr/>
        <w:t xml:space="preserve">      </w:t>
      </w:r>
      <w:r>
        <w:rPr/>
        <w:t>29/06/1957 (NA)    CODICE FISCALE: CPRSNT57H69G964J   IDENTIFICATIVO: NA/014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PIFFERI            SABATINO      168,00         12,00                   QR           2    X                 180,00 2000</w:t>
      </w:r>
    </w:p>
    <w:p>
      <w:pPr>
        <w:pStyle w:val="Normal"/>
        <w:rPr/>
      </w:pPr>
      <w:r>
        <w:rPr/>
        <w:t xml:space="preserve">      </w:t>
      </w:r>
      <w:r>
        <w:rPr/>
        <w:t>08/03/1957 (SA)    CODICE FISCALE: PFFSTN57C08G707U   IDENTIFICATIVO: NA/027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MONTANINO          ALESSANDRA    180,00                                 QR           1    X             S   180,00 2000</w:t>
      </w:r>
    </w:p>
    <w:p>
      <w:pPr>
        <w:pStyle w:val="Normal"/>
        <w:rPr/>
      </w:pPr>
      <w:r>
        <w:rPr/>
        <w:t xml:space="preserve">      </w:t>
      </w:r>
      <w:r>
        <w:rPr/>
        <w:t>25/03/1958 (NA)    CODICE FISCALE: MNTLSN58C65G283W   IDENTIFICATIVO: NA/006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BELLIAZZI          MARIAROSARIA  167,00         12,00                   Q                 X             S   179,00 2000</w:t>
      </w:r>
    </w:p>
    <w:p>
      <w:pPr>
        <w:pStyle w:val="Normal"/>
        <w:rPr/>
      </w:pPr>
      <w:r>
        <w:rPr/>
        <w:t xml:space="preserve">      </w:t>
      </w:r>
      <w:r>
        <w:rPr/>
        <w:t>12/07/1955 (NA)    CODICE FISCALE: BLLMRS55L52F839D   IDENTIFICATIVO: NA/006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DI FILIPPO         LOREDANA      159,00         18,00                   QR           1    X                 177,00 2000</w:t>
      </w:r>
    </w:p>
    <w:p>
      <w:pPr>
        <w:pStyle w:val="Normal"/>
        <w:rPr/>
      </w:pPr>
      <w:r>
        <w:rPr/>
        <w:t xml:space="preserve">      </w:t>
      </w:r>
      <w:r>
        <w:rPr/>
        <w:t>20/11/1958 (SP)    CODICE FISCALE: DFLLDN58S60E463J   IDENTIFICATIVO: NA/028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LA MARCA           PASQUALE      177,00                                 Q                 X             S   177,00 2000</w:t>
      </w:r>
    </w:p>
    <w:p>
      <w:pPr>
        <w:pStyle w:val="Normal"/>
        <w:rPr/>
      </w:pPr>
      <w:r>
        <w:rPr/>
        <w:t xml:space="preserve">      </w:t>
      </w:r>
      <w:r>
        <w:rPr/>
        <w:t>28/01/1957 (NA)    CODICE FISCALE: LMRPQL57A28I469M   IDENTIFICATIVO: NA/00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CELARDO            LILIANA       163,00         12,00                   QR           2    X             S   175,00 2000</w:t>
      </w:r>
    </w:p>
    <w:p>
      <w:pPr>
        <w:pStyle w:val="Normal"/>
        <w:rPr/>
      </w:pPr>
      <w:r>
        <w:rPr/>
        <w:t xml:space="preserve">      </w:t>
      </w:r>
      <w:r>
        <w:rPr/>
        <w:t>24/09/1958 (NA)    CODICE FISCALE: CLRLLN58P64A064D   IDENTIFICATIVO: NA/028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GUIDA              ANTONIO       158,00         12,00                   QR     P     2    X                 170,00 2000</w:t>
      </w:r>
    </w:p>
    <w:p>
      <w:pPr>
        <w:pStyle w:val="Normal"/>
        <w:rPr/>
      </w:pPr>
      <w:r>
        <w:rPr/>
        <w:t xml:space="preserve">      </w:t>
      </w:r>
      <w:r>
        <w:rPr/>
        <w:t>14/10/1957 (CE)    CODICE FISCALE: GDUNTN57R14C561D   IDENTIFICATIVO: NA/007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FERRARA            TIZIANA       148,00         16,00   3,00            JQR          2    X             S   167,00 2000</w:t>
      </w:r>
    </w:p>
    <w:p>
      <w:pPr>
        <w:pStyle w:val="Normal"/>
        <w:rPr/>
      </w:pPr>
      <w:r>
        <w:rPr/>
        <w:t xml:space="preserve">      </w:t>
      </w:r>
      <w:r>
        <w:rPr/>
        <w:t>05/01/1965 (NA)    CODICE FISCALE: FRRTZN65A45F839X   IDENTIFICATIVO: NA/006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OTUGNO            PATRIZIA      154,00         12,00                   QRS          1    X                 166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CTGPRZ59D45F839Z   IDENTIFICATIVO: NA/006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ANTIELLO          MAFALDA       153,00         12,00                   QR           3    X                 165,00 2000</w:t>
      </w:r>
    </w:p>
    <w:p>
      <w:pPr>
        <w:pStyle w:val="Normal"/>
        <w:rPr/>
      </w:pPr>
      <w:r>
        <w:rPr/>
        <w:t xml:space="preserve">      </w:t>
      </w:r>
      <w:r>
        <w:rPr/>
        <w:t>10/09/1961 (CE)    CODICE FISCALE: CNTMLD61P50B872E   IDENTIFICATIVO: NA/006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BARBIERI           NICOLETTA     165,00                                 QR           2    X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11/02/1958 (NA)    CODICE FISCALE: BRBNLT58B51D702A   IDENTIFICATIVO: NA/006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DE LUCA            ANELLA        157,00          6,00                   QR           2    X                 163,00 2000</w:t>
      </w:r>
    </w:p>
    <w:p>
      <w:pPr>
        <w:pStyle w:val="Normal"/>
        <w:rPr/>
      </w:pPr>
      <w:r>
        <w:rPr/>
        <w:t xml:space="preserve">      </w:t>
      </w:r>
      <w:r>
        <w:rPr/>
        <w:t>19/03/1955 (SA)    CODICE FISCALE: DLCNLL55C59H703B   IDENTIFICATIVO: NA/025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I MAIOLO          CARMELA       150,00         12,00                   QR           2    X             S   162,00 2000</w:t>
      </w:r>
    </w:p>
    <w:p>
      <w:pPr>
        <w:pStyle w:val="Normal"/>
        <w:rPr/>
      </w:pPr>
      <w:r>
        <w:rPr/>
        <w:t xml:space="preserve">      </w:t>
      </w:r>
      <w:r>
        <w:rPr/>
        <w:t>03/01/1962 (NA)    CODICE FISCALE: DMLCML62A43B227E   IDENTIFICATIVO: NA/00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BARONE             FELICIA       146,00         16,00                   QR           2    X             S   162,00 2000</w:t>
      </w:r>
    </w:p>
    <w:p>
      <w:pPr>
        <w:pStyle w:val="Normal"/>
        <w:rPr/>
      </w:pPr>
      <w:r>
        <w:rPr/>
        <w:t xml:space="preserve">      </w:t>
      </w:r>
      <w:r>
        <w:rPr/>
        <w:t>15/02/1959 (NA)    CODICE FISCALE: BRNFLC59B55F839G   IDENTIFICATIVO: NA/00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BUCCIOLI           DANIELA       162,00                                 Q                 X                 162,00 2000</w:t>
      </w:r>
    </w:p>
    <w:p>
      <w:pPr>
        <w:pStyle w:val="Normal"/>
        <w:rPr/>
      </w:pPr>
      <w:r>
        <w:rPr/>
        <w:t xml:space="preserve">      </w:t>
      </w:r>
      <w:r>
        <w:rPr/>
        <w:t>17/12/1960 (NA)    CODICE FISCALE: BCCDNL60T57E955F   IDENTIFICATIVO: NA/021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ROMANO             LUIGI         148,00         14,00                                     X             S   162,00 2000</w:t>
      </w:r>
    </w:p>
    <w:p>
      <w:pPr>
        <w:pStyle w:val="Normal"/>
        <w:rPr/>
      </w:pPr>
      <w:r>
        <w:rPr/>
        <w:t xml:space="preserve">      </w:t>
      </w:r>
      <w:r>
        <w:rPr/>
        <w:t>15/05/1958 (NA)    CODICE FISCALE: RMNLGU58E15G190Q   IDENTIFICATIVO: NA/021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COLELLA            LORETA        161,00                                 QR           5    X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27/03/1957 (NA)    CODICE FISCALE: CLLLRT57C67D702B   IDENTIFICATIVO: NA/00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IANNI              LOREDANA      149,00         12,00                   QR           3    X                 161,00 2000</w:t>
      </w:r>
    </w:p>
    <w:p>
      <w:pPr>
        <w:pStyle w:val="Normal"/>
        <w:rPr/>
      </w:pPr>
      <w:r>
        <w:rPr/>
        <w:t xml:space="preserve">      </w:t>
      </w:r>
      <w:r>
        <w:rPr/>
        <w:t>09/02/1964 (NA)    CODICE FISCALE: NNILDN64B49G964N   IDENTIFICATIVO: NA/006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IANNACCONE         MARINELLA     149,00         12,00                   QR           3    X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26/04/1959 (NA)    CODICE FISCALE: NNCMNL59D66F839X   IDENTIFICATIVO: NA/006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ALAMPI             LUIGIA        150,00         10,00                   QR           3    X             S   160,00 2000</w:t>
      </w:r>
    </w:p>
    <w:p>
      <w:pPr>
        <w:pStyle w:val="Normal"/>
        <w:rPr/>
      </w:pPr>
      <w:r>
        <w:rPr/>
        <w:t xml:space="preserve">      </w:t>
      </w:r>
      <w:r>
        <w:rPr/>
        <w:t>21/07/1959 (NA)    CODICE FISCALE: LMPLGU59L61F839P   IDENTIFICATIVO: NA/006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DURANTE            MARIA         160,00                            N    QRS          2    X             S   160,00 2000</w:t>
      </w:r>
    </w:p>
    <w:p>
      <w:pPr>
        <w:pStyle w:val="Normal"/>
        <w:rPr/>
      </w:pPr>
      <w:r>
        <w:rPr/>
        <w:t xml:space="preserve">      </w:t>
      </w:r>
      <w:r>
        <w:rPr/>
        <w:t>08/07/1956 (SA)    CODICE FISCALE: DRNMRA56L48E485O   IDENTIFICATIVO: NA/006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SPINELLA           ANTONIO       146,00         14,00                   QR           1    X             S   160,00 2000</w:t>
      </w:r>
    </w:p>
    <w:p>
      <w:pPr>
        <w:pStyle w:val="Normal"/>
        <w:rPr/>
      </w:pPr>
      <w:r>
        <w:rPr/>
        <w:t xml:space="preserve">      </w:t>
      </w:r>
      <w:r>
        <w:rPr/>
        <w:t>25/01/1961 (NA)    CODICE FISCALE: SPNNTN61A25B696D   IDENTIFICATIVO: NA/006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PALANCA            CIRO          158,00                                 QR           1    X             S   158,00 2000</w:t>
      </w:r>
    </w:p>
    <w:p>
      <w:pPr>
        <w:pStyle w:val="Normal"/>
        <w:rPr/>
      </w:pPr>
      <w:r>
        <w:rPr/>
        <w:t xml:space="preserve">      </w:t>
      </w:r>
      <w:r>
        <w:rPr/>
        <w:t>11/08/1957 (NA)    CODICE FISCALE: PLNCRI57M11F839J   IDENTIFICATIVO: NA/01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FONTANELLA         MARIA ROSARIA 158,00                                 Q                 X             S   158,00 2000</w:t>
      </w:r>
    </w:p>
    <w:p>
      <w:pPr>
        <w:pStyle w:val="Normal"/>
        <w:rPr/>
      </w:pPr>
      <w:r>
        <w:rPr/>
        <w:t xml:space="preserve">      </w:t>
      </w:r>
      <w:r>
        <w:rPr/>
        <w:t>24/11/1953 (NA)    CODICE FISCALE: FNTMRS53S64F839N   IDENTIFICATIVO: NA/006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NAPPI              LUISA         151,00          6,00                   QR           2    X             S   157,00 2000</w:t>
      </w:r>
    </w:p>
    <w:p>
      <w:pPr>
        <w:pStyle w:val="Normal"/>
        <w:rPr/>
      </w:pPr>
      <w:r>
        <w:rPr/>
        <w:t xml:space="preserve">      </w:t>
      </w:r>
      <w:r>
        <w:rPr/>
        <w:t>19/09/1962 (NA)    CODICE FISCALE: NPPLSU62P59G283X   IDENTIFICATIVO: NA/026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CHIEPPA            SANTA         145,00         12,00                   QR           2    X             S   157,00 2000</w:t>
      </w:r>
    </w:p>
    <w:p>
      <w:pPr>
        <w:pStyle w:val="Normal"/>
        <w:rPr/>
      </w:pPr>
      <w:r>
        <w:rPr/>
        <w:t xml:space="preserve">      </w:t>
      </w:r>
      <w:r>
        <w:rPr/>
        <w:t>30/12/1957 (NA)    CODICE FISCALE: CHPSNT57T70F839G   IDENTIFICATIVO: NA/00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FUSCO              GIUSEPPE      154,00          2,00                   QR           3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08/07/1960 (NA)    CODICE FISCALE: FSCGPP60L08C129T   IDENTIFICATIVO: NA/014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TAMMARO            AMELIA        144,00         12,00                   Q                                   156,00 2002 2002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TMMMLA58S58E791R   IDENTIFICATIVO: NA/09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ROSSI              GENEROSO      142,00         12,00                   QR     P     2                      154,00 2002 2002</w:t>
      </w:r>
    </w:p>
    <w:p>
      <w:pPr>
        <w:pStyle w:val="Normal"/>
        <w:rPr/>
      </w:pPr>
      <w:r>
        <w:rPr/>
        <w:t xml:space="preserve">      </w:t>
      </w:r>
      <w:r>
        <w:rPr/>
        <w:t>19/09/1954 (CE)    CODICE FISCALE: RSSGRS54P19B963R   IDENTIFICATIVO: NA/085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MARTIGNETTI        MARIA         139,00         12,00                   QR      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09/01/1959 (NA)    CODICE FISCALE: MRTMRA59A49F839J   IDENTIFICATIVO: NA/007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DESIDERIO          SOFIA         151,00                                 Q                 X                 151,00 2000</w:t>
      </w:r>
    </w:p>
    <w:p>
      <w:pPr>
        <w:pStyle w:val="Normal"/>
        <w:rPr/>
      </w:pPr>
      <w:r>
        <w:rPr/>
        <w:t xml:space="preserve">      </w:t>
      </w:r>
      <w:r>
        <w:rPr/>
        <w:t>28/09/1963 (SA)    CODICE FISCALE: DSDSFO63P68L628O   IDENTIFICATIVO: NA/006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NARDI              LILIANA       136,00         14,00                   QR           2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08/09/1957 (NA)    CODICE FISCALE: NRDLLN57P48F839K   IDENTIFICATIVO: NA/00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BIFULCO            ANITA         142,00          8,00                   QS            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18/09/1957 (NA)    CODICE FISCALE: BFLNTA57P58B077F   IDENTIFICATIVO: NA/006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GILENTI            ANTONIETTA    136,00         12,00                   QR     P     4    X        X    S   148,00 2000</w:t>
      </w:r>
    </w:p>
    <w:p>
      <w:pPr>
        <w:pStyle w:val="Normal"/>
        <w:rPr/>
      </w:pPr>
      <w:r>
        <w:rPr/>
        <w:t xml:space="preserve">      </w:t>
      </w:r>
      <w:r>
        <w:rPr/>
        <w:t>21/06/1954 (NA)    CODICE FISCALE: GLNNNT54H61F839E   IDENTIFICATIVO: NA/007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MENICHINI          GIOVANNA      148,00                                 Q                 X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23/10/1958 (NA)    CODICE FISCALE:                    IDENTIFICATIVO: NA/006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RUSSO              TERESA        135,00         12,00                   QR           3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6/01/1957 (NA)    CODICE FISCALE: RSSTRS57A46E054M   IDENTIFICATIVO: NA/006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MASERA             NICOLA        147,00                                 Q             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27/08/1956 (NA)    CODICE FISCALE: MSRNCL56M27F839V   IDENTIFICATIVO: NA/006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AMORUSO            ARMANDO       146,00                                 Q                 X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11/09/1956 (NA)    CODICE FISCALE: MRSRND56P11F799G   IDENTIFICATIVO: NA/028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CINELLI            EMILIA        141,00                                 QR           2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0/04/1958 (NA)    CODICE FISCALE: CNLMLE58D60F839V   IDENTIFICATIVO: NA/00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DE LUCA            LUCIO         141,00                                 Q      P      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04/01/1959 (SA)    CODICE FISCALE: DLCLCU59A04F138O   IDENTIFICATIVO: NA/006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RINALDI            ELENA         128,00         12,00                   QR           3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31/01/1958 (NA)    CODICE FISCALE: RNLLNE58A71F839H   IDENTIFICATIVO: NA/006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SEGNALE            FRANCESCO     126,00         12,00                   QR           2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19/05/1956 (NA)    CODICE FISCALE: SGNFNC56E19L259B   IDENTIFICATIVO: NA/006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MELCHIORRE         GAETANA       138,00                                 Q      P                            138,00 2000</w:t>
      </w:r>
    </w:p>
    <w:p>
      <w:pPr>
        <w:pStyle w:val="Normal"/>
        <w:rPr/>
      </w:pPr>
      <w:r>
        <w:rPr/>
        <w:t xml:space="preserve">      </w:t>
      </w:r>
      <w:r>
        <w:rPr/>
        <w:t>15/01/1963 (SA)    CODICE FISCALE: MLCGTN63A55F913I   IDENTIFICATIVO: NA/028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MARINIELLO         GIUSEPPE      123,00         14,00                   QR           2    X                 137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NA/024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PORCARO            ROSALIA       137,00                                 Q             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03/12/1956 (NA)    CODICE FISCALE: PRCRSL56T43I391D   IDENTIFICATIVO: NA/00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CORVINO            LUCIANO       136,00                                 EQ            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01/06/1954 (SA)    CODICE FISCALE: CRVLCN54H01B115G   IDENTIFICATIVO: NA/006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STAMPACCHIA        ISABELLA      121,00         14,00                   Q             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08/04/1958 (NA)    CODICE FISCALE: STMSLL58D48F839Z   IDENTIFICATIVO: NA/007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LEMBO              GEMMA         133,00                                 QR           3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27/04/1957 (NA)    CODICE FISCALE: LMBGMM57D67B696M   IDENTIFICATIVO: NA/006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SERPICO            ANGELO        133,00                                 Q             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24/12/1955 (NA)    CODICE FISCALE:                    IDENTIFICATIVO: NA/00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CARNOVALE          NICOLA        132,00                                 Q       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15/02/1956 (NA)    CODICE FISCALE: CRNNCL56B15G964Q   IDENTIFICATIVO: NA/00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TANDOI             AMBRA         132,00                                 Q                 X                 132,00 2000</w:t>
      </w:r>
    </w:p>
    <w:p>
      <w:pPr>
        <w:pStyle w:val="Normal"/>
        <w:rPr/>
      </w:pPr>
      <w:r>
        <w:rPr/>
        <w:t xml:space="preserve">      </w:t>
      </w:r>
      <w:r>
        <w:rPr/>
        <w:t>14/02/1956 (NA)    CODICE FISCALE: TNDMBR56B54F839O   IDENTIFICATIVO: NA/006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DESIDERIO          MARIA LETIZIA 131,00                            M    EKQR         3    X                 131,00 2000</w:t>
      </w:r>
    </w:p>
    <w:p>
      <w:pPr>
        <w:pStyle w:val="Normal"/>
        <w:rPr/>
      </w:pPr>
      <w:r>
        <w:rPr/>
        <w:t xml:space="preserve">      </w:t>
      </w:r>
      <w:r>
        <w:rPr/>
        <w:t>30/03/1960 (CE)    CODICE FISCALE: DSDMLT60C70B963A   IDENTIFICATIVO: NA/006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FERNANDEZ          TERESA        129,00                                 QR           4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21/08/1959 (NA)    CODICE FISCALE: FRNTRS59M61F799L   IDENTIFICATIVO: NA/006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CARBONE            VINCENZO      129,00              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6/07/1961 (NA)    CODICE FISCALE:                    IDENTIFICATIVO: NA/006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ALTIERO            MIRELLA       129,00              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29/01/1961 (NA)    CODICE FISCALE: LTRMLL61A69L259O   IDENTIFICATIVO: NA/00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ANNUNZIATA         MARIA ROSARIA 129,00              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7/02/1960 (NA)    CODICE FISCALE: NNNMRS60B47H931C   IDENTIFICATIVO: NA/00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SEMBIANTE          SILVANA       129,00              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31/01/1959 (NA)    CODICE FISCALE:                    IDENTIFICATIVO: NA/00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CUCINIELLO         ANGELA        127,00                                 Q             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14/01/1960 (NA)    CODICE FISCALE:                    IDENTIFICATIVO: NA/00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LALLA              ANTONIO       126,00                                 EQ            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15/12/1958 (NA)    CODICE FISCALE: LLLNTN58T15F839A   IDENTIFICATIVO: NA/006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COCOZZA            VINCENZO      126,00                                 Q             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07/04/1961 (SA)    CODICE FISCALE:                    IDENTIFICATIVO: NA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MILONE             LETIZIA       125,00                                 Q                 X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19/08/1957 (NA)    CODICE FISCALE: MLNLTZ57M59F839D   IDENTIFICATIVO: NA/00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GIUGLIANO          ADELE ANTONIE 124,00                                 Q             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28/03/1958 (NA)    CODICE FISCALE: GGLDNT58C68H860V   IDENTIFICATIVO: NA/00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BOCCIA             ANTONIETTA    123,00                                 QR           2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22/08/1961 (NA)    CODICE FISCALE: BCCNNT61M62H931F   IDENTIFICATIVO: NA/029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CAROTENUTO         GIUSEPPE      123,00                                 Q                 X                 123,00 2000</w:t>
      </w:r>
    </w:p>
    <w:p>
      <w:pPr>
        <w:pStyle w:val="Normal"/>
        <w:rPr/>
      </w:pPr>
      <w:r>
        <w:rPr/>
        <w:t xml:space="preserve">      </w:t>
      </w:r>
      <w:r>
        <w:rPr/>
        <w:t>22/07/1959 (SA)    CODICE FISCALE: CRTGPP59L22I483V   IDENTIFICATIVO: NA/006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CARBONE            GIOVANNI      109,00         12,00                   Q                 X                 121,00 2000</w:t>
      </w:r>
    </w:p>
    <w:p>
      <w:pPr>
        <w:pStyle w:val="Normal"/>
        <w:rPr/>
      </w:pPr>
      <w:r>
        <w:rPr/>
        <w:t xml:space="preserve">      </w:t>
      </w:r>
      <w:r>
        <w:rPr/>
        <w:t>01/02/1967 (NA)    CODICE FISCALE: CRBGNN67B01G283F   IDENTIFICATIVO: NA/025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CICCONE            ANTONIO       106,00         12,00                   JKQR   P     2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24/03/1955 (NA)    CODICE FISCALE: CCCNTN55C24B905R   IDENTIFICATIVO: NA/022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PISCITELLI         COSTANTINO    117,00                                 Q             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0/11/1961 (NA)    CODICE FISCALE: PSCCTN61S20F839E   IDENTIFICATIVO: NA/00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CROCE              SILVANO GIOVA 117,00                                 Q             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7/04/1958 (PZ)    CODICE FISCALE: CRCSVN58D17F006F   IDENTIFICATIVO: NA/006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GALANTUCCI         GIUSINA TIZIA 107,00          8,00                   QR          20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04/08/1958 (FG)    CODICE FISCALE: GLNGNT58M44D643Q   IDENTIFICATIVO: NA/006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CAPRIO             RAFFAELLA     114,00                                 QR           3    X                 114,00 2000</w:t>
      </w:r>
    </w:p>
    <w:p>
      <w:pPr>
        <w:pStyle w:val="Normal"/>
        <w:rPr/>
      </w:pPr>
      <w:r>
        <w:rPr/>
        <w:t xml:space="preserve">      </w:t>
      </w:r>
      <w:r>
        <w:rPr/>
        <w:t>13/11/1960 (NA)    CODICE FISCALE: CPRRFL60S53F839A   IDENTIFICATIVO: NA/006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SORBO              PATRIZIA      102,00         12,00                   QR     P     2    X                 114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SRBPRZ61R69A512R   IDENTIFICATIVO: NA/024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CHIERCHIA          LUIGI         114,00                                 Q       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7/10/1958 (NA)    CODICE FISCALE: CHRLGU58R17L245Q   IDENTIFICATIVO: NA/006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VODINI             ORESTE        114,00                                 Q       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3/06/1957 (NA)    CODICE FISCALE: VDNRST57H23F839T   IDENTIFICATIVO: NA/006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LO SAPIO           LUIGI         113,00                                 Q             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09/01/1955 (NA)    CODICE FISCALE: LSPLGU55A09I820L   IDENTIFICATIVO: NA/006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RUSSO              CARMINE       100,00         12,00                   QR           2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29/09/1956 (NA)    CODICE FISCALE: RSSCMN56P29F839I   IDENTIFICATIVO: NA/007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VERDICCHIO         VINCENZO      110,00                                 Q             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13/05/1960 (CE)    CODICE FISCALE: VRDVCN60E13B860C   IDENTIFICATIVO: NA/006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PETILLO            ANTONIETTA    110,00                                 Q             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09/09/1959 (NA)    CODICE FISCALE: PTLNNT59P49B565F   IDENTIFICATIVO: NA/006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ARPAIA             ANTONIO       105,00          4,00                   QR           2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30/09/1953 (NA)    CODICE FISCALE: RPANTN53P30G902P   IDENTIFICATIVO: NA/006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RAGO               GIUSEPPE      103,00          6,00                   Q       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26/07/1951 (NA)    CODICE FISCALE: RGAGPP51L26B077W   IDENTIFICATIVO: NA/00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MOCCIA             LUIGI         108,00                                 Q 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6/10/1957 (NA)    CODICE FISCALE: MCCLGU57R16H860S   IDENTIFICATIVO: NA/006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ESPOSITO           SALVATORE      97,00         10,00                   QR           1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02/09/1960 (NA)    CODICE FISCALE: SPSSVT60P02F839B   IDENTIFICATIVO: NA/007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DE RIENZI          MARIA LUISA   106,00              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9/02/1962 (NA)    CODICE FISCALE: DRNMLS62B59F839N   IDENTIFICATIVO: NA/027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DE FELICE          ELEONORA      106,00              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8/06/1960 (NA)    CODICE FISCALE: DFLLNR60H68F839N   IDENTIFICATIVO: NA/006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FIDENTEA           FRANCESCO     105,00                                 QR      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8/08/1960 (NA)    CODICE FISCALE: FDNFNC60M18F799M   IDENTIFICATIVO: NA/006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MOIO               FILOMENA       93,00         12,00                   QR           1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30/08/1963 (NA)    CODICE FISCALE: MOIFMN63M70H114S   IDENTIFICATIVO: NA/006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BEL FIORE          RAFFAELE      105,00                                 Q       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31/08/1957 (SA)    CODICE FISCALE: BLFRFL57M31C584I   IDENTIFICATIVO: NA/00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MAGLIONE           FRANCESCO     105,00                                 Q       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7/04/1955 (NA)    CODICE FISCALE:                    IDENTIFICATIVO: NA/006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BORRIELLO          PASQUALE      104,00                                 Q             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17/08/1957 (NA)    CODICE FISCALE: BRRPQL57M17L259Z   IDENTIFICATIVO: NA/006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CAROPRESO          GIOVANNI      104,00                                 Q                 X                 104,00 2000</w:t>
      </w:r>
    </w:p>
    <w:p>
      <w:pPr>
        <w:pStyle w:val="Normal"/>
        <w:rPr/>
      </w:pPr>
      <w:r>
        <w:rPr/>
        <w:t xml:space="preserve">      </w:t>
      </w:r>
      <w:r>
        <w:rPr/>
        <w:t>29/09/1956 (NA)    CODICE FISCALE: CRPGNN56P29F839B   IDENTIFICATIVO: NA/007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ARCAMONE           FRANCESCO     103,00              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5/08/1959 (NA)    CODICE FISCALE: RCMFNC59M15F839B   IDENTIFICATIVO: NA/006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SANTOPAOLO         PAOLA         103,00              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9/07/1959 (NA)    CODICE FISCALE: SNTPLA59L59F839C   IDENTIFICATIVO: NA/004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SCHIAVO            MARINA        103,00              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2/10/1956 (NA)    CODICE FISCALE: SCHMRN56R52F839T   IDENTIFICATIVO: NA/006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LANDI              ROSANNA       102,00              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3/08/1958 (SA)    CODICE FISCALE: LNDRNN58M53B644Y   IDENTIFICATIVO: NA/006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NARDONE            GIUSEPPINA    100,00                                 QR           3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28/01/1959 (NA)    CODICE FISCALE: NRDGPP59A68F839I   IDENTIFICATIVO: NA/006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MENSITIERI         MARIA VITTORI 100,00                                 Q       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1/10/1959 (NA)    CODICE FISCALE: MNSMVT59R51F839L   IDENTIFICATIVO: NA/00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SARNATARO          MARIA LUISA    88,00         12,00                   Q      P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26/08/1955 (NA)    CODICE FISCALE: SRNMLS55M66F839G   IDENTIFICATIVO: NA/00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IAVICOLI           SILVIA         99,00                                 Q 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3/09/1963 (TA)    CODICE FISCALE: VCLSLV63P43L049Y   IDENTIFICATIVO: NA/006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MOZZILLO           SALVATORE      99,00                                 Q 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2/06/1959 (CE)    CODICE FISCALE: MZZSVT59H02E932I   IDENTIFICATIVO: NA/006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SICA               MARINA         98,00                                 Q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31/05/1961 (NA)    CODICE FISCALE: SCIMRN61E71F839Q   IDENTIFICATIVO: NA/006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BASSANO            MARCO          98,00                                 Q                 X                  98,00 2000</w:t>
      </w:r>
    </w:p>
    <w:p>
      <w:pPr>
        <w:pStyle w:val="Normal"/>
        <w:rPr/>
      </w:pPr>
      <w:r>
        <w:rPr/>
        <w:t xml:space="preserve">      </w:t>
      </w:r>
      <w:r>
        <w:rPr/>
        <w:t>09/08/1958 (SA)    CODICE FISCALE: BSSMRC58M09H703N   IDENTIFICATIVO: NA/006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SCOCCA             BEATRICE       98,00                                 Q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0/05/1958 (BN)    CODICE FISCALE: SCCBRC58E50G631M   IDENTIFICATIVO: NA/006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VOLPE              ANNA MARIA     97,00                                 L             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12/10/1956 (AV)    CODICE FISCALE: VLPNMR56R52F230T   IDENTIFICATIVO: NA/007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PISCOPO            AMALIA         95,00       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4/05/1959 (NA)    CODICE FISCALE: PSCMLA59E64G812P   IDENTIFICATIVO: NA/006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DE SIMONE          EMILIA         91,00          2,00                   JQRS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6/03/1958 (NA)    CODICE FISCALE: DSMMLE58C66F839C   IDENTIFICATIVO: NA/007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RICCO              ANNUNZIATA     93,00              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2/08/1957 (VE)    CODICE FISCALE: RCCNNZ57M62L736M   IDENTIFICATIVO: NA/006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FRATTALDO          MICHELE        93,00              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4/05/1956 (NA)    CODICE FISCALE:                    IDENTIFICATIVO: NA/006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BELFIORE           ANTONIO        92,00                                 Q      P          X                  92,00 2000</w:t>
      </w:r>
    </w:p>
    <w:p>
      <w:pPr>
        <w:pStyle w:val="Normal"/>
        <w:rPr/>
      </w:pPr>
      <w:r>
        <w:rPr/>
        <w:t xml:space="preserve">      </w:t>
      </w:r>
      <w:r>
        <w:rPr/>
        <w:t>15/01/1963 (CE)    CODICE FISCALE: BLFNTN63A15E932A   IDENTIFICATIVO: NA/028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IMPERATI           PIETRO         87,00          4,00                   QR           2     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09/04/1956 (NA)    CODICE FISCALE: MPRPTR56D09A068E   IDENTIFICATIVO: NA/014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FUSCO              ASSUNTA        91,00                                 Q             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04/09/1958 (NA)    CODICE FISCALE: FSCSNT58P44F839W   IDENTIFICATIVO: NA/007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PANICO             ANGELA         91,00                                 Q      P      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07/11/1956 (NA)    CODICE FISCALE: PNCNGL56S47E054B   IDENTIFICATIVO: NA/006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DE ANGELIS         ERSILIA        89,00              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5/07/1962 (NA)    CODICE FISCALE: DNGRSL62L45E329R   IDENTIFICATIVO: NA/00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CRISPO             VINCENZA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2/02/1960 (SA)    CODICE FISCALE: CRSVCN60B52F912A   IDENTIFICATIVO: NA/006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DE CRISTOFARO      SILVIA  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01/11/1959 (  )    CODICE FISCALE:                    IDENTIFICATIVO: NA/00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TOVECCI            ROSA    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7/09/1958 (NA)    CODICE FISCALE: TVCRSO58P57L259P   IDENTIFICATIVO: NA/006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NOCIGLIO           LUIGI          84,00                                 JQ      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3/01/1957 (NA)    CODICE FISCALE: NCGLGU57A13L245P   IDENTIFICATIVO: NA/006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BELARDO            RAFFAELA       66,00         18,00                   Q                 X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14/06/1963 (CE)    CODICE FISCALE: BLRRFL63H54I306J   IDENTIFICATIVO: NA/024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PAIELA             MARINA         84,00                                 Q       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8/06/1960 (SA)    CODICE FISCALE:                    IDENTIFICATIVO: NA/006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CAMPANILE          RAFFAELLA      83,00                                 Q 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21/05/1957 (NA)    CODICE FISCALE: CMPRFL57E61B077S   IDENTIFICATIVO: NA/006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ZACCARIELLO        ANNA MARIA     82,00                                 Q       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03/11/1962 (CE)    CODICE FISCALE: ZCCNMR62S43D799M   IDENTIFICATIVO: NA/006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PETRILLO           MARIA ROSARIA  82,00                                 Q       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7/01/1950 (NA)    CODICE FISCALE: PTRMRS50A67F839X   IDENTIFICATIVO: NA/028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DE SANTO           MARIA          81,00                                 QRS          1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8/09/1944 (NA)    CODICE FISCALE: DSNMRA44P68E955T   IDENTIFICATIVO: NA/007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CIPOLLETTA         GIUSEPPINA     81,00       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1/05/1958 (AV)    CODICE FISCALE: CPLGPP58E51A509N   IDENTIFICATIVO: NA/01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VILLANO            FRANCESCO      80,00                                 Q       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7/09/1956 (NA)    CODICE FISCALE: VLLFNC56P07F839J   IDENTIFICATIVO: NA/006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PASSARO            PATRIZIA       79,00                                 Q       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01/09/1956 (NA)    CODICE FISCALE: PSSPRZ56P41H892R   IDENTIFICATIVO: NA/006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CORTESE            PASQUALINA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0/02/1962 (NA)    CODICE FISCALE:                    IDENTIFICATIVO: NA/006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DI GREGORIO        VANIA   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7/11/1960 (SA)    CODICE FISCALE: DGRVNA60S47I031S   IDENTIFICATIVO: NA/006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BELLERANI          ROSSANA 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8/10/1956 (NA)    CODICE FISCALE:                    IDENTIFICATIVO: NA/006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CALIFANO           GIOVANNA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15/11/1955 (SA)    CODICE FISCALE: CLFGNN55S55F912S   IDENTIFICATIVO: NA/006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GENTILETTI         PAOLO   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7/09/1953 (NA)    CODICE FISCALE: GNTPLA53P27F839R   IDENTIFICATIVO: NA/007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ESPOSITO           VINCENZO       76,00                                 QR           3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6/02/1961 (NA)    CODICE FISCALE: SPSVCN61B26E955Y   IDENTIFICATIVO: NA/007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ESPOSITO LAURI     GEPPINO        64,00         12,00                   QR     P     3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30/09/1954 (NA)    CODICE FISCALE: SPSGPN54P30H860O   IDENTIFICATIVO: NA/007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MAGLIOCCO          VITTORIA 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3/12/1965 (NA)    CODICE FISCALE: MGLVTR65T43F839R   IDENTIFICATIVO: NA/007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GRASSO             MARIA    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4/02/1958 (NA)    CODICE FISCALE:                    IDENTIFICATIVO: NA/007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PARRINI            ANITA          74,00       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6/10/1967 (CE)    CODICE FISCALE: PRRNTA67R66I676V   IDENTIFICATIVO: NA/007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PIGNATARO          PAOLA          73,00                                 LQ                X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16/10/1959 (SA)    CODICE FISCALE: PGNPLA59R56H703Z   IDENTIFICATIVO: NA/00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COSENZA            PATRIZIA       73,00                                 QR           2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24/11/1959 (NA)    CODICE FISCALE: CSNPRZ59S64F839G   IDENTIFICATIVO: NA/007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LECCE              GIUSEPPINA     72,00                            N    QRS          2    X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01/01/1962 (CE)    CODICE FISCALE: LCCGPP62A41A512Y   IDENTIFICATIVO: NA/027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SELLITTI           MARIA DEL CAR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5/05/1959 (NA)    CODICE FISCALE:                    IDENTIFICATIVO: NA/007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MERCOGLIANO        ANIELLO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30/10/1956 (NA)    CODICE FISCALE: MRCNLL56R30B565C   IDENTIFICATIVO: NA/007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DURACCIO           GIUSEPPE       70,00          2,00                   QR           1                  S    72,00 2002 2002</w:t>
      </w:r>
    </w:p>
    <w:p>
      <w:pPr>
        <w:pStyle w:val="Normal"/>
        <w:rPr/>
      </w:pPr>
      <w:r>
        <w:rPr/>
        <w:t xml:space="preserve">      </w:t>
      </w:r>
      <w:r>
        <w:rPr/>
        <w:t>10/12/1960 (NA)    CODICE FISCALE: DRCGPP60T10H931L   IDENTIFICATIVO: NA/085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MASSA              PAOLO          71,00                                 QR           2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4/04/1960 (NA)    CODICE FISCALE: MSSPLA60D14E329D   IDENTIFICATIVO: NA/007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PAGLIUCA           GENNARO      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9/05/1961 (CE)    CODICE FISCALE: PGLGNR61E09A512R   IDENTIFICATIVO: NA/022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CIMMINIELLO        ALDO           70,00                                 JQ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30/07/1959 (NA)    CODICE FISCALE: CMMLDA59L30F839B   IDENTIFICATIVO: NA/00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SCOLAVINO          BEATRICE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30/07/1966 (NA)    CODICE FISCALE: SCLBRC66L70F839G   IDENTIFICATIVO: NA/007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CICCARELLI         ANGELO  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5/12/1959 (NA)    CODICE FISCALE: CCCNGL59T25F839U   IDENTIFICATIVO: NA/007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CARRESE            EUGENIO 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1/04/1952 (BN)    CODICE FISCALE: CRRGNE52D11E589Z   IDENTIFICATIVO: NA/007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OTTAIANO           UMBERTO        56,00         12,00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2/06/1962 (NA)    CODICE FISCALE: TTNMRT62H22F839Z   IDENTIFICATIVO: NA/007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SIBIO              MARIO     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8/02/1958 (NA)    CODICE FISCALE: SBIMRA58B08F839K   IDENTIFICATIVO: NA/007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PAULILLO           MARIA FLORIND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6/01/1958 (NA)    CODICE FISCALE:                    IDENTIFICATIVO: NA/007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SAGNELLI           ASSUNTA        66,00                                 QR      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3/11/1962 (NA)    CODICE FISCALE: SGNSNT62S43F839B   IDENTIFICATIVO: NA/007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GRANATA            SILVANA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7/06/1958 (CE)    CODICE FISCALE: GRNSVN58H47B963F   IDENTIFICATIVO: NA/00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MARCHESE           MAURIZIO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8/01/1958 (NA)    CODICE FISCALE: MRCMRZ58A28F839U   IDENTIFICATIVO: NA/007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MARMO              GIUSEPPE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0/10/1951 (SA)    CODICE FISCALE:                    IDENTIFICATIVO: NA/007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COPPOLA            CARMELA 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23/05/1958 (NA)    CODICE FISCALE: CPPCML58E63C129S   IDENTIFICATIVO: NA/00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CRISCUOLO          GIUSEPPA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3/12/1962 (NA)    CODICE FISCALE:                    IDENTIFICATIVO: NA/007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DI MIRO            CLAUDIO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9/12/1956 (NA)    CODICE FISCALE:                    IDENTIFICATIVO: NA/007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ROMANO             MICHELE        62,00                                 DQ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6/06/1959 (NA)    CODICE FISCALE: RMNMHL59H06F839A   IDENTIFICATIVO: NA/007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DE FRANCESCANTONIO DANILO         62,00                                 Q                 X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23/02/1961 (SA)    CODICE FISCALE: DFRDNL61B23H703G   IDENTIFICATIVO: NA/007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PANNONE            PIO            61,00                                 QR           1    X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01/02/1959 (NA)    CODICE FISCALE: PNNPIO59B01F839Y   IDENTIFICATIVO: NA/007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ZURZOLO            ERSILIA 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8/12/1961 (NA)    CODICE FISCALE:                    IDENTIFICATIVO: NA/007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FERRAIOLI          SALVATORE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1/04/1959 (SA)    CODICE FISCALE: FRRSVT59D21A294J   IDENTIFICATIVO: NA/007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LOMBARDI           GIUSEPPINA MA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6/01/1960 (CE)    CODICE FISCALE: LMBGPP60A56H834K   IDENTIFICATIVO: NA/007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PALMIERI           LUIGIA         60,00                                 Q                 X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1/09/1958 (CE)    CODICE FISCALE: PLMLGU58P51A512W   IDENTIFICATIVO: NA/007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NARDI              TERESA  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6/11/1957 (NA)    CODICE FISCALE: NRDTRS57S46I293N   IDENTIFICATIVO: NA/00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LANTERI            RAFFAELE       59,00                                 GQ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                   IDENTIFICATIVO: NA/007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DE MAIO            ANTONIO        58,00                                 QR           2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3/10/1960 (NA)    CODICE FISCALE: DMENTN60R23I208C   IDENTIFICATIVO: NA/007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MONACELLI          ROSANNA        57,00       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4/02/1960 (NA)    CODICE FISCALE: MNCRNN60B64F839I   IDENTIFICATIVO: NA/007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MIGLIACCI          LAURA  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0/03/1957 (CZ)    CODICE FISCALE: MGLLRA57C60C352U   IDENTIFICATIVO: NA/007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VARLESE            ANTONIO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7/12/1956 (NA)    CODICE FISCALE: VRLNTN56T07G902X   IDENTIFICATIVO: NA/007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INGENITO           DOMENICO       44,00         12,00                   QR     P     1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0/06/1961 (SA)    CODICE FISCALE: NGNDNC61H20I483J   IDENTIFICATIVO: NA/027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MARMORINO          NICOLINA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6/03/1961 (CE)    CODICE FISCALE: MRMNLN61C56E932B   IDENTIFICATIVO: NA/007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STARACE            GIOVANNI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1/09/1958 (NA)    CODICE FISCALE: STRGNN58P01F839U   IDENTIFICATIVO: NA/007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MARZIALE           ROSANNA  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5/06/1961 (CE)    CODICE FISCALE: MRZRNN61H45B963L   IDENTIFICATIVO: NA/007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PALLADINO          PASQUALE       54,00                                 LQ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2/11/1959 (NA)    CODICE FISCALE: PLLPQL59S12F839I   IDENTIFICATIVO: NA/00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SCAFORA            GIULIO         54,00                                 LQ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0/07/1958 (NA)    CODICE FISCALE: SCFGLI58L20G902B   IDENTIFICATIVO: NA/007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VILLANO            ANTONIO        54,00       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1/1964 (NA)    CODICE FISCALE: VLLNTN64A24F839O   IDENTIFICATIVO: NA/021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DE SENA            SAVERIO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1/01/1960 (NA)    CODICE FISCALE: DSNSVR60A01I469U   IDENTIFICATIVO: NA/007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VILLARI            ELENA          54,00                                 Q       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18/08/1958 (SA)    CODICE FISCALE: VLLLNE58M58G426Z   IDENTIFICATIVO: NA/007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DI MAIO            MAURIZIO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1/04/1958 (NA)    CODICE FISCALE: DMIMRZ58D11F839E   IDENTIFICATIVO: NA/007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IOVINO             ARMANDO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7/1957 (NA)    CODICE FISCALE: VNIRND57L24H931S   IDENTIFICATIVO: NA/00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BALZANO            ROSARIO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4/1957 (NA)    CODICE FISCALE: BLZRSR57D24B077O   IDENTIFICATIVO: NA/007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DI GIACOMO         SONIA          53,00                                 QR           2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5/12/1957 (NA)    CODICE FISCALE: DGCSNO57T55F839O   IDENTIFICATIVO: NA/007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NIGRO              LOREDANA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4/05/1965 (NA)    CODICE FISCALE: NGRLDN65E44F839Z   IDENTIFICATIVO: NA/007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MAIO               FILOMENA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30/08/1963 (NA)    CODICE FISCALE:                    IDENTIFICATIVO: NA/007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ESPOSITO           GIUSEPPE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0/04/1962 (NA)    CODICE FISCALE: SPSGPP62D10F839H   IDENTIFICATIVO: NA/007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DI LAURO           VINICIO        52,00                                 QR           1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4/07/1959 (NA)    CODICE FISCALE: DLRVNC59L14G902H   IDENTIFICATIVO: NA/007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GIACOBBE           RAFFAELE  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4/01/1958 (NA)    CODICE FISCALE: GCBRFL58A14F839I   IDENTIFICATIVO: NA/007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ORIOLO             PAOLA          51,00                                 KQ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4/1961 (NA)    CODICE FISCALE: RLOPLA61D42F839Z   IDENTIFICATIVO: NA/007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SCOLARO            BERNARDO       39,00         12,00                   QR     P     2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1/11/1961 (NA)    CODICE FISCALE: SCLBNR61S11F839D   IDENTIFICATIVO: NA/007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AMANTEA            MICHELE        51,00                                 QR           2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8/11/1960 (CS)    CODICE FISCALE: MNTMHL60S28B983O   IDENTIFICATIVO: NA/007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CIRILLO            ANTONIO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9/11/1959 (NA)    CODICE FISCALE: CRLNTN59S09G813Y   IDENTIFICATIVO: NA/007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IAVAZZI            CIRO   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3/03/1959 (NA)    CODICE FISCALE: VZZCRI59C03F839C   IDENTIFICATIVO: NA/007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IACOUZZI           ROSSELLA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1/03/1958 (NA)    CODICE FISCALE: CZZRSL58C61F839R   IDENTIFICATIVO: NA/007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MOSELLA            DONATO RENATO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3/02/1957 (EE)    CODICE FISCALE: MSLDTR57B13Z602R   IDENTIFICATIVO: NA/007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VARRIALE           DOMENICO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5/09/1954 (CE)    CODICE FISCALE: VRRDNC54P15B860R   IDENTIFICATIVO: NA/007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BOLOGNINO          LUIGI          50,00                                 QR           3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9/11/1958 (NA)    CODICE FISCALE: BLGLGU58S29F839U   IDENTIFICATIVO: NA/014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CANFORA            MARIA          48,00          2,00                   QR           2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4/05/1962 (NA)    CODICE FISCALE: CNFMRA62E64F839K   IDENTIFICATIVO: NA/007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CAIAZZO            CARMELA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1/09/1961 (NA)    CODICE FISCALE: CZZCML61P41L245K   IDENTIFICATIVO: NA/007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SASSO              ANNA   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1/02/1958 (NA)    CODICE FISCALE:                    IDENTIFICATIVO: NA/007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SILVESTRI          BARTOLOMEO     49,00                                 QR           2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6/11/1956 (NA)    CODICE FISCALE: SLVBTL56S26F839Z   IDENTIFICATIVO: NA/007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SCHETTINO          CALOGERO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8/11/1954 (NA)    CODICE FISCALE: SCHCGR54S18C129J   IDENTIFICATIVO: NA/007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SCALA              MICHELE        48,00                                 DLQ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9/1959 (CE)    CODICE FISCALE: SCLMHL59P28B963J   IDENTIFICATIVO: NA/021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BARARDINO          PAOLA 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05/1962 (SA)    CODICE FISCALE:                    IDENTIFICATIVO: NA/007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SARMIENTOS         ANNAMARIA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8/1959 (NA)    CODICE FISCALE:                    IDENTIFICATIVO: NA/007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FUMAROLA           ANTONIO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0/05/1959 (SA)    CODICE FISCALE: FMRNTN59E20H703I   IDENTIFICATIVO: NA/01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MUSMARRA           GRAZIA ANGELA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7/1958 (NA)    CODICE FISCALE: MSMGZN58L41F839R   IDENTIFICATIVO: NA/007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VERLEZZA           GIUSEPPINA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11/1957 (AV)    CODICE FISCALE: VRLGPP57S42C557D   IDENTIFICATIVO: NA/007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CAPONE             BARTOLOMEO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08/1957 (NA)    CODICE FISCALE: CPNBTL57M22F839D   IDENTIFICATIVO: NA/007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CASILLO            CARMELA ELISA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1/10/1956 (NA)    CODICE FISCALE: CSLCML56R71H931T   IDENTIFICATIVO: NA/007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LOFRANO            SILVERIO       47,00                                 JQR          1    X    X        S    47,00 2000</w:t>
      </w:r>
    </w:p>
    <w:p>
      <w:pPr>
        <w:pStyle w:val="Normal"/>
        <w:rPr/>
      </w:pPr>
      <w:r>
        <w:rPr/>
        <w:t xml:space="preserve">      </w:t>
      </w:r>
      <w:r>
        <w:rPr/>
        <w:t>28/04/1953 (PZ)    CODICE FISCALE: LFRSVR53D28E474F   IDENTIFICATIVO: NA/028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MARINO             GIOVANNA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30/08/1963 (NA)    CODICE FISCALE: MRNGNN63M70G568A   IDENTIFICATIVO: NA/007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ESPOSITO           PATRIZIA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0/08/1958 (NA)    CODICE FISCALE: SPSPRZ58M60F839Z   IDENTIFICATIVO: NA/007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AMITRANO           ORNELLA        46,00                                 QR           3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3/11/1961 (NA)    CODICE FISCALE: MTRRLL61S43G568E   IDENTIFICATIVO: NA/007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DELL'OSTE          ORNELLA        46,00                                 QR           1    X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27/04/1962 (BN)    CODICE FISCALE: DLLRLL62D67A783D   IDENTIFICATIVO: NA/007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CICCONARDI         ARTURO  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2/06/1962 (NA)    CODICE FISCALE: CCCRTR62H22F839T   IDENTIFICATIVO: NA/00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CONTE              CARMINE PELLE  45,00       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10/1957 (AV)    CODICE FISCALE: CNTCMN57R11A508W   IDENTIFICATIVO: NA/007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COMUNE             ANTONIO        45,00                                 Q             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30/11/1961 (CE)    CODICE FISCALE: CMNNTN61S30G130P   IDENTIFICATIVO: NA/007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FERRAIUOLO         ALESSANDRO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11/1961 (SA)    CODICE FISCALE: FRRLSN61S29I483B   IDENTIFICATIVO: NA/00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PALOMBO            ALFONSO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10/1959 (NA)    CODICE FISCALE: PLMLNS59R28F839Y   IDENTIFICATIVO: NA/007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DE DONATO          GIULIANA       44,00                                 Q                 X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1/10/1963 (SA)    CODICE FISCALE: DDNGLN63R41H703K   IDENTIFICATIVO: NA/027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NAPOLITANO         IMMACOLATA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6/09/1964 (NA)    CODICE FISCALE: NPLMCL64P56F839B   IDENTIFICATIVO: NA/007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MARINO             PAOLA          43,00                            A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30/08/1959 (NA)    CODICE FISCALE: MRNPLA59M70F839O   IDENTIFICATIVO: NA/02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GIROLAMO           ROSA 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7/03/1957 (NA)    CODICE FISCALE: GRLRSO57C57B922Z   IDENTIFICATIVO: NA/007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MAROTTA            LIDIA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4/04/1955 (NA)    CODICE FISCALE: MRTLDI55D44F839F   IDENTIFICATIVO: NA/007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POLCINO            GRAZIA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1/1965 (CE)    CODICE FISCALE: PLCGRZ65A41A512Y   IDENTIFICATIVO: NA/025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IORIO              EVELINA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1/07/1960 (NA)    CODICE FISCALE: RIOVLN60L71M115N   IDENTIFICATIVO: NA/007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CAMPOBASSO         ANNUNZIATA     39,00          2,00                   QR           2    X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19/01/1960 (BN)    CODICE FISCALE: CMPNNZ60A59F636C   IDENTIFICATIVO: NA/027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LIZZA              GIUSTINO       41,00                                 Q                 X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06/08/1961 (SA)    CODICE FISCALE: LZZGTN61M06H703J   IDENTIFICATIVO: NA/007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DIANA              VINCENZO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4/02/1957 (CE)    CODICE FISCALE: DNIVCN57B14B872K   IDENTIFICATIVO: NA/007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CRISTOFARO         MARIA TERESA   40,00                                 GQ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6/06/1962 (NA)    CODICE FISCALE:                    IDENTIFICATIVO: NA/007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GOFFREDI           MARIO          39,00                            N    LQRS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2/1958 (CN)    CODICE FISCALE: GFFMRA58B07D205I   IDENTIFICATIVO: NA/007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NAPPI              ANTONINO       39,00                                 LQ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0/02/1960 (NA)    CODICE FISCALE:                    IDENTIFICATIVO: NA/007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PALMIGIANO         LUISA          27,00         12,00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PLMLSU63A41L845P   IDENTIFICATIVO: NA/007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PONTICELLI         CHIARA         39,00                                 Q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3/02/1962 (NA)    CODICE FISCALE: PNTCHR62B53B371G   IDENTIFICATIVO: NA/024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GIOCONDO           GIUSEPPE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2/06/1960 (CE)    CODICE FISCALE:                    IDENTIFICATIVO: NA/007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DE MARCO           SERENA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09/1959 (RM)    CODICE FISCALE: DMRSRN59P51H501M   IDENTIFICATIVO: NA/007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SPIEZIA            MARIA IMMACOL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12/1958 (NA)    CODICE FISCALE:                    IDENTIFICATIVO: NA/007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SPOSARO            CARMEL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06/1957 (NA)    CODICE FISCALE: SPSCML57H57L259P   IDENTIFICATIVO: NA/007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ELEFANTE           ANNA 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10/1956 (NA)    CODICE FISCALE: LFNNNA56R48C129H   IDENTIFICATIVO: NA/007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DI MARTINO         CRISTINA       38,00                                 QR           2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3/08/1962 (NA)    CODICE FISCALE: DMRCST62M43F839Y   IDENTIFICATIVO: NA/024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DE LUCIA           MARIA   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4/08/1961 (CE)    CODICE FISCALE: DLCMRA61M64E791S   IDENTIFICATIVO: NA/007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GUARINIELLO        GIOVANNI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1/06/1953 (SA)    CODICE FISCALE: GRNGNN53H01C259B   IDENTIFICATIVO: NA/007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SALZANO            ANTONIO 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3/02/1953 (NA)    CODICE FISCALE: SLZNTN53B03F839B   IDENTIFICATIVO: NA/00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ANTONACCI          FRANCESCO      36,00                                 QR     P     3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1/05/1958 (BA)    CODICE FISCALE: NTNFNC58E11A662N   IDENTIFICATIVO: NA/024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PESSOLANO          MARIA          36,00                                 QR           2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3/02/1961 (SA)    CODICE FISCALE: PSSMRA61B53H703I   IDENTIFICATIVO: NA/011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MELI               MARCO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6/1960 (NA)    CODICE FISCALE: MLEMRC60H12G902A   IDENTIFICATIVO: NA/007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FIORE              FATIMA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11/1959 (AV)    CODICE FISCALE: FRIFTM59S50A509Y   IDENTIFICATIVO: NA/007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LIQUORI            VINCENZINA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5/1959 (NA)    CODICE FISCALE: LQRVCN59E55H860T   IDENTIFICATIVO: NA/007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SARNO              MARIANO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10/1958 (NA)    CODICE FISCALE: SRNMRN58R02F924X   IDENTIFICATIVO: NA/007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DE ROSA            SALVATORE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04/1957 (NA)    CODICE FISCALE: DRSSVT57D02C129K   IDENTIFICATIVO: NA/007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CAPPA              FABRIZIO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7/1954 (NA)    CODICE FISCALE: CPPFRZ54L04F839J   IDENTIFICATIVO: NA/007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VARRIALE           ENNIO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0/02/1959 (NA)    CODICE FISCALE: VRRNNE59B20F839P   IDENTIFICATIVO: NA/007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CORRERA            MARIA GINA     33,00                                 GQR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5/1962 (CE)    CODICE FISCALE: CRRMGN62E48B963Y   IDENTIFICATIVO: NA/007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PALMA              RAFFAELE       33,00       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10/1961 (NA)    CODICE FISCALE: PLMRFL61R16E054C   IDENTIFICATIVO: NA/025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SALINARDI          DOMENICO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8/1961 (CS)    CODICE FISCALE: SLNDNC61M08H579N   IDENTIFICATIVO: NA/007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PARLATO            ANNA 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4/1959 (NA)    CODICE FISCALE: PRLNNA59D48C129E   IDENTIFICATIVO: NA/007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CARDONE            FRANCESCA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05/1958 (NA)    CODICE FISCALE:                    IDENTIFICATIVO: NA/007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CATAPANO           GIUSEPPE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31/12/1957 (NA)    CODICE FISCALE: CTPGPP57T31H860R   IDENTIFICATIVO: NA/007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AURELIA            COLOMB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3/1956 (NA)    CODICE FISCALE:                    IDENTIFICATIVO: NA/007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VINCENTI           GIUSEPPE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3/08/1955 (NA)    CODICE FISCALE: VNCGPP55M13G283S   IDENTIFICATIVO: NA/007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DE IENNER          DANIELA        30,00                                 LQR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4/11/1964 (NA)    CODICE FISCALE: DNNDNL64S64F839M   IDENTIFICATIVO: NA/00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CAPASSO            TERESA         30,00                                 QR  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2/08/1959 (NA)    CODICE FISCALE: CPSTRS59M42F799W   IDENTIFICATIVO: NA/007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SCIVA              ROSSELLA       30,00                                 QR  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4/03/1958 (PC)    CODICE FISCALE: SCVRSL58C64G535K   IDENTIFICATIVO: NA/007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PEPE               GIOVANNI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0/11/1965 (SA)    CODICE FISCALE:                    IDENTIFICATIVO: NA/007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MARINO             GIUSEPPIN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0/06/1960 (NA)    CODICE FISCALE: MRNGPP60H70F839L   IDENTIFICATIVO: NA/007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AMBROSIO           SERGIO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01/1960 (NA)    CODICE FISCALE: MBRSRG60A11A535B   IDENTIFICATIVO: NA/02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CAGGIANO           DARIO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10/1959 (NA)    CODICE FISCALE: CGGDRA59R14F839V   IDENTIFICATIVO: NA/007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CARDONE            GENNARO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6/06/1959 (NA)    CODICE FISCALE: CRDGNR59H26F839U   IDENTIFICATIVO: NA/007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SASSO              ROBERTO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4/09/1956 (NA)    CODICE FISCALE:                    IDENTIFICATIVO: NA/007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SPERANZA           CARMELA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5/03/1961 (NA)    CODICE FISCALE: SPRCML61C45F839W   IDENTIFICATIVO: NA/007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MARIO              DELFINA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3/12/1960 (NA)    CODICE FISCALE:                    IDENTIFICATIVO: NA/007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RONCA              GIULI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2/01/1959 (AV)    CODICE FISCALE:                    IDENTIFICATIVO: NA/007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BOLOGNA            FILOMENA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BLGFMN57S41B963D   IDENTIFICATIVO: NA/007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SASSO              DANIELA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3/02/1957 (NA)    CODICE FISCALE: SSSDNL57B53F839A   IDENTIFICATIVO: NA/007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DI VICO            GIOVANNI       27,00                                 QR           3                       27,00 2003 2003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NA/103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SAMMARTINO         WALTER         26,00                                 Q                 X             S    26,00 2000</w:t>
      </w:r>
    </w:p>
    <w:p>
      <w:pPr>
        <w:pStyle w:val="Normal"/>
        <w:rPr/>
      </w:pPr>
      <w:r>
        <w:rPr/>
        <w:t xml:space="preserve">      </w:t>
      </w:r>
      <w:r>
        <w:rPr/>
        <w:t>15/01/1960 (SA)    CODICE FISCALE: SMMWTR60A15H703A   IDENTIFICATIVO: NA/007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SASSO              LUISA          26,00                                 Q                 X             S    26,00 2000</w:t>
      </w:r>
    </w:p>
    <w:p>
      <w:pPr>
        <w:pStyle w:val="Normal"/>
        <w:rPr/>
      </w:pPr>
      <w:r>
        <w:rPr/>
        <w:t xml:space="preserve">      </w:t>
      </w:r>
      <w:r>
        <w:rPr/>
        <w:t>01/05/1956 (NA)    CODICE FISCALE: SSSLSU56E41I469F   IDENTIFICATIVO: NA/007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CACCAVALE          RAFFAELE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5/02/1957 (NA)    CODICE FISCALE: CCCRFL57B65I469G   IDENTIFICATIVO: NA/007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FALCO              MARIA 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1/01/1956 (CE)    CODICE FISCALE: FLCMRA56A41L379P   IDENTIFICATIVO: NA/007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BUONOCORE          ROMUALDO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0/12/1953 (NA)    CODICE FISCALE: BNCRLD53T10L845R   IDENTIFICATIVO: NA/007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LIGUORI            ALFONSO        21,00                                 GQ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11/03/1962 (RM)    CODICE FISCALE: LGRLNS62C11H501G   IDENTIFICATIVO: NA/024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MAUTONE            FRANCO         18,00                                 Q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30/01/1966 (NA)    CODICE FISCALE: MTNFNC66A30E955X   IDENTIFICATIVO: NA/007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CALABRO'           CLAUDIO         6,00                                 Q                 X             S     6,00 2000</w:t>
      </w:r>
    </w:p>
    <w:p>
      <w:pPr>
        <w:pStyle w:val="Normal"/>
        <w:rPr/>
      </w:pPr>
      <w:r>
        <w:rPr/>
        <w:t xml:space="preserve">      </w:t>
      </w:r>
      <w:r>
        <w:rPr/>
        <w:t>10/09/1955 (NA)    CODICE FISCALE: CLBCLD55P10F839S   IDENTIFICATIVO: NA/01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NURENA             ROBERTA       169,00         16,00                   Q                 X             S   185,00 2000</w:t>
      </w:r>
    </w:p>
    <w:p>
      <w:pPr>
        <w:pStyle w:val="Normal"/>
        <w:rPr/>
      </w:pPr>
      <w:r>
        <w:rPr/>
        <w:t xml:space="preserve">      </w:t>
      </w:r>
      <w:r>
        <w:rPr/>
        <w:t>02/03/1962 (NA)    CODICE FISCALE: NRNRRT62C42F839Y   IDENTIFICATIVO: NA/023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PACENTE            ROSA          171,00         12,00                   QR     P     2    X             S   183,00 2000</w:t>
      </w:r>
    </w:p>
    <w:p>
      <w:pPr>
        <w:pStyle w:val="Normal"/>
        <w:rPr/>
      </w:pPr>
      <w:r>
        <w:rPr/>
        <w:t xml:space="preserve">      </w:t>
      </w:r>
      <w:r>
        <w:rPr/>
        <w:t>19/10/1960 (NA)    CODICE FISCALE: PCNRSO60R59F839J   IDENTIFICATIVO: NA/021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CARFORA            RAFFAELELUIGI 179,00                                 QR           2    X             S   179,00 2000</w:t>
      </w:r>
    </w:p>
    <w:p>
      <w:pPr>
        <w:pStyle w:val="Normal"/>
        <w:rPr/>
      </w:pPr>
      <w:r>
        <w:rPr/>
        <w:t xml:space="preserve">      </w:t>
      </w:r>
      <w:r>
        <w:rPr/>
        <w:t>01/07/1958 (CE)    CODICE FISCALE: CRFRFL58L01I233U   IDENTIFICATIVO: NA/02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SPERANZA           ANTONIO       166,00         12,00                   QR           2    X             S   178,00 2000</w:t>
      </w:r>
    </w:p>
    <w:p>
      <w:pPr>
        <w:pStyle w:val="Normal"/>
        <w:rPr/>
      </w:pPr>
      <w:r>
        <w:rPr/>
        <w:t xml:space="preserve">      </w:t>
      </w:r>
      <w:r>
        <w:rPr/>
        <w:t>07/08/1963 (NA)    CODICE FISCALE: SPRNTN63M07E054R   IDENTIFICATIVO: NA/022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BRUNO              PATRIZIA      174,00          2,00                   QR           3    X             S   176,00 2000</w:t>
      </w:r>
    </w:p>
    <w:p>
      <w:pPr>
        <w:pStyle w:val="Normal"/>
        <w:rPr/>
      </w:pPr>
      <w:r>
        <w:rPr/>
        <w:t xml:space="preserve">      </w:t>
      </w:r>
      <w:r>
        <w:rPr/>
        <w:t>28/09/1960 (NA)    CODICE FISCALE: BRNPRZ60P68F839U   IDENTIFICATIVO: NA/02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ZINGONE            GIUSEPPE      159,00         12,00   3,00            QR     P     2    X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06/04/1963 (NA)    CODICE FISCALE: ZNGGPP63D06F839H   IDENTIFICATIVO: NA/01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TAUSSI             DONATELLA     162,00         12,00                   QR     P     1    X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14/07/1959 (NA)    CODICE FISCALE: TSSDTL59L54F839E   IDENTIFICATIVO: NA/027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PAPA               ANIELLO       160,00         12,00                   QR     P     3    X             S   172,00 2000</w:t>
      </w:r>
    </w:p>
    <w:p>
      <w:pPr>
        <w:pStyle w:val="Normal"/>
        <w:rPr/>
      </w:pPr>
      <w:r>
        <w:rPr/>
        <w:t xml:space="preserve">      </w:t>
      </w:r>
      <w:r>
        <w:rPr/>
        <w:t>01/01/1962 (NA)    CODICE FISCALE: PPANLL62A01F924Y   IDENTIFICATIVO: NA/025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SANTANIELLO        ALBIO         156,00                                 QR     P     2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26/09/1961 (AV)    CODICE FISCALE: SNTLBA61P26H128K   IDENTIFICATIVO: NA/02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DE SIMONE          MARIA         140,00         12,00                   QR     P     1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15/12/1959 (NA)    CODICE FISCALE: DSMMRA59T55G813U   IDENTIFICATIVO: NA/024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INGENITO           PATRIZIA      132,00         12,00              M    EQR    P     3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18/08/1957 (NA)    CODICE FISCALE: NGNPRZ57M58C129Z   IDENTIFICATIVO: NA/023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NAPPI              MARIA         132,00         12,00                   KQR    P     3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24/10/1962 (NA)    CODICE FISCALE: NPPMRA62R64F839Q   IDENTIFICATIVO: NA/025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MENNA              GIUSEPPINA    132,00         12,00                   QR     P     1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06/09/1958 (NA)    CODICE FISCALE: MNNGPP58P46F839K   IDENTIFICATIVO: NA/024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D' APOLITO         ORAZIO STEFAN 144,00                                        P      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23/01/1960 (AV)    CODICE FISCALE: DPLRST60A23F798T   IDENTIFICATIVO: NA/025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TATRIELE           LUISA         131,00         12,00                   QR     P     2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13/07/1965 (NA)    CODICE FISCALE: TTRLSU65L53F839M   IDENTIFICATIVO: NA/020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FRAJESE            ALFREDO       140,00                                 Q      P      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29/01/1959 (NA)    CODICE FISCALE: FRJLRD59A29F839L   IDENTIFICATIVO: NA/011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DE PASCALE         MAURIZIO      115,00         24,00                   QR           2    X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27/10/1964 (NA)    CODICE FISCALE: DPSMRZ64R27C129U   IDENTIFICATIVO: NA/023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ZARRILLI           CONSUELO      127,00         12,00                   Q      P          X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03/02/1963 (NA)    CODICE FISCALE: ZRRCSL63B43F839U   IDENTIFICATIVO: NA/021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MAISTO             ROSARIA       121,00         12,00   3,00            Q      P      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20/01/1958 (NA)    CODICE FISCALE: MSTRSR58A60E054O   IDENTIFICATIVO: NA/025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TUFANO             ANNAMARIA     123,00         12,00                   QR     P     3     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15/09/1962 (NA)    CODICE FISCALE: TFNNMR62P55B077V   IDENTIFICATIVO: NA/028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FARESE             ENRICO        120,00         12,00   3,00            QR     P     2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24/03/1960 (AV)    CODICE FISCALE: FRSNRC60C24A566A   IDENTIFICATIVO: NA/02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ROTUNNO            MAURO         132,00                                 QR           2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05/03/1959 (NA)    CODICE FISCALE: RTNMRA59C05F839Z   IDENTIFICATIVO: NA/028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MOLINARO           CARMELA       120,00         12,00                   Q      P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04/01/1963 (NA)    CODICE FISCALE: MLNCML63A44F839E   IDENTIFICATIVO: NA/020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FALANGA            LUCIA         118,00         12,00                   QR     P     2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11/12/1961 (NA)    CODICE FISCALE: FLNLCU61T51G964B   IDENTIFICATIVO: NA/021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CARBONE            LUISA         118,00         12,00                   QR     P     1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05/05/1959 (NA)    CODICE FISCALE: CRBLSU59E45B076H   IDENTIFICATIVO: NA/026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MONTELLA           LOREDANA      118,00         12,00                   Q      P      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14/05/1967 (NA)    CODICE FISCALE: MNTLDN67E54F839N   IDENTIFICATIVO: NA/02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AMENDOLA           GIOVANNI      117,00         12,00                   QR     P     3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5/11/1962 (NA)    CODICE FISCALE: MNDGNN62S05I300F   IDENTIFICATIVO: NA/026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SORGENTE           ROSA          117,00         12,00                   QR     P     3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20/07/1959 (NA)    CODICE FISCALE: SRGRSO59L60F924B   IDENTIFICATIVO: NA/026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GUIDA              IDA           117,00         12,00                   Q      P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5/08/1967 (NA)    CODICE FISCALE: GDUDIA67M45L259Z   IDENTIFICATIVO: NA/02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MAIORANO           ANDREA        116,00         12,00                   QR     P     3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25/03/1963 (NA)    CODICE FISCALE: MRNNDR63C25F839W   IDENTIFICATIVO: NA/022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BARONE             GIOVANNA      116,00         12,00                   QR           1                  S   128,00 2003 2003</w:t>
      </w:r>
    </w:p>
    <w:p>
      <w:pPr>
        <w:pStyle w:val="Normal"/>
        <w:rPr/>
      </w:pPr>
      <w:r>
        <w:rPr/>
        <w:t xml:space="preserve">      </w:t>
      </w:r>
      <w:r>
        <w:rPr/>
        <w:t>07/06/1963 (NA)    CODICE FISCALE: BRNGNN63H47F839Y   IDENTIFICATIVO: NA/10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LAURO              ANNA          115,00         12,00                   QR     P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02/12/1965 (NA)    CODICE FISCALE: LRANNA65T42E329C   IDENTIFICATIVO: NA/023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DE FALCO           CARLA         115,00         12,00                   QR     P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28/09/1964 (NA)    CODICE FISCALE: DFLCRL64P68G190W   IDENTIFICATIVO: NA/023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ESPOSITO           FILOMENA      113,00         14,00                   QR     P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03/04/1962 (NA)    CODICE FISCALE: SPSFMN62D43L460H   IDENTIFICATIVO: NA/027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PELUSO             FELICE ANTONI 115,00         12,00                   QR     P     2    X                 127,00 2000</w:t>
      </w:r>
    </w:p>
    <w:p>
      <w:pPr>
        <w:pStyle w:val="Normal"/>
        <w:rPr/>
      </w:pPr>
      <w:r>
        <w:rPr/>
        <w:t xml:space="preserve">      </w:t>
      </w:r>
      <w:r>
        <w:rPr/>
        <w:t>23/10/1960 (NA)    CODICE FISCALE: PLSFCN60R23G283D   IDENTIFICATIVO: NA/024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BERARDOZZI         ANTONELLA     115,00         12,00                   Q      P           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11/03/1964 (NA)    CODICE FISCALE: BRRNNL64C51F839Q   IDENTIFICATIVO: NA/02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BONITO             ALFREDO       114,00         12,00                   QR     P     2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29/06/1956 (NA)    CODICE FISCALE: BNTLRD56H29F839A   IDENTIFICATIVO: NA/020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BIFULCO            ANTONELLA     114,00         12,00                   QR           2     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24/08/1956 (NA)    CODICE FISCALE: BFLNNL56M64F839X   IDENTIFICATIVO: NA/021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PARADISO           CARMELA       113,00         12,00                   QR     P     2    X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19/01/1962 (NA)    CODICE FISCALE: PRDCML62A59G283Y   IDENTIFICATIVO: NA/021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GRANCIA            LOREDANA      113,00         12,00                   QR     P     1    X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06/03/1963 (NA)    CODICE FISCALE: GRNLDN63C46F839R   IDENTIFICATIVO: NA/021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LEZZA              ANNA          111,00         12,00                   QR     P     3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23/07/1963 (NA)    CODICE FISCALE: LZZNNA63L63F839M   IDENTIFICATIVO: NA/02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VERDE              TERESA        111,00         12,00                   QR     P     2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08/03/1966 (NA)    CODICE FISCALE: VRDTRS66C48F839U   IDENTIFICATIVO: NA/02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MARTINELLI         FRANCESCO     111,00  12,00                          QR     P     2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10/10/1960 (NA)    CODICE FISCALE: MRTFNC60R10F839T   IDENTIFICATIVO: NA/026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BOVA               GAETANO       123,00                                 Q             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21/02/1966 (NA)    CODICE FISCALE: BVOGTN66B21F839G   IDENTIFICATIVO: NA/020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CAPUTO             LUCIA         110,00         12,00                   QR     P     1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8/11/1965 (NA)    CODICE FISCALE: CPTLCU65S68F839T   IDENTIFICATIVO: NA/024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MAIONE             ROSA          110,00  12,00                          Q      P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6/09/1965 (NA)    CODICE FISCALE: MNARSO65P66G902V   IDENTIFICATIVO: NA/026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AVITABILE          ALFONSO       109,00         12,00                   QR     P     3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12/03/1964 (CB)    CODICE FISCALE: VTBLNS64C12E799D   IDENTIFICATIVO: NA/022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MANZO              ADRIANA       109,00         12,00                   QR     P     2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17/11/1965 (NA)    CODICE FISCALE: MNZDRN65S57H931H   IDENTIFICATIVO: NA/02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STADIO             MARIA         109,00         12,00                   QR     P     2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27/02/1964 (NA)    CODICE FISCALE: STDMRA64B67F839S   IDENTIFICATIVO: NA/023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INTRONO            LUIGI         109,00         12,00                   QR     P     2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15/10/1960 (NA)    CODICE FISCALE: NTRLGU60R15F839W   IDENTIFICATIVO: NA/023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CINO               ANTONIO       108,00         12,00                   LQR    P     2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24/06/1963 (NA)    CODICE FISCALE: CNINTN63H24F839P   IDENTIFICATIVO: NA/027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GLIELMI            MARIA GRAZIA  108,00         12,00                   Q      P      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02/01/1966 (NA)    CODICE FISCALE: GLLMGR66A42F839X   IDENTIFICATIVO: NA/022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CELENTANO          PATRIZIA      107,00         12,00                   NQRS   P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6/08/1958 (NA)    CODICE FISCALE: CLNPRZ58M46F839I   IDENTIFICATIVO: NA/027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MONTUORI           DOMENICO      107,00         12,00                   QR     P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3/01/1965 (NA)    CODICE FISCALE: MNTDNC65A03B077U   IDENTIFICATIVO: NA/025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VISONE             PALMIRA       107,00         12,00                   QR     P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3/05/1961 (NA)    CODICE FISCALE: VSNPMR61E43F924P   IDENTIFICATIVO: NA/024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CAROLA             MARINA        107,00         12,00                   QR     M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24/01/1959 (NA)    CODICE FISCALE: CRLMRN59A64F839P   IDENTIFICATIVO: NA/023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FERRAIOLI          CARLO         107,00         12,00                   QR     P     1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26/03/1965 (SA)    CODICE FISCALE: FRRCRL65C26I317E   IDENTIFICATIVO: NA/021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DE CHIARA          MICHELINA     118,00                                 Q      P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05/02/1966 (FO)    CODICE FISCALE: DCHMHL66B45C573D   IDENTIFICATIVO: NA/020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RUOCCO             TERESA        105,00         12,00                   QR     P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6/06/1966 (NA)    CODICE FISCALE: RCCTRS66H46L845I   IDENTIFICATIVO: NA/024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AMATO              ELENA         105,00         12,00                   QR     P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3/09/1959 (AV)    CODICE FISCALE: MTALNE59P63A509P   IDENTIFICATIVO: NA/026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IACCARINO          VINCENZINA    105,00         12,00                   QR     P     1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2/10/1967 (TR)    CODICE FISCALE: CCRVCN67R52L117T   IDENTIFICATIVO: NA/023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DI MASO            ANNA MARIA    105,00         12,00                   QR     P     1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1/06/1964 (NA)    CODICE FISCALE: DMSNMR64H61A064H   IDENTIFICATIVO: NA/022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MUNIER             NADIA         104,00         12,00                   Q      P      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13/09/1962 (NA)    CODICE FISCALE: MNRNDA62P53F839J   IDENTIFICATIVO: NA/021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SANGUIGNO          ANGELA        103,00         12,00                   LQR    P     2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11/11/1966 (NA)    CODICE FISCALE: SNGNGL66S51F839J   IDENTIFICATIVO: NA/020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PALOMBA            ANNA          114,00                                 KQR    P     1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1/10/1962 (NA)    CODICE FISCALE: PLMNNA62R41C129P   IDENTIFICATIVO: NA/024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SORIA              ROSA          102,00         12,00                   LQR    P     1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4/06/1963 (NA)    CODICE FISCALE: SRORSO63H54I820G   IDENTIFICATIVO: NA/022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MAGGIO             VINCENZO      102,00         12,00                   QR     P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6/06/1963 (NA)    CODICE FISCALE: MGGVCN63H26F839W   IDENTIFICATIVO: NA/02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SANTANIELLO        PIERINA       100,00         12,00                   QR     P     2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30/04/1962 (AV)    CODICE FISCALE: SNTPRN62D70H128F   IDENTIFICATIVO: NA/026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NASTI              CLAUDIO        99,00         12,00                   QR     P     2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5/07/1961 (NA)    CODICE FISCALE: NSTCLD61L15F839N   IDENTIFICATIVO: NA/020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VIRNICCHI          MARIAROSARIA   99,00         12,00                   QR     P     2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28/03/1959 (NA)    CODICE FISCALE: VRNMRS59C68F839D   IDENTIFICATIVO: NA/023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LA SCALA           MICHELA        99,00         12,00                   QR     P     1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3/05/1963 (NA)    CODICE FISCALE: LSCMHL63E53G568U   IDENTIFICATIVO: NA/023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ACCIAIO            MIRIAM         99,00         12,00                   Q      P      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7/06/1966 (NA)    CODICE FISCALE: CCAMRM66H47F839R   IDENTIFICATIVO: NA/020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CERCHIA            NUNZIO         98,00         12,00                   QR     P     2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18/03/1961 (NA)    CODICE FISCALE: CRCNNZ61C18C129V   IDENTIFICATIVO: NA/023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BRULLINO           MARIA          97,00         12,00                   QR     P     1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2/09/1969 (NA)    CODICE FISCALE: BRLMRA69P52F839W   IDENTIFICATIVO: NA/020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LARGIZIONE         GIUSEPPINA     97,00         12,00                   Q      P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26/02/1968 (NA)    CODICE FISCALE: LRGGPP68B66H931F   IDENTIFICATIVO: NA/02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MICCIO             ORSOLA         97,00         12,00                   Q      P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7/06/1965 (NA)    CODICE FISCALE: MCCRSL65H57I862G   IDENTIFICATIVO: NA/025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ZEMBRINO           GIOVANNI       97,00         12,00                   Q      P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25/07/1964 (NA)    CODICE FISCALE: ZMBGNN64L25G568A   IDENTIFICATIVO: NA/02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DELLA VECCHIA      STEFANIA       96,00         12,00                   QR     P     3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5/04/1965 (NA)    CODICE FISCALE: DLLSFN65D55F839D   IDENTIFICATIVO: NA/027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GEMITO             ANIELLO        96,00         12,00                   QR     P     2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3/07/1967 (NA)    CODICE FISCALE: GMTNLL67L13G283Z   IDENTIFICATIVO: NA/025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SCORZIELLO         ALESSANDRA     94,00         14,00                   QR     P     1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09/10/1967 (NA)    CODICE FISCALE: SCRLSN67R49F839F   IDENTIFICATIVO: NA/027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LENCI              ALFONSO        96,00         12,00                   QR     P     1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9/07/1962 (NA)    CODICE FISCALE: LNCLNS62L29F839H   IDENTIFICATIVO: NA/026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GALLUCCIO          CAROLINA       96,00         12,00              N    QS     P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9/08/1964 (NA)    CODICE FISCALE: GLLCLN64M59F799I   IDENTIFICATIVO: NA/026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SIBILLA            MARIA          96,00         12,00                   Q      P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5/03/1967 (NA)    CODICE FISCALE: SBLMRA67C65F839B   IDENTIFICATIVO: NA/02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CASSESE            ANTONIO       108,00                                 Q      P          X                 108,00 2000</w:t>
      </w:r>
    </w:p>
    <w:p>
      <w:pPr>
        <w:pStyle w:val="Normal"/>
        <w:rPr/>
      </w:pPr>
      <w:r>
        <w:rPr/>
        <w:t xml:space="preserve">      </w:t>
      </w:r>
      <w:r>
        <w:rPr/>
        <w:t>25/01/1961 (NA)    CODICE FISCALE: CSSNTN61A25G190T   IDENTIFICATIVO: NA/011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BONITO             MAURIZIO       95,00         12,00                   JLQR   P     2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29/07/1960 (NA)    CODICE FISCALE: BNTMRZ60L29F839G   IDENTIFICATIVO: NA/02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RUBINO             RAFFAELA       95,00         12,00                   QR     P     3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4/02/1965 (NA)    CODICE FISCALE: RBNRFL65B54F839W   IDENTIFICATIVO: NA/024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COLELLA            MARIA          95,00         12,00                   QR     P     2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7/04/1967 (NA)    CODICE FISCALE: CLLMRA67D57G812S   IDENTIFICATIVO: NA/02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AIELLO             ANTONIO        95,00  12,00                          QR     P     1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22/06/1964 (NA)    CODICE FISCALE: LLANTN64H22C129U   IDENTIFICATIVO: NA/026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 VITOBELLO          MONICA        105,00                                 Q      P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08/10/1969 (NA)    CODICE FISCALE: VTBMNC69R48G190E   IDENTIFICATIVO: NA/020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 NUNZIATA           SALVATORE      93,00         12,00                   Q      P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4/04/1964 (NA)    CODICE FISCALE: NNZSVT64D14G283J   IDENTIFICATIVO: NA/02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 CICCARELLI         CARLA          92,00         12,00                   QR     P     3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23/09/1962 (NA)    CODICE FISCALE: CCCCRL62P63F839K   IDENTIFICATIVO: NA/021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 GALLORO            ANTONELLA      92,00         12,00                   QR     P     1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15/07/1970 (NA)    CODICE FISCALE: GLLNNL70L55F839F   IDENTIFICATIVO: NA/024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 SOLDATINI          FRANCESCO SAV 103,00                                 Q      P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1/02/1966 (NA)    CODICE FISCALE: SLDFNC66B11G568T   IDENTIFICATIVO: NA/02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 PERRELLA           CONCETTA      103,00                                 Q      P           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29/10/1964 (NA)    CODICE FISCALE: PRRCCT64R69F839A   IDENTIFICATIVO: NA/01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 BARONE             ANGELO         90,00         12,00                   JKQ    P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30/07/1963 (SA)    CODICE FISCALE: BRNNGL63L30I483E   IDENTIFICATIVO: NA/023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 PELLEGRINO         FERDINANDO     90,00         12,00                   Q      P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4/02/1961 (NA)    CODICE FISCALE: PLLFDN61B14F839N   IDENTIFICATIVO: NA/02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 VERNILLO           SILVANA        89,00         12,00                   QR     P     2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29/09/1964 (NA)    CODICE FISCALE: VRNSVN64P69G902N   IDENTIFICATIVO: NA/028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 ROTONDO            ROSA          101,00                                 QR     P     2    X                 101,00 2000</w:t>
      </w:r>
    </w:p>
    <w:p>
      <w:pPr>
        <w:pStyle w:val="Normal"/>
        <w:rPr/>
      </w:pPr>
      <w:r>
        <w:rPr/>
        <w:t xml:space="preserve">      </w:t>
      </w:r>
      <w:r>
        <w:rPr/>
        <w:t>28/04/1962 (NA)    CODICE FISCALE: RTNRSO62D68G902P   IDENTIFICATIVO: NA/026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 MANTILE            MARIA         100,00                                 Q      P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24/09/1965 (NA)    CODICE FISCALE: MNTMRA65P64F839V   IDENTIFICATIVO: NA/02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 SORRENTINO         CATERINA       91,00          8,00                   QR           2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5/12/1954 (NA)    CODICE FISCALE: SRRCRN54T45B077E   IDENTIFICATIVO: NA/022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 SPERANZA           GIUSEPPE       85,00         12,00                   QR     P     3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04/07/1962 (NA)    CODICE FISCALE: SPRGPP62L04L259B   IDENTIFICATIVO: NA/025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 MAISTO             POMPEO LUIGI   85,00         12,00                   QR     P     1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16/08/1962 (NA)    CODICE FISCALE: MSTPPL62M16F111G   IDENTIFICATIVO: NA/024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 PIPOLA             EMILIA         96,00                                 Q             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3/11/1967 (NA)    CODICE FISCALE: PPLMLE67S53G812P   IDENTIFICATIVO: NA/007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 SAVAGNONE          GIULIANA       90,00          4,00                   QR     P     1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5/11/1964 (NA)    CODICE FISCALE: SVGGLN64S45F839L   IDENTIFICATIVO: NA/025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 SCHIANO LO MORIELL SILVANA        94,00                                 Q                          X    S    94,00 2000</w:t>
      </w:r>
    </w:p>
    <w:p>
      <w:pPr>
        <w:pStyle w:val="Normal"/>
        <w:rPr/>
      </w:pPr>
      <w:r>
        <w:rPr/>
        <w:t xml:space="preserve">      </w:t>
      </w:r>
      <w:r>
        <w:rPr/>
        <w:t>29/05/1959 (NA)    CODICE FISCALE: SCHSVN59E69A535D   IDENTIFICATIVO: NA/011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 PERROTTA           EMMA           79,00         12,00                   LQR    P     2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14/02/1963 (CL)    CODICE FISCALE: PRRMME63B54B429X   IDENTIFICATIVO: NA/023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 CALIFANO           CLEMENTINA     88,00              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30/03/1965 (NA)    CODICE FISCALE: CLFCMN65C70F839N   IDENTIFICATIVO: NA/022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 RUOTOLO            GIUSEPPE       88,00                                 Q      P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27/12/1960 (NA)    CODICE FISCALE: RTLGPP60T27C697Q   IDENTIFICATIVO: NA/02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 ORSI               BIANCAMARIA    86,00                                        P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6/07/1964 (NA)    CODICE FISCALE: RSOBCM64L56G568M   IDENTIFICATIVO: NA/024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 MIELE              ROSARIA ANTON  73,00          6,00                   QR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7/09/1958 (EE)    CODICE FISCALE: MLIRRN58P57Z600R   IDENTIFICATIVO: NA/027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 CUORVO             GIULIA         67,00         12,00                   QR     P     1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01/01/1964 (NA)    CODICE FISCALE: CRVGLI64A41F839S   IDENTIFICATIVO: NA/023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 GIUGLIANO          DOMENICO       65,00          4,00   3,00            QR           1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8/09/1966 (NA)    CODICE FISCALE: GGLDNC66P18L245X   IDENTIFICATIVO: NA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 ASTARITA           RITA           69,00                                 Q      P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3/08/1963 (NA)    CODICE FISCALE: STRRTI63M43G568N   IDENTIFICATIVO: NA/02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 VANACORE           MATILDE        56,00         12,00                   QR     P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7/10/1964 (NA)    CODICE FISCALE: VNCMLD64R67C129S   IDENTIFICATIVO: NA/023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 BRUNO              LOREDANA       66,00                                 LQR    P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7/03/1962 (NA)    CODICE FISCALE: BRNLDN62C47F839D   IDENTIFICATIVO: NA/02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 CATAPANO           ANNA MARIA     53,00         12,00                   QR     P     1    X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09/05/1965 (NA)    CODICE FISCALE: CTPNMR65E49H931E   IDENTIFICATIVO: NA/023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 RAUCCI             BIAGIO  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RCCBGI66A01F839F   IDENTIFICATIVO: NA/025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 SAMARELLI          FRANCESCA      51,00         12,00                   QR     P     2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5/12/1965 (NA)    CODICE FISCALE: SMRFNC65T45F839C   IDENTIFICATIVO: NA/027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 PALMIERI           SILVANA        58,00                                 Q      P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7/04/1964 (NA)    CODICE FISCALE: PLMSVN64D67F839O   IDENTIFICATIVO: NA/027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 PITONE             ROSANNA        57,00              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6/07/1961 (NA)    CODICE FISCALE: PTNRNN61L56B924J   IDENTIFICATIVO: NA/023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 DE SIMONE          ROSALIA        56,00                                 Q      P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4/01/1968 (NA)    CODICE FISCALE: DSMRSL68A64L845N   IDENTIFICATIVO: NA/027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 SPERANZA           ROSA           48,00                                 Q      P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1/1964 (NA)    CODICE FISCALE: SPRRSO64A48L259H   IDENTIFICATIVO: NA/000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 TESONE             GAETANO        38,00                                 QR           2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7/08/1961 (NA)    CODICE FISCALE: TSNGTN61M17F839D   IDENTIFICATIVO: NA/02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 RUGGIERO           CLEMENTINA     36,00                                 QR           3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8/06/1961 (NA)    CODICE FISCALE: RGGCMN61H58F839L   IDENTIFICATIVO: NA/011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 CAPASSO            DARIO          34,00                                 R            2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05/11/1962 (NA)    CODICE FISCALE: CPSDRA62S05F839D   IDENTIFICATIVO: NA/023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 ROMEO              FULVIA         33,00                                 QR           2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7/08/1965 (NA)    CODICE FISCALE: RMOFLV65M47F839M   IDENTIFICATIVO: NA/021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 CESARANO           GIUSEPPE       33,00                                 Q      P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7/01/1965 (NA)    CODICE FISCALE: CSRGPP65A07G813W   IDENTIFICATIVO: NA/024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 CORTILE            CARMINE        33,00                                 Q      P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2/06/1959 (NA)    CODICE FISCALE: CRTCMN59H22H931Q   IDENTIFICATIVO: NA/011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 BOZZAOTRE          CIRO           31,00                                 QR           3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19/06/1965 (NA)    CODICE FISCALE: BZZCRI65H19L259L   IDENTIFICATIVO: NA/022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 ESPOSITO           VINCENZA       25,00          6,00                   Q 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02/09/1968 (NA)    CODICE FISCALE: SPSVCN68P42F839F   IDENTIFICATIVO: NA/02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 D'ELIA             STEFANIA       30,00                                 QR 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8/07/1963 (NA)    CODICE FISCALE: DLESFN63L58L259D   IDENTIFICATIVO: NA/021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 DAVINO             MARIA TERESA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01/1961 (NA)    CODICE FISCALE: DVNMTR61A62H860W   IDENTIFICATIVO: NA/027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 COLELLA            PASQUALE       27,00                                 Q      P          X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9/07/1965 (NA)    CODICE FISCALE: CLLPQL65L29F839R   IDENTIFICATIVO: NA/027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 ANASTASIO          MARIA DELL'AR  27,00                                  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6/11/1962 (NA)    CODICE FISCALE: NSTMDL62S66H072W   IDENTIFICATIVO: NA/020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 DI TACCHIO         VINCENZO       25,00                                 QR           1                  S    25,00 2000</w:t>
      </w:r>
    </w:p>
    <w:p>
      <w:pPr>
        <w:pStyle w:val="Normal"/>
        <w:rPr/>
      </w:pPr>
      <w:r>
        <w:rPr/>
        <w:t xml:space="preserve">      </w:t>
      </w:r>
      <w:r>
        <w:rPr/>
        <w:t>13/09/1956 (NA)    CODICE FISCALE: DTCVCN56P13F839S   IDENTIFICATIVO: NA/02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 GIUGLIANO          MARIA ROSARIA  12,00   9,00   2,00                   QR           3    X             S    23,00 2000</w:t>
      </w:r>
    </w:p>
    <w:p>
      <w:pPr>
        <w:pStyle w:val="Normal"/>
        <w:rPr/>
      </w:pPr>
      <w:r>
        <w:rPr/>
        <w:t xml:space="preserve">      </w:t>
      </w:r>
      <w:r>
        <w:rPr/>
        <w:t>13/05/1962 (NA)    CODICE FISCALE: GGLMRS62E53H860E   IDENTIFICATIVO: NA/02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 FERRANTE           GIUSEPPE       20,00                                 Q      P                             20,00 2002 2002</w:t>
      </w:r>
    </w:p>
    <w:p>
      <w:pPr>
        <w:pStyle w:val="Normal"/>
        <w:rPr/>
      </w:pPr>
      <w:r>
        <w:rPr/>
        <w:t xml:space="preserve">      </w:t>
      </w:r>
      <w:r>
        <w:rPr/>
        <w:t>21/10/1959 (NA)    CODICE FISCALE: FRRGPP59R21G283Q   IDENTIFICATIVO: NA/091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 PIEDEPALUMBO       ROSANNA        18,00                                 QR           2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04/02/1963 (NA)    CODICE FISCALE: PDPRNN63B44L245T   IDENTIFICATIVO: NA/011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 CAPOZZI            UMBERTO        18,00                                 Q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07/08/1956 (NA)    CODICE FISCALE: CPZMRT56M07F839C   IDENTIFICATIVO: NA/021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 RUSSO              ROSSANA        18,00                                                    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28/09/1958 (NA)    CODICE FISCALE: RSSRSN58P68F839V   IDENTIFICATIVO: NA/034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 MONTANINO          MARIA CONSIGL  12,00                                 LQR    P     2    X             S    12,00 2000</w:t>
      </w:r>
    </w:p>
    <w:p>
      <w:pPr>
        <w:pStyle w:val="Normal"/>
        <w:rPr/>
      </w:pPr>
      <w:r>
        <w:rPr/>
        <w:t xml:space="preserve">      </w:t>
      </w:r>
      <w:r>
        <w:rPr/>
        <w:t>18/02/1958 (AV)    CODICE FISCALE: MNTMCN58B58D331D   IDENTIFICATIVO: NA/022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 BORREDON           FATIMA         12,00                                 QR           2    X             S    12,00 2000</w:t>
      </w:r>
    </w:p>
    <w:p>
      <w:pPr>
        <w:pStyle w:val="Normal"/>
        <w:rPr/>
      </w:pPr>
      <w:r>
        <w:rPr/>
        <w:t xml:space="preserve">      </w:t>
      </w:r>
      <w:r>
        <w:rPr/>
        <w:t>03/10/1959 (NA)    CODICE FISCALE: BRRFTM59R43F488I   IDENTIFICATIVO: NA/011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 SORRINI            ALFREDO        12,00                                 Q      P          X             S    12,00 2000</w:t>
      </w:r>
    </w:p>
    <w:p>
      <w:pPr>
        <w:pStyle w:val="Normal"/>
        <w:rPr/>
      </w:pPr>
      <w:r>
        <w:rPr/>
        <w:t xml:space="preserve">      </w:t>
      </w:r>
      <w:r>
        <w:rPr/>
        <w:t>06/05/1966 (NA)    CODICE FISCALE: SRRLRD66E06G309I   IDENTIFICATIVO: NA/014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 PICCOLO            GERARDINA     192,00  18,00  12,00                   QR     P     3    X             S   222,00 2000</w:t>
      </w:r>
    </w:p>
    <w:p>
      <w:pPr>
        <w:pStyle w:val="Normal"/>
        <w:rPr/>
      </w:pPr>
      <w:r>
        <w:rPr/>
        <w:t xml:space="preserve">      </w:t>
      </w:r>
      <w:r>
        <w:rPr/>
        <w:t>17/10/1961 (NA)    CODICE FISCALE: PCCGRD61R57I820Z   IDENTIFICATIVO: NA/028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 BARBATI            ANTONIO       183,00  18,00  12,00                   R            1                  S   213,00 2000</w:t>
      </w:r>
    </w:p>
    <w:p>
      <w:pPr>
        <w:pStyle w:val="Normal"/>
        <w:rPr/>
      </w:pPr>
      <w:r>
        <w:rPr/>
        <w:t xml:space="preserve">      </w:t>
      </w:r>
      <w:r>
        <w:rPr/>
        <w:t>28/11/1957 (AV)    CODICE FISCALE: BRBNTN57S28H382H   IDENTIFICATIVO: NA/033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 TUFARELLI          LICIA         177,00  18,00  12,00                   Q                               S   207,00 2000</w:t>
      </w:r>
    </w:p>
    <w:p>
      <w:pPr>
        <w:pStyle w:val="Normal"/>
        <w:rPr/>
      </w:pPr>
      <w:r>
        <w:rPr/>
        <w:t xml:space="preserve">      </w:t>
      </w:r>
      <w:r>
        <w:rPr/>
        <w:t>26/02/1959 (NA)    CODICE FISCALE: TFRLCI59B66F839M   IDENTIFICATIVO: NA/032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 DONADIO            MARIA PIA     176,00  18,00  12,00                   QR     P     2    X             S   206,00 2000</w:t>
      </w:r>
    </w:p>
    <w:p>
      <w:pPr>
        <w:pStyle w:val="Normal"/>
        <w:rPr/>
      </w:pPr>
      <w:r>
        <w:rPr/>
        <w:t xml:space="preserve">      </w:t>
      </w:r>
      <w:r>
        <w:rPr/>
        <w:t>23/02/1964 (NA)    CODICE FISCALE: DNDMRP64B63L259G   IDENTIFICATIVO: NA/026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 BRUNO              ANTONIETTA    174,00  18,00  12,00                   JR           2     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31/03/1956 (NA)    CODICE FISCALE: BRNNNT56C71C129P   IDENTIFICATIVO: NA/037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 DE MICCO           CARMELA       186,00  18,00                                            X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28/06/1956 (NA)    CODICE FISCALE: DMCCML56H68F839I   IDENTIFICATIVO: NA/030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 CASCONE            SILVANA       172,00  18,00  12,00                   QR     P     2    X             S   202,00 2000</w:t>
      </w:r>
    </w:p>
    <w:p>
      <w:pPr>
        <w:pStyle w:val="Normal"/>
        <w:rPr/>
      </w:pPr>
      <w:r>
        <w:rPr/>
        <w:t xml:space="preserve">      </w:t>
      </w:r>
      <w:r>
        <w:rPr/>
        <w:t>14/06/1963 (NA)    CODICE FISCALE: CSCSVN63H54C129N   IDENTIFICATIVO: NA/025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 PEZZULLO           PAOLA         170,00  18,00  12,00                                                   S   200,00 2000</w:t>
      </w:r>
    </w:p>
    <w:p>
      <w:pPr>
        <w:pStyle w:val="Normal"/>
        <w:rPr/>
      </w:pPr>
      <w:r>
        <w:rPr/>
        <w:t xml:space="preserve">      </w:t>
      </w:r>
      <w:r>
        <w:rPr/>
        <w:t>22/07/1961 (NA)    CODICE FISCALE: PZZPLA61L62F839T   IDENTIFICATIVO: NA/033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 LA MONICA          TERESA        180,00  18,00                                                              198,00 2002</w:t>
      </w:r>
    </w:p>
    <w:p>
      <w:pPr>
        <w:pStyle w:val="Normal"/>
        <w:rPr/>
      </w:pPr>
      <w:r>
        <w:rPr/>
        <w:t xml:space="preserve">      </w:t>
      </w:r>
      <w:r>
        <w:rPr/>
        <w:t>25/12/1956 (NA)    CODICE FISCALE: LMNTRS56T65H243A   IDENTIFICATIVO: NA/098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 BRANCACCIO         ANNA          165,00  18,00  12,00                   QR     P     2    X             S   195,00 2000</w:t>
      </w:r>
    </w:p>
    <w:p>
      <w:pPr>
        <w:pStyle w:val="Normal"/>
        <w:rPr/>
      </w:pPr>
      <w:r>
        <w:rPr/>
        <w:t xml:space="preserve">      </w:t>
      </w:r>
      <w:r>
        <w:rPr/>
        <w:t>01/02/1963 (NA)    CODICE FISCALE: BRNNNA63B41B077O   IDENTIFICATIVO: NA/023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 FERRANTE           ADELINA       162,00  18,00  12,00                   Q      P          X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26/09/1960 (NA)    CODICE FISCALE: FRRDLN60P66M072S   IDENTIFICATIVO: NA/02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 OROPALLO           TOMMASO       162,00  18,00  12,00                   R            2     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22/05/1958 (NA)    CODICE FISCALE: RPLTMS58E22B077P   IDENTIFICATIVO: NA/040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 SALVATO            MARINA        161,00  18,00  12,00                   QR     P     1    X             S   191,00 2000</w:t>
      </w:r>
    </w:p>
    <w:p>
      <w:pPr>
        <w:pStyle w:val="Normal"/>
        <w:rPr/>
      </w:pPr>
      <w:r>
        <w:rPr/>
        <w:t xml:space="preserve">      </w:t>
      </w:r>
      <w:r>
        <w:rPr/>
        <w:t>10/02/1968 (NA)    CODICE FISCALE: SLVMRN68B50F839N   IDENTIFICATIVO: NA/025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 MAGGIO             ROSANNA       159,00  18,00  12,00                   QR     P     2    X             S   189,00 2000</w:t>
      </w:r>
    </w:p>
    <w:p>
      <w:pPr>
        <w:pStyle w:val="Normal"/>
        <w:rPr/>
      </w:pPr>
      <w:r>
        <w:rPr/>
        <w:t xml:space="preserve">      </w:t>
      </w:r>
      <w:r>
        <w:rPr/>
        <w:t>21/04/1966 (NA)    CODICE FISCALE: MGGRNN66D61F839P   IDENTIFICATIVO: NA/021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 BALDISSARA         PAOLA         159,00  18,00  12,00                   R            2                  S   189,00 2000</w:t>
      </w:r>
    </w:p>
    <w:p>
      <w:pPr>
        <w:pStyle w:val="Normal"/>
        <w:rPr/>
      </w:pPr>
      <w:r>
        <w:rPr/>
        <w:t xml:space="preserve">      </w:t>
      </w:r>
      <w:r>
        <w:rPr/>
        <w:t>28/01/1962 (NA)    CODICE FISCALE: BLDPLA62A68F839Y   IDENTIFICATIVO: NA/03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 NUNZIATA           COSIMO        156,00  18,00  12,00                   QR     P     2    X             S   186,00 2000</w:t>
      </w:r>
    </w:p>
    <w:p>
      <w:pPr>
        <w:pStyle w:val="Normal"/>
        <w:rPr/>
      </w:pPr>
      <w:r>
        <w:rPr/>
        <w:t xml:space="preserve">      </w:t>
      </w:r>
      <w:r>
        <w:rPr/>
        <w:t>05/03/1965 (NA)    CODICE FISCALE: NNZCSM65C05F839M   IDENTIFICATIVO: NA/021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 CURTO              ANTONIO       162,00  18,00                          QR           2    X             S   180,00 2000</w:t>
      </w:r>
    </w:p>
    <w:p>
      <w:pPr>
        <w:pStyle w:val="Normal"/>
        <w:rPr/>
      </w:pPr>
      <w:r>
        <w:rPr/>
        <w:t xml:space="preserve">      </w:t>
      </w:r>
      <w:r>
        <w:rPr/>
        <w:t>21/07/1953 (NA)    CODICE FISCALE: CRTNTN53L21F839Q   IDENTIFICATIVO: NA/028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 MITTIGA            ALESSANDRA    150,00  18,00  12,00                   R            1                  S   180,00 2000</w:t>
      </w:r>
    </w:p>
    <w:p>
      <w:pPr>
        <w:pStyle w:val="Normal"/>
        <w:rPr/>
      </w:pPr>
      <w:r>
        <w:rPr/>
        <w:t xml:space="preserve">      </w:t>
      </w:r>
      <w:r>
        <w:rPr/>
        <w:t>01/11/1962 (NA)    CODICE FISCALE: MTTLSN62S41F839M   IDENTIFICATIVO: NA/039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 ACCARDO            CATELLO       144,00  18,00  12,00                   Q      P          X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26/12/1966 (NA)    CODICE FISCALE: CCRCLL66T26G813N   IDENTIFICATIVO: NA/02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 MUTO               FILOMENA      143,00  18,00  12,00                   QR     P     1    X             S   173,00 2000</w:t>
      </w:r>
    </w:p>
    <w:p>
      <w:pPr>
        <w:pStyle w:val="Normal"/>
        <w:rPr/>
      </w:pPr>
      <w:r>
        <w:rPr/>
        <w:t xml:space="preserve">      </w:t>
      </w:r>
      <w:r>
        <w:rPr/>
        <w:t>23/09/1964 (AV)    CODICE FISCALE: MTUFMN64P63E997T   IDENTIFICATIVO: NA/026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 DE ROSSI           ISABELLA      151,00  18,00   4,00                   R            3                  S   173,00 2000</w:t>
      </w:r>
    </w:p>
    <w:p>
      <w:pPr>
        <w:pStyle w:val="Normal"/>
        <w:rPr/>
      </w:pPr>
      <w:r>
        <w:rPr/>
        <w:t xml:space="preserve">      </w:t>
      </w:r>
      <w:r>
        <w:rPr/>
        <w:t>19/08/1959 (NA)    CODICE FISCALE: DRSSLL59M59F839B   IDENTIFICATIVO: NA/034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 D'AUSILIO          RITA          143,00  18,00  12,00                   R            2    X             S   173,00 2000</w:t>
      </w:r>
    </w:p>
    <w:p>
      <w:pPr>
        <w:pStyle w:val="Normal"/>
        <w:rPr/>
      </w:pPr>
      <w:r>
        <w:rPr/>
        <w:t xml:space="preserve">      </w:t>
      </w:r>
      <w:r>
        <w:rPr/>
        <w:t>22/06/1965 (NA)    CODICE FISCALE: DSLRTI65H62E054F   IDENTIFICATIVO: NA/020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 CASALINO           FEDERICO      142,00  18,00  12,00                   QR     P     1    X             S   172,00 2000</w:t>
      </w:r>
    </w:p>
    <w:p>
      <w:pPr>
        <w:pStyle w:val="Normal"/>
        <w:rPr/>
      </w:pPr>
      <w:r>
        <w:rPr/>
        <w:t xml:space="preserve">      </w:t>
      </w:r>
      <w:r>
        <w:rPr/>
        <w:t>24/08/1964 (NA)    CODICE FISCALE: CSLFRC64M24F839I   IDENTIFICATIVO: NA/024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 COPPOLA            ANTONIO       153,00  18,00                          EMR          1     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04/10/1957 (NA)    CODICE FISCALE: CPPNTN57R04I262U   IDENTIFICATIVO: NA/030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 MALINCONICO        FILOMENA      141,00  18,00  12,00                   QR     P     1    X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11/02/1967 (EE)    CODICE FISCALE: MLNFMN67B51Z133R   IDENTIFICATIVO: NA/026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 CORBETTI           CATERINA      141,00  18,00  12,00                   Q      P          X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19/03/1971 (NA)    CODICE FISCALE: CRBCRN71C59F839M   IDENTIFICATIVO: NA/02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 AMBROSINO          FRANCESCO     141,00  18,00  12,00                   QR     P     3    X             S   171,00 2003 2003</w:t>
      </w:r>
    </w:p>
    <w:p>
      <w:pPr>
        <w:pStyle w:val="Normal"/>
        <w:rPr/>
      </w:pPr>
      <w:r>
        <w:rPr/>
        <w:t xml:space="preserve">      </w:t>
      </w:r>
      <w:r>
        <w:rPr/>
        <w:t>18/08/1963 (NA)    CODICE FISCALE: MBRFNC63M18I469Y   IDENTIFICATIVO: NA/101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 RIZZO              MARCELLO      140,00  18,00  12,00                   Q      P          X             S   170,00 2000</w:t>
      </w:r>
    </w:p>
    <w:p>
      <w:pPr>
        <w:pStyle w:val="Normal"/>
        <w:rPr/>
      </w:pPr>
      <w:r>
        <w:rPr/>
        <w:t xml:space="preserve">      </w:t>
      </w:r>
      <w:r>
        <w:rPr/>
        <w:t>19/02/1964 (NA)    CODICE FISCALE: RZZMCL64B19F839R   IDENTIFICATIVO: NA/020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 LAURITANO          VITTORIO      139,00  18,00  12,00                   QR     P     2    X             S   169,00 2000</w:t>
      </w:r>
    </w:p>
    <w:p>
      <w:pPr>
        <w:pStyle w:val="Normal"/>
        <w:rPr/>
      </w:pPr>
      <w:r>
        <w:rPr/>
        <w:t xml:space="preserve">      </w:t>
      </w:r>
      <w:r>
        <w:rPr/>
        <w:t>28/01/1967 (NA)    CODICE FISCALE: LRTVTR67A28E131I   IDENTIFICATIVO: NA/025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 LIGUORI            ANTONIO       139,00  18,00  12,00                   QR     P     1    X             S   169,00 2000</w:t>
      </w:r>
    </w:p>
    <w:p>
      <w:pPr>
        <w:pStyle w:val="Normal"/>
        <w:rPr/>
      </w:pPr>
      <w:r>
        <w:rPr/>
        <w:t xml:space="preserve">      </w:t>
      </w:r>
      <w:r>
        <w:rPr/>
        <w:t>15/12/1963 (NA)    CODICE FISCALE: LGRNTN63T15E131H   IDENTIFICATIVO: NA/023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 SANTANIELLO        DOMENICO      138,00  18,00  12,00                   Q      P          X             S   168,00 2000</w:t>
      </w:r>
    </w:p>
    <w:p>
      <w:pPr>
        <w:pStyle w:val="Normal"/>
        <w:rPr/>
      </w:pPr>
      <w:r>
        <w:rPr/>
        <w:t xml:space="preserve">      </w:t>
      </w:r>
      <w:r>
        <w:rPr/>
        <w:t>22/05/1968 (NA)    CODICE FISCALE: SNTDNC68E22L845U   IDENTIFICATIVO: NA/028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 MASSA              GIUSEPPINA    136,00  18,00  12,00                   QR     P     1    X             S   166,00 2000</w:t>
      </w:r>
    </w:p>
    <w:p>
      <w:pPr>
        <w:pStyle w:val="Normal"/>
        <w:rPr/>
      </w:pPr>
      <w:r>
        <w:rPr/>
        <w:t xml:space="preserve">      </w:t>
      </w:r>
      <w:r>
        <w:rPr/>
        <w:t>24/07/1965 (NA)    CODICE FISCALE: MSSGPP65L64F839D   IDENTIFICATIVO: NA/025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 IORIO              IMMACOLATA AN 143,00  18,00   4,00                   QR           2     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26/10/1962 (NA)    CODICE FISCALE: RIOMCL62R66F839T   IDENTIFICATIVO: NA/035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 MANZI              SALVATORE     135,00  18,00  12,00                   QS     P          X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05/09/1969 (NA)    CODICE FISCALE: MNZSVT69P05H860S   IDENTIFICATIVO: NA/023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 STRINO             STEFANIA      135,00  18,00  12,00                   Q      P          X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11/09/1969 (NA)    CODICE FISCALE: STRSFN69P51F83VW   IDENTIFICATIVO: NA/02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 FORMISANO          ANGELA        147,00  18,00                          Q      P          X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10/09/1965 (NA)    CODICE FISCALE: FRMNGL65P50G902S   IDENTIFICATIVO: NA/021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 MELLONI            GIUDITTA      147,00  18,00                          R            3     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18/05/1960 (RN)    CODICE FISCALE: MLLGTT60E58H294U   IDENTIFICATIVO: NA/036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 SAGARIA            PALMINA ANTON 131,00  18,00  12,00                   QR           2     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10/04/1960 (PZ)    CODICE FISCALE: SGRPMN60D50C209Y   IDENTIFICATIVO: NA/034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 VAIRA              LEONARDO      128,00  18,00  12,00   3,00            QR     P     1    X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11/02/1961 (PA)    CODICE FISCALE: VRALRD61B11G273O   IDENTIFICATIVO: NA/022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 DE LEO             CARMINE       141,00  18,00                                                              159,00 2000</w:t>
      </w:r>
    </w:p>
    <w:p>
      <w:pPr>
        <w:pStyle w:val="Normal"/>
        <w:rPr/>
      </w:pPr>
      <w:r>
        <w:rPr/>
        <w:t xml:space="preserve">      </w:t>
      </w:r>
      <w:r>
        <w:rPr/>
        <w:t>29/03/1954 (NA)    CODICE FISCALE: DLECMN54C29F839X   IDENTIFICATIVO: NA/03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 PRESIDENTE         ROSARIA       128,00  18,00  12,00                   QR     P     3    X             S   158,00 2000</w:t>
      </w:r>
    </w:p>
    <w:p>
      <w:pPr>
        <w:pStyle w:val="Normal"/>
        <w:rPr/>
      </w:pPr>
      <w:r>
        <w:rPr/>
        <w:t xml:space="preserve">      </w:t>
      </w:r>
      <w:r>
        <w:rPr/>
        <w:t>08/10/1961 (NA)    CODICE FISCALE: PRSRSR61R48C129U   IDENTIFICATIVO: NA/026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 SODANO             CIRO          128,00  18,00  12,00                   QR     P     1    X             S   158,00 2000</w:t>
      </w:r>
    </w:p>
    <w:p>
      <w:pPr>
        <w:pStyle w:val="Normal"/>
        <w:rPr/>
      </w:pPr>
      <w:r>
        <w:rPr/>
        <w:t xml:space="preserve">      </w:t>
      </w:r>
      <w:r>
        <w:rPr/>
        <w:t>31/07/1961 (NA)    CODICE FISCALE: SDNCRI61L31F839U   IDENTIFICATIVO: NA/022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 PICCOLO            ROSANNA       126,00  18,00  12,00                   QR     P     2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10/07/1970 (NA)    CODICE FISCALE: PCCRNN70L50G812O   IDENTIFICATIVO: NA/026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 ESPOSITO           DANIELE       126,00  18,00  12,00                   QR     P     1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20/09/1967 (NA)    CODICE FISCALE: SPSDNL67P20I820B   IDENTIFICATIVO: NA/023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 ARNONE             MARIA ANGELA  126,00  18,00  12,00                   R            2     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04/04/1965 (NA)    CODICE FISCALE: RNNMNG65D44A064F   IDENTIFICATIVO: NA/034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 SEPE               VINCENZO      125,00  18,00  12,00                   Q      P          X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13/10/1962 (NA)    CODICE FISCALE: SPEVCN62R13F839A   IDENTIFICATIVO: NA/021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 CHIOCCARELLI       LUCIA         125,00  18,00  12,00                   R            3     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25/04/1958 (NA)    CODICE FISCALE: CHCLCU58D65F839S   IDENTIFICATIVO: NA/032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 OTTONE             GIOVANNI      123,00  18,00  12,00                   R            1                  S   153,00 2002</w:t>
      </w:r>
    </w:p>
    <w:p>
      <w:pPr>
        <w:pStyle w:val="Normal"/>
        <w:rPr/>
      </w:pPr>
      <w:r>
        <w:rPr/>
        <w:t xml:space="preserve">      </w:t>
      </w:r>
      <w:r>
        <w:rPr/>
        <w:t>25/02/1963 (NA)    CODICE FISCALE: TTNGNN63B25B990B   IDENTIFICATIVO: NA/098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 LOMBARDI           VITO          123,00  18,00  12,00                   Q      P          X             S   153,00 2003 2003</w:t>
      </w:r>
    </w:p>
    <w:p>
      <w:pPr>
        <w:pStyle w:val="Normal"/>
        <w:rPr/>
      </w:pPr>
      <w:r>
        <w:rPr/>
        <w:t xml:space="preserve">      </w:t>
      </w:r>
      <w:r>
        <w:rPr/>
        <w:t>04/02/1966 (NA)    CODICE FISCALE: LMBVTI66B04E955C   IDENTIFICATIVO: NA/10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 MONTESARCHIO       MARIA MADDALE 121,00  18,00  12,00                   QR      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01/04/1966 (NA)    CODICE FISCALE: MNTMMD66D41A024S   IDENTIFICATIVO: NA/034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 CICCONE            MARIA TERESA  121,00  18,00  12,00                   QR     P     2                  S   151,00 2003 2003</w:t>
      </w:r>
    </w:p>
    <w:p>
      <w:pPr>
        <w:pStyle w:val="Normal"/>
        <w:rPr/>
      </w:pPr>
      <w:r>
        <w:rPr/>
        <w:t xml:space="preserve">      </w:t>
      </w:r>
      <w:r>
        <w:rPr/>
        <w:t>10/05/1970 (NA)    CODICE FISCALE: CCCMTR70E50F839F   IDENTIFICATIVO: NA/10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 TOPO               ORSOLA        132,00  18,00                          QR           2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01/03/1964 (NA)    CODICE FISCALE: TPORSL64C41F839A   IDENTIFICATIVO: NA/020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 CALCARO            CRISTINA      119,00  18,00  12,00                   QR     P     1    X             S   149,00 2000</w:t>
      </w:r>
    </w:p>
    <w:p>
      <w:pPr>
        <w:pStyle w:val="Normal"/>
        <w:rPr/>
      </w:pPr>
      <w:r>
        <w:rPr/>
        <w:t xml:space="preserve">      </w:t>
      </w:r>
      <w:r>
        <w:rPr/>
        <w:t>09/01/1966 (NA)    CODICE FISCALE: CLCCST66A49F839T   IDENTIFICATIVO: NA/020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 D'ARIENZO          MICHELE       119,00  18,00  12,00                   Q      P          X             S   149,00 2000</w:t>
      </w:r>
    </w:p>
    <w:p>
      <w:pPr>
        <w:pStyle w:val="Normal"/>
        <w:rPr/>
      </w:pPr>
      <w:r>
        <w:rPr/>
        <w:t xml:space="preserve">      </w:t>
      </w:r>
      <w:r>
        <w:rPr/>
        <w:t>16/08/1969 (NA)    CODICE FISCALE: DRNMHL69M16F839I   IDENTIFICATIVO: NA/021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 BUONINCONTRI       GIUSE         118,00  18,00  12,00                   Q      P          X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04/01/1969 (NA)    CODICE FISCALE: BNNGSI69A44F924E   IDENTIFICATIVO: NA/020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 PALOMBA            RAFFAELLA     117,00  18,00  12,00                   QR     P     2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20/06/1968 (NA)    CODICE FISCALE: PLMRFL68H60F839M   IDENTIFICATIVO: NA/025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 BUONOCORE          CARMELINA     117,00  18,00  12,00                   R            2     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8/01/1965 (NA)    CODICE FISCALE: BNCCML65A48E955G   IDENTIFICATIVO: NA/034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 ROSSI              ANNAMARIA     117,00  18,00  12,00                   R            1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6/04/1968 (BN)    CODICE FISCALE: RSSNMR68D46A783L   IDENTIFICATIVO: NA/027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 CERCIELLO          GIUSEPPE      117,00  18,00  12,00                   Q      P          X             S   147,00 2003 2003</w:t>
      </w:r>
    </w:p>
    <w:p>
      <w:pPr>
        <w:pStyle w:val="Normal"/>
        <w:rPr/>
      </w:pPr>
      <w:r>
        <w:rPr/>
        <w:t xml:space="preserve">      </w:t>
      </w:r>
      <w:r>
        <w:rPr/>
        <w:t>29/11/1964 (NA)    CODICE FISCALE: CRCGPP64S29B227A   IDENTIFICATIVO: NA/103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 GALLUCCI           GILDA         116,00  18,00  12,00                   QR     P     2    X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01/07/1961 (NA)    CODICE FISCALE: GLLGLD61L41B565W   IDENTIFICATIVO: NA/024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 LIPPIELLO          ELISABETTA    114,00  18,00  12,00              N    QRS    P     2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10/12/1969 (AV)    CODICE FISCALE: LPPLBT69T50A580O   IDENTIFICATIVO: NA/022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 CIMMINO            TANCREDI      114,00  18,00  12,00                   QR     P     1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16/11/1967 (NA)    CODICE FISCALE: CMMTCR67S16F839S   IDENTIFICATIVO: NA/02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 BIANCO             MICHELE       113,00  18,00  12,00              N    QRS    P     2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25/04/1957 (AV)    CODICE FISCALE: BNCMHL57D25F798U   IDENTIFICATIVO: NA/022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 DEL MASTRO         LUCIA         112,00  18,00  12,00                   Q      P          X             S   142,00 2000</w:t>
      </w:r>
    </w:p>
    <w:p>
      <w:pPr>
        <w:pStyle w:val="Normal"/>
        <w:rPr/>
      </w:pPr>
      <w:r>
        <w:rPr/>
        <w:t xml:space="preserve">      </w:t>
      </w:r>
      <w:r>
        <w:rPr/>
        <w:t>22/04/1971 (NA)    CODICE FISCALE: DLMLCU71D62F839A   IDENTIFICATIVO: NA/023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 CUCCURULLO         ROSA          112,00  18,00  12,00                   Q      P          X             S   142,00 2000</w:t>
      </w:r>
    </w:p>
    <w:p>
      <w:pPr>
        <w:pStyle w:val="Normal"/>
        <w:rPr/>
      </w:pPr>
      <w:r>
        <w:rPr/>
        <w:t xml:space="preserve">      </w:t>
      </w:r>
      <w:r>
        <w:rPr/>
        <w:t>27/09/1968 (NA)    CODICE FISCALE: CCCRSO68P67F839W   IDENTIFICATIVO: NA/022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 CERQUA             TERESA        111,00  18,00  12,00                   LQR    P     2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5/01/1970 (NA)    CODICE FISCALE: CRQTRS70A65F799G   IDENTIFICATIVO: NA/023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 PELLEGRINI         FRANCA        111,00  18,00  12,00                   QR     P     2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16/01/1967 (NA)    CODICE FISCALE: PLLFNC67A56G283K   IDENTIFICATIVO: NA/022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 PEDUTO             FULVIA        111,00  18,00  12,00                   QR     P     2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09/10/1966 (NA)    CODICE FISCALE: PDTFLV66R49F839W   IDENTIFICATIVO: NA/02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 FIMIANI            GRAZIA        110,00  18,00  12,00                   QR     P     1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02/07/1968 (SA)    CODICE FISCALE: FMNGRZ68L42G230F   IDENTIFICATIVO: NA/027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 CACCIUNI           MARIA         110,00  18,00  12,00                   QR     P     1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27/04/1964 (NA)    CODICE FISCALE: CCCMRA64D67F839Z   IDENTIFICATIVO: NA/020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 GISONNI            LUIGI         109,00  18,00  12,00                   QR     P     2    X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21/06/1964 (NA)    CODICE FISCALE: GSNLGU64H21F111N   IDENTIFICATIVO: NA/022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 GENOVESE           CARMINE       109,00  18,00  12,00                   Q      P           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05/03/1966 (NA)    CODICE FISCALE: GNVCMN66C05I073D   IDENTIFICATIVO: NA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 PASTORE            PIETRO        118,00  18,00   2,00                   QR           4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30/06/1956 (NA)    CODICE FISCALE: PSTPTR56H30F839N   IDENTIFICATIVO: NA/038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 GAETANO            CHIARINA      108,00  18,00  12,00                   QR     P     3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25/06/1966 (NA)    CODICE FISCALE: GTNCRN66H65I073B   IDENTIFICATIVO: NA/024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 PICCOLO            FRANCESCA     108,00  18,00  12,00                   QR           1     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14/12/1968 (NA)    CODICE FISCALE: PCCFNC68T54C495R   IDENTIFICATIVO: NA/038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 ARCOBELLO VARLESE  MARIA         108,00  18,00  12,00                   Q      P      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25/10/1968 (NA)    CODICE FISCALE: RCBMRA68R65F839Y   IDENTIFICATIVO: NA/023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 PALOMBA            IMMACOLATA    108,00  18,00  12,00                   QR     P     2    X             S   138,00 2003 2003</w:t>
      </w:r>
    </w:p>
    <w:p>
      <w:pPr>
        <w:pStyle w:val="Normal"/>
        <w:rPr/>
      </w:pPr>
      <w:r>
        <w:rPr/>
        <w:t xml:space="preserve">      </w:t>
      </w:r>
      <w:r>
        <w:rPr/>
        <w:t>03/12/1969 (NA)    CODICE FISCALE: PLMMCL69T43L259V   IDENTIFICATIVO: NA/101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 FIDARDO            ELVIRA        107,00  18,00  12,00                   QR     P     2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07/09/1969 (NA)    CODICE FISCALE: FDRLVR69P47F839C   IDENTIFICATIVO: NA/022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 AURIEMMA           ANNA MARIA    107,00  18,00  12,00                   QR     P     2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18/06/1960 (NA)    CODICE FISCALE: RMMNMR60H58A024Y   IDENTIFICATIVO: NA/022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 FERRARI            BIANCA PAOLA  105,00  18,00  12,00                   QR     P     2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09/04/1964 (NA)    CODICE FISCALE: FRRBCP64D49F839C   IDENTIFICATIVO: NA/023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 SICA               RAFFAELE      117,00  18,00                          Q      P      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24/06/1964 (NA)    CODICE FISCALE: SCIRFL64H24L245Y   IDENTIFICATIVO: NA/02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 PIANTADOSI         RITA          105,00  18,00  12,00                                      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15/05/1966 (NA)    CODICE FISCALE: PNTRTI66E55F839J   IDENTIFICATIVO: NA/04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 IRLANDO            CAROLINA      104,00  18,00  12,00                   QR     P     1    X             S   134,00 2000</w:t>
      </w:r>
    </w:p>
    <w:p>
      <w:pPr>
        <w:pStyle w:val="Normal"/>
        <w:rPr/>
      </w:pPr>
      <w:r>
        <w:rPr/>
        <w:t xml:space="preserve">      </w:t>
      </w:r>
      <w:r>
        <w:rPr/>
        <w:t>28/04/1970 (NA)    CODICE FISCALE: RLNCLN70D68C129C   IDENTIFICATIVO: NA/027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 SCUDIERI           ENRICO        103,00  18,00  12,00                   QR     P     1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18/04/1965 (NA)    CODICE FISCALE: SCDNRC65D18F839J   IDENTIFICATIVO: NA/020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 MANDUCA            FRANCESCA     102,00  18,00  12,00                   QR     P     2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09/12/1968 (NA)    CODICE FISCALE: MNDFNC68T49F839T   IDENTIFICATIVO: NA/027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 NAPPO              BIANCAMARINA  102,00  18,00  12,00                   QR     P     2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23/08/1960 (NA)    CODICE FISCALE: NPPBCM60M63L245F   IDENTIFICATIVO: NA/027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 SICA               VINCENZO      114,00  18,00                          QS     P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21/09/1967 (NA)    CODICE FISCALE: SCIVCN67P21G813C   IDENTIFICATIVO: NA/022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 MUCCIONE           ETTORE        102,00  18,00  12,00                   QR     P     2    X             S   132,00 2003 2003</w:t>
      </w:r>
    </w:p>
    <w:p>
      <w:pPr>
        <w:pStyle w:val="Normal"/>
        <w:rPr/>
      </w:pPr>
      <w:r>
        <w:rPr/>
        <w:t xml:space="preserve">      </w:t>
      </w:r>
      <w:r>
        <w:rPr/>
        <w:t>26/07/1962 (NA)    CODICE FISCALE: MCCTTR62L26G964Z   IDENTIFICATIVO: NA/102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 FIORE              ANGELA        101,00  18,00  12,00                   JR           3     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24/05/1958 (NA)    CODICE FISCALE: FRINGL58E64F839Z   IDENTIFICATIVO: NA/033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 IOVINO             ROSA          101,00  18,00  12,00                   QR     P     2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25/02/1964 (AV)    CODICE FISCALE: VNIRSO64B65E997S   IDENTIFICATIVO: NA/02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 PICINNI LEOPARDI   VALERIA       101,00  18,00  12,00                   Q      P      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17/10/1965 (PZ)    CODICE FISCALE: PCNVLR65R57E919I   IDENTIFICATIVO: NA/02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 OPROMOLLA          FRANCESCO     101,00  18,00  12,00                   Q      P           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26/06/1962 (NA)    CODICE FISCALE: PRMFNC62H26F839I   IDENTIFICATIVO: NA/026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 BUONAIUTO          ANTONIO       100,00  18,00  12,00                   QR     P     2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13/06/1965 (SA)    CODICE FISCALE: BNTNTN65H13I438V   IDENTIFICATIVO: NA/023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 GARGIULO           AGNESE        100,00  18,00  12,00                   QR     P     3    X             S   130,00 2003 2003</w:t>
      </w:r>
    </w:p>
    <w:p>
      <w:pPr>
        <w:pStyle w:val="Normal"/>
        <w:rPr/>
      </w:pPr>
      <w:r>
        <w:rPr/>
        <w:t xml:space="preserve">      </w:t>
      </w:r>
      <w:r>
        <w:rPr/>
        <w:t>14/05/1960 (NA)    CODICE FISCALE: GRGGNS60E54G568R   IDENTIFICATIVO: NA/102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 SCANDURRA          ANTONELLA      99,00  18,00  12,00                   QR     P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12/05/1969 (NA)    CODICE FISCALE: SCNNNL69E52F839N   IDENTIFICATIVO: NA/027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 DE POMPEIS         VINCENZO MARI  99,00  18,00  12,00                   QR     P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5/05/1966 (NA)    CODICE FISCALE: DPMVCN66E05F839O   IDENTIFICATIVO: NA/023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 CERCIELLO          FELICETTA      99,00  18,00  12,00                   QR     P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27/07/1964 (NA)    CODICE FISCALE: CRCFCT64L67E955P   IDENTIFICATIVO: NA/027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 VOLPE              ANTONELLA      99,00  18,00  12,00                   QR     P     1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25/01/1968 (NA)    CODICE FISCALE: VLPNNL68A65G902N   IDENTIFICATIVO: NA/027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 BOLOGNETTI         ALESSANDRO     98,00  18,00  12,00                   QRST   P     2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11/05/1966 (NA)    CODICE FISCALE: BLGLSN66E11F839L   IDENTIFICATIVO: NA/02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 ROMANO             GIOVANNA       97,00  18,00  12,00                   QR     P     3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14/01/1961 (NA)    CODICE FISCALE: RMNGNN61A54I469Y   IDENTIFICATIVO: NA/024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 COZZOLINO          ROSA           96,00  18,00  12,00                   LQR    P     2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06/11/1969 (NA)    CODICE FISCALE: CZZRSO69S46F839R   IDENTIFICATIVO: NA/022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 ACAMPORA           DANIELA        96,00  18,00  12,00                   QR     P     1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04/09/1965 (NA)    CODICE FISCALE: CMPDNL65P44F839I   IDENTIFICATIVO: NA/027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 INGENITO           LUCIA          95,00  18,00  12,00                   QR     P     1     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02/09/1969 (NA)    CODICE FISCALE: NGNLCU69P42G813V   IDENTIFICATIVO: NA/02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 NOBILE             CARMELA        95,00  18,00  12,00                   Q      P          X             S   125,00 2003 2003</w:t>
      </w:r>
    </w:p>
    <w:p>
      <w:pPr>
        <w:pStyle w:val="Normal"/>
        <w:rPr/>
      </w:pPr>
      <w:r>
        <w:rPr/>
        <w:t xml:space="preserve">      </w:t>
      </w:r>
      <w:r>
        <w:rPr/>
        <w:t>01/01/1969 (SA)    CODICE FISCALE: NBLCML69A41F912N   IDENTIFICATIVO: NA/10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 DI LORENZO         ANNA           94,00  18,00  12,00                   QR     P     4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04/03/1964 (NA)    CODICE FISCALE: DLRNNA64C44I820W   IDENTIFICATIVO: NA/021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 BUONAIUTO          IVANA          94,00  18,00  12,00                   QR     P     2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06/07/1967 (EE)    CODICE FISCALE: BNTVNI67L46Z133A   IDENTIFICATIVO: NA/023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 BOTTA              STEFANIA       94,00  18,00  12,00                   QR     P     1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22/03/1969 (NA)    CODICE FISCALE: BTTSFN69C62F839J   IDENTIFICATIVO: NA/024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 BORRELLI           LOREDANA       91,00  18,00  12,00                   QR     P     2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03/03/1963 (NA)    CODICE FISCALE: BRRLDN63C43F839I   IDENTIFICATIVO: NA/02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 DE ROSA            VINCENZA       89,00  18,00  14,00                   QR     P     1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03/03/1968 (NA)    CODICE FISCALE: DRSVCN68C43F839G   IDENTIFICATIVO: NA/020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 ROMANO             OSCAR          91,00  18,00  12,00                   R            2     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20/10/1960 (NA)    CODICE FISCALE: RMNSCR60R20G795V   IDENTIFICATIVO: NA/03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 ESPOSITO           GIUSEPPA       90,00  18,00  12,00                   QR           2     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1/10/1967 (NA)    CODICE FISCALE: SPSGPP67R51B990A   IDENTIFICATIVO: NA/034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 VECCHI             UMBERTO        90,00  18,00  12,00                   QR     P     1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5/07/1969 (NA)    CODICE FISCALE: VCCMRT69L15G568M   IDENTIFICATIVO: NA/024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 D AURIA            ROSARIA       102,00  18,00                          Q      P      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08/11/1966 (NA)    CODICE FISCALE: DRARSR66S48C129W   IDENTIFICATIVO: NA/027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 DI VITO            MARIA ANTONIE  85,00  18,00  16,00                   LR           2     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6/11/1960 (NA)    CODICE FISCALE: DVTMNT60S46F839F   IDENTIFICATIVO: NA/039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 CUOMO              CONCETTA       89,00  18,00  12,00                   QR     P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17/05/1969 (NA)    CODICE FISCALE: CMUCCT69E57L845F   IDENTIFICATIVO: NA/027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 ESPOSITO           GIUSEPPINA     89,00  18,00  12,00                   QR     P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13/05/1968 (TO)    CODICE FISCALE: SPSGPP68E53F335F   IDENTIFICATIVO: NA/021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 MANICONE           NICOLETTA      99,00  18,00                          LQ     P      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1/02/1967 (NA)    CODICE FISCALE: MNCNLT67B41F839Q   IDENTIFICATIVO: NA/02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 AVIZZANO           ANTONELLA      87,00  18,00  12,00                   QR     P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5/05/1970 (SA)    CODICE FISCALE: VZZNNL70E65H703W   IDENTIFICATIVO: NA/025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 SILVESTRO          LUCIA          87,00  18,00  12,00                   R            2     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9/05/1960 (NA)    CODICE FISCALE: SLVLCU60E49A455P   IDENTIFICATIVO: NA/037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 MANZI              ANGELA         99,00  18,00                                 P                            117,00 2002 2002</w:t>
      </w:r>
    </w:p>
    <w:p>
      <w:pPr>
        <w:pStyle w:val="Normal"/>
        <w:rPr/>
      </w:pPr>
      <w:r>
        <w:rPr/>
        <w:t xml:space="preserve">      </w:t>
      </w:r>
      <w:r>
        <w:rPr/>
        <w:t>20/07/1968 (NA)    CODICE FISCALE: MNZNGL68L60I073U   IDENTIFICATIVO: NA/085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 MANZILLO           ELENA          85,00  18,00  12,00                   QR     P     1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04/11/1963 (NA)    CODICE FISCALE: MNZLNE63S44L245J   IDENTIFICATIVO: NA/023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 DI SOMMA           GIUSEPPINA     97,00  18,00                                        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18/07/1958 (NA)    CODICE FISCALE: DSMGPP58L58F839I   IDENTIFICATIVO: NA/040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 RICCIO             NICOLETTA      84,00  18,00  12,00                   Q      P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2/10/1969 (BN)    CODICE FISCALE: RCCNLT69R62L086Z   IDENTIFICATIVO: NA/02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 SCAFURO            ANTONIO        96,00  18,00                          Q                                   114,00 2002</w:t>
      </w:r>
    </w:p>
    <w:p>
      <w:pPr>
        <w:pStyle w:val="Normal"/>
        <w:rPr/>
      </w:pPr>
      <w:r>
        <w:rPr/>
        <w:t xml:space="preserve">      </w:t>
      </w:r>
      <w:r>
        <w:rPr/>
        <w:t>14/06/1955 (NA)    CODICE FISCALE: SCFNTN55H14F924T   IDENTIFICATIVO: NA/098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 CASTELLANO         MOSE'          83,00  18,00  12,00                   QR     P     2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23/12/1966 (BA)    CODICE FISCALE: CSTMSO66T23A662P   IDENTIFICATIVO: NA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 SERRATORE          MARCELLO       94,00  18,00                          Q      P      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19/10/1966 (NA)    CODICE FISCALE: SRRMCL66R19E557Z   IDENTIFICATIVO: NA/027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 OTTAIANO           PASQUALINA     81,00  18,00  12,00                   QR     P     2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26/11/1969 (NA)    CODICE FISCALE: TTNPQL69S66G812R   IDENTIFICATIVO: NA/024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 BORRASI            ALESSANDRA     69,00  18,00  24,00                   QR     P     2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7/02/1967 (NA)    CODICE FISCALE: BRRLSN67B47F839W   IDENTIFICATIVO: NA/026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 CASO               MARIA          81,00  18,00  12,00                   QR     P     1     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9/11/1960 (NA)    CODICE FISCALE: CSAMRA60S59B371I   IDENTIFICATIVO: NA/027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 COSENTINO          FRANCESCA      87,00  18,00   6,00                   Q      P      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21/05/1972 (LI)    CODICE FISCALE: CSNFNC72E61E625I   IDENTIFICATIVO: NA/021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 PELUSO             FLORA          93,00  18,00                          Q             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1/08/1959 (NA)    CODICE FISCALE: PLSFLR59M41F839O   IDENTIFICATIVO: NA/04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 MAIONE             ENZO           93,00  18,00                          Q             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28/09/1957 (NA)    CODICE FISCALE: MNANZE57P28G309U   IDENTIFICATIVO: NA/022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 CRISAFO            PATRIZIA       93,00  18,00                          RS           3     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1/05/1957 (NA)    CODICE FISCALE: CRSPRZ57E51F839I   IDENTIFICATIVO: NA/039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 IADAROLA           PAOLA          80,00  18,00  12,00                   QR           2     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08/05/1959 (NA)    CODICE FISCALE: DRLPLA59E48F839T   IDENTIFICATIVO: NA/030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 ZANGA              GAETANO        92,00  18,00                          Q      P      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23/06/1962 (NA)    CODICE FISCALE: ZNGGTN62H23F839T   IDENTIFICATIVO: NA/027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 ARGO               MARIAPATRIZIA  79,00  18,00  12,00                   LQR          2    X                 109,00 2000</w:t>
      </w:r>
    </w:p>
    <w:p>
      <w:pPr>
        <w:pStyle w:val="Normal"/>
        <w:rPr/>
      </w:pPr>
      <w:r>
        <w:rPr/>
        <w:t xml:space="preserve">      </w:t>
      </w:r>
      <w:r>
        <w:rPr/>
        <w:t>02/06/1962 (NA)    CODICE FISCALE: RGAMPT62H42F839K   IDENTIFICATIVO: NA/039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 MORVILLO           ELENA          78,00  18,00  12,00                   QR     P     2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03/04/1968 (NA)    CODICE FISCALE: MRVLNE68D43F839N   IDENTIFICATIVO: NA/024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 EGIZZO             GIUSEPPE       60,00  18,00  30,00                   QR           1     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8/03/1964 (NA)    CODICE FISCALE: GZZGPP64C18F839X   IDENTIFICATIVO: NA/040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 COPPOLA            CRISTINA       78,00  18,00  12,00                   Q      P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03/03/1968 (NA)    CODICE FISCALE: CPPCST68C43G568J   IDENTIFICATIVO: NA/027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 DI GENNARO         CARMELA        86,00  18,00   4,00                   Q                  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0/02/1962 (NA)    CODICE FISCALE: DGNCML62B60F839G   IDENTIFICATIVO: NA/031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 CONFORTI           ANNA MARIA     73,00  18,00  16,00                   QR     P     2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07/09/1962 (NA)    CODICE FISCALE: CNFNMR62P47F839M   IDENTIFICATIVO: NA/042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 SFERRA             DANIELA        65,00  18,00  24,00                   QR     P     1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1/08/1962 (CE)    CODICE FISCALE: SFRDNL62M51F203M   IDENTIFICATIVO: NA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 LIVIO              RICCARDO       77,00  18,00  12,00                   Q      P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6/11/1968 (NA)    CODICE FISCALE: LVIRCR68S16F839A   IDENTIFICATIVO: NA/020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 BRANO              VINCENZO       89,00  18,00                          Q      P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3/08/1965 (NA)    CODICE FISCALE: BRNVCN65M13C129R   IDENTIFICATIVO: NA/021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 AMBROSINO          BIAGIO         77,00  18,00  12,00                   QR     P     2                  S   107,00 2003 2003</w:t>
      </w:r>
    </w:p>
    <w:p>
      <w:pPr>
        <w:pStyle w:val="Normal"/>
        <w:rPr/>
      </w:pPr>
      <w:r>
        <w:rPr/>
        <w:t xml:space="preserve">      </w:t>
      </w:r>
      <w:r>
        <w:rPr/>
        <w:t>26/09/1960 (NA)    CODICE FISCALE: MBRBGI60P26I469A   IDENTIFICATIVO: NA/10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 INSERRA            MARIA          76,00  18,00  12,00                   QR     P     1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6/04/1969 (NA)    CODICE FISCALE: NSRMRA69D46E131T   IDENTIFICATIVO: NA/02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 DE FALCO           NICOLINA       88,00  18,00                          R 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8/09/1964 (NA)    CODICE FISCALE: DFLNLN64P48G762V   IDENTIFICATIVO: NA/022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 DI NOLA            ELEONORA       75,00  18,00  12,00                   QR     P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04/05/1969 (NA)    CODICE FISCALE: DNLLNR69E44L845J   IDENTIFICATIVO: NA/02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 GIUGLIANO          ANNA           75,00  18,00  12,00                   QR     P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30/07/1965 (NA)    CODICE FISCALE: GGLNNA65L70G190C   IDENTIFICATIVO: NA/024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 SIMONELLI          FRANCESCO      75,00  18,00  12,00                          P                        S   105,00 2002</w:t>
      </w:r>
    </w:p>
    <w:p>
      <w:pPr>
        <w:pStyle w:val="Normal"/>
        <w:rPr/>
      </w:pPr>
      <w:r>
        <w:rPr/>
        <w:t xml:space="preserve">      </w:t>
      </w:r>
      <w:r>
        <w:rPr/>
        <w:t>07/12/1965 (NA)    CODICE FISCALE: SMNFNC65T07F839O   IDENTIFICATIVO: NA/087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 DE ROSA            ANTONIO        86,00  18,00                          Q      P      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30/05/1965 (NA)    CODICE FISCALE: DRSNTN65E30B076D   IDENTIFICATIVO: NA/024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 GRILLANTI          GERARDA        85,00  18,00                          QR     P     3     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8/11/1969 (NA)    CODICE FISCALE: GRLGRD69S58F839F   IDENTIFICATIVO: NA/026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 DE LUCA            PASQUALE       73,00  18,00  12,00                   QR     P     2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25/06/1965 (NA)    CODICE FISCALE: DLCPQL65H25I262B   IDENTIFICATIVO: NA/020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 NAPOLITANO         MARIA CARMINA  73,00  18,00  12,00                   QR     P     2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05/03/1964 (AV)    CODICE FISCALE: NPLMCR64C45F798I   IDENTIFICATIVO: NA/022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 LOMBARDI           LUCIA          73,00  18,00  12,00                   Q      P                        S   103,00 2002</w:t>
      </w:r>
    </w:p>
    <w:p>
      <w:pPr>
        <w:pStyle w:val="Normal"/>
        <w:rPr/>
      </w:pPr>
      <w:r>
        <w:rPr/>
        <w:t xml:space="preserve">      </w:t>
      </w:r>
      <w:r>
        <w:rPr/>
        <w:t>28/10/1971 (NA)    CODICE FISCALE: LMBLCU71R68F839V   IDENTIFICATIVO: NA/033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 SAPORITO           ROSA           72,00  18,00  12,00                   Q      P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9/12/1966 (NA)    CODICE FISCALE: SPRRSO66T59C129I   IDENTIFICATIVO: NA/02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 VISONE             LUIGI          84,00  18,00       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4/05/1963 (NA)    CODICE FISCALE: VSNLGU63E04F924L   IDENTIFICATIVO: NA/027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 ZILO               MARIA ROSARIA  84,00  18,00                          Q                  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8/12/1958 (NA)    CODICE FISCALE: ZLIMRS58T48M115T   IDENTIFICATIVO: NA/039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 D ALESSANDRO       ROSA           81,00  18,00   2,00                   QR           2     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2/07/1956 (NA)    CODICE FISCALE: DLSRSO56L52F799C   IDENTIFICATIVO: NA/028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 NAPOLITANO         CARMELA        83,00  18,00                          QR     P     1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4/07/1956 (NA)    CODICE FISCALE: NPLCML56L44F924N   IDENTIFICATIVO: NA/027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 CELETTI            ERSILIA        71,00  18,00  12,00                   Q      P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0/06/1968 (AV)    CODICE FISCALE: CLTRSL68H50E245M   IDENTIFICATIVO: NA/023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 ESPOSITO           MONICA         51,00  18,00  20,00  12,00            Q                  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8/06/1970 (NA)    CODICE FISCALE: SPSMNC70H48F839W   IDENTIFICATIVO: NA/042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 LA GATTA           VERONICA       70,00  18,00  12,00                   LQR    P     1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06/02/1966 (EE)    CODICE FISCALE: LGTVNC66B46Z404U   IDENTIFICATIVO: NA/024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 SOMMESE            PASQUALINA     70,00  18,00  12,00              N    QRS    P     2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20/03/1962 (NA)    CODICE FISCALE: SMMPQL62C60C697Q   IDENTIFICATIVO: NA/02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 CIAGLIA            DANIELA        82,00  18,00                          Q      P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0/04/1963 (NA)    CODICE FISCALE: CGLDNL63D50F839Y   IDENTIFICATIVO: NA/023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 MAURO              GIUSEPPINA     69,00  18,00  12,00                   GQ     P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21/04/1967 (NA)    CODICE FISCALE: MRAGPP67D61I540R   IDENTIFICATIVO: NA/025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 DI PALMA           CARMELA        71,00  18,00  10,00                   QR           2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3/09/1958 (NA)    CODICE FISCALE: DPLCML58P53I469H   IDENTIFICATIVO: NA/032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 CICCARELLI         PASQUA         74,00  18,00   6,00                   LNQRS        3     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26/11/1956 (NA)    CODICE FISCALE: CCCPSQ56S66A064T   IDENTIFICATIVO: NA/030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 MUTO               ANGELA         66,00  18,00  14,00                   QR     P     2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6/05/1963 (NA)    CODICE FISCALE: MTUNGL63E56I073G   IDENTIFICATIVO: NA/037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 SIMONETTI          ANNA           67,00  18,00  12,00                   QR           2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22/04/1965 (NA)    CODICE FISCALE: SMNNNA65D62G902R   IDENTIFICATIVO: NA/03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 BUONOMO            GIOVANNI       67,00  18,00  12,00                                      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08/05/1970 (NA)    CODICE FISCALE: BNMGNN70E08F839H   IDENTIFICATIVO: NA/039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 ANNUNZIATA         ROSA           66,00  18,00  12,00                   QR     P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1/05/1964 (NA)    CODICE FISCALE: NNNRSO64E41F839U   IDENTIFICATIVO: NA/022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 DE FELICE          ADELE          70,00  18,00   8,00                   QR           1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2/04/1962 (NA)    CODICE FISCALE: DFLDLA62D42E906S   IDENTIFICATIVO: NA/04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 GIORDANO           MARIA          75,00  18,00   2,00                   QR     P     1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4/08/1967 (NA)    CODICE FISCALE: GRDMRA67M54F839F   IDENTIFICATIVO: NA/024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 CUOMO              FORTUNA        64,00  18,00  12,00                   QR     P     1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1/04/1963 (SA)    CODICE FISCALE: CMUFTN63D41F138R   IDENTIFICATIVO: NA/024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 DELLA PIETRA       GIOVANNA       76,00  18,00                                        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24/04/1965 (NA)    CODICE FISCALE: DLLGNN65D64F924K   IDENTIFICATIVO: NA/039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 CONTENTE           RAFFAELE       63,00  18,00  12,00                   Q      P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0/04/1966 (NA)    CODICE FISCALE: CNTRFL66D20F839W   IDENTIFICATIVO: NA/028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 DE SIMONE          RAFFAELE       75,00  18,00                          R 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6/09/1958 (NA)    CODICE FISCALE: DSMRFL58P16I262S   IDENTIFICATIVO: NA/033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 SPOSATO            FRANCESCO      75,00  18,00                          Q                               S    93,00 2002</w:t>
      </w:r>
    </w:p>
    <w:p>
      <w:pPr>
        <w:pStyle w:val="Normal"/>
        <w:rPr/>
      </w:pPr>
      <w:r>
        <w:rPr/>
        <w:t xml:space="preserve">      </w:t>
      </w:r>
      <w:r>
        <w:rPr/>
        <w:t>27/07/1962 (NA)    CODICE FISCALE: SPSFNC62L27F839Y   IDENTIFICATIVO: NA/087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 ZECCHINO           CLAUDIO        66,00  18,00   8,00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02/08/1964 (NA)    CODICE FISCALE: ZCCCLD64M02F839Z   IDENTIFICATIVO: NA/020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 CONSOLE            ANTONELLA      70,00  18,00   4,00                   R            2     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16/04/1965 (TO)    CODICE FISCALE: CNSNNL65D56L219D   IDENTIFICATIVO: NA/036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 BUONINCONTRI       SANTA          61,00  18,00  12,00                   JQR    P     2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03/05/1959 (NA)    CODICE FISCALE: BNNSNT59E43F839Y   IDENTIFICATIVO: NA/025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 GRIPPO             EMMA           60,00  18,00  12,00                   QR     P     3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2/10/1968 (NA)    CODICE FISCALE: GRPMME68R52B076E   IDENTIFICATIVO: NA/022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 D'ALTERIO          GIUSEPPA       72,00  18,00                          QR           2     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06/08/1957 (NA)    CODICE FISCALE: DLTGPP57M46E054C   IDENTIFICATIVO: NA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 FUNICELLI          ANNACATERINA   72,00  18,00                          Q      P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05/04/1966 (NA)    CODICE FISCALE: FNCNCT66D45F839F   IDENTIFICATIVO: NA/02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 CAPPELLI BIGAZZI   ROSSELLA       56,00  18,00  16,00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01/10/1961 (NA)    CODICE FISCALE: CPPRSL61R41F839J   IDENTIFICATIVO: NA/039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 DELLA PIETRA       ENRICO         60,00  18,00  12,00                   T                  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07/01/1967 (NA)    CODICE FISCALE: DLLNRC67A07F839D   IDENTIFICATIVO: NA/031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 ADABBO             PATRIZIA       66,00  18,00   6,00                   QR           1     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05/12/1954 (NA)    CODICE FISCALE: DBBPRZ54T45F839W   IDENTIFICATIVO: NA/089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 MUSELLA            GENNARO        71,00  18,00                          QR     P     1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6/09/1968 (NA)    CODICE FISCALE: MSLGNR68P06F839Q   IDENTIFICATIVO: NA/026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 COLELLA            SANTO          59,00  18,00  12,00                   QR     P     1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11/04/1966 (CE)    CODICE FISCALE: CLLSNT66D11B963L   IDENTIFICATIVO: NA/031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 ACERRA             GIUSEPPE       59,00  18,00  12,00                   Q      P          X             S    89,00 2003 2003</w:t>
      </w:r>
    </w:p>
    <w:p>
      <w:pPr>
        <w:pStyle w:val="Normal"/>
        <w:rPr/>
      </w:pPr>
      <w:r>
        <w:rPr/>
        <w:t xml:space="preserve">      </w:t>
      </w:r>
      <w:r>
        <w:rPr/>
        <w:t>13/04/1959 (NA)    CODICE FISCALE: CRRGPP59D13F839J   IDENTIFICATIVO: NA/101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 DE GIORGIO         CINZIA         61,00  18,00   9,00                   JQR          1     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25/08/1961 (NA)    CODICE FISCALE: DGRCNZ61M65F839N   IDENTIFICATIVO: NA/02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 GAUDINO            GIUSEPPE       58,00  18,00  12,00                   QR     P     4                  S    88,00 2003 2003</w:t>
      </w:r>
    </w:p>
    <w:p>
      <w:pPr>
        <w:pStyle w:val="Normal"/>
        <w:rPr/>
      </w:pPr>
      <w:r>
        <w:rPr/>
        <w:t xml:space="preserve">      </w:t>
      </w:r>
      <w:r>
        <w:rPr/>
        <w:t>18/04/1962 (NA)    CODICE FISCALE: GDNGPP62D18F839Y   IDENTIFICATIVO: NA/102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 VISONE             ROSA           59,00  18,00  10,00                   QR           1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3/09/1962 (NA)    CODICE FISCALE: VSNRSO62P53F839P   IDENTIFICATIVO: NA/031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 CAMERA             SILVANA        69,00  18,00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06/01/1961 (NA)    CODICE FISCALE: CMRSVN61A46F839U   IDENTIFICATIVO: NA/038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 CASTELLANO         ANTONIO        57,00  18,00  12,00                          P           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4/11/1964 (NA)    CODICE FISCALE: CSTNTN64S14G812T   IDENTIFICATIVO: NA/03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 ESPOSITO           CARMELA        69,00  18,00                          QR           1    X             S    87,00 2002 2002</w:t>
      </w:r>
    </w:p>
    <w:p>
      <w:pPr>
        <w:pStyle w:val="Normal"/>
        <w:rPr/>
      </w:pPr>
      <w:r>
        <w:rPr/>
        <w:t xml:space="preserve">      </w:t>
      </w:r>
      <w:r>
        <w:rPr/>
        <w:t>05/06/1967 (NA)    CODICE FISCALE: SPSCML67H45G902C   IDENTIFICATIVO: NA/087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 GRANATO            ANTONIO        69,00  18,00                          Q             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11/05/1959 (NA)    CODICE FISCALE: GRNNTN59E11B227T   IDENTIFICATIVO: NA/097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 BARUFFO            RAFFAELA       60,00  18,00   8,00                   LQR          1     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8/05/1962 (NA)    CODICE FISCALE: BRFRFL62E58F839N   IDENTIFICATIVO: NA/040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 BRIGUGLIO          DOMENICA       67,00  18,00                     N    QRS          2     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31/10/1959 (NA)    CODICE FISCALE: BRGDNC59R71F839M   IDENTIFICATIVO: NA/035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 BUONAGURA MASCIA   FRANCESCO      55,00  18,00  12,00                   QR     P     2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03/02/1964 (NA)    CODICE FISCALE: BNGFNC64B03F924O   IDENTIFICATIVO: NA/023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 ARVONIO            MASSIMO        61,00  18,00   6,00                                      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3/02/1967 (NA)    CODICE FISCALE: RVNMSM67B13F839H   IDENTIFICATIVO: NA/098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 SOVIERO            SEBASTIANO     66,00  18,00                          QR     P     2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8/04/1962 (NA)    CODICE FISCALE: SVRSST62D18M072D   IDENTIFICATIVO: NA/022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 MUTO               FILOMENA       54,00  18,00  12,00                   QR     P     2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01/09/1966 (NA)    CODICE FISCALE: MTUFMN66P41I391L   IDENTIFICATIVO: NA/027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 DISARMATO          MARIAROSARIA   66,00  18,00                          Q      P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22/09/1966 (NA)    CODICE FISCALE: DSRMRS66P62G812H   IDENTIFICATIVO: NA/022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 RUSSO              TERESA         50,00  18,00  16,00                   Q      P      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9/08/1962 (NA)    CODICE FISCALE: RSSTRS62M59H101V   IDENTIFICATIVO: NA/033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 ARIENZO            LEONARDO       54,00  18,00  12,00                   QR     P     2    X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11/10/1960 (NA)    CODICE FISCALE: RNZLRD60R11I469E   IDENTIFICATIVO: NA/095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 RONCONI            MARIAROSARIA   78,00          6,00                   R      P     2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18/09/1969 (NA)    CODICE FISCALE: RNCMRS69P58C495S   IDENTIFICATIVO: NA/092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 COSTIGLIOLA        FILOMENA       54,00  18,00  12,00                   QR           2                  S    84,00 2003 2003</w:t>
      </w:r>
    </w:p>
    <w:p>
      <w:pPr>
        <w:pStyle w:val="Normal"/>
        <w:rPr/>
      </w:pPr>
      <w:r>
        <w:rPr/>
        <w:t xml:space="preserve">      </w:t>
      </w:r>
      <w:r>
        <w:rPr/>
        <w:t>03/08/1956 (NA)    CODICE FISCALE: CSTFMN56M43F839N   IDENTIFICATIVO: NA/101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 FUSCO              NADIA          53,00  18,00  12,00                   QR           2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08/09/1961 (NA)    CODICE FISCALE: FSCNDA61P48F839Q   IDENTIFICATIVO: NA/042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 AVOLIO             GEMMA          45,00  18,00  20,00              N    QS            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05/06/1960 (NA)    CODICE FISCALE: VLAGMM60H45F839Z   IDENTIFICATIVO: NA/03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 BUSILLO            FULVIO         65,00  18,00                          Q      P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3/12/1969 (NA)    CODICE FISCALE: BSLFLV69T13F839Q   IDENTIFICATIVO: NA/027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 GUARINO            LUCREZIA       57,00  18,00   7,00                                      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07/02/1972 (NA)    CODICE FISCALE: GRNLRZ72B47F839C   IDENTIFICATIVO: NA/040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 NAPOLITANO         FELICETTA      49,00  18,00  14,00                   QR     P     2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6/03/1958 (NA)    CODICE FISCALE: NPLFCT58C46C697A   IDENTIFICATIVO: NA/039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 FERRARA            MARINA         63,00  18,00                          Q      P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1/07/1965 (NA)    CODICE FISCALE: FRRMRN65L41F839R   IDENTIFICATIVO: NA/02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 SANTELLA           GENNARO        56,00  18,00   6,00                   LR           1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3/02/1963 (NA)    CODICE FISCALE: SNTGNR63B03F839Z   IDENTIFICATIVO: NA/030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 GAUDINO            CATERINA       50,00  18,00  12,00                   QR     P     4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6/07/1965 (NA)    CODICE FISCALE: GDNCRN65L46D790E   IDENTIFICATIVO: NA/041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 PALUMBO            VALERIA        48,00  18,00  14,00                   QR     P     3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22/06/1967 (NA)    CODICE FISCALE: PLMVLR67H62G309C   IDENTIFICATIVO: NA/041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 CHIRICO            ANTONIETTA     50,00  18,00  12,00                   Q      P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18/12/1969 (SA)    CODICE FISCALE: CHRNNT69T58F912K   IDENTIFICATIVO: NA/022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 SAVARESE GALA      ANDREA GERARD  50,00  18,00  12,00                   Q             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8/03/1971 (NA)    CODICE FISCALE: SVRNRG71C08F839C   IDENTIFICATIVO: NA/029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 ACCONGIAGIOCO      ANDREINA       52,00  18,00  10,00                   Q             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7/03/1965 (NA)    CODICE FISCALE: CCNNRN65C47F839Z   IDENTIFICATIVO: NA/03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 MELLUSO            FORTUNA        54,00  18,00   8,00                   R            2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28/05/1959 (NA)    CODICE FISCALE: MLLFTN59E68F839N   IDENTIFICATIVO: NA/039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 URSO               FRANCESCA      43,00  18,00  18,00                   LQR    P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9/07/1964 (PA)    CODICE FISCALE: RSUFNC64L59G273N   IDENTIFICATIVO: NA/088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 RUGGIERO           MARIA          49,00  18,00  12,00                   R            2     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30/04/1966 (NA)    CODICE FISCALE: RGGMRA66D70B227G   IDENTIFICATIVO: NA/03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 VACCARO            VALERIA        46,50  18,00  14,00                   QR     P     3    X             S    78,50 2000</w:t>
      </w:r>
    </w:p>
    <w:p>
      <w:pPr>
        <w:pStyle w:val="Normal"/>
        <w:rPr/>
      </w:pPr>
      <w:r>
        <w:rPr/>
        <w:t xml:space="preserve">      </w:t>
      </w:r>
      <w:r>
        <w:rPr/>
        <w:t>21/06/1964 (NA)    CODICE FISCALE: VCCVLR64H61F839T   IDENTIFICATIVO: NA/034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 COPPOLA            MASSIMO        60,00  18,00                          QR     P     2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8/05/1970 (NA)    CODICE FISCALE: CPPMSM70E28C129B   IDENTIFICATIVO: NA/027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 DANIELE            MARIA FRANCES  54,00  18,00   6,00                   QR           2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7/09/1959 (NA)    CODICE FISCALE: DNLMFR59P67G964A   IDENTIFICATIVO: NA/042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 AMOROSETTI         CIRO           60,00  18,00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9/07/1971 (NA)    CODICE FISCALE: MRSCRI71L09G309M   IDENTIFICATIVO: NA/023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 TAMBARO            ANNA MARIA     60,00  18,00                          Q             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7/10/1960 (NA)    CODICE FISCALE: TMBNMR60R67E054J   IDENTIFICATIVO: NA/027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 GIORDANO           PAOLA          50,00  18,00  10,00                                 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7/05/1959 (NA)    CODICE FISCALE: GRDPLA59E67F839E   IDENTIFICATIVO: NA/030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 SICILIANO          CAROLINA       46,00  18,00  14,00                   QR     P     2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23/02/1971 (NA)    CODICE FISCALE: SCLCLN71B63I073N   IDENTIFICATIVO: NA/089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 PARENTE            CRISTOFARO     30,00  18,00  30,00                   R            1                  S    78,00 2003 2003</w:t>
      </w:r>
    </w:p>
    <w:p>
      <w:pPr>
        <w:pStyle w:val="Normal"/>
        <w:rPr/>
      </w:pPr>
      <w:r>
        <w:rPr/>
        <w:t xml:space="preserve">      </w:t>
      </w:r>
      <w:r>
        <w:rPr/>
        <w:t>26/09/1960 (NA)    CODICE FISCALE: PRNCST60P26F839A   IDENTIFICATIVO: NA/102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 CRISTIANO          ANNA           59,00  18,00                          QR           2     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3/05/1962 (NA)    CODICE FISCALE: CRSNNA62E53D789Y   IDENTIFICATIVO: NA/035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 ROSETTI            STEFANIA       58,00  18,00                          GQ     P      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02/03/1969 (NA)    CODICE FISCALE: RSTSFN69C42F839O   IDENTIFICATIVO: NA/014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 SAPERE             MAURIZIO       58,00  18,00                          QR     P     2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8/10/1965 (SA)    CODICE FISCALE: SPRMRZ65R28H703E   IDENTIFICATIVO: NA/042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 CAMERLINGO         FRANCESCO      58,00  18,00                          QR           2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2/05/1959 (NA)    CODICE FISCALE: CMRFNC59E12E054E   IDENTIFICATIVO: NA/036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 DI FAZIO           ANGELA         58,00  18,00                          QR           2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8/10/1959 (NA)    CODICE FISCALE: DFZNGL59R68F839V   IDENTIFICATIVO: NA/031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 BARBERIO           BRUNO          58,00  18,00                          QRS          1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4/12/1955 (NA)    CODICE FISCALE: BRBBRN55T14F839Z   IDENTIFICATIVO: NA/011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 MACRI'             RAFFAELE       40,00  18,00  18,00                          P                        S    76,00 2002 2002</w:t>
      </w:r>
    </w:p>
    <w:p>
      <w:pPr>
        <w:pStyle w:val="Normal"/>
        <w:rPr/>
      </w:pPr>
      <w:r>
        <w:rPr/>
        <w:t xml:space="preserve">      </w:t>
      </w:r>
      <w:r>
        <w:rPr/>
        <w:t>27/10/1976 (NA)    CODICE FISCALE: MCRRFL76R27F839L   IDENTIFICATIVO: NA/092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 MURANO             ROSA           33,00  18,00  24,00                   QR     P     4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7/05/1969 (NA)    CODICE FISCALE: MRNRSO69E47G812B   IDENTIFICATIVO: NA/023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 BORRELLI           ASSUNTA        41,00  18,00  16,00                   QR     P     3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7/07/1967 (NA)    CODICE FISCALE: BRRSNT67L47C495G   IDENTIFICATIVO: NA/036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 SCARPATO           FRANCO         43,00  18,00  14,00                   QR     P     1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5/09/1961 (NA)    CODICE FISCALE: SCRFNC61P15F839A   IDENTIFICATIVO: NA/034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 RIZZO              TIZIANA        57,00  18,00                          Q      P          X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02/07/1964 (NA)    CODICE FISCALE: RZZTZN64L42G813U   IDENTIFICATIVO: NA/035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 DE FILIPPIS        DELIA          57,00  18,00                          Q      P      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9/08/1969 (NA)    CODICE FISCALE: DFLDLE69M69F839O   IDENTIFICATIVO: NA/038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 CAMPANELLA         VINCENZO       45,00  18,00  12,00                   Q      P      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8/09/1966 (NA)    CODICE FISCALE: CMPVCN66P18F839V   IDENTIFICATIVO: NA/035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 ULLOA              ANNA           57,00  18,00                          R            2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27/12/1957 (NA)    CODICE FISCALE: LLUNNA57T67F839N   IDENTIFICATIVO: NA/088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 TURCO              CARMINE        44,00  18,00  12,00                   LQ     P      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4/08/1968 (NA)    CODICE FISCALE: TRCCMN68M14G902W   IDENTIFICATIVO: NA/033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 FIORE              ROSA           44,00  18,00  12,00                   QR     P     3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8/04/1966 (NA)    CODICE FISCALE: FRIRSO66D68L845K   IDENTIFICATIVO: NA/095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 CASTALDI           ANNA MARIA     56,00  18,00                          QR     P     1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0/02/1968 (NA)    CODICE FISCALE: CSTNMR68B60G190B   IDENTIFICATIVO: NA/024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 ORLANDO            SOSSIO         56,00  18,00                          QR           1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7/01/1961 (NA)    CODICE FISCALE: RLNSSS61A07D789O   IDENTIFICATIVO: NA/039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 CASCONE            FULVIA         56,00  18,00                          Q      P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0/08/1965 (NA)    CODICE FISCALE: CSCFLV65M60C129Y   IDENTIFICATIVO: NA/027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 IAZZETTA           EMILIA         40,00  18,00  16,00                          P      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2/09/1965 (NA)    CODICE FISCALE: ZZTMLE65P62A064C   IDENTIFICATIVO: NA/034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 GALLO              GABRIELLA      56,00  18,00                                                          S    74,00 2002 2002</w:t>
      </w:r>
    </w:p>
    <w:p>
      <w:pPr>
        <w:pStyle w:val="Normal"/>
        <w:rPr/>
      </w:pPr>
      <w:r>
        <w:rPr/>
        <w:t xml:space="preserve">      </w:t>
      </w:r>
      <w:r>
        <w:rPr/>
        <w:t>04/01/1973 (NA)    CODICE FISCALE: GLLGRL73A44F839H   IDENTIFICATIVO: NA/087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 PAPACCIO           GIOVANNI       56,00  18,00                          Q      P                        S    74,00 2002</w:t>
      </w:r>
    </w:p>
    <w:p>
      <w:pPr>
        <w:pStyle w:val="Normal"/>
        <w:rPr/>
      </w:pPr>
      <w:r>
        <w:rPr/>
        <w:t>R     02/07/1970 (NA)    CODICE FISCALE: PPCGNN70L02F839G   IDENTIFICATIVO: NA/098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 MARRA              FILOMENA       43,00  18,00  12,00                   QR     P     2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1/03/1963 (NA)    CODICE FISCALE: MRRFMN63C51B076B   IDENTIFICATIVO: NA/034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 INGENITO           MARIANTONIETT  55,00  18,00                     N    QRS          1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8/02/1963 (NA)    CODICE FISCALE: NGNMNT63B58G568B   IDENTIFICATIVO: NA/024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 IERVOLINO          VINCENZA       55,00  18,00                          Q      P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28/01/1970 (NA)    CODICE FISCALE: RVLVCN70A68H931Q   IDENTIFICATIVO: NA/023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 TODISCO            ROSA           43,00  18,00  12,00                   Q      P      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5/03/1970 (NA)    CODICE FISCALE: TDSRSO70C45F839D   IDENTIFICATIVO: NA/03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 ANDREOZZI          MARIA ROSARIA  55,00  18,00                          Q             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0/05/1958 (NA)    CODICE FISCALE: NDRMRS58E50G964R   IDENTIFICATIVO: NA/03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 RIEMMA             ANNALISA       55,00  18,00                                        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6/06/1963 (NA)    CODICE FISCALE: RMMNLS63H56F839U   IDENTIFICATIVO: NA/031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 ANZEVINO           ASSUNTA        63,00         10,00                   L                  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25/06/1971 (NA)    CODICE FISCALE: NZVSNT71H65F839G   IDENTIFICATIVO: NA/08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 REGA               ALDO           38,00  18,00  16,00                   JQ     P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2/07/1964 (NA)    CODICE FISCALE: RGELDA64L22G902Z   IDENTIFICATIVO: NA/030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 PELUSO             CLAUDIA        42,00  18,00  12,00                   QR     P     2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4/03/1967 (NA)    CODICE FISCALE: PLSCLD67C64F839V   IDENTIFICATIVO: NA/03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 BARBATI            LUCIA          40,00  18,00  14,00                   QR     P     2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9/01/1966 (NA)    CODICE FISCALE: BRBLCU66A59F839T   IDENTIFICATIVO: NA/032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 SOLIMANDO          IDA            42,00  18,00  12,00                   QR     P     1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2/10/1967 (NA)    CODICE FISCALE: SLMDIA67R52F839V   IDENTIFICATIVO: NA/033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 COSTANZO           GIUSEPPINA     42,00  18,00  12,00                   R            1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1/09/1967 (NA)    CODICE FISCALE: CSTGPP67P51E054G   IDENTIFICATIVO: NA/037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 BORRIELLO          VALERIA        54,00  18,00                                 P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7/10/1969 (NA)    CODICE FISCALE: BRRVLR69R47F839M   IDENTIFICATIVO: NA/02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 CAPPIELLO          FRANCESCO      60,00         12,00                   QR     P     2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04/05/1964 (NA)    CODICE FISCALE: CPPFNC64E04F839F   IDENTIFICATIVO: NA/084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 RISPOLI            PIO            54,00  18,00                          Q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29/06/1956 (NA)    CODICE FISCALE: RSPPIO56H29C129F   IDENTIFICATIVO: NA/088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 SCOPPETTA          ALESSANDRA     49,00  18,00   4,00              N    KQRS         1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5/04/1963 (NA)    CODICE FISCALE: SCPLSN63D45F839N   IDENTIFICATIVO: NA/026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 DE STEFANO         CONCETTA              66,00   2,00   3,00                              X             S    71,00 2003</w:t>
      </w:r>
    </w:p>
    <w:p>
      <w:pPr>
        <w:pStyle w:val="Normal"/>
        <w:rPr/>
      </w:pPr>
      <w:r>
        <w:rPr/>
        <w:t xml:space="preserve">      </w:t>
      </w:r>
      <w:r>
        <w:rPr/>
        <w:t>22/12/1970 (NA)    CODICE FISCALE: DSTCCT70T62L845Y   IDENTIFICATIVO: NA/101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 PECORI             LETIZIA        52,00  18,00                          LQRS   M     1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2/01/1959 (NA)    CODICE FISCALE: PCRLTZ59A42F839N   IDENTIFICATIVO: NA/034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 PANICO             CARMINE        52,00  18,00                          QR           2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6/01/1961 (NA)    CODICE FISCALE: PNCCMN61A16G309R   IDENTIFICATIVO: NA/098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 PICARDI            MARIA          42,00  18,00  10,00                   Q             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30/09/1972 (NA)    CODICE FISCALE: PCRMRA72P70A024X   IDENTIFICATIVO: NA/042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 PELLEGRINO         MARIA GABRIEL  36,00  18,00  16,00                   R      P     2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30/08/1961 (NA)    CODICE FISCALE: PLLMGB61M70F839G   IDENTIFICATIVO: NA/098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 MIGLIACCIO         ALESSANDRA     66,00          4,00                                                   S    70,00 2003 2003</w:t>
      </w:r>
    </w:p>
    <w:p>
      <w:pPr>
        <w:pStyle w:val="Normal"/>
        <w:rPr/>
      </w:pPr>
      <w:r>
        <w:rPr/>
        <w:t xml:space="preserve">      </w:t>
      </w:r>
      <w:r>
        <w:rPr/>
        <w:t>26/05/1976 (NA)    CODICE FISCALE: MGLLSN76E66F839J   IDENTIFICATIVO: NA/10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 ZAMBELLI           MATILDE        39,00  18,00  12,00                   Q      P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4/03/1967 (NA)    CODICE FISCALE: ZMBMLD67C44F839M   IDENTIFICATIVO: NA/034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 GRIMALDI           ASSUNTA        49,00  18,00   2,00                   R            1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3/06/1967 (NA)    CODICE FISCALE: GRMSNT67H63A064T   IDENTIFICATIVO: NA/036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 COPPOLA            ANNA           51,00  18,00                          R            1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6/07/1964 (NA)    CODICE FISCALE: CPPNNA64L66G812B   IDENTIFICATIVO: NA/042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 AULISIO            ORESTE         51,00  18,00                           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5/03/1959 (NA)    CODICE FISCALE: LSARST59C15C129H   IDENTIFICATIVO: NA/040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 CIFELLI            MASSIMO PALMO  66,00                 3,00                   P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0/07/1978 (NA)    CODICE FISCALE: CFLMSM78L10C129C   IDENTIFICATIVO: NA/096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 APICELLA           MICHELA        66,00                 3,00             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1/12/1972 (NA)    CODICE FISCALE: PCLMHL72T41C129H   IDENTIFICATIVO: NA/08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 POTI               LUCIA          66,00                 3,00                   P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1/09/1972 (SA)    CODICE FISCALE: PTOLCU72P41H703W   IDENTIFICATIVO: NA/038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 ONORATO            ELISABETTA     63,00          6,00                          P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8/03/1968 (NA)    CODICE FISCALE: NRTLBT68C58F839Z   IDENTIFICATIVO: NA/093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 IOVINO             SALVATORE             66,00          3,00                          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16/03/1979 (AV)    CODICE FISCALE: VNISVT79C16A509O   IDENTIFICATIVO: NA/103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 TUMINO             IRENE                 66,00          3,00                                                 69,00 2003</w:t>
      </w:r>
    </w:p>
    <w:p>
      <w:pPr>
        <w:pStyle w:val="Normal"/>
        <w:rPr/>
      </w:pPr>
      <w:r>
        <w:rPr/>
        <w:t xml:space="preserve">      </w:t>
      </w:r>
      <w:r>
        <w:rPr/>
        <w:t>04/03/1978 (NA)    CODICE FISCALE: TMNRNI78C44E329M   IDENTIFICATIVO: NA/102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 FALANGA            LUIGI                 66,00          3,00                          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25/07/1969 (NA)    CODICE FISCALE: FLNLGU69L25G964T   IDENTIFICATIVO: NA/102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 BAGGIANI           ANTONIO               66,00          3,00                          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05/07/1967 (NA)    CODICE FISCALE: BGGNTN67L05I073T   IDENTIFICATIVO: NA/101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 MONTESANO          MASSIMO        38,00  18,00  12,00                   QR     P     2     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10/10/1965 (NA)    CODICE FISCALE: MNTMSM65R10F839D   IDENTIFICATIVO: NA/038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 ZINNO              TERESA         50,00  18,00                          R       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4/07/1956 (NA)    CODICE FISCALE: ZNNTRS56L44D789E   IDENTIFICATIVO: NA/039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 PAFUNDI            LAURA          50,00  18,00                           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8/01/1969 (NA)    CODICE FISCALE: PFNLRA69A68F839P   IDENTIFICATIVO: NA/024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 MARAZITI           MARIA GERMANA  50,00  18,00                                             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9/02/1961 (NA)    CODICE FISCALE: MRZMGR61B49F839J   IDENTIFICATIVO: NA/031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 FOTI               ELENA           6,00  54,00   2,00   6,00                   P           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2/01/1960 (NA)    CODICE FISCALE: FTOLNE60A62F839X   IDENTIFICATIVO: NA/035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 DI PALMA           MICHELINA      38,00  18,00  12,00                   QR     P     1    X             S    68,00 2002 2002</w:t>
      </w:r>
    </w:p>
    <w:p>
      <w:pPr>
        <w:pStyle w:val="Normal"/>
        <w:rPr/>
      </w:pPr>
      <w:r>
        <w:rPr/>
        <w:t xml:space="preserve">      </w:t>
      </w:r>
      <w:r>
        <w:rPr/>
        <w:t>17/12/1964 (NA)    CODICE FISCALE: DPLMHL64T57F839N   IDENTIFICATIVO: NA/096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 MEROLLA            EMILIA         37,00  18,00  12,00                   QR     P     2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9/01/1967 (NA)    CODICE FISCALE: MRLMLE67A69F839B   IDENTIFICATIVO: NA/042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 DE FALCO           FRANCA         49,00  18,00                          QR           2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2/08/1961 (NA)    CODICE FISCALE: DFLFNC61M62G812P   IDENTIFICATIVO: NA/038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 LITIGIO            LILIANA        37,00  18,00  12,00                   QR           2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2/07/1959 (NA)    CODICE FISCALE: LTGLLN59L42F839T   IDENTIFICATIVO: NA/040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 TIANO              PAOLA          49,00  18,00                          Q             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3/02/1960 (NA)    CODICE FISCALE: TNIPLA60B43A535Q   IDENTIFICATIVO: NA/001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 TOSCANO            ANNA           49,00  18,00                          R            2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13/02/1961 (NA)    CODICE FISCALE: TSCNNA61B53G812Z   IDENTIFICATIVO: NA/039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 PISCIOTTA          GIUSEPPINA     45,00  18,00   4,00                   R            2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8/03/1958 (NA)    CODICE FISCALE: PSCGPP58C68E955O   IDENTIFICATIVO: NA/034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 SAGRISTANO         ANNA           48,00  18,00                          QR     P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2/08/1966 (NA)    CODICE FISCALE: SGRNNA66M52I862Q   IDENTIFICATIVO: NA/021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 ALO'               BARTOLO MARCE  48,00  18,00                          QR      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7/03/1963 (NA)    CODICE FISCALE: LAOBTL63C17F839A   IDENTIFICATIVO: NA/011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 ORLANDO            SALVATORE      34,00  18,00  14,00                   QR     P     2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9/05/1961 (NA)    CODICE FISCALE: RLNSVT61E19F839Z   IDENTIFICATIVO: NA/031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 CAPUANO            AMALIA         46,00  18,00   2,00                   QR           2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2/05/1958 (NA)    CODICE FISCALE: CPNMLA58E42I262P   IDENTIFICATIVO: NA/030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 TRANCHINO          ANNA MARIA     48,00  18,00                          QR      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8/11/1964 (NA)    CODICE FISCALE: TRNNMR64S68F839V   IDENTIFICATIVO: NA/098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 CALIENDO           PAOLO          36,00  18,00  12,00                   QR     P     1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6/02/1963 (NA)    CODICE FISCALE: CLNPLA63B06G283K   IDENTIFICATIVO: NA/040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 TRAPANI            LUIGI          48,00  18,00                          Q      P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6/06/1970 (NA)    CODICE FISCALE: TRPLGU70H06G568R   IDENTIFICATIVO: NA/022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 CAPEZZUTO          GRAZIELLA      48,00  18,00                          Q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6/04/1963 (NA)    CODICE FISCALE: CPZGZL63D56F839U   IDENTIFICATIVO: NA/041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 SABATINO           ILEANA         63,00                 3,00            QR     P     1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6/08/1973 (NA)    CODICE FISCALE: SBTLNI73M66F839R   IDENTIFICATIVO: NA/087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 DE STEFANO         MARIA          66,00                                        P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9/10/1974 (NA)    CODICE FISCALE: DSTMRA74R69F839H   IDENTIFICATIVO: NA/089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 DI SOMMA           SILVANA               48,00  18,00                   QR           2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3/11/1958 (SA)    CODICE FISCALE: DSMSVN58S43I483E   IDENTIFICATIVO: NA/098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 BARBUTO            BARBARA               66,00                          R            1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1/11/1971 (NA)    CODICE FISCALE: BRBBBR71S41F839N   IDENTIFICATIVO: NA/101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 MARCOLIN           GIULIA    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22/07/1979 (NA)    CODICE FISCALE: MRCGLI79L62F839R   IDENTIFICATIVO: NA/101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 SOLLINO            MARGHERITA            63,00          3,00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20/01/1979 (NA)    CODICE FISCALE: SLLMGH79A60E396A   IDENTIFICATIVO: NA/10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 GIANNELAVIGNA      CONCETTA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16/01/1979 (NA)    CODICE FISCALE: GNNCCT79A56F839N   IDENTIFICATIVO: NA/102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 CRISPINO           ARCANGELO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24/06/1977 (NA)    CODICE FISCALE: CRSRNG77H24A024L   IDENTIFICATIVO: NA/103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 ZENONE             ANDREA    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12/02/1977 (NA)    CODICE FISCALE: ZNNNDR77B12F839P   IDENTIFICATIVO: NA/102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 LOMASTO            GIUSEPPE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2/03/1975 (NA)    CODICE FISCALE: LMSGPP75C02F839C   IDENTIFICATIVO: NA/102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 CHIACCHIO          FORTUNA        47,00  18,00                          L             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5/02/1961 (NA)    CODICE FISCALE: CHCFTN61B65F839C   IDENTIFICATIVO: NA/001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 SCOMPARIN          ROSSELLA       47,00  18,00                          QR           2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9/06/1960 (NA)    CODICE FISCALE: SCMRSL60H69F839X   IDENTIFICATIVO: NA/040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 GRIMALDI           SILVANA               63,00   2,00                                                   S    65,00 2003</w:t>
      </w:r>
    </w:p>
    <w:p>
      <w:pPr>
        <w:pStyle w:val="Normal"/>
        <w:rPr/>
      </w:pPr>
      <w:r>
        <w:rPr/>
        <w:t xml:space="preserve">      </w:t>
      </w:r>
      <w:r>
        <w:rPr/>
        <w:t>18/08/1968 (NA)    CODICE FISCALE: GRMSVN68M58F839W   IDENTIFICATIVO: NA/092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 CANTONE            RITA           30,00  18,00  16,00                   QR     P     2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5/12/1964 (NA)    CODICE FISCALE: CNTRTI64T45G812W   IDENTIFICATIVO: NA/033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 MULIERI            ROSARIA        45,00  18,00                          L                 X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31/10/1965 (NA)    CODICE FISCALE: MLRRSR65R71F839K   IDENTIFICATIVO: NA/03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 RUSSO              ROBERTO        21,00  18,00  24,00                   QR           2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2/05/1962 (NA)    CODICE FISCALE: RSSRRT62E22F839H   IDENTIFICATIVO: NA/026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 GAZZILLO           EMILIA         45,00  18,00                          Q      P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8/03/1965 (CE)    CODICE FISCALE: GZZMLE65C48G596S   IDENTIFICATIVO: NA/023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 LANZOTTI           CARMELO        45,00  18,00                          Q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8/01/1962 (NA)    CODICE FISCALE: LNZCML62A08H892S   IDENTIFICATIVO: NA/030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 CERRONE            IOLANDA        63,00                     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12/04/1973 (NA)    CODICE FISCALE: CRRLND73D52F839T   IDENTIFICATIVO: NA/089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 CALIFANO           VALERIA        33,00  18,00  12,00                          P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17/03/1973 (NA)    CODICE FISCALE: CLFVLR73C57F839K   IDENTIFICATIVO: NA/08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 SCOLA              MICHELE        27,00  30,00          6,00                   P                        S    63,00 2003 2003</w:t>
      </w:r>
    </w:p>
    <w:p>
      <w:pPr>
        <w:pStyle w:val="Normal"/>
        <w:rPr/>
      </w:pPr>
      <w:r>
        <w:rPr/>
        <w:t xml:space="preserve">      </w:t>
      </w:r>
      <w:r>
        <w:rPr/>
        <w:t>27/02/1977 (NA)    CODICE FISCALE: SCLMHL77B27F839T   IDENTIFICATIVO: NA/102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 CIFARIELLO         ANNALISA              63,00                          Q      P          X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22/11/1975 (NA)    CODICE FISCALE: CFRNLS75S62F839Q   IDENTIFICATIVO: NA/087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 TESTA              IMMACOLATA PA         63,00                          R            1                       63,00 2003</w:t>
      </w:r>
    </w:p>
    <w:p>
      <w:pPr>
        <w:pStyle w:val="Normal"/>
        <w:rPr/>
      </w:pPr>
      <w:r>
        <w:rPr/>
        <w:t xml:space="preserve">      </w:t>
      </w:r>
      <w:r>
        <w:rPr/>
        <w:t>29/06/1977 (NA)    CODICE FISCALE: TSTMCL77H69G964C   IDENTIFICATIVO: NA/102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 PARISI             GIUSEPPE              63,00                                 P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5/09/1979 (NA)    CODICE FISCALE: PRSGPP79P15F839R   IDENTIFICATIVO: NA/10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 CAROPRESO          PAOLO                 63,00                                                               63,00 2003</w:t>
      </w:r>
    </w:p>
    <w:p>
      <w:pPr>
        <w:pStyle w:val="Normal"/>
        <w:rPr/>
      </w:pPr>
      <w:r>
        <w:rPr/>
        <w:t xml:space="preserve">      </w:t>
      </w:r>
      <w:r>
        <w:rPr/>
        <w:t>23/04/1979 (NA)    CODICE FISCALE: CRPPLA79D23F839E   IDENTIFICATIVO: NA/102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 GIACCA             ALESSANDRA            63,00              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7/05/1978 (NA)    CODICE FISCALE: GCCLSN78E57F839G   IDENTIFICATIVO: NA/089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 LONGOBARDI         ANTONIO               63,00              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20/02/1974 (NA)    CODICE FISCALE: LNGNTN74B20G568K   IDENTIFICATIVO: NA/102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 VILLANO            TIZIANA        42,00  18,00   2,00                   QR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9/12/1967 (NA)    CODICE FISCALE: VLLTZN67T59L245T   IDENTIFICATIVO: NA/025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 RAIMO              ROSA ANNA      26,00  18,00  18,00                          P      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2/05/1965 (NA)    CODICE FISCALE: RMARNN65E42I391D   IDENTIFICATIVO: NA/039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 CUOMO              SABRINA        39,00  18,00   2,00   3,00            R      P     2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28/12/1965 (RM)    CODICE FISCALE: CMUSRN65T68H501V   IDENTIFICATIVO: NA/087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 NAPPI              RITA           44,00  18,00                          R            2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18/07/1959 (NA)    CODICE FISCALE: NPPRTI59L58F924I   IDENTIFICATIVO: NA/098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 COZZOLINO          SALVATORE      31,00  18,00  12,00                   QR           3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01/09/1960 (NA)    CODICE FISCALE: CZZSVT60P01H931T   IDENTIFICATIVO: NA/029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 LA ROCCA           TIZIANA MARIA  43,00  18,00                          QR           2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9/02/1964 (NA)    CODICE FISCALE: LRCTNM64B69L245A   IDENTIFICATIVO: NA/033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 BENINATI           SALVATORE      31,00  18,00  12,00                   Q      P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9/07/1963 (NA)    CODICE FISCALE: BNNSVT63L29F839R   IDENTIFICATIVO: NA/04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 MUCCI              EGIDIO         39,00  18,00   4,00                   Q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5/09/1962 (BN)    CODICE FISCALE: MCCGDE62P15E249G   IDENTIFICATIVO: NA/04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 VISONE             AMALIA         43,00  18,00                          R            3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9/05/1962 (NA)    CODICE FISCALE: VSNMLA62E59G309U   IDENTIFICATIVO: NA/092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 ZUCCARO            ANNA           41,00  18,00   2,00                   RS           2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0/06/1959 (NA)    CODICE FISCALE: ZCCNNA59H50H433E   IDENTIFICATIVO: NA/031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 CASCONE            MARIAROSARIA   39,00  18,00   4,00                   R            1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CSCMRS66A41F839K   IDENTIFICATIVO: NA/03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 PANDISCIA          MARIAROSA             45,00  16,00                   R            3                  S    61,00 2003</w:t>
      </w:r>
    </w:p>
    <w:p>
      <w:pPr>
        <w:pStyle w:val="Normal"/>
        <w:rPr/>
      </w:pPr>
      <w:r>
        <w:rPr/>
        <w:t xml:space="preserve">      </w:t>
      </w:r>
      <w:r>
        <w:rPr/>
        <w:t>13/09/1958 (AV)    CODICE FISCALE: PNDMRS58P53E397E   IDENTIFICATIVO: NA/10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 SILVITELLI         ROSA           36,00  18,00   6,00                   QR           3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7/10/1966 (NA)    CODICE FISCALE: SLVRSO66R57E329F   IDENTIFICATIVO: NA/036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 DE GERONIMO        ANDREINA       30,00  18,00  12,00              N    QS     P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9/05/1967 (NA)    CODICE FISCALE: DGRNRN67E49F839D   IDENTIFICATIVO: NA/041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 MANCO              PIETRO         38,00  18,00   4,00                   Q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7/12/1962 (NA)    CODICE FISCALE: MNCPTR62T27B924J   IDENTIFICATIVO: NA/032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 PETRELLA           TERESA         40,00  18,00   2,00                   R       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9/08/1965 (NA)    CODICE FISCALE: PTRTRS65M49A024U   IDENTIFICATIVO: NA/034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 SANGIOVANNI        MARINA 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9/03/1961 (NA)    CODICE FISCALE: SNGMRN61C49F839L   IDENTIFICATIVO: NA/04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 DE ROMA            FRANCESCA      30,00  18,00  12,00                   QR           1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0/01/1970 (NA)    CODICE FISCALE: DRMFNC70A50F839L   IDENTIFICATIVO: NA/084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 BARRECCHIA         LOREDANA       60,00                                        P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6/04/1969 (NA)    CODICE FISCALE: BRRLDN69D56G902J   IDENTIFICATIVO: NA/085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 IPOMEO             GIOVANNI       42,00  18,00                          JQR          1                  S    60,00 2003 2003</w:t>
      </w:r>
    </w:p>
    <w:p>
      <w:pPr>
        <w:pStyle w:val="Normal"/>
        <w:rPr/>
      </w:pPr>
      <w:r>
        <w:rPr/>
        <w:t xml:space="preserve">      </w:t>
      </w:r>
      <w:r>
        <w:rPr/>
        <w:t>29/04/1964 (NA)    CODICE FISCALE: PMIGNN64D29H931X   IDENTIFICATIVO: NA/102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 GAROFALO           ROSALIA               48,00  12,00                   R            3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12/06/1963 (NA)    CODICE FISCALE: GRFRSL63H52L259Q   IDENTIFICATIVO: NA/101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 LANGELLA           FILOMENA       39,00  18,00   2,00                   R            2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0/01/1963 (NA)    CODICE FISCALE: LNGFMN63A50L245W   IDENTIFICATIVO: NA/041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 DEL MONTE          ANTONIO        41,00  18,00                                        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5/05/1955 (NA)    CODICE FISCALE: DLMNTN55E25D702N   IDENTIFICATIVO: NA/033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 REGA               LUCIA          41,00  18,00                          Q                 X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21/03/1965 (EE)    CODICE FISCALE: RGELCU65C61Z614K   IDENTIFICATIVO: NA/025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 IOVINO             MARIA ROSARIA  40,00  18,00                          QR     P     2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3/12/1964 (NA)    CODICE FISCALE: VNIMRS64T53F839R   IDENTIFICATIVO: NA/020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 ORABONA            CONCETTA       40,00  18,00                          QR     P     2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9/04/1964 (NA)    CODICE FISCALE: RBNCCT64D49F839Y   IDENTIFICATIVO: NA/039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 CIMMINO            GIUSEPPINA     34,00  18,00   6,00                   QR           2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5/12/1957 (NA)    CODICE FISCALE: CMMGPP57T65F839E   IDENTIFICATIVO: NA/041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 PESSETTI           CATERINA       27,00  18,00  13,00                   QR     P     1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4/08/1966 (NA)    CODICE FISCALE: PSSCRN66M64F839C   IDENTIFICATIVO: NA/036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 PORZIO             ANNA           40,00  18,00                          Q      P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3/06/1964 (NA)    CODICE FISCALE: PRZNNA64H43G568L   IDENTIFICATIVO: NA/027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 SANTANIELLO        PELLEGRINA PA  38,00  18,00   2,00                   R            2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4/08/1964 (AV)    CODICE FISCALE: SNTPLG64M64H592U   IDENTIFICATIVO: NA/033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 GUARINO            ANNA MARIA     38,00  18,00   2,00              N    RS           1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7/11/1954 (NA)    CODICE FISCALE: GRNNMR54S67F111C   IDENTIFICATIVO: NA/036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 COSENZA            LUIGI          40,00  18,00                           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2/09/1966 (NA)    CODICE FISCALE: CSNLGU66P02G813V   IDENTIFICATIVO: NA/03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 MELLINO            GIUSEPPE       40,00  18,00                                 O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9/02/1962 (NA)    CODICE FISCALE: MLLGPP62B19F030C   IDENTIFICATIVO: NA/033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 SOSCIA             LAURA          36,00  18,00   4,00                   Q      P          X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14/06/1974 (NA)    CODICE FISCALE: SSCLRA74H54F839Y   IDENTIFICATIVO: NA/093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 ESPOSITO           GIUSEPPINA CI  39,00  18,00                          LQ     P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5/08/1964 (NA)    CODICE FISCALE: SPSGPP64M45F839J   IDENTIFICATIVO: NA/00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 MIGLIACCIO         ROSA           39,00  18,00                          LR           2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08/07/1960 (NA)    CODICE FISCALE: MGLRSO60L48I293M   IDENTIFICATIVO: NA/037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 ESPOSITO           MARIA          39,00  18,00                          QR 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7/03/1968 (NA)    CODICE FISCALE: SPSMRA68C47F839A   IDENTIFICATIVO: NA/02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 DE CICCO           GIOVANNA       39,00  18,00                          QR 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2/05/1967 (NA)    CODICE FISCALE: DCCGNN67E42B905Y   IDENTIFICATIVO: NA/038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 DI COSTANZO        GEREMIA        39,00  18,00                          QR 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9/12/1960 (NA)    CODICE FISCALE: DCSGRM60T19G964K   IDENTIFICATIVO: NA/04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 RAPONE             CINZIA 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9/04/1961 (NA)    CODICE FISCALE: RPNCNZ61D49F839E   IDENTIFICATIVO: NA/03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 IAVAZZO            PAOLA          39,00  18,00                          Q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0/08/1965 (NA)    CODICE FISCALE: VZZPLA65M60F839O   IDENTIFICATIVO: NA/041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 PEZZELLA           CARMELA        27,00  18,00  12,00                   RS 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31/01/1963 (NA)    CODICE FISCALE: PZZCML63A71E906S   IDENTIFICATIVO: NA/041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 CATANEO            MARIA          27,00  18,00  12,00                   R      P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3/10/1960 (NA)    CODICE FISCALE: CTNMRA60R63I293Z   IDENTIFICATIVO: NA/028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 DI DONATO          FILOMENA       37,00  18,00   2,00                          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DDNFMN65A41F839J   IDENTIFICATIVO: NA/03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 ESPOSITO           RITA  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5/01/1962 (NA)    CODICE FISCALE: SPSRTI62A65F839H   IDENTIFICATIVO: NA/040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 ROTUNNO            ANNA  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9/05/1961 (NA)    CODICE FISCALE: RTNNNA61E59F839X   IDENTIFICATIVO: NA/03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 FUCCI              MARA           37,00  18,00   2,00              N    QRS          3                  S    57,00 2002 2002</w:t>
      </w:r>
    </w:p>
    <w:p>
      <w:pPr>
        <w:pStyle w:val="Normal"/>
        <w:rPr/>
      </w:pPr>
      <w:r>
        <w:rPr/>
        <w:t xml:space="preserve">      </w:t>
      </w:r>
      <w:r>
        <w:rPr/>
        <w:t>08/08/1965 (BN)    CODICE FISCALE: FCCMRA65M48A783D   IDENTIFICATIVO: NA/096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 MAZZOCCA           ANTONIO        57,00                                 Q      P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9/11/1977 (NA)    CODICE FISCALE: MZZNTN77S19I073F   IDENTIFICATIVO: NA/096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 MELLINO            FABIO          57,00       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3/01/1975 (NA)    CODICE FISCALE: MLLFBA75A13F839N   IDENTIFICATIVO: NA/087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 CUNTI              FRANCESCA             45,00  12,00                   R            2                  S    57,00 2003</w:t>
      </w:r>
    </w:p>
    <w:p>
      <w:pPr>
        <w:pStyle w:val="Normal"/>
        <w:rPr/>
      </w:pPr>
      <w:r>
        <w:rPr/>
        <w:t xml:space="preserve">      </w:t>
      </w:r>
      <w:r>
        <w:rPr/>
        <w:t>24/07/1962 (NA)    CODICE FISCALE: CNTFNC62L64F839N   IDENTIFICATIVO: NA/103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 PORRICELLI         ANNA           38,00  18,00                          QR           3    X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19/09/1962 (NA)    CODICE FISCALE: PRRNNA62P59I262B   IDENTIFICATIVO: NA/035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 MANNA              GIULIA         38,00  18,00                          QR           1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6/12/1962 (BN)    CODICE FISCALE: MNNGLI62T46A783V   IDENTIFICATIVO: NA/03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 DE FALCO           DOMENICO       38,00  18,00                          Q      P          X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27/01/1969 (NA)    CODICE FISCALE: DFLDNC69A27H931M   IDENTIFICATIVO: NA/027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 PATERNOSTRO        FABIANA        38,00  18,00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5/03/1964 (NA)    CODICE FISCALE: PTRFBN64C55F839I   IDENTIFICATIVO: NA/024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 DI MARTINO         MONICA         38,00  18,00                          QR           2                  S    56,00 2002</w:t>
      </w:r>
    </w:p>
    <w:p>
      <w:pPr>
        <w:pStyle w:val="Normal"/>
        <w:rPr/>
      </w:pPr>
      <w:r>
        <w:rPr/>
        <w:t>R     06/07/1965 (NA)    CODICE FISCALE: DMRMNC65L46F839W   IDENTIFICATIVO: NA/095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 VITICCHIO          ARCANGELO      36,00  18,00   2,00                                                   S    56,00 2003 2003</w:t>
      </w:r>
    </w:p>
    <w:p>
      <w:pPr>
        <w:pStyle w:val="Normal"/>
        <w:rPr/>
      </w:pPr>
      <w:r>
        <w:rPr/>
        <w:t xml:space="preserve">      </w:t>
      </w:r>
      <w:r>
        <w:rPr/>
        <w:t>02/03/1963 (NA)    CODICE FISCALE: VTCRNG63C02D170M   IDENTIFICATIVO: NA/102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 ESPERO             ROSA           37,00  18,00                          QR           2    X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12/10/1966 (NA)    CODICE FISCALE: SPRRSO66R52F839J   IDENTIFICATIVO: NA/032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 MENNA              LUCIA          37,00  18,00                          QR           2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2/10/1960 (NA)    CODICE FISCALE: MNNLCU60R62F839N   IDENTIFICATIVO: NA/039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 SIRIGNANO          STEFANIA       37,00  18,00                          R            2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7/03/1965 (NA)    CODICE FISCALE: SRGSFN65C67F839C   IDENTIFICATIVO: NA/042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 TUDISCO            MAURIZIO       37,00  18,00                           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4/06/1959 (NA)    CODICE FISCALE: TDSMRZ59H14F839P   IDENTIFICATIVO: NA/042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 PUNZO              PATRIZIA       25,00  18,00  12,00                   QR           2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2/03/1961 (NA)    CODICE FISCALE: PNZPRZ61C62F839L   IDENTIFICATIVO: NA/098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 ACERRA             GIOVANNI       37,00  18,00                          QR     P     1    X             S    55,00 2002</w:t>
      </w:r>
    </w:p>
    <w:p>
      <w:pPr>
        <w:pStyle w:val="Normal"/>
        <w:rPr/>
      </w:pPr>
      <w:r>
        <w:rPr/>
        <w:t>R     19/10/1973 (NA)    CODICE FISCALE: CRRGNN73R19F839L   IDENTIFICATIVO: NA/02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 FIORENTINO         LOREDANA       35,00  18,00   2,00                   R            1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1/10/1961 (NA)    CODICE FISCALE: FRNLDN61R61F839D   IDENTIFICATIVO: NA/096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 MAIETTA            ADELE          37,00  18,00       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14/04/1964 (AV)    CODICE FISCALE: MTTDLA64D54A508A   IDENTIFICATIVO: NA/096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 RUOTOLO            FILOMENA       37,00  18,00                          QR           1    X             S    55,00 2003 2003</w:t>
      </w:r>
    </w:p>
    <w:p>
      <w:pPr>
        <w:pStyle w:val="Normal"/>
        <w:rPr/>
      </w:pPr>
      <w:r>
        <w:rPr/>
        <w:t xml:space="preserve">      </w:t>
      </w:r>
      <w:r>
        <w:rPr/>
        <w:t>06/06/1955 (NA)    CODICE FISCALE: RTLFMN55H46E131Y   IDENTIFICATIVO: NA/10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 MAURO              ANTONIO        36,00  18,00                          QR     P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1/08/1964 (NA)    CODICE FISCALE: MRANTN64M01F839F   IDENTIFICATIVO: NA/038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 TORTORA            LUIGI          36,00  18,00                          QR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5/06/1962 (NA)    CODICE FISCALE: TRTLGU62H05F839E   IDENTIFICATIVO: NA/031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 VICINANZA          ANGELA         24,00  18,00  12,00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0/04/1973 (NA)    CODICE FISCALE: VCNNGL73D50E131H   IDENTIFICATIVO: NA/021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 PIROZZI            GIUSEPPE       36,00  18,00                          QR     P     1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8/03/1969 (NA)    CODICE FISCALE: PRZGPP69C08C129K   IDENTIFICATIVO: NA/027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 MASTRILLI          FULVIA 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9/11/1969 (NA)    CODICE FISCALE: MSTFLV69S49F839H   IDENTIFICATIVO: NA/022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 TAGLIALATELA       NICOLA 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8/08/1962 (NA)    CODICE FISCALE: TGLNCL62M18G309M   IDENTIFICATIVO: NA/04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 DI FALCO           PAOLA          36,00  18,00                          R            3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9/02/1968 (NA)    CODICE FISCALE: DFLPLA68B49F839B   IDENTIFICATIVO: NA/03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 MANZO              EMANUELA       36,00  18,00                          R 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3/03/1965 (NA)    CODICE FISCALE: MNZMNL65C43G813K   IDENTIFICATIVO: NA/035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 NAPOLETANO         DOMENICO       36,00  18,00                          R 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7/06/1964 (NA)    CODICE FISCALE: NPLDNC64H27F839L   IDENTIFICATIVO: NA/038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 DE ANGELIS         LUISA          30,00  18,00   6,00                   R 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2/11/1963 (NA)    CODICE FISCALE: DNGLSU63S42F839J   IDENTIFICATIVO: NA/037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 MUROLO             ROSANNA        36,00  18,00                           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6/03/1965 (NA)    CODICE FISCALE: MRLRNN65C56F839A   IDENTIFICATIVO: NA/04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 RIZZO              ISABELLA       36,00  18,00                                  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25/06/1961 (NA)    CODICE FISCALE: RZZSLL61H65F839H   IDENTIFICATIVO: NA/032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 DE LORENZO         LUCIANO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09/1969 (NA)    CODICE FISCALE: DLRLCN69P14F839K   IDENTIFICATIVO: NA/03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 ADDEO              FRANCESCO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8/07/1962 (NA)    CODICE FISCALE: DDAFNC62L08F839W   IDENTIFICATIVO: NA/035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 FERRANDINO         GIAN CARLO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2/05/1962 (RM)    CODICE FISCALE: FRRGCR62E02H501N   IDENTIFICATIVO: NA/035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 ROMANO             ANTONIO        32,00  18,00   4,00                   QR     P     1    X             S    54,00 2002 2002</w:t>
      </w:r>
    </w:p>
    <w:p>
      <w:pPr>
        <w:pStyle w:val="Normal"/>
        <w:rPr/>
      </w:pPr>
      <w:r>
        <w:rPr/>
        <w:t xml:space="preserve">      </w:t>
      </w:r>
      <w:r>
        <w:rPr/>
        <w:t>12/08/1969 (NA)    CODICE FISCALE: RMNNTN69M12G812D   IDENTIFICATIVO: NA/087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 PAUDICE            ROSANNA        36,00  18,00                          Q                                    54,00 2002 2002</w:t>
      </w:r>
    </w:p>
    <w:p>
      <w:pPr>
        <w:pStyle w:val="Normal"/>
        <w:rPr/>
      </w:pPr>
      <w:r>
        <w:rPr/>
        <w:t xml:space="preserve">      </w:t>
      </w:r>
      <w:r>
        <w:rPr/>
        <w:t>25/12/1966 (NA)    CODICE FISCALE: PDCRNN66T65F839H   IDENTIFICATIVO: NA/085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 ARTIACO            ISABELLA  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4/11/1970 (NA)    CODICE FISCALE: RTCSLL70S64F839B   IDENTIFICATIVO: NA/03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 MARZANO            MICHAELA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8/01/1969 (NA)    CODICE FISCALE: MRZMHL69A48F839M   IDENTIFICATIVO: NA/095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 BIFULCO            ROSA           32,00  18,00   4,00                   R            2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07/10/1962 (NA)    CODICE FISCALE: BFLRSO62R47F839Q   IDENTIFICATIVO: NA/101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 BIANCO             ANNA                  54,00                          R      P     2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9/12/1969 (NA)    CODICE FISCALE: BNCNNA69T49F839G   IDENTIFICATIVO: NA/091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 STIFFA             TIZIANA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1/08/1976 (NA)    CODICE FISCALE: STFTZN76M51G568H   IDENTIFICATIVO: NA/087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 TUPONE             STEFANO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06/07/1976 (NA)    CODICE FISCALE: TPNSFN76L06F839B   IDENTIFICATIVO: NA/102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 POLIDORO           LORIS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2/10/1975 (NA)    CODICE FISCALE: PLDLRS75R22F839N   IDENTIFICATIVO: NA/09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 AGIZZA             CIRO                  54,00                                 P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5/08/1975 (NA)    CODICE FISCALE: GZZCRI75M25F839C   IDENTIFICATIVO: NA/097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 ANDOLFI            GIORGIO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2/01/1973 (NA)    CODICE FISCALE: NDLGRG73A02F839R   IDENTIFICATIVO: NA/101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 ACCIARINO          ADRIANA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0/09/1971 (NA)    CODICE FISCALE: CCRDRN71P60F839L   IDENTIFICATIVO: NA/101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 SPAGNOLETTI        TERESA                54,00                                 P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0/10/1963 (NA)    CODICE FISCALE: SPGTRS63R50F839L   IDENTIFICATIVO: NA/090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 AMBROSINO DI BRUTT ANTONIO        35,00  18,00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7/06/1962 (NA)    CODICE FISCALE: MBRNTN62H17E329X   IDENTIFICATIVO: NA/042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 SARRACINO          ANTONIO        35,00  18,00                          R            1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8/11/1966 (NA)    CODICE FISCALE: SRRNTN66S28F839X   IDENTIFICATIVO: NA/036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 PETRAZZUOLO        PATRIZIA       35,00  18,00                          R            1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7/07/1961 (NA)    CODICE FISCALE: PTRPRZ61L57F839M   IDENTIFICATIVO: NA/029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 PERNA              ANTONELLA      35,00  18,00                           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4/12/1963 (NA)    CODICE FISCALE: PRNNNL63T44F839V   IDENTIFICATIVO: NA/023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 IORIO              TIZIANA        33,00  18,00   2,00                    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4/10/1972 (NA)    CODICE FISCALE: RIOTZN72R44F839O   IDENTIFICATIVO: NA/03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 LA FEMINA          ALFONSO        35,00  18,00                           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7/01/1965 (NA)    CODICE FISCALE: LFMLNS65A27F839I   IDENTIFICATIVO: NA/039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 MOSCHELLA          PIERLUIGI      35,00  18,00                           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2/01/1965 (NA)    CODICE FISCALE: MSCPLG65A02G902U   IDENTIFICATIVO: NA/033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 VENTRIGLIA         ALESSANDRO     33,00  18,00   2,00                    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1/08/1963 (NA)    CODICE FISCALE: VNTLSN63M01F839B   IDENTIFICATIVO: NA/035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 DE PAULIS          ORNELLA        35,00  18,00                           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4/04/1962 (NA)    CODICE FISCALE: DPLRLL62D64F839P   IDENTIFICATIVO: NA/041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 LAUDANDO           MARIA PRINCIP  35,00  18,00                           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5/02/1961 (NA)    CODICE FISCALE: LDNMPR61B45L259E   IDENTIFICATIVO: NA/037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 ALIPERTA           DANIELA        35,00  18,00                                                               53,00 2002</w:t>
      </w:r>
    </w:p>
    <w:p>
      <w:pPr>
        <w:pStyle w:val="Normal"/>
        <w:rPr/>
      </w:pPr>
      <w:r>
        <w:rPr/>
        <w:t xml:space="preserve">      </w:t>
      </w:r>
      <w:r>
        <w:rPr/>
        <w:t>11/10/1967 (NA)    CODICE FISCALE: LPRDNL67R51I820W   IDENTIFICATIVO: NA/093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 PICCOLOMINI        MARIA          35,00  18,00       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2/02/1961 (NA)    CODICE FISCALE: PCCMRA61B52F839A   IDENTIFICATIVO: NA/094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 NOVIELLO           MARIAROSARIA   34,00  18,00                          LQR          2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3/04/1964 (NA)    CODICE FISCALE: NVLMRS64D53F839N   IDENTIFICATIVO: NA/03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 VATTUCCI           PAOLA          30,00  18,00   4,00                   QR           3    X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18/02/1963 (NA)    CODICE FISCALE: VTTPLA63B58F839W   IDENTIFICATIVO: NA/03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 RICCARDO           ROSSELLA       34,00  18,00                          QR           2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6/02/1968 (NA)    CODICE FISCALE: RCCRSL68B56E054N   IDENTIFICATIVO: NA/035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 CIRILLO            ROBERTO        34,00  18,00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8/06/1964 (NA)    CODICE FISCALE: CRLRRT64H28L259N   IDENTIFICATIVO: NA/021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 DI ASPRO           CIRO           34,00  18,00       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1/04/1962 (NA)    CODICE FISCALE: DSPCRI62D21F839Q   IDENTIFICATIVO: NA/040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 MINUTILLO          GIUSEPPE       34,00  18,00       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4/04/1959 (SA)    CODICE FISCALE: MNTGPP59D14F625N   IDENTIFICATIVO: NA/038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 SCARPATI           ADELE          33,00  18,00                          JQ     P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9/1954 (NA)    CODICE FISCALE: SCRDLA54P62F839E   IDENTIFICATIVO: NA/011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 GIORDANO           FRANCESCO      33,00  18,00                          L      P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02/1963 (NA)    CODICE FISCALE: GRDFNC63B12F839I   IDENTIFICATIVO: NA/031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 SORRENTINO         TERESA         33,00  18,00                     N    QRS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6/11/1967 (NA)    CODICE FISCALE: SRRTRS67S46A024R   IDENTIFICATIVO: NA/033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 FICO               CONCETTA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1/01/1969 (NA)    CODICE FISCALE: FCICCT69A61F839J   IDENTIFICATIVO: NA/036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 PALAZZO            DANIELA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7/09/1965 (NA)    CODICE FISCALE: PLZDNL65P67F839J   IDENTIFICATIVO: NA/02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 MONTANINO          MARIA MADDALE  33,00  18,00                          QR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12/1964 (NA)    CODICE FISCALE: MNTMMD64T54G283V   IDENTIFICATIVO: NA/025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 GIORDANO           PASQUALINA     33,00  18,00                          QR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3/07/1959 (NA)    CODICE FISCALE: GRDPQL59L43H931J   IDENTIFICATIVO: NA/036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 MANFREDI           SALVATORE      33,00  18,00                          Q      P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9/01/1968 (AV)    CODICE FISCALE: MNFSVT68A29L061A   IDENTIFICATIVO: NA/039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 DE CENZO           ANTONELLA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6/01/1959 (NA)    CODICE FISCALE: DCNNNL59A56F839I   IDENTIFICATIVO: NA/039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 D'ADDIO            ANNALISA       33,00  18,00                          Q      P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0/12/1972 (CO)    CODICE FISCALE: DDDNLS72T70C933W   IDENTIFICATIVO: NA/038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 CIMMINO            FRANCESCA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05/1971 (NA)    CODICE FISCALE: CMMFNC71E52F839R   IDENTIFICATIVO: NA/030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 SANNINO            SONIA  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5/09/1968 (NA)    CODICE FISCALE: SNNSNO68P45F839G   IDENTIFICATIVO: NA/032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 PUNZO              LUCIA          33,00  18,00                          Q      P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8/04/1968 (NA)    CODICE FISCALE: PNZLCU68D58F839V   IDENTIFICATIVO: NA/020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 QUINTERNO          ROSARIA        33,00  18,00                          Q      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6/12/1964 (NA)    CODICE FISCALE: QNTRSR64T66F839Z   IDENTIFICATIVO: NA/03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 CIANCIO            DANIELA        33,00  18,00                          R 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8/10/1967 (NA)    CODICE FISCALE: CNCDNL67R58F839D   IDENTIFICATIVO: NA/031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 SANVITALE          CARLA          33,00  18,00                          R 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4/07/1967 (NA)    CODICE FISCALE: SNVCRL67L64F839P   IDENTIFICATIVO: NA/04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 IERVOLINO          NUNZIA         33,00  18,00                          R 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7/09/1966 (NA)    CODICE FISCALE: RVLNNZ66P57F839D   IDENTIFICATIVO: NA/033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 FERRARO            LAURA          33,00  18,00                          R 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5/10/1967 (NA)    CODICE FISCALE: FRRLRA67R55F839X   IDENTIFICATIVO: NA/03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 DI BIASE           MARTA          33,00  18,00                           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1/09/1963 (NA)    CODICE FISCALE: DBSMRT63P41I293J   IDENTIFICATIVO: NA/03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 ESPOSITO           ANNA MARIA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3/05/1968 (NA)    CODICE FISCALE: SPSNMR68E53F839X   IDENTIFICATIVO: NA/037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 DI FILIPPO         DORA 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4/02/1967 (NA)    CODICE FISCALE: DFLDRO67B44L259O   IDENTIFICATIVO: NA/041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 LAURI              LAURA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9/12/1966 (NA)    CODICE FISCALE: LRALRA66T69F839V   IDENTIFICATIVO: NA/04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 TRONCONE           MARIA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7/08/1964 (NA)    CODICE FISCALE: TRNMRA64M67F839X   IDENTIFICATIVO: NA/037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 FUSCATI            LUCA 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1/08/1964 (NA)    CODICE FISCALE: FSCLCU64M11C129F   IDENTIFICATIVO: NA/096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 IACOMINO           ALFONSO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9/01/1964 (NA)    CODICE FISCALE: CMNLNS64A19F839U   IDENTIFICATIVO: NA/03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 AMORE              LUIGI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2/1963 (NA)    CODICE FISCALE: MRALGU63B22F839Z   IDENTIFICATIVO: NA/031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 LEUCI              GIUSEPPINA     33,00  18,00                                                          S    51,00 2002 2002</w:t>
      </w:r>
    </w:p>
    <w:p>
      <w:pPr>
        <w:pStyle w:val="Normal"/>
        <w:rPr/>
      </w:pPr>
      <w:r>
        <w:rPr/>
        <w:t xml:space="preserve">      </w:t>
      </w:r>
      <w:r>
        <w:rPr/>
        <w:t>25/11/1969 (NA)    CODICE FISCALE: LCEGPP69S65F839M   IDENTIFICATIVO: NA/093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 DI LEVA            LUCIA          21,00  18,00  12,00                   Q      P                        S    51,00 2002</w:t>
      </w:r>
    </w:p>
    <w:p>
      <w:pPr>
        <w:pStyle w:val="Normal"/>
        <w:rPr/>
      </w:pPr>
      <w:r>
        <w:rPr/>
        <w:t>R     04/03/1967 (NA)    CODICE FISCALE: DLVLCU67C44I862M   IDENTIFICATIVO: NA/095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 MORONESE           GIOVANNI       33,00  18,00                          R      P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6/10/1971 (NA)    CODICE FISCALE: MRNGNN71R06B946U   IDENTIFICATIVO: NA/093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 SCHETTINO          ROSARIO        21,00  18,00  12,00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6/10/1970 (NA)    CODICE FISCALE: SCHRSR70R26F839L   IDENTIFICATIVO: NA/098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 MARTUSCIELLO       MARIANO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11/1964 (NA)    CODICE FISCALE: MRTMRN64S20F839I   IDENTIFICATIVO: NA/093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 CANTELLI           ANNAMARIA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1/09/1963 (CE)    CODICE FISCALE: CNTNMR63P61B872J   IDENTIFICATIVO: NA/085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 ESPOSITO           LOREDA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5/08/1962 (NA)    CODICE FISCALE: SPSLDN62M45F839O   IDENTIFICATIVO: NA/034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 VITIELLO           FRANCESCO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1/08/1960 (NA)    CODICE FISCALE: VTLFNC60M11G190G   IDENTIFICATIVO: NA/094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 PUNZO              MARIA                 51,00                                 P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07/06/1976 (NA)    CODICE FISCALE: PNZMRA76H47F839M   IDENTIFICATIVO: NA/094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 DEL GIUDICE        BENEDETTO             51,00                                                               51,00 2003</w:t>
      </w:r>
    </w:p>
    <w:p>
      <w:pPr>
        <w:pStyle w:val="Normal"/>
        <w:rPr/>
      </w:pPr>
      <w:r>
        <w:rPr/>
        <w:t xml:space="preserve">      </w:t>
      </w:r>
      <w:r>
        <w:rPr/>
        <w:t>16/04/1974 (NA)    CODICE FISCALE: DLGBDT74D16F839W   IDENTIFICATIVO: NA/101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 CIARAMELLA         RAFFAELE              51,00                                 P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25/11/1972 (NA)    CODICE FISCALE: CRMRFL72S25A064N   IDENTIFICATIVO: NA/088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 CIRUZZI            MARIA          32,00  18,00                          L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6/08/1965 (NA)    CODICE FISCALE: CRZMRA65M66B922X   IDENTIFICATIVO: NA/030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 DI COSTANZO        ANTONIO        32,00  18,00                          QR           4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30/07/1964 (NA)    CODICE FISCALE: DCSNTN64L30F839G   IDENTIFICATIVO: NA/041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 CAMERLINGO         SANTA          32,00  18,00                          QR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3/08/1965 (NA)    CODICE FISCALE: CMRSNT65M43E054U   IDENTIFICATIVO: NA/041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 CORBI              NUNZIA       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2/12/1963 (NA)    CODICE FISCALE: CRBNNZ63T62F839P   IDENTIFICATIVO: NA/038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 CIRILLO            ANTONIETTA     32,00  18,00                          R            4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6/04/1959 (NA)    CODICE FISCALE: CRLNNT59D56L245E   IDENTIFICATIVO: NA/031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 VARRACCHIO         SALVATORE      29,00  18,00          3,00            R            2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6/04/1965 (NA)    CODICE FISCALE: VRRSVT65D26B759O   IDENTIFICATIVO: NA/037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 DI NIOLA           ALFONSINA      30,00  18,00   2,00                   R 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3/03/1968 (NA)    CODICE FISCALE: DNLLNS68C53E054C   IDENTIFICATIVO: NA/032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 DELLE DONNE        ANNA         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6/06/1968 (NA)    CODICE FISCALE: DLLNNA68H46F839G   IDENTIFICATIVO: NA/038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 PALLADINO          CLAUDIO               45,00   2,00   3,00            L                               S    50,00 2003</w:t>
      </w:r>
    </w:p>
    <w:p>
      <w:pPr>
        <w:pStyle w:val="Normal"/>
        <w:rPr/>
      </w:pPr>
      <w:r>
        <w:rPr/>
        <w:t xml:space="preserve">      </w:t>
      </w:r>
      <w:r>
        <w:rPr/>
        <w:t>16/12/1961 (NA)    CODICE FISCALE: PLLCLD61T16G309D   IDENTIFICATIVO: NA/101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 FUSCO              ANNUNZIATA     31,00  18,00                          R            2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4/09/1960 (NA)    CODICE FISCALE: FSCNNZ60P44F924G   IDENTIFICATIVO: NA/038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 SACCO              PAOLO          31,00  18,00                          R            1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3/12/1963 (NA)    CODICE FISCALE: SCCPLA63T23F839X   IDENTIFICATIVO: NA/040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 PESAPANE           LAURA          31,00  18,00                           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9/05/1965 (NA)    CODICE FISCALE: PSPLRA65E59F924F   IDENTIFICATIVO: NA/039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 BASILE             ANTONIO        31,00  18,00                                        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9/06/1958 (NA)    CODICE FISCALE: BSLNTN58H19E054L   IDENTIFICATIVO: NA/09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 TURA               CLAUDIA MARIA  30,00  18,00                          P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3/1963 (NA)    CODICE FISCALE: TRUCDM63C44G902G   IDENTIFICATIVO: NA/02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 CALZA              PREZIOSA MARI  30,00  18,00                          QR           3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01/1968 (NA)    CODICE FISCALE: CLZPZS68A49F839K   IDENTIFICATIVO: NA/038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 MAIELLO            VINCENZINA     30,00  18,00                          QRS          2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30/05/1959 (NA)    CODICE FISCALE: MLLVCN59E70I293K   IDENTIFICATIVO: NA/031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 CENICCOLA          MARIA          30,00  18,00                          QR           2    X             S    48,00 2000</w:t>
      </w:r>
    </w:p>
    <w:p>
      <w:pPr>
        <w:pStyle w:val="Normal"/>
        <w:rPr/>
      </w:pPr>
      <w:r>
        <w:rPr/>
        <w:t>R     15/02/1963 (BN)    CODICE FISCALE: CNCMRA63B55A783H   IDENTIFICATIVO: NA/026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 BAIANO             MAURO  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06/1959 (NA)    CODICE FISCALE: BNAMRA59H07E906A   IDENTIFICATIVO: NA/037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 COSCIA             LOREDANA  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8/1964 (NA)    CODICE FISCALE: CSCLDN64M70F839W   IDENTIFICATIVO: NA/02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 SUBRIZI            PAOLA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2/1962 (NA)    CODICE FISCALE: SBRPLA62B48F839Y   IDENTIFICATIVO: NA/031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 IOVINO             VINCENZO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7/1972 (NA)    CODICE FISCALE: VNIVCN72L04H931O   IDENTIFICATIVO: NA/039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 SCARALLO           FILOMENA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11/1966 (NA)    CODICE FISCALE: SCRFMN66S70F839R   IDENTIFICATIVO: NA/035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 DUBBIOSO           LUCIA  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12/1965 (NA)    CODICE FISCALE: DBBLCU65T54F924Z   IDENTIFICATIVO: NA/041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 DI IASIO           MARIA ISABELL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11/1964 (NA)    CODICE FISCALE: DSIMSB64S42F839B   IDENTIFICATIVO: NA/035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 D'AURIA            FLORIANA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3/10/1963 (NA)    CODICE FISCALE: DRAFRN63R63F839I   IDENTIFICATIVO: NA/034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 CAPUTO             LUCIANO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8/1961 (NA)    CODICE FISCALE: CPTLCN61M10F839R   IDENTIFICATIVO: NA/04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 SCOTTI             GIUSEPPINA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2/1960 (NA)    CODICE FISCALE: SCTGPP60B48F839I   IDENTIFICATIVO: NA/027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 GIACOPPO           LETTERIO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06/1957 (NA)    CODICE FISCALE: GCPLTR57H07G902S   IDENTIFICATIVO: NA/03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 IRMICI             ROSSANA  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10/1966 (NA)    CODICE FISCALE: RMCRSN66R53F839A   IDENTIFICATIVO: NA/036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 BORRELLI           PIERANGELA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6/09/1965 (NA)    CODICE FISCALE: BRRPNG65P66G902M   IDENTIFICATIVO: NA/030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 SIRANO             LOREDANA 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10/1964 (NA)    CODICE FISCALE: SRNLDN64R59G813K   IDENTIFICATIVO: NA/041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 COLLARO            TERESA   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CLLTRS63A41L259A   IDENTIFICATIVO: NA/038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 CORCIONE           CARMEN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09/1973 (NA)    CODICE FISCALE: CRCCMN73P51A024W   IDENTIFICATIVO: NA/041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 PERDETZ            FRANCA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6/07/1970 (NA)    CODICE FISCALE: PRDFNC70L56F839N   IDENTIFICATIVO: NA/025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 MARESCA            PAOLO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10/1969 (NA)    CODICE FISCALE: MRSPLA69R13F839Y   IDENTIFICATIVO: NA/032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 GIARDINO           MART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08/1969 (NA)    CODICE FISCALE: GRDMRT69M53F839Y   IDENTIFICATIVO: NA/04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 NAPOLITANO         MARI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6/1969 (NA)    CODICE FISCALE: NPLMRA69H54F839G   IDENTIFICATIVO: NA/035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 RANIERI            STEFANIA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1/1969 (NA)    CODICE FISCALE: RNRSFN69A70G964S   IDENTIFICATIVO: NA/035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 FALANGA            FERDINANDO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3/1968 (NA)    CODICE FISCALE: FLNFDN68C28G813V   IDENTIFICATIVO: NA/030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 SCALA              ANTONELLA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10/1967 (NA)    CODICE FISCALE: SCLNNL67R41F839O   IDENTIFICATIVO: NA/04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 GRAGNANO           MARGHERITA     30,00  18,00                                                     X    S    48,00 2000</w:t>
      </w:r>
    </w:p>
    <w:p>
      <w:pPr>
        <w:pStyle w:val="Normal"/>
        <w:rPr/>
      </w:pPr>
      <w:r>
        <w:rPr/>
        <w:t xml:space="preserve">      </w:t>
      </w:r>
      <w:r>
        <w:rPr/>
        <w:t>05/12/1966 (NA)    CODICE FISCALE: GRGMGH66T45F839Z   IDENTIFICATIVO: NA/037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 BAINO              DANIELA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10/1966 (NA)    CODICE FISCALE: BNADNL66R68F839U   IDENTIFICATIVO: NA/032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 DE FAZIO           PAOL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10/1966 (NA)    CODICE FISCALE: DFZPLA66R49F839A   IDENTIFICATIVO: NA/039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 MASSIMINO          CARMELA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5/02/1966 (NA)    CODICE FISCALE: MSSCML66B65F839L   IDENTIFICATIVO: NA/035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 PAOLUCCI           GIANPAOLO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5/02/1966 (BN)    CODICE FISCALE: PLCGPL66B05A783B   IDENTIFICATIVO: NA/041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 PALUMBO            MARIA ROSARIA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7/1965 (NA)    CODICE FISCALE: PLMMRS65L54F839A   IDENTIFICATIVO: NA/03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 IACCARINO          LUIS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06/1965 (NA)    CODICE FISCALE: CCRLSU65H59G964H   IDENTIFICATIVO: NA/03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 DE FILIPPIS        SILVANA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07/1964 (NA)    CODICE FISCALE: DFLSVN64L53F839K   IDENTIFICATIVO: NA/031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 DI MARTINO         ANNALISA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6/1964 (NA)    CODICE FISCALE: DMRNLS64H50F839W   IDENTIFICATIVO: NA/03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 COLOMBRINO         ANNA 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5/01/1964 (NA)    CODICE FISCALE: CLMNNA64A55G812G   IDENTIFICATIVO: NA/034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 CUOZZO             ANTONELLA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8/1963 (NA)    CODICE FISCALE: CZZNNL63M70F839H   IDENTIFICATIVO: NA/038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 CANIELLO           MARIA FRANCES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5/03/1963 (NA)    CODICE FISCALE: CNLMFR63C55F839X   IDENTIFICATIVO: NA/005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 MORABITO           MARIA VITTORI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09/1961 (NA)    CODICE FISCALE: MRBMVT61P53F839Z   IDENTIFICATIVO: NA/032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 MAGLIULO           GIOVANNI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7/1960 (NA)    CODICE FISCALE: MGLGNN60L10F839G   IDENTIFICATIVO: NA/032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 SAVARESE           ALBERTO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5/1958 (NA)    CODICE FISCALE: SVRLRT58E14F839L   IDENTIFICATIVO: NA/039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 SCARPATI           NICOLETTA      30,00  18,00                          QR           2    X             S    48,00 2002 2002</w:t>
      </w:r>
    </w:p>
    <w:p>
      <w:pPr>
        <w:pStyle w:val="Normal"/>
        <w:rPr/>
      </w:pPr>
      <w:r>
        <w:rPr/>
        <w:t xml:space="preserve">      </w:t>
      </w:r>
      <w:r>
        <w:rPr/>
        <w:t>08/02/1969 (NA)    CODICE FISCALE: SCRNLT69B48C495I   IDENTIFICATIVO: NA/095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 SCALA              MARIA SIMONA   30,00  18,00                                                               48,00 2002</w:t>
      </w:r>
    </w:p>
    <w:p>
      <w:pPr>
        <w:pStyle w:val="Normal"/>
        <w:rPr/>
      </w:pPr>
      <w:r>
        <w:rPr/>
        <w:t>R     02/10/1971 (NA)    CODICE FISCALE: SCLMSM71R42F839H   IDENTIFICATIVO: NA/096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 LICCARDO           GIUSEPPINA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12/1967 (IS)    CODICE FISCALE: LCCGPP67T43A080O   IDENTIFICATIVO: NA/095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 MAGALDI            LUIGI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3/1965 (NA)    CODICE FISCALE: MGLLGU65C03G190S   IDENTIFICATIVO: NA/094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 PROVENZANO         IMMACOLATA            45,00          3,00            R            2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7/03/1965 (NA)    CODICE FISCALE: PRVMCL65C47F839W   IDENTIFICATIVO: NA/101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 VAIRO              GRAZIA                48,00              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8/12/1968 (NA)    CODICE FISCALE: VRAGRZ68T68G964P   IDENTIFICATIVO: NA/10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 BARBI              GIOVANNELLA    29,00  18,00                          LR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8/08/1963 (NA)    CODICE FISCALE: BRBGNN63M48F839H   IDENTIFICATIVO: NA/034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 ESPERO             GIOVANNA       29,00  18,00                          QR           2                       47,00 2000</w:t>
      </w:r>
    </w:p>
    <w:p>
      <w:pPr>
        <w:pStyle w:val="Normal"/>
        <w:rPr/>
      </w:pPr>
      <w:r>
        <w:rPr/>
        <w:t xml:space="preserve">      </w:t>
      </w:r>
      <w:r>
        <w:rPr/>
        <w:t>06/03/1964 (NA)    CODICE FISCALE: SPRGNN64C46F839J   IDENTIFICATIVO: NA/030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 FERRARO            LUISA          29,00  18,00                          QR           1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8/09/1966 (NA)    CODICE FISCALE: FRRLSU66P58H931E   IDENTIFICATIVO: NA/02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 GIUGLIANO          PIETRO         29,00  18,00                          QR           1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2/07/1961 (NA)    CODICE FISCALE: GGLPTR61L02B227R   IDENTIFICATIVO: NA/032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 GIAMBERINI         ROSANNA        29,00  18,00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7/11/1967 (NA)    CODICE FISCALE: GMBRNN67S47G902I   IDENTIFICATIVO: NA/034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 FEDERICO           GIUSEPPINA     29,00  18,00                          R            2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6/12/1963 (NA)    CODICE FISCALE: FDRGPP63T46L245C   IDENTIFICATIVO: NA/03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 CASERTANO          GAETANA        29,00  18,00                          R 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1/05/1969 (NA)    CODICE FISCALE: CSRGTN69E61C495G   IDENTIFICATIVO: NA/032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 CUOMO              ROSSELLA       29,00  18,00                          R 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0/07/1968 (NA)    CODICE FISCALE: CMURSL68L60F839Z   IDENTIFICATIVO: NA/03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 CIRILLO            MASSIMO        29,00  18,00                          R            1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5/10/1964 (NA)    CODICE FISCALE: CRLMSM64R15G964P   IDENTIFICATIVO: NA/040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 FORLANO            CINZIA         29,00  18,00                           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FRLCNZ65A41F839Y   IDENTIFICATIVO: NA/023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 CUTOLO             ANTONIO    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0/01/1957 (NA)    CODICE FISCALE: CTLNTN57A10H931S   IDENTIFICATIVO: NA/035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 IENGO              SALVATORE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0/10/1968 (NA)    CODICE FISCALE: NGISVT68R10H243S   IDENTIFICATIVO: NA/089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 GALLO              BERNARDO       28,00  18,00                          Q      P      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7/09/1967 (NA)    CODICE FISCALE: GLLBNR67P17B076F   IDENTIFICATIVO: NA/033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 GIORDANO           PASQUALE       28,00  18,00                                 P      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0/09/1966 (AV)    CODICE FISCALE: GRDPQL66P20A399F   IDENTIFICATIVO: NA/039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 MIGNOGNA           GERMANA ANNA   28,00  18,00                                        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2/06/1961 (NA)    CODICE FISCALE: MGNGMN61H52F839Q   IDENTIFICATIVO: NA/042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 ATTEO              ASSUNTA        27,00  18,00                          L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2/1960 (NA)    CODICE FISCALE: TTASNT60B62A024Z   IDENTIFICATIVO: NA/032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 APUZZO             MARIA          27,00  18,00                          QR           3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9/1963 (NA)    CODICE FISCALE: PZZMRA63P56C129H   IDENTIFICATIVO: NA/042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 BUONAIUTO          ANNA PINA      27,00  18,00                          QR           3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10/1959 (NA)    CODICE FISCALE: BNTNPN59R54F924H   IDENTIFICATIVO: NA/032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 DI SAURO           PASQUALE       27,00  18,00                          QR           3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10/1964 (NA)    CODICE FISCALE: DSRPQL64R06L259T   IDENTIFICATIVO: NA/041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 NAPPI              MASSIMO        27,00  18,00                          QR           3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8/1962 (NA)    CODICE FISCALE: NPPMSM62M16H892J   IDENTIFICATIVO: NA/039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 GIUGLIANO          ANNA MARIA     27,00  18,00                          QR           3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8/04/1960 (NA)    CODICE FISCALE: GGLNMR60D48H931T   IDENTIFICATIVO: NA/030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 D'AMBROSIO         GIUSEPPINA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8/1969 (NA)    CODICE FISCALE: DMBGPP69M47F839Y   IDENTIFICATIVO: NA/026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 RAGOZINI           PATRIZIA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5/1962 (NA)    CODICE FISCALE: RGZPRZ62E42F839M   IDENTIFICATIVO: NA/037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 DEL PRETE          GABRIELLA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02/1967 (NA)    CODICE FISCALE: DLPGRL67B41F839Q   IDENTIFICATIVO: NA/02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 RIZZO              MARIA ANTONIE  27,00  18,00                          QR           2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9/03/1963 (FG)    CODICE FISCALE: RZZMNT63C69L858D   IDENTIFICATIVO: NA/032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 MARTIGNETTI        ALDO   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12/1959 (NA)    CODICE FISCALE: MRTLDA59T05F839I   IDENTIFICATIVO: NA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 DE ROSA            VINCENZO       27,00  18,00                          QR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1/1966 (NA)    CODICE FISCALE: DRSVCN66A10A455W   IDENTIFICATIVO: NA/040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 COZZOLINO          MARIARITA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2/1965 (NA)    CODICE FISCALE: CZZMRT65B47G902J   IDENTIFICATIVO: NA/024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 DI SOMMA           CATELLO        27,00  18,00                          Q      P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11/1972 (NA)    CODICE FISCALE: DSMCLL72S12L845O   IDENTIFICATIVO: NA/032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 DEL GAISO          LAURA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07/1967 (NA)    CODICE FISCALE: DLGLRA67L55F839O   IDENTIFICATIVO: NA/035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 DE CRISTOFARO      FRANCESCO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5/1966 (CE)    CODICE FISCALE: DCRFNC66E17A512H   IDENTIFICATIVO: NA/041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 VITIELLO           MARIA TERESA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3/1966 (NA)    CODICE FISCALE: VTLMTR66C65G813Y   IDENTIFICATIVO: NA/041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 LAUDIERO           ROBERTA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4/1965 (NA)    CODICE FISCALE: LDRRRT65D61F839K   IDENTIFICATIVO: NA/041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 SOLDI              LISA 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04/1965 (AV)    CODICE FISCALE: SLDLSI65D55A509K   IDENTIFICATIVO: NA/041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 FLAGIELLO          MARIA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9/1962 (NA)    CODICE FISCALE: FLGMRA62P63I293R   IDENTIFICATIVO: NA/031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 PERNA              ELISA ANNA MA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8/04/1958 (NA)    CODICE FISCALE: PRNLNN58D48L460G   IDENTIFICATIVO: NA/029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 FERRARO            ROSANNA MARIA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12/1957 (NA)    CODICE FISCALE: FRRRNN57T54H931L   IDENTIFICATIVO: NA/035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 TANZI              ALDO 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06/1955 (NA)    CODICE FISCALE: TNZLDA55H01F839V   IDENTIFICATIVO: NA/039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 ZINNO              LUCIA          27,00  18,00                          R            3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7/1962 (NA)    CODICE FISCALE: ZNNLCU62L63F839S   IDENTIFICATIVO: NA/042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 SIBILIO            CARMELA        27,00  18,00                          R            3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11/1957 (NA)    CODICE FISCALE: SBLCML57S46F839R   IDENTIFICATIVO: NA/03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 TOSCANO            ANTONELLA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0/10/1969 (NA)    CODICE FISCALE: TSCNNL69R60G812V   IDENTIFICATIVO: NA/040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 MARCIELLO          ANGELA MARIA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4/1964 (NA)    CODICE FISCALE: MRCNLM64D49B946F   IDENTIFICATIVO: NA/037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 PAROLA             FELICIA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4/12/1961 (NA)    CODICE FISCALE: PRLFLC61T64L259S   IDENTIFICATIVO: NA/038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 FARRO              CARMELINA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5/1961 (NA)    CODICE FISCALE: FRRCML61E65A535M   IDENTIFICATIVO: NA/038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 GIGLIO             MARA        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2/1970 (NA)    CODICE FISCALE: GGLMRA70B57F839C   IDENTIFICATIVO: NA/031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 LANGELLA           LIBERATA       23,00  18,00   4,00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6/1969 (NA)    CODICE FISCALE: LNGLRT69H56G813I   IDENTIFICATIVO: NA/03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 VALLE              MONICA      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1/1968 (NA)    CODICE FISCALE: VLLMNC68A53F839N   IDENTIFICATIVO: NA/038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 COLELLA            ROSALIA     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9/1967 (CE)    CODICE FISCALE: CLLRSL67P68B963P   IDENTIFICATIVO: NA/032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 ANDREOTTI          MARIAROSARIA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6/1967 (NA)    CODICE FISCALE: NDRMRS67H50F839G   IDENTIFICATIVO: NA/03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 VINGIANI           LUISA          25,00  18,00   2,00                   R      P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11/1963 (NA)    CODICE FISCALE: VNGLSU63S56C129A   IDENTIFICATIVO: NA/03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 MARTINO            RAFFAELA    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04/1962 (NA)    CODICE FISCALE: MRTRFL62D51G309X   IDENTIFICATIVO: NA/039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 CAIAFA             ISABELLA       27,00  18,00                          R            1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5/04/1957 (NA)    CODICE FISCALE: CFASLL57D55F839H   IDENTIFICATIVO: NA/034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 AITANTE            ANTONELLA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8/1970 (NA)    CODICE FISCALE: TNTNNL70M58F839K   IDENTIFICATIVO: NA/034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 RESCIGNO           SONIA    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4/1968 (NA)    CODICE FISCALE: RSCSNO68D43F839Q   IDENTIFICATIVO: NA/027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 BEATRICE           PAOLA    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5/1965 (NA)    CODICE FISCALE: BTRPLA65E65F839M   IDENTIFICATIVO: NA/040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 DE GENNARO         GLORIA   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6/1964 (NA)    CODICE FISCALE: DGNGLR64H57F839K   IDENTIFICATIVO: NA/024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 PARISI             RAFFAELINA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2/1963 (NA)    CODICE FISCALE: PRSRFL63B66L142C   IDENTIFICATIVO: NA/038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 SCOTTO DI UCCIO    MANUELA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06/1970 (NA)    CODICE FISCALE: SCTMNL70H54G812U   IDENTIFICATIVO: NA/033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 RUSSO              FRANCESCO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7/1969 (NA)    CODICE FISCALE: RSSFNC69L23F839U   IDENTIFICATIVO: NA/039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 VECCHIONE          PAOLO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01/1969 (NA)    CODICE FISCALE: VCCPLA69A04F924D   IDENTIFICATIVO: NA/04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 SCOGNAMIGLIO       TERESA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12/1968 (NA)    CODICE FISCALE: SCGTRS68T43L259I   IDENTIFICATIVO: NA/040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 MONDA              PASQUALE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11/1968 (NA)    CODICE FISCALE: MNDPQL68S28E955N   IDENTIFICATIVO: NA/036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 CHIUMMO            ELENA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09/1968 (NA)    CODICE FISCALE: CHMLNE68P44G309I   IDENTIFICATIVO: NA/033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 ESPOSITO           ROSA 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6/1968 (NA)    CODICE FISCALE: SPSRSO68H65L845G   IDENTIFICATIVO: NA/037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 DI MARO            MARIAGRAZIA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8/1967 (NA)    CODICE FISCALE: DMRMGR67M53F839P   IDENTIFICATIVO: NA/038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 COPPOLA            CINZIA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12/1966 (NA)    CODICE FISCALE: CPPCNZ66T62C129L   IDENTIFICATIVO: NA/039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 REGA               CARLO          27,00  18,00                                 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6/06/1966 (AV)    CODICE FISCALE: RGECRL66H16E487G   IDENTIFICATIVO: NA/037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 CHIAROLANZA        CASTRENSINA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4/10/1965 (NA)    CODICE FISCALE: CHRCTR65R64G309A   IDENTIFICATIVO: NA/037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 TESTA              STEFANI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5/1965 (NA)    CODICE FISCALE: TSTSFN65E42F839U   IDENTIFICATIVO: NA/037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 BONSIGNORE         EMMA 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01/1965 (NA)    CODICE FISCALE: BNSMME65A54F839M   IDENTIFICATIVO: NA/031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 COCCHI             ROSSANA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10/1964 (NA)    CODICE FISCALE: CCCRSN64R50F839F   IDENTIFICATIVO: NA/03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 CHIARIELLO         VALERIO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8/1964 (NA)    CODICE FISCALE: CHRVLR64M07F839I   IDENTIFICATIVO: NA/031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 FIORDILISO         MARIALUISA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9/1963 (NA)    CODICE FISCALE: FRDMLS63P61F839Q   IDENTIFICATIVO: NA/039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 AVAGNANO           RAFFAELE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8/1963 (NA)    CODICE FISCALE: VGNRFL63M21E329T   IDENTIFICATIVO: NA/03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 BONAVITA           PATRIZI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4/1963 (AV)    CODICE FISCALE: BNVPRZ63D57H128Q   IDENTIFICATIVO: NA/095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 DE FALCO           ETTORE         24,00  18,00          3,00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7/1961 (NA)    CODICE FISCALE: DFLTTR61L12F839K   IDENTIFICATIVO: NA/032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 RUSSO              ANTONIETTA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12/1960 (NA)    CODICE FISCALE: RSSNNT60T54I208J   IDENTIFICATIVO: NA/035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 AURILIO            NICOLA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5/1954 (CE)    CODICE FISCALE: RLANCL54E28B963B   IDENTIFICATIVO: NA/040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 MILONE             PAOLA          27,00  18,00                          LQ                              S    45,00 2002 2002</w:t>
      </w:r>
    </w:p>
    <w:p>
      <w:pPr>
        <w:pStyle w:val="Normal"/>
        <w:rPr/>
      </w:pPr>
      <w:r>
        <w:rPr/>
        <w:t xml:space="preserve">      </w:t>
      </w:r>
      <w:r>
        <w:rPr/>
        <w:t>07/06/1969 (NA)    CODICE FISCALE: MLNPLA69H47F839W   IDENTIFICATIVO: NA/095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 CACCAVALE          CARMELA        27,00  18,00                          GMR          2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2/01/1968 (AV)    CODICE FISCALE: CCCCML68A52A509H   IDENTIFICATIVO: NA/085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 RUOTOLO            ADELINA        27,00  18,00                          QR           4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12/1959 (NA)    CODICE FISCALE: RTLDLN59T63L460X   IDENTIFICATIVO: NA/025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 CIMMINO            ANGELO         27,00  18,00                          Q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07/1961 (NA)    CODICE FISCALE: CMMNGL61L15F839A   IDENTIFICATIVO: NA/085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 BUONAIUTO          CARMELINA      27,00  18,00                          QR     P     1                  S    45,00 2002</w:t>
      </w:r>
    </w:p>
    <w:p>
      <w:pPr>
        <w:pStyle w:val="Normal"/>
        <w:rPr/>
      </w:pPr>
      <w:r>
        <w:rPr/>
        <w:t>R     30/04/1969 (NA)    CODICE FISCALE: BNTCMG69D70M433T   IDENTIFICATIVO: NA/090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 D'UGO              ANNAMARIA      27,00  18,00                          Q             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6/05/1969 (NA)    CODICE FISCALE: DGUNMR69E46F839V   IDENTIFICATIVO: NA/093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 MANFELLOTTO        LUISA          27,00  18,00                          Q                               S    45,00 2002</w:t>
      </w:r>
    </w:p>
    <w:p>
      <w:pPr>
        <w:pStyle w:val="Normal"/>
        <w:rPr/>
      </w:pPr>
      <w:r>
        <w:rPr/>
        <w:t>R     11/04/1969 (NA)    CODICE FISCALE: MNFLSU69D51I262R   IDENTIFICATIVO: NA/040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 GUGLIARA           GERMANA  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4/05/1966 (SA)    CODICE FISCALE: GGLGMN66E64H703I   IDENTIFICATIVO: NA/085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 FONTANA            PATRIZIA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2/10/1962 (NA)    CODICE FISCALE: FNTPRZ62R62F839Q   IDENTIFICATIVO: NA/032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 TOMAS              GIOVANN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4/1967 (NA)    CODICE FISCALE: TMSGNN67D65F839R   IDENTIFICATIVO: NA/093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 AURICCHIO          ANELL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12/1966 (NA)    CODICE FISCALE: RCCNLL66T55G813Z   IDENTIFICATIVO: NA/098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 STARACE            IOLAND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10/1964 (NA)    CODICE FISCALE: STRLND64R60L845Y   IDENTIFICATIVO: NA/096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 STRIZZO            IMMACOLATA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7/1964 (NA)    CODICE FISCALE: STRMCL64L51F839N   IDENTIFICATIVO: NA/088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 COLUCCI CANTE      GABRIELLA      27,00  18,00                                            X             S    45,00 2002</w:t>
      </w:r>
    </w:p>
    <w:p>
      <w:pPr>
        <w:pStyle w:val="Normal"/>
        <w:rPr/>
      </w:pPr>
      <w:r>
        <w:rPr/>
        <w:t>R     15/01/1967 (NA)    CODICE FISCALE: CLCGRL67A55F799J   IDENTIFICATIVO: NA/090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 DE MICCO           DOMENICO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2/1972 (NA)    CODICE FISCALE: DMCDNC72B09D790P   IDENTIFICATIVO: NA/092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 MAISTO             MARIAN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1/1970 (NA)    CODICE FISCALE: MSTMNN70A61E054I   IDENTIFICATIVO: NA/09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 SABATINO           ENRICO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9/1967 (NA)    CODICE FISCALE: SBTNRC67P06C129L   IDENTIFICATIVO: NA/084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 D'ANTUONO          MAR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9/1966 (NA)    CODICE FISCALE: DNTMRA66P58G568Q   IDENTIFICATIVO: NA/094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 CAPONE             GIORGI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8/1966 (NA)    CODICE FISCALE: CPNGGN66M61F839L   IDENTIFICATIVO: NA/085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 IOSSA FASANO       LUC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5/1966 (NA)    CODICE FISCALE: SSFLCU66E54F839P   IDENTIFICATIVO: NA/093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 SANTORO            EMANUEL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4/1965 (NA)    CODICE FISCALE: SNTMNL65D53F839N   IDENTIFICATIVO: NA/088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 COSTABILE          CLAUDI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2/09/1964 (NA)    CODICE FISCALE: CSTCLD64P62B905K   IDENTIFICATIVO: NA/086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 TORTORA            MARIN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10/1963 (NA)    CODICE FISCALE: TRTMNL63R46F839Z   IDENTIFICATIVO: NA/085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 PARIGGIANO         LUIGI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7/10/1959 (NA)    CODICE FISCALE: PRGLGU59R27F799A   IDENTIFICATIVO: NA/098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 IACCARINO          ANIELLO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6/1959 (NA)    CODICE FISCALE: CCRNLL59H26G568N   IDENTIFICATIVO: NA/096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 RUGGIANO           MAURIZIO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12/1957 (NA)    CODICE FISCALE: RGGMRZ57T03F839H   IDENTIFICATIVO: NA/089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 ASCIERTO           ERMELINDA      27,00  18,00                     N    RS           3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14/01/1967 (BN)    CODICE FISCALE: SCRRLN67A54I197X   IDENTIFICATIVO: NA/10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 LANDOLFI           CLAUDIA               45,00                          QR           2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27/08/1964 (NA)    CODICE FISCALE: LNDCLD64M67F839L   IDENTIFICATIVO: NA/102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 VILLANI            STEFANIA       26,00  18,00                          JQR          1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4/05/1965 (NA)    CODICE FISCALE: VLLSFN65E54F839E   IDENTIFICATIVO: NA/021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 CARANDENTE         PASQUALINA     26,00  18,00                          LQR          3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7/12/1962 (NA)    CODICE FISCALE: CRNPQL62T67F799Y   IDENTIFICATIVO: NA/02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 BIANCO             MARIA ROSARIA  26,00  18,00                          QRS          1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3/02/1960 (NA)    CODICE FISCALE: BNCMRS60B43F839A   IDENTIFICATIVO: NA/025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 NOCERINO           CIRO           26,00  18,00                          Q      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7/02/1962 (NA)    CODICE FISCALE: NCRCRI62B07F839A   IDENTIFICATIVO: NA/033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 D'AGOSTINI         ANNA           26,00  18,00                          R            2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9/03/1967 (NA)    CODICE FISCALE: DGSNNA67C49F839C   IDENTIFICATIVO: NA/031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 VITALE             MARIA GIUSEPP  26,00  18,00                                        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0/05/1967 (NA)    CODICE FISCALE: VTLMGS67E50B990R   IDENTIFICATIVO: NA/036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 BONORA             MARIACIRA      26,00  18,00                           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0/07/1963 (NA)    CODICE FISCALE: BNRMCR63L50G902L   IDENTIFICATIVO: NA/088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 CARANNANTE         FRANCESCA             42,00   2,00                                                        44,00 2003</w:t>
      </w:r>
    </w:p>
    <w:p>
      <w:pPr>
        <w:pStyle w:val="Normal"/>
        <w:rPr/>
      </w:pPr>
      <w:r>
        <w:rPr/>
        <w:t xml:space="preserve">      </w:t>
      </w:r>
      <w:r>
        <w:rPr/>
        <w:t>19/07/1968 (NA)    CODICE FISCALE: CRNFNC68L59G964I   IDENTIFICATIVO: NA/102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 FERRARA            CARLO                 42,00   2,00                                                   S    44,00 2003</w:t>
      </w:r>
    </w:p>
    <w:p>
      <w:pPr>
        <w:pStyle w:val="Normal"/>
        <w:rPr/>
      </w:pPr>
      <w:r>
        <w:rPr/>
        <w:t xml:space="preserve">      </w:t>
      </w:r>
      <w:r>
        <w:rPr/>
        <w:t>23/03/1959 (NA)    CODICE FISCALE: FRRCRL59C23F839N   IDENTIFICATIVO: NA/102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 D'AMBROSI          ELINA          24,00  18,00                          GQ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2/1971 (NA)    CODICE FISCALE: DMBLNE71B54G812N   IDENTIFICATIVO: NA/024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 PIANESE            LIBERATA       24,00  18,00                          KQ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PNSLRT59D45E054B   IDENTIFICATIVO: NA/002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 CUOMO              IOLANDA        24,00  18,00                          QR           3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1/1960 (NA)    CODICE FISCALE: CMULND60A68F839A   IDENTIFICATIVO: NA/026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 TAMMARO            CONCETTA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1/1967 (NA)    CODICE FISCALE: TMMCCT67A43B905J   IDENTIFICATIVO: NA/022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 OPERATO            MARIA TERESA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3/1963 (NA)    CODICE FISCALE: PRTMTR63C54F839G   IDENTIFICATIVO: NA/03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 FIOCCHETTI         GIOVANNA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5/1962 (NA)    CODICE FISCALE: FCCGNN62E41A455M   IDENTIFICATIVO: NA/024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 MUSELLA            ADRIANA    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3/1962 (NA)    CODICE FISCALE: MSLDRN62C56F839Y   IDENTIFICATIVO: NA/03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 BRANDI             PATRIZIA   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7/1961 (NA)    CODICE FISCALE: BRNPRZ61L45F839O   IDENTIFICATIVO: NA/03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 SEVERINO           ADELE      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9/1958 (NA)    CODICE FISCALE: SVRDLA58P53F839C   IDENTIFICATIVO: NA/096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 FUSCO              VINCENZA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7/1967 (NA)    CODICE FISCALE: FSCVCN67L60F839A   IDENTIFICATIVO: NA/036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 DI GENNARO         ASSUNTA   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1/1961 (NA)    CODICE FISCALE: DGNSNT61A62F839K   IDENTIFICATIVO: NA/035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 LIBERTI            ROMUALDO  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10/1973 (NA)    CODICE FISCALE: LBRRLD73R09G813P   IDENTIFICATIVO: NA/020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 AVALLONE           KAT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12/1972 (NA)    CODICE FISCALE: VLLKTA72T62F839L   IDENTIFICATIVO: NA/022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 FRATTASIO          CONCETTA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4/1968 (NA)    CODICE FISCALE: FRTCCT68D68F839R   IDENTIFICATIVO: NA/02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 ESPOSITO           GIUSEPPE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7/1967 (NA)    CODICE FISCALE: SPSGPP67L09F839C   IDENTIFICATIVO: NA/014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 FORASTIERO         SALVATORE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6/1965 (NA)    CODICE FISCALE: FRSSVT65H05F839F   IDENTIFICATIVO: NA/02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 BUONOCORE          RAFFAELE       24,00  18,00                          Q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9/09/1959 (NA)    CODICE FISCALE: BNCRFL59P19E955T   IDENTIFICATIVO: NA/037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 FORNI              FABRIZIO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1/10/1972 (NA)    CODICE FISCALE: FRNFRZ72R31F839K   IDENTIFICATIVO: NA/028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 D'AMBROSIO         DANIELA        24,00  18,00                          Q      P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8/12/1970 (NA)    CODICE FISCALE: DMBDNL70T58F839A   IDENTIFICATIVO: NA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 ORABONA            ROMINA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11/1970 (CE)    CODICE FISCALE: RBNRMN70S53G333L   IDENTIFICATIVO: NA/04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 APREA              MARI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7/1970 (NA)    CODICE FISCALE: PRAMRA70L61C129P   IDENTIFICATIVO: NA/021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 DE INNOCENTIS      MARI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4/1969 (NA)    CODICE FISCALE: DNNMRA69D50F839P   IDENTIFICATIVO: NA/041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 SIMONETTI          MARI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3/1967 (NA)    CODICE FISCALE: SMNMRA67C53G283Z   IDENTIFICATIVO: NA/03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 MIALE              LOREDAN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3/1967 (NA)    CODICE FISCALE: MLILDN67C49F839X   IDENTIFICATIVO: NA/034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 ABBATE             ANTONIETTA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8/1963 (NA)    CODICE FISCALE: BBTNNT63M59F799Z   IDENTIFICATIVO: NA/032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 MARESCA            MAURIZIO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8/1961 (NA)    CODICE FISCALE: MRSMRZ61M27F839L   IDENTIFICATIVO: NA/039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 RIVIECCIO          WAND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8/06/1961 (NA)    CODICE FISCALE: RVCWND61H58L259W   IDENTIFICATIVO: NA/02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 LAEZZA             ANTONIO        24,00  18,00                          R            3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01/1964 (NA)    CODICE FISCALE: LZZNTN64A24B990Z   IDENTIFICATIVO: NA/102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 BLANCO             CONCETTA       24,00  18,00                          R            3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8/1963 (NA)    CODICE FISCALE: BLNCCT63M68A455P   IDENTIFICATIVO: NA/039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 SCARPA             MONICA         24,00  18,00                          R 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9/1970 (NA)    CODICE FISCALE: SCRMNC70P45F839L   IDENTIFICATIVO: NA/023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 FERONE             GIUSEPPINA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12/1968 (NA)    CODICE FISCALE: FRNGPP68T65F839W   IDENTIFICATIVO: NA/039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 GIANNINI           LUCIA   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12/1968 (NA)    CODICE FISCALE: GNNLCU68T44L259U   IDENTIFICATIVO: NA/037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 SERRA              SABRINA 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9/1968 (NA)    CODICE FISCALE: SRRSRN68P46C129Q   IDENTIFICATIVO: NA/033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 INFERMO            LUIGI   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7/08/1968 (NA)    CODICE FISCALE: NFRLGU68M17F839E   IDENTIFICATIVO: NA/037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 CAPUTO             ALESSANDRA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2/1967 (NA)    CODICE FISCALE: CPTLSN67B61F839Q   IDENTIFICATIVO: NA/030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 PALUMBO            LUIGI   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7/1964 (NA)    CODICE FISCALE: PLMLGU64L26E054H   IDENTIFICATIVO: NA/039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 GIUGLIANO          ROSANNA   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8/1969 (NA)    CODICE FISCALE: GGLRNN69M56H860O   IDENTIFICATIVO: NA/038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 MAGLIONE           LUISA     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12/1966 (NA)    CODICE FISCALE: MGLLSU66T42F111R   IDENTIFICATIVO: NA/04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 MONTAGNA GRANATO   GENNARO        24,00  18,00                          R      P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2/1966 (SA)    CODICE FISCALE: MNTGNR66B16F912B   IDENTIFICATIVO: NA/039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 DALL'AGLIO         LAURA     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3/1965 (NA)    CODICE FISCALE: DLLLRA65C50F839Q   IDENTIFICATIVO: NA/037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 CORFEO             ROSA      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7/1963 (NA)    CODICE FISCALE: CRFRSO63L56L245X   IDENTIFICATIVO: NA/03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 APA                IMMACOLATA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6/1962 (NA)    CODICE FISCALE: PAAMCL62H41E906G   IDENTIFICATIVO: NA/038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 SCOGNAMIGLIO       GIORGINA  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2/1962 (NA)    CODICE FISCALE: SCGGGN62B55F839Q   IDENTIFICATIVO: NA/03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 CUTOLO             ANNA    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7/1965 (NA)    CODICE FISCALE: CTLNNA65L69F839E   IDENTIFICATIVO: NA/020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 ALIPERTA           SALVATORE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12/1961 (NA)    CODICE FISCALE: LPRSVT61T06I820T   IDENTIFICATIVO: NA/020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 GRAZIANO           RAFFALE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11/1974 (NA)    CODICE FISCALE: GRZRFL74S21F839X   IDENTIFICATIVO: NA/037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 BELLO              GENNARO        24,00  18,00                                                          S    42,00 2000</w:t>
      </w:r>
    </w:p>
    <w:p>
      <w:pPr>
        <w:pStyle w:val="Normal"/>
        <w:rPr/>
      </w:pPr>
      <w:r>
        <w:rPr/>
        <w:t>R     25/05/1972 (NA)    CODICE FISCALE: BLLGNR72E25F839T   IDENTIFICATIVO: NA/039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 TRAMONTANO         ALBERTO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10/1969 (NA)    CODICE FISCALE: TRMLRT69R27F839E   IDENTIFICATIVO: NA/037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 MARCO CANNELLINI   AGOSTINO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2/1969 (NA)    CODICE FISCALE: MRCGTN69B28F839K   IDENTIFICATIVO: NA/04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 MIRTO              CLAUDI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12/1968 (NA)    CODICE FISCALE: MRTCLD68T60F839U   IDENTIFICATIVO: NA/036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 VARINI             ELEONOR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11/1968 (NA)    CODICE FISCALE: VRNLNR68S60C495O   IDENTIFICATIVO: NA/041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 PARISI             MARIANO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1/1968 (NA)    CODICE FISCALE: PRSMRN68A13C495A   IDENTIFICATIVO: NA/033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 CRESCENTE          LUIS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6/1967 (NA)    CODICE FISCALE: CRSLSU67H65F839B   IDENTIFICATIVO: NA/034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 TARTARONE          PAOLO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5/1967 (NA)    CODICE FISCALE: TRTPLA67E29F839K   IDENTIFICATIVO: NA/03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 VECCHIO DOMANTI    MARIN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3/1967 (NA)    CODICE FISCALE: VCCMRN67C54F839J   IDENTIFICATIVO: NA/002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 CICCARELLI         MAR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1/1967 (NA)    CODICE FISCALE: CCCMRA67A68F839Y   IDENTIFICATIVO: NA/098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 MASTROPAOLO        IVAN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9/1966 (NA)    CODICE FISCALE: MSTVNI66P56F839J   IDENTIFICATIVO: NA/039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 D'ONISE            ALESSANDRA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8/1966 (NA)    CODICE FISCALE: DNSLSN66M46F839S   IDENTIFICATIVO: NA/039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 CARBONE            ALBERTO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5/1966 (NA)    CODICE FISCALE: CRBLRT66E28G902N   IDENTIFICATIVO: NA/035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 BOTTIGLIERO        STEFANI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5/1966 (NA)    CODICE FISCALE: BTTSFN66E53F839L   IDENTIFICATIVO: NA/039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 SAPIO              GIUSEPPE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4/1966 (NA)    CODICE FISCALE: SPAGPP66D21G812J   IDENTIFICATIVO: NA/033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 RUSSO SPENA        LOREDAN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2/1966 (NA)    CODICE FISCALE: RSSLDN66B51F839N   IDENTIFICATIVO: NA/033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 ROMANO             LUIGI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1/1966 (NA)    CODICE FISCALE: RMNLGU66A21G812L   IDENTIFICATIVO: NA/098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 CACCIOPPOLI        DANIEL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8/1965 (NA)    CODICE FISCALE: CCCDNL65M69F839D   IDENTIFICATIVO: NA/041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 D'AVINO            ANTONELLA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6/1965 (NA)    CODICE FISCALE: DVNNNL65H54F839J   IDENTIFICATIVO: NA/037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 PIPINO             GRAZIA ANTONE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2/1965 (BR)    CODICE FISCALE: PPNGZN65B56B180A   IDENTIFICATIVO: NA/039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 TROTTA             MARIA ROSARIA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2/1965 (NA)    CODICE FISCALE: TRTMRS65B45G902W   IDENTIFICATIVO: NA/03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 CAPASSO            MASSIMO        24,00  18,00                                 P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12/1964 (NA)    CODICE FISCALE: CPSMSM64T07F839K   IDENTIFICATIVO: NA/039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 SERRAPICA          CELESTINO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5/1964 (NA)    CODICE FISCALE: SRRCST64E21G964M   IDENTIFICATIVO: NA/040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 CERCIELLO          SPERANZ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1/1964 (NA)    CODICE FISCALE: CRCSRN64A69F799J   IDENTIFICATIVO: NA/04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 PAPA NOVIELLO      IMMA 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7/1963 (NA)    CODICE FISCALE: PPNMMI63L45G902R   IDENTIFICATIVO: NA/041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 MAIONE             CARMINE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6/1963 (NA)    CODICE FISCALE: MNACMN63H09G902X   IDENTIFICATIVO: NA/030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 DEGLI UBERTI       MONIC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6/1963 (NA)    CODICE FISCALE: DGLMNC63H43F839P   IDENTIFICATIVO: NA/039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 CARRILLO           GIOVANNI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06/1963 (NA)    CODICE FISCALE: CRRGNN63H02F839B   IDENTIFICATIVO: NA/036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 MONTUORI           LAUR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12/1962 (NA)    CODICE FISCALE: MNTLRA62T64F839C   IDENTIFICATIVO: NA/039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 MAIELLO            GIUSEPPE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4/1962 (NA)    CODICE FISCALE: MLLGPP62D26A064K   IDENTIFICATIVO: NA/032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 CASCONE            VIRGINI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1/01/1962 (NA)    CODICE FISCALE: CSCVGN62A71F839U   IDENTIFICATIVO: NA/040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 SAVIANO            ANNA 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1/1962 (NA)    CODICE FISCALE: SVNNNA62A41F839A   IDENTIFICATIVO: NA/040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 LANZANO            ROBERTO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8/10/1961 (NA)    CODICE FISCALE: LNZRRT61R18A064O   IDENTIFICATIVO: NA/032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 CACCAVALE          VINCENZ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4/1961 (NA)    CODICE FISCALE: CCCVCN61D47F839N   IDENTIFICATIVO: NA/03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 SMARRAZZO          GRAZI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3/1961 (NA)    CODICE FISCALE: SMRGRZ61C68F839J   IDENTIFICATIVO: NA/040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 MIRAGLIA           MARIA ROSARIA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9/1960 (NA)    CODICE FISCALE: MRGMRS60P46F799V   IDENTIFICATIVO: NA/04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 GIGANTE            ANGELIN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2/1960 (NA)    CODICE FISCALE: GGNNLN60B46F839X   IDENTIFICATIVO: NA/037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 CIANO              RAFFAELE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8/1958 (NA)    CODICE FISCALE: CNIRFL58M26H243B   IDENTIFICATIVO: NA/041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 D'AMATO            GIACOMO        24,00  18,00                           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2/08/1956 (NA)    CODICE FISCALE: DMTGCM56M02G964K   IDENTIFICATIVO: NA/036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 FOCACCIO           GENNARO        24,00  18,00                          Q      P          X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15/01/1970 (TO)    CODICE FISCALE: FCCGNR70A15L219D   IDENTIFICATIVO: NA/08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 SIMEOLI            GIULIA         24,00  18,00                          Q                                    42,00 2002 2002</w:t>
      </w:r>
    </w:p>
    <w:p>
      <w:pPr>
        <w:pStyle w:val="Normal"/>
        <w:rPr/>
      </w:pPr>
      <w:r>
        <w:rPr/>
        <w:t xml:space="preserve">      </w:t>
      </w:r>
      <w:r>
        <w:rPr/>
        <w:t>24/11/1965 (NA)    CODICE FISCALE: SMLGLI65S64F839L   IDENTIFICATIVO: NA/088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 PETRELLESE         ORSOLA         24,00  18,00                          QR           3                  S    42,00 2002</w:t>
      </w:r>
    </w:p>
    <w:p>
      <w:pPr>
        <w:pStyle w:val="Normal"/>
        <w:rPr/>
      </w:pPr>
      <w:r>
        <w:rPr/>
        <w:t>R     04/07/1969 (NA)    CODICE FISCALE: PTRRSL69L44F839D   IDENTIFICATIVO: NA/024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 LAMB               GRAZIA         24,00  18,00                          QR     P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0/07/1966 (NA)    CODICE FISCALE: LMBGRZ66L70C129J   IDENTIFICATIVO: NA/029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 CAIAZZO            CONSIGLIA      24,00  18,00                          QR           1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9/1971 (NA)    CODICE FISCALE: CZZCSG71P61G812B   IDENTIFICATIVO: NA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 TOSA               DANIELA        22,00  18,00   2,00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08/1970 (NA)    CODICE FISCALE: TSODNL70M41C129L   IDENTIFICATIVO: NA/087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 ARDIA              LUCIANA        24,00  18,00                          Q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12/1975 (NA)    CODICE FISCALE: RDALCN75T67L845R   IDENTIFICATIVO: NA/031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 PAGNOTTA           ROSSELLA       24,00  18,00                          Q       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2/07/1968 (AV)    CODICE FISCALE: PGNRSL68L42A509J   IDENTIFICATIVO: NA/091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 RUGGIERO           FLAVIA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07/1973 (NA)    CODICE FISCALE: RGGFLV73L54G902Z   IDENTIFICATIVO: NA/028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 DI CHIARA          ROSA           24,00  18,00                          Q                               S    42,00 2002</w:t>
      </w:r>
    </w:p>
    <w:p>
      <w:pPr>
        <w:pStyle w:val="Normal"/>
        <w:rPr/>
      </w:pPr>
      <w:r>
        <w:rPr/>
        <w:t>R     30/03/1970 (SA)    CODICE FISCALE: DCHRSO70C70A487D   IDENTIFICATIVO: NA/02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 VERGONA            ANNA  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1/03/1967 (NA)    CODICE FISCALE: VRGNNA67C61F839A   IDENTIFICATIVO: NA/090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 GRANDI             ALESSANDRA     24,00  18,00                          R            3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0/12/1962 (NA)    CODICE FISCALE: GRNLSN62T50F839R   IDENTIFICATIVO: NA/086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 PISANI             SIMONA         24,00  18,00                          R       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0/12/1969 (NA)    CODICE FISCALE: PSNSMN69T70F839C   IDENTIFICATIVO: NA/090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 PIANESE            GIUSTINA       24,00  18,00                          R       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11/1959 (NA)    CODICE FISCALE: PNSGTN59S66E054F   IDENTIFICATIVO: NA/03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 CARAGALLO          ANNA           24,00  18,00                          R            2                  S    42,00 2002</w:t>
      </w:r>
    </w:p>
    <w:p>
      <w:pPr>
        <w:pStyle w:val="Normal"/>
        <w:rPr/>
      </w:pPr>
      <w:r>
        <w:rPr/>
        <w:t>R     01/01/1971 (NA)    CODICE FISCALE: CRGNNA71A41E054I   IDENTIFICATIVO: NA/095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 TITO               ELISABETTA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4/08/1965 (NA)    CODICE FISCALE: TTILBT65M64G568X   IDENTIFICATIVO: NA/097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 ESPOSITO           ILARIA         24,00  18,00                          R            1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5/06/1963 (NA)    CODICE FISCALE: SPSLRI63H45F839K   IDENTIFICATIVO: NA/089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  MATARAZZO         RENATO         24,00  18,00                     N    S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9/1960 (NA)    CODICE FISCALE: MTRRNT60P04F839U   IDENTIFICATIVO: NA/095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 LOMBARDI           VINCENZ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0/05/1976 (NA)    CODICE FISCALE: LMBVCN76E60L845L   IDENTIFICATIVO: NA/032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 AMATRUDO           ROSAMARI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10/1974 (MI)    CODICE FISCALE: MTRRMR74R43F205E   IDENTIFICATIVO: NA/095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 GIFUNI             LUCIAN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4/1974 (NA)    CODICE FISCALE: GFNLCN74D42G812H   IDENTIFICATIVO: NA/09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 CIMMINO            MONIC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7/1971 (NA)    CODICE FISCALE: CMMMNC71L66C129H   IDENTIFICATIVO: NA/091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 DI MICCO           LUISA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8/05/1964 (NA)    CODICE FISCALE: DMCLSU64E48B371D   IDENTIFICATIVO: NA/09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 D'ALESSIO          MARIA ROSARIA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8/04/1964 (NA)    CODICE FISCALE: DLSMRS64D68F839L   IDENTIFICATIVO: NA/087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 DI BIANCO          GIULIA MARIA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11/1962 (BR)    CODICE FISCALE: DBNGMR62S62B180P   IDENTIFICATIVO: NA/095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 D'AVINO            SANDR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4/1962 (NA)    CODICE FISCALE: DVNSDR62D49H860Q   IDENTIFICATIVO: NA/095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 GIANNONI           NUNZI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04/1961 (NA)    CODICE FISCALE: GNNNNZ61D54F839J   IDENTIFICATIVO: NA/089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 MANGIONE           ALFREDO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7/1959 (NA)    CODICE FISCALE: MNGLRD59L25B452Z   IDENTIFICATIVO: NA/091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 TESTA              VINCENZO       24,00  18,00                          Q                 X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6/08/1972 (NA)    CODICE FISCALE: TSTVCN72M06L245O   IDENTIFICATIVO: NA/10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 D'ANDREA           MARIKLA 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12/08/1973 (CE)    CODICE FISCALE: DNDMKL73M52B963F   IDENTIFICATIVO: NA/101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 DI SANTI           MONICA  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13/07/1972 (NA)    CODICE FISCALE: DSNMNC72L53F839G   IDENTIFICATIVO: NA/102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 MANETTI            FEDERICO              42,00                          QR           2    X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25/02/1959 (NA)    CODICE FISCALE: MNTFRC59B25F839P   IDENTIFICATIVO: NA/037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 PERNETTI           EMILIA                39,00          3,00            R            2    X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2/11/1959 (NA)    CODICE FISCALE: PRNMLE59S52F839W   IDENTIFICATIVO: NA/102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 IMPAGLIATO         ALBERTINA             42,00                          R            2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26/07/1964 (NA)    CODICE FISCALE: MPGLRT64L66A064Q   IDENTIFICATIVO: NA/101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 ARIENZO            BERNARDO              42,00                          R            1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2/10/1957 (NA)    CODICE FISCALE: RNZBNR57R12I469E   IDENTIFICATIVO: NA/101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 TORRE              MARIA ROSARIA         42,00                                        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07/10/1966 (NA)    CODICE FISCALE: TRRMRS66R47F839T   IDENTIFICATIVO: NA/102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 RIGILLO            MARGHERITA            42,00                                        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6/05/1964 (NA)    CODICE FISCALE: RGLMGH64E56F839S   IDENTIFICATIVO: NA/103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 VITALE             FELICETTA      21,00  18,00   2,00                   QR           2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6/07/1964 (NA)    CODICE FISCALE: VTLFCT64L46F924L   IDENTIFICATIVO: NA/032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 GOSCE'             MARINA         23,00  18,00                          QR           1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8/11/1961 (NA)    CODICE FISCALE: GSCMRN61S58F839P   IDENTIFICATIVO: NA/02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 MAZZOCCHI          NUNZIA         23,00  18,00                          R            3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23/08/1961 (NA)    CODICE FISCALE: MZZNNZ61M63F839L   IDENTIFICATIVO: NA/03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 RUTIGLIANO         STEFANIA       23,00  18,00                           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5/12/1963 (NA)    CODICE FISCALE: RTGSFN63T65F839D   IDENTIFICATIVO: NA/032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 TERRACCIANO        IMMACOLATA     23,00  18,00                                            X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9/10/1962 (NA)    CODICE FISCALE: TRRMCL62R69A024B   IDENTIFICATIVO: NA/022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 SCOGNAMIGLIO       DARIO          22,00  18,00                          DJK                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8/11/1959 (NA)    CODICE FISCALE: SCGDRA59S28F839N   IDENTIFICATIVO: NA/037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 GRAZIANO           GIUSEPPE       22,00  18,00                                                          S    40,00 2002</w:t>
      </w:r>
    </w:p>
    <w:p>
      <w:pPr>
        <w:pStyle w:val="Normal"/>
        <w:rPr/>
      </w:pPr>
      <w:r>
        <w:rPr/>
        <w:t xml:space="preserve">      </w:t>
      </w:r>
      <w:r>
        <w:rPr/>
        <w:t>09/03/1965 (NA)    CODICE FISCALE: GRZGPP65C09F839R   IDENTIFICATIVO: NA/090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 D'ALTERIO          CLEMENTINA     21,00  18,00                     MN   AGQR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2/1956 (NA)    CODICE FISCALE: DLTCMN56B41H101R   IDENTIFICATIVO: NA/027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 NAPOLITANO         CATERINA       21,00  18,00                          G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08/1958 (BN)    CODICE FISCALE: NPLCRN58M45H894G   IDENTIFICATIVO: NA/033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 DE MARINO          CLAUDIO        21,00  18,00                          K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07/1962 (NA)    CODICE FISCALE: DMRCLD62L09F839W   IDENTIFICATIVO: NA/04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 VECCHIONE          GENOVEFFA      21,00  18,00                          QR           3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03/1965 (NA)    CODICE FISCALE: VCCGVF65C51I073N   IDENTIFICATIVO: NA/020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 GENTILE            GIROLAMA       21,00  18,00                          QR     P     3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11/1957 (NA)    CODICE FISCALE: GNTGLM57S50D789V   IDENTIFICATIVO: NA/025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 MALGIERI           EMILIA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07/1962 (AV)    CODICE FISCALE: MLGMLE62L68L589H   IDENTIFICATIVO: NA/026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 DI TOTA            ANNA      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4/1967 (NA)    CODICE FISCALE: DTTNNA67D63E054E   IDENTIFICATIVO: NA/03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 D ASCOLI MANZI     RUBINO    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10/1959 (NA)    CODICE FISCALE: DSCRBN59R18H860N   IDENTIFICATIVO: NA/028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 D AMBROSI          ANNA           21,00  18,00                          QR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5/1969 (NA)    CODICE FISCALE: DMBNNA69E63G190K   IDENTIFICATIVO: NA/024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 ASCOLESE           MARIA          21,00  18,00                          QR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06/1966 (NA)    CODICE FISCALE: SCLMRA66H57G964K   IDENTIFICATIVO: NA/031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 GRIMALDI           ADRIANA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09/1966 (NA)    CODICE FISCALE: GRMDRN66P57I208W   IDENTIFICATIVO: NA/024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 ESPOSITO           ENZA 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5/12/1963 (NA)    CODICE FISCALE: SPSNZE63T65F839W   IDENTIFICATIVO: NA/042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 BARONE             GIUSEPPINA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8/1963 (NA)    CODICE FISCALE: BRNGPP63M66G568G   IDENTIFICATIVO: NA/022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 FALCO              MARIO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11/1959 (NA)    CODICE FISCALE: FLCMRA59S17I469P   IDENTIFICATIVO: NA/039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 PRIVITERA          MAURA FRANCES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08/1966 (CT)    CODICE FISCALE: PRVMFR66M67C351S   IDENTIFICATIVO: NA/03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 D ARBITRIO         LUCIA 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4/1966 (NA)    CODICE FISCALE: DRBLCU66D56E054X   IDENTIFICATIVO: NA/039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 D'AVANZO           ANGELO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3/1965 (NA)    CODICE FISCALE: DVNNGL65C23F839N   IDENTIFICATIVO: NA/03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 MANNA              LIDIA 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9/04/1964 (NA)    CODICE FISCALE: MNNLDI64D69F839W   IDENTIFICATIVO: NA/035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 BUCCI              DOMENICO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09/1963 (NA)    CODICE FISCALE: BCCDNC63P27F839Q   IDENTIFICATIVO: NA/041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 CHIARIELLO         FRANCA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5/02/1963 (NA)    CODICE FISCALE: CHRFNC63B65A024S   IDENTIFICATIVO: NA/022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 PANTALEO           DANIELA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1/1963 (NA)    CODICE FISCALE: PNTDNL63A52G309X   IDENTIFICATIVO: NA/032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 MIGLIACCIO         CIRO  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10/1961 (NA)    CODICE FISCALE: MGLCRI61R09B925Y   IDENTIFICATIVO: NA/035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 AULETTA            CARMELA        21,00  18,00                          R 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12/1968 (NA)    CODICE FISCALE: LTTCML68T57F839T   IDENTIFICATIVO: NA/037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 SCARPATO           LUISA          21,00  18,00                          R 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05/1968 (NA)    CODICE FISCALE: SCRLSU68E54M115H   IDENTIFICATIVO: NA/03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 GUADAGNI           GIULIA         21,00  18,00                          R 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02/1961 (NA)    CODICE FISCALE: GDGGLI61B46F839E   IDENTIFICATIVO: NA/041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 CAPOZZI            KATIA          21,00  18,00                          R 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3/1971 (NA)    CODICE FISCALE: CPZKTA71C44F839V   IDENTIFICATIVO: NA/039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 DE CICCO           MARIA          21,00  18,00                          R 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6/1970 (NA)    CODICE FISCALE: DCCMRI70H64F839J   IDENTIFICATIVO: NA/04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 COLURCIELLO        CARMELA        21,00  18,00                          R 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4/1969 (NA)    CODICE FISCALE: CLRCML69D56I262A   IDENTIFICATIVO: NA/028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 ACANFORA           VINCENZO       21,00  18,00                          R 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07/1966 (NA)    CODICE FISCALE: CNFVCN66L21F839P   IDENTIFICATIVO: NA/032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 LEONE              MARIA CRISTIN  21,00  18,00                          R 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01/1965 (NA)    CODICE FISCALE: LNEMCR65A45F839Q   IDENTIFICATIVO: NA/030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 NAPPO              MARIA ROSARIA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04/1967 (NA)    CODICE FISCALE: NPPMRS67D61G190X   IDENTIFICATIVO: NA/02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 SOMMA              LUCIA  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0/03/1965 (NA)    CODICE FISCALE: SMMLCU65C60G670J   IDENTIFICATIVO: NA/040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 LENOCI             PAOLO  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12/1963 (NA)    CODICE FISCALE: LNCPLA63T24F839C   IDENTIFICATIVO: NA/040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 RUSSO              LUISA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1/1971 (NA)    CODICE FISCALE: RSSLSU71A59F839S   IDENTIFICATIVO: NA/032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 DE ROSA            MARIA ROSARIA  21,00  18,00                                 P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2/12/1970 (NA)    CODICE FISCALE: DRSMRS70T52L845G   IDENTIFICATIVO: NA/034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 PARISI             FABIOL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3/1970 (NA)    CODICE FISCALE: PRSFBL70C52I862O   IDENTIFICATIVO: NA/036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 FIORINI            BIANCA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6/1968 (NA)    CODICE FISCALE: FRNBNC68H64G902E   IDENTIFICATIVO: NA/041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 FERNANDES          RAFFAELLA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4/1968 (NA)    CODICE FISCALE: FRNRFL68D44F839A   IDENTIFICATIVO: NA/04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 PELELLA            ORNELL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2/1968 (NA)    CODICE FISCALE: PLLRLL68B44E329Q   IDENTIFICATIVO: NA/036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 PETILLO            STEFANI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10/1967 (NA)    CODICE FISCALE: PTLSFN67R51F839X   IDENTIFICATIVO: NA/034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 PETRUZZELLI        LUISA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5/1967 (NA)    CODICE FISCALE: PTRLSU67E41F839A   IDENTIFICATIVO: NA/033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 D'AVINO            GIOVANNI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2/12/1966 (NA)    CODICE FISCALE: DVNGNN66T22E955Q   IDENTIFICATIVO: NA/034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 ESPOSITO           STEFANI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12/1966 (NA)    CODICE FISCALE: SPSSFN66T54F839Y   IDENTIFICATIVO: NA/029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 VELOTTI            RENATO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7/1966 (NA)    CODICE FISCALE: VLTRNT66L24F839T   IDENTIFICATIVO: NA/034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 VASSALLO           SALVATORE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6/1966 (NA)    CODICE FISCALE: VSSSVT66H15C929D   IDENTIFICATIVO: NA/035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 CRISCUOLO          GIUSEPPE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3/1966 (NA)    CODICE FISCALE: CRSGPP66C19A068C   IDENTIFICATIVO: NA/041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 PORCELLI           ROSA 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PRCRSO66A41B452K   IDENTIFICATIVO: NA/04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 BASILE             STEFANI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10/1965 (NA)    CODICE FISCALE: BSLSFN65R52F839W   IDENTIFICATIVO: NA/037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 BIANCO             GAETANO        18,00  18,00          3,00                   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9/02/1965 (NA)    CODICE FISCALE: BNCGTN65B09F839K   IDENTIFICATIVO: NA/037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 GAUDINO            ANNA 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01/1965 (NA)    CODICE FISCALE: GDNNNA65A68G964D   IDENTIFICATIVO: NA/039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 LUCARELLI          RAFFAELE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5/09/1964 (NA)    CODICE FISCALE: LCRRFL64P25G902U   IDENTIFICATIVO: NA/04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 PIROZZI            MONICA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7/1964 (NA)    CODICE FISCALE: PRZMNC64L41G902G   IDENTIFICATIVO: NA/04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 BORRELLI           VINCENZO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05/1964 (NA)    CODICE FISCALE: BRRVCN64E05I262Z   IDENTIFICATIVO: NA/036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 PANNELLA           MARINA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0/09/1963 (NA)    CODICE FISCALE: PNNMRN63P60F839P   IDENTIFICATIVO: NA/042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 SCARDI             ANNA 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1/08/1963 (NA)    CODICE FISCALE: SCRNNA63M71F839Q   IDENTIFICATIVO: NA/040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 DEL GIUDICE        ROBERT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06/1963 (NA)    CODICE FISCALE: DLGRRT63H50F839K   IDENTIFICATIVO: NA/040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 QUARANTA           LUIGIA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01/1963 (NA)    CODICE FISCALE: QRNLGU63A50G964A   IDENTIFICATIVO: NA/031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1 ASCIONE            RAIMONDO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05/1962 (NA)    CODICE FISCALE: SCNRND62E09F839N   IDENTIFICATIVO: NA/038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2 DI NUNZIO          PATRIZI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05/1962 (NA)    CODICE FISCALE: DNNPRZ62E45H114S   IDENTIFICATIVO: NA/036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3 SULLO              CATELLO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9/1961 (NA)    CODICE FISCALE: SLLCLL61P23I300K   IDENTIFICATIVO: NA/03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4 CARBONE            RAFFAELE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05/1959 (NA)    CODICE FISCALE: CRBRFL59E05I469V   IDENTIFICATIVO: NA/035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5 SOMMA              SILVIO         21,00  18,00                          QR           2                  S    39,00 2002 2002</w:t>
      </w:r>
    </w:p>
    <w:p>
      <w:pPr>
        <w:pStyle w:val="Normal"/>
        <w:rPr/>
      </w:pPr>
      <w:r>
        <w:rPr/>
        <w:t xml:space="preserve">      </w:t>
      </w:r>
      <w:r>
        <w:rPr/>
        <w:t>09/02/1967 (NA)    CODICE FISCALE: SMMSLV67B09G670B   IDENTIFICATIVO: NA/094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6 VETRANO            ANTONIETTA     21,00  18,00                          Q                               S    39,00 2002 2002</w:t>
      </w:r>
    </w:p>
    <w:p>
      <w:pPr>
        <w:pStyle w:val="Normal"/>
        <w:rPr/>
      </w:pPr>
      <w:r>
        <w:rPr/>
        <w:t xml:space="preserve">      </w:t>
      </w:r>
      <w:r>
        <w:rPr/>
        <w:t>16/06/1968 (NA)    CODICE FISCALE: VTRNNT68H56F839P   IDENTIFICATIVO: NA/097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7 D'AQUINO           MARIA SOFIA    21,00  18,00                          G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3/03/1965 (CE)    CODICE FISCALE: DQNMSF65C43B963N   IDENTIFICATIVO: NA/091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8 NAPOLITANO         GELSOMINA      21,00  18,00                          LQ                                   39,00 2002</w:t>
      </w:r>
    </w:p>
    <w:p>
      <w:pPr>
        <w:pStyle w:val="Normal"/>
        <w:rPr/>
      </w:pPr>
      <w:r>
        <w:rPr/>
        <w:t>R     07/03/1969 (NA)    CODICE FISCALE: NPLGSM69C47F924A   IDENTIFICATIVO: NA/09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9 MAZZOLA            MICHELINA      21,00  18,00                          QR           3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2/1959 (NA)    CODICE FISCALE: MZZMHL59B41I208I   IDENTIFICATIVO: NA/096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0 CIRILLO            VINCENZO       21,00  18,00                          Q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7/1962 (NA)    CODICE FISCALE: CRLVCN62L14G964I   IDENTIFICATIVO: NA/025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1 PARISI             CAROLINA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3/03/1966 (NA)    CODICE FISCALE: PRSCLN66C53L259B   IDENTIFICATIVO: NA/098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2 GRIMALDI           LETIZIA        21,00  18,00                          R      P     2                  S    39,00 2002</w:t>
      </w:r>
    </w:p>
    <w:p>
      <w:pPr>
        <w:pStyle w:val="Normal"/>
        <w:rPr/>
      </w:pPr>
      <w:r>
        <w:rPr/>
        <w:t>R     04/03/1962 (NA)    CODICE FISCALE: GRMLTZ62C44B076D   IDENTIFICATIVO: NA/088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3 CARPUTO            ASSUNTA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5/06/1961 (NA)    CODICE FISCALE: CRPSNT61H55H114U   IDENTIFICATIVO: NA/092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4 ADDIO              SABRINA        21,00  18,00                           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8/11/1974 (NA)    CODICE FISCALE: DDASRN74S68F839A   IDENTIFICATIVO: NA/094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5 CAMPANA            MARIA CRISTIN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1/05/1969 (NA)    CODICE FISCALE: CMPMCR69E51G812T   IDENTIFICATIVO: NA/08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6 IAVAZZO            FELICE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2/1967 (NA)    CODICE FISCALE: VZZFLC67B05G309I   IDENTIFICATIVO: NA/08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7 ZULLO              ROBERT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5/01/1967 (NA)    CODICE FISCALE: ZLLRRT67A65F839Q   IDENTIFICATIVO: NA/093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8 LENZONI            MARIAROSARIA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3/06/1965 (NA)    CODICE FISCALE: LNZMRS65H53F839T   IDENTIFICATIVO: NA/088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9 CASTALDI           MARIAROSARIA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9/05/1965 (NA)    CODICE FISCALE: CSTMRS65E69F839X   IDENTIFICATIVO: NA/085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0 PAPARELLA          ANTONIO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7/06/1964 (NA)    CODICE FISCALE: PPRNTN64H17F839M   IDENTIFICATIVO: NA/087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1 CARUSO             BRUNA 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9/12/1963 (NA)    CODICE FISCALE: CRSBRN63T49F839F   IDENTIFICATIVO: NA/085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2 ESPOSITO           ANTONI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7/07/1963 (NA)    CODICE FISCALE: SPSNTN63L67F839Q   IDENTIFICATIVO: NA/087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3 DI SOMMA           ANTONIO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1/05/1963 (NA)    CODICE FISCALE: DSMNTN63E21G964Y   IDENTIFICATIVO: NA/08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4 CARBONE            RITA  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1/08/1962 (NA)    CODICE FISCALE: CRBRTI62M41G283W   IDENTIFICATIVO: NA/092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5 NAPOLITANO         FILOMENA       21,00  18,00                          QR           2    X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10/02/1971 (NA)    CODICE FISCALE: NPLFMN71B50I073S   IDENTIFICATIVO: NA/102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6 CAMMAROTA          GIUSEPPINA     21,00  18,00                          R            2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15/03/1966 (NA)    CODICE FISCALE: CMMGPP66C55F839V   IDENTIFICATIVO: NA/102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7 FERONE             IVO MASSIMO    21,00  18,00                                        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21/06/1969 (AV)    CODICE FISCALE: FRNVSS69H21I893F   IDENTIFICATIVO: NA/103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8 MELE               LUCIA                 39,00                          QR           3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7/10/1967 (NA)    CODICE FISCALE: MLELCU67R57F839S   IDENTIFICATIVO: NA/102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9 VERRUSIO           NICOLA                39,00                          R            3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2/06/1958 (NA)    CODICE FISCALE: VRRNCL58H12F839A   IDENTIFICATIVO: NA/10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0 NAPOLITANO         MARIA ROSARIA         18,00         21,00            R            1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2/09/1967 (NA)    CODICE FISCALE: NPLMRS67P52B990O   IDENTIFICATIVO: NA/03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1 ANASTASIO          PASQUALE       20,00  18,00                          J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2/09/1960 (NA)    CODICE FISCALE: NSTPQL60P12A064U   IDENTIFICATIVO: NA/038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2 AUDINO             VINCENZO       20,00  18,00                           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2/10/1963 (NA)    CODICE FISCALE: DNAVCN63R22A455Q   IDENTIFICATIVO: NA/035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3 NUNZIATA           GIOVANNA LUIG  20,00  18,00                           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6/12/1962 (NA)    CODICE FISCALE: NNZGNN62T56G283Q   IDENTIFICATIVO: NA/036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4 DE FALCO           ANTONIETTA     20,00  18,00                           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5/02/1960 (NA)    CODICE FISCALE: DFLNNT60B45A024I   IDENTIFICATIVO: NA/035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5 AMETRANO           ANTONIO        20,00  18,00                           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6/05/1957 (NA)    CODICE FISCALE: MTRNTN57E26C129A   IDENTIFICATIVO: NA/034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6 ARDOLINO ESPOSITO  GIOVANNA       20,00  18,00                          R            2                  S    38,00 2002</w:t>
      </w:r>
    </w:p>
    <w:p>
      <w:pPr>
        <w:pStyle w:val="Normal"/>
        <w:rPr/>
      </w:pPr>
      <w:r>
        <w:rPr/>
        <w:t xml:space="preserve">      </w:t>
      </w:r>
      <w:r>
        <w:rPr/>
        <w:t>08/03/1963 (NA)    CODICE FISCALE: RDLGNN63C48E955N   IDENTIFICATIVO: NA/088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7 D'AVANZO           CARMINE        19,00  18,00                     N    QR           2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25/05/1957 (AV)    CODICE FISCALE: DVNCMN57E25A508B   IDENTIFICATIVO: NA/027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8 LA SALA            GENNARO        18,00  18,00                          G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2/1961 (NA)    CODICE FISCALE: LSLGNR61B27F839W   IDENTIFICATIVO: NA/035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9 PANARELLA          LOREDANA       18,00  18,00                          LQR          1                  S    36,00 2000</w:t>
      </w:r>
    </w:p>
    <w:p>
      <w:pPr>
        <w:pStyle w:val="Normal"/>
        <w:rPr/>
      </w:pPr>
      <w:r>
        <w:rPr/>
        <w:t>R     08/05/1972 (AV)    CODICE FISCALE: PNRLDN72E48A509K   IDENTIFICATIVO: NA/025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0 INTOCCIA           CAROLINA       18,00  18,00                          QR           3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3/03/1962 (RM)    CODICE FISCALE: NTCCLN62C43H501M   IDENTIFICATIVO: NA/031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1 COZZOLINO          GIOVANNI  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07/1966 (NA)    CODICE FISCALE: CZZGNN66L07G190U   IDENTIFICATIVO: NA/039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2 PICCOLO            LOREDANA  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5/1966 (NA)    CODICE FISCALE: PCCLDN66E54F839D   IDENTIFICATIVO: NA/041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3 GUARINO            ROBERTA        18,00  18,00                          QR           1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6/03/1971 (NA)    CODICE FISCALE: GRNRRT71C46F839E   IDENTIFICATIVO: NA/030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4 BOCCACCIARI        DIEGO          18,00  18,00                     N    QST    P          X             S    36,00 2000</w:t>
      </w:r>
    </w:p>
    <w:p>
      <w:pPr>
        <w:pStyle w:val="Normal"/>
        <w:rPr/>
      </w:pPr>
      <w:r>
        <w:rPr/>
        <w:t>R     23/08/1974 (NA)    CODICE FISCALE: BCCDGI74M23F839Z   IDENTIFICATIVO: NA/037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5 ETNA               SONIA 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3/1971 (VA)    CODICE FISCALE: TNESNO71C67B300N   IDENTIFICATIVO: NA/025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6 TESONE             FLORINDA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4/1970 (NA)    CODICE FISCALE: TSNFRN70D41B452W   IDENTIFICATIVO: NA/029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7 SABATINO           ANNA  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9/1960 (NA)    CODICE FISCALE: SBTNNA60P67F839T   IDENTIFICATIVO: NA/040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8 LATELA             VALERIA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10/1973 (NA)    CODICE FISCALE: LTLVLR73R70F839X   IDENTIFICATIVO: NA/02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9 ESPOSITO           ANTONIA        18,00  18,00                          Q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9/05/1970 (NA)    CODICE FISCALE: SPSNTN70E49C129Z   IDENTIFICATIVO: NA/028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0 VARCHETTA          ANNA   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10/1957 (NA)    CODICE FISCALE: VRCNNA57R41G964J   IDENTIFICATIVO: NA/026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1 DI MARO            SANTA          18,00  18,00                          R 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8/1967 (NA)    CODICE FISCALE: DMRSNT67M55F111S   IDENTIFICATIVO: NA/032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2 DEL GIUDICE        GELSOMINA      18,00  18,00                          R 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8/04/1967 (NA)    CODICE FISCALE: DLGGSM67D68F839J   IDENTIFICATIVO: NA/032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3 ARMENTO            ROSARIA MARIA  18,00  18,00                          R            1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6/04/1971 (NA)    CODICE FISCALE: RMNRRM71D46F839N   IDENTIFICATIVO: NA/042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4 MACRI'             MARINA         18,00  18,00                          R            1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4/1965 (NA)    CODICE FISCALE: MCRMRN65D54F839U   IDENTIFICATIVO: NA/03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5 BAIANO             SAVERIA        18,00  18,00                          R            1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1/1962 (NA)    CODICE FISCALE: BNASVR62A65F799S   IDENTIFICATIVO: NA/041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6 MAUTONE            CARMINE        18,00  18,00                          R            1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1/1959 (NA)    CODICE FISCALE: MTNCMN59A25E955P   IDENTIFICATIVO: NA/037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7 SARNATARO          GENNARO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10/1973 (NA)    CODICE FISCALE: SRNGNR73R30F839Q   IDENTIFICATIVO: NA/035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8 CAPUTO             SALVATORE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10/1970 (NA)    CODICE FISCALE: CPTSVT70R04F839H   IDENTIFICATIVO: NA/036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9 FIORILLO           GIOVANNI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1/1970 (NA)    CODICE FISCALE: FRLGNN70A09B990O   IDENTIFICATIVO: NA/040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0 URRARO             MONICA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8/1969 (NA)    CODICE FISCALE: RRRMNC69M59F839B   IDENTIFICATIVO: NA/039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1 ARICO'             SILVAN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12/1968 (NA)    CODICE FISCALE: RCASVN68T45F839Y   IDENTIFICATIVO: NA/035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2 PANDOLA            FILOMENA       18,00  18,00                           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5/05/1968 (AV)    CODICE FISCALE: PNDFMN68E55E487R   IDENTIFICATIVO: NA/041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3 TAMBARO            TOMMASO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10/1967 (NA)    CODICE FISCALE: TMBTMS67R04F839M   IDENTIFICATIVO: NA/035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4 TATAFIORE          ROBERTO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6/12/1966 (NA)    CODICE FISCALE: TTFRRT66T26F839I   IDENTIFICATIVO: NA/034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5 SANTAGATA          GIULIA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10/1966 (NA)    CODICE FISCALE: SNTGLI66R54F839S   IDENTIFICATIVO: NA/033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6 FACELLI            PAOLA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09/1966 (NA)    CODICE FISCALE: FCLPLA66P42F839P   IDENTIFICATIVO: NA/040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7 RUSCIANO           FELICI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08/1966 (NA)    CODICE FISCALE: RSCFLC66M50F839F   IDENTIFICATIVO: NA/034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8 TUFANO             CARMINE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10/1965 (NA)    CODICE FISCALE: TFNCMN65R07G964D   IDENTIFICATIVO: NA/039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9 MATASSA            ELVINO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6/1964 (NA)    CODICE FISCALE: MTSLVN64H15F839Z   IDENTIFICATIVO: NA/039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0 FRANCO             GABRIELLA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3/1964 (NA)    CODICE FISCALE: FRNGRL64C49F839Q   IDENTIFICATIVO: NA/035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1 CAPISTRANO         FRANCESCO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01/1964 (SA)    CODICE FISCALE: CPSFNC64A05I438B   IDENTIFICATIVO: NA/039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2 REA                MARIA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04/1963 (NA)    CODICE FISCALE: REAMRA63D70L142I   IDENTIFICATIVO: NA/034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3 CONTENTO           GELSOMINA      18,00  18,00                                                          S    36,00 2000</w:t>
      </w:r>
    </w:p>
    <w:p>
      <w:pPr>
        <w:pStyle w:val="Normal"/>
        <w:rPr/>
      </w:pPr>
      <w:r>
        <w:rPr/>
        <w:t>R     27/05/1962 (NA)    CODICE FISCALE: CNTGSM62E67L245O   IDENTIFICATIVO: NA/040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4 CARUSO             FABIAN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4/02/1962 (NA)    CODICE FISCALE: CRSFBN62B64F839C   IDENTIFICATIVO: NA/032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5 MARCHITELLI        SILVAN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11/1961 (NA)    CODICE FISCALE: MRCSVN61S54F839P   IDENTIFICATIVO: NA/039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6 CASSINESE          ANTONIO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2/1961 (NA)    CODICE FISCALE: CSSNTN61B01G964D   IDENTIFICATIVO: NA/039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7 MONTANINO          ALESSANDRA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1/1960 (NA)    CODICE FISCALE: MNTLSN60A54G283H   IDENTIFICATIVO: NA/031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8 CAROLA             MARIA ROSARIA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1/1958 (NA)    CODICE FISCALE: CRLMRS58A55F839W   IDENTIFICATIVO: NA/039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9 CASTALDO           GIUSEPPE       18,00  18,00                          Q                               S    36,00 2002 2002</w:t>
      </w:r>
    </w:p>
    <w:p>
      <w:pPr>
        <w:pStyle w:val="Normal"/>
        <w:rPr/>
      </w:pPr>
      <w:r>
        <w:rPr/>
        <w:t xml:space="preserve">      </w:t>
      </w:r>
      <w:r>
        <w:rPr/>
        <w:t>28/06/1962 (NA)    CODICE FISCALE: CSTGPP62H28A064C   IDENTIFICATIVO: NA/09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0 CERBONE            TERESA         18,00  18,00                          Q                 X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3/12/1971 (NA)    CODICE FISCALE: CRBTRS71T43A064W   IDENTIFICATIVO: NA/09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1 MIELE              PATRIZIA       18,00  18,00                          R            2    X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3/08/1964 (NA)    CODICE FISCALE: MLIPRZ64M53F839L   IDENTIFICATIVO: NA/096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2 DE MARIAROSA       GABRIELLA      18,00  18,00                                 P          X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4/02/1970 (NA)    CODICE FISCALE: DMRGRL70B64F924R   IDENTIFICATIVO: NA/086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3 AVATI              CLELIA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8/10/1968 (NA)    CODICE FISCALE: VTACLL68R58F839U   IDENTIFICATIVO: NA/09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4 MERCOGLIANO        RENATA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7/10/1967 (NA)    CODICE FISCALE: MRCRNT67R57F839O   IDENTIFICATIVO: NA/03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5 DI GIUSEPPE        PASQUALE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6/04/1967 (NA)    CODICE FISCALE: DGSPQL67D06I293A   IDENTIFICATIVO: NA/089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6 ZINCONE            GIUSEPPINA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27/02/1965 (NA)    CODICE FISCALE: ZNCGPP65B67F799E   IDENTIFICATIVO: NA/09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7 NAPPI              EVELINA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31/07/1963 (NA)    CODICE FISCALE: NPPVLN63L71F839X   IDENTIFICATIVO: NA/040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8 NUNZIATA           SANTINO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1/11/1955 (NA)    CODICE FISCALE: NNZSTN55S01H860I   IDENTIFICATIVO: NA/097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9 TERULLO            CONCETTA       18,00  18,00                          Q                 X             S    36,00 2003 2003</w:t>
      </w:r>
    </w:p>
    <w:p>
      <w:pPr>
        <w:pStyle w:val="Normal"/>
        <w:rPr/>
      </w:pPr>
      <w:r>
        <w:rPr/>
        <w:t xml:space="preserve">      </w:t>
      </w:r>
      <w:r>
        <w:rPr/>
        <w:t>16/05/1971 (NA)    CODICE FISCALE: TRLCCT71E56B946T   IDENTIFICATIVO: NA/103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0 CELSI              DOMENICO SAVI         36,00                          QR           2                       36,00 2003</w:t>
      </w:r>
    </w:p>
    <w:p>
      <w:pPr>
        <w:pStyle w:val="Normal"/>
        <w:rPr/>
      </w:pPr>
      <w:r>
        <w:rPr/>
        <w:t xml:space="preserve">      </w:t>
      </w:r>
      <w:r>
        <w:rPr/>
        <w:t>01/01/1962 (NA)    CODICE FISCALE: CLSDNC62A01F839P   IDENTIFICATIVO: NA/103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1 BEVILACQUA         ERNESTA               36,00                          R            2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27/02/1964 (SA)    CODICE FISCALE: BVLRST64B67H703Q   IDENTIFICATIVO: NA/101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2 LAMBIASE           CONCETTA       17,00  18,00                                                          S    35,00 2000</w:t>
      </w:r>
    </w:p>
    <w:p>
      <w:pPr>
        <w:pStyle w:val="Normal"/>
        <w:rPr/>
      </w:pPr>
      <w:r>
        <w:rPr/>
        <w:t>R     18/06/1967 (NA)    CODICE FISCALE: LMBCCT67H58F839X   IDENTIFICATIVO: NA/040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3 MAINIERO           GIULIA         17,00  18,00                                             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6/08/1963 (NA)    CODICE FISCALE: MNRGLI63M56L259Z   IDENTIFICATIVO: NA/037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4 DELLA MONICA       MARINA         16,00  18,00                          Q                               S    34,00 2000</w:t>
      </w:r>
    </w:p>
    <w:p>
      <w:pPr>
        <w:pStyle w:val="Normal"/>
        <w:rPr/>
      </w:pPr>
      <w:r>
        <w:rPr/>
        <w:t>R     01/08/1964 (NA)    CODICE FISCALE: DLLMRN64M41F839O   IDENTIFICATIVO: NA/040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5 MONTANI            MARIAROSARIA   15,00  18,00                          GQ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0/05/1971 (NA)    CODICE FISCALE: MNTMRS71E60C129M   IDENTIFICATIVO: NA/029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6 DEROSA             GIUSEPPINA     15,00  18,00                          QR           3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0/11/1959 (NA)    CODICE FISCALE: DRSGPP59S60E906L   IDENTIFICATIVO: NA/023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7 FUSCO              GIOVANNA       15,00  18,00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9/06/1964 (NA)    CODICE FISCALE: FSCGNN64H69F799I   IDENTIFICATIVO: NA/025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8 MARZULLO           NATALE         15,00  18,00                          QT                              S    33,00 2000</w:t>
      </w:r>
    </w:p>
    <w:p>
      <w:pPr>
        <w:pStyle w:val="Normal"/>
        <w:rPr/>
      </w:pPr>
      <w:r>
        <w:rPr/>
        <w:t>R     15/11/1968 (NA)    CODICE FISCALE: MRZNTL68S15G813W   IDENTIFICATIVO: NA/039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9 RUSSO              ANGELA         15,00  18,00                          Q                 X             S    33,00 2000</w:t>
      </w:r>
    </w:p>
    <w:p>
      <w:pPr>
        <w:pStyle w:val="Normal"/>
        <w:rPr/>
      </w:pPr>
      <w:r>
        <w:rPr/>
        <w:t>R     23/12/1962 (NA)    CODICE FISCALE: RSSNGL62T63F799R   IDENTIFICATIVO: NA/020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0 CANNAVACCIUOLO     MARIA MADDALE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7/06/1970 (NA)    CODICE FISCALE: CNNMMD70H47B905F   IDENTIFICATIVO: NA/03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1 NAPPI              GENNARO      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0/04/1969 (NA)    CODICE FISCALE: NPPGNR69D10I469C   IDENTIFICATIVO: NA/039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2 CALVINO            DANIELA      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1/01/1969 (NA)    CODICE FISCALE: CLVDNL69A61F839J   IDENTIFICATIVO: NA/03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3 COZZOLINO          TERESA         15,00  18,00                          Q      P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02/1968 (NA)    CODICE FISCALE: CZZTRS68B55G190Z   IDENTIFICATIVO: NA/025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4 SBRIGLIA           ANTONIO 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6/1970 (NA)    CODICE FISCALE: SBRNTN70H01F839N   IDENTIFICATIVO: NA/039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5 COPPOLA            RITA    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9/03/1966 (NA)    CODICE FISCALE: CPPRTI66C69F488A   IDENTIFICATIVO: NA/040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6 AMATO              CONCETTA       15,00  18,00                          Q                               S    33,00 2002 2002</w:t>
      </w:r>
    </w:p>
    <w:p>
      <w:pPr>
        <w:pStyle w:val="Normal"/>
        <w:rPr/>
      </w:pPr>
      <w:r>
        <w:rPr/>
        <w:t xml:space="preserve">      </w:t>
      </w:r>
      <w:r>
        <w:rPr/>
        <w:t>04/12/1973 (NA)    CODICE FISCALE: MTACCT73T44G812M   IDENTIFICATIVO: NA/098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7 ALIPERTA           PATRIZIA       15,00  18,00                                  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11/12/1964 (NA)    CODICE FISCALE: LPRPRZ64T51F839F   IDENTIFICATIVO: NA/08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8 CUCCI              ANGELA         12,00  18,00                          G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6/04/1955 (SA)    CODICE FISCALE: CCCNGL55D56I666K   IDENTIFICATIVO: NA/039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9 REGA               MAURIZIO       12,00  18,00                          J      P          X             S    30,00 2000</w:t>
      </w:r>
    </w:p>
    <w:p>
      <w:pPr>
        <w:pStyle w:val="Normal"/>
        <w:rPr/>
      </w:pPr>
      <w:r>
        <w:rPr/>
        <w:t>R     08/03/1968 (NA)    CODICE FISCALE: RGEMRZ68C08G902R   IDENTIFICATIVO: NA/020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0 D'ERASMO           LEONARDO       12,00  18,00                          QR           2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3/1969 (NA)    CODICE FISCALE: DRSLRD69C01F839F   IDENTIFICATIVO: NA/030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1 ANGARANO           ANNUNZIATA     12,00  18,00                          QR           2                  S    30,00 2000</w:t>
      </w:r>
    </w:p>
    <w:p>
      <w:pPr>
        <w:pStyle w:val="Normal"/>
        <w:rPr/>
      </w:pPr>
      <w:r>
        <w:rPr/>
        <w:t>R     05/08/1965 (NA)    CODICE FISCALE: NGRNNZ65M45F839N   IDENTIFICATIVO: NA/038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2 FERRARA            GIULIANA       12,00  18,00                          QR           2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06/1965 (EE)    CODICE FISCALE: FRRGLN65H51Z110A   IDENTIFICATIVO: NA/024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3 FERRARA            VINCENZINA     12,00  18,00                          QR           1    X             S    30,00 2000</w:t>
      </w:r>
    </w:p>
    <w:p>
      <w:pPr>
        <w:pStyle w:val="Normal"/>
        <w:rPr/>
      </w:pPr>
      <w:r>
        <w:rPr/>
        <w:t>R     26/06/1971 (NA)    CODICE FISCALE: FRRVCN71H66I073A   IDENTIFICATIVO: NA/028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4 FRANZESE           MARIA ROSARIA  12,00  18,00                          QR  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1/04/1968 (NA)    CODICE FISCALE: FRNMRS68D61G812Z   IDENTIFICATIVO: NA/023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5 CESARANO           GIOVANNA       12,00  18,00                          Q      P          X             S    30,00 2000</w:t>
      </w:r>
    </w:p>
    <w:p>
      <w:pPr>
        <w:pStyle w:val="Normal"/>
        <w:rPr/>
      </w:pPr>
      <w:r>
        <w:rPr/>
        <w:t>R     31/05/1971 (NA)    CODICE FISCALE: CSRGNN71E71C129Z   IDENTIFICATIVO: NA/024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6 RICCARDO           FILOMENA       12,00  18,00                          Q                 X             S    30,00 2000</w:t>
      </w:r>
    </w:p>
    <w:p>
      <w:pPr>
        <w:pStyle w:val="Normal"/>
        <w:rPr/>
      </w:pPr>
      <w:r>
        <w:rPr/>
        <w:t>R     29/09/1970 (CE)    CODICE FISCALE: RCCFMN70P69H978W   IDENTIFICATIVO: NA/022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7 D ALESSANDRO       PAOLA          12,00  18,00                          Q                 X             S    30,00 2000</w:t>
      </w:r>
    </w:p>
    <w:p>
      <w:pPr>
        <w:pStyle w:val="Normal"/>
        <w:rPr/>
      </w:pPr>
      <w:r>
        <w:rPr/>
        <w:t>R     21/05/1970 (NA)    CODICE FISCALE: DLSPLA70E61F839Z   IDENTIFICATIVO: NA/024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8 SIBILIO            SALVATORE      12,00  18,00                          Q                 X             S    30,00 2000</w:t>
      </w:r>
    </w:p>
    <w:p>
      <w:pPr>
        <w:pStyle w:val="Normal"/>
        <w:rPr/>
      </w:pPr>
      <w:r>
        <w:rPr/>
        <w:t>R     09/08/1966 (NA)    CODICE FISCALE: SBLSVT66M09G812Z   IDENTIFICATIVO: NA/021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9 IANNONE            CAROLINA       12,00  18,00                          Q                 X             S    30,00 2000</w:t>
      </w:r>
    </w:p>
    <w:p>
      <w:pPr>
        <w:pStyle w:val="Normal"/>
        <w:rPr/>
      </w:pPr>
      <w:r>
        <w:rPr/>
        <w:t>R     07/02/1966 (CE)    CODICE FISCALE: NNNCLN66B47B916W   IDENTIFICATIVO: NA/02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0 PONTICELLI         ELVIRA         12,00  18,00                          Q                 X             S    30,00 2000</w:t>
      </w:r>
    </w:p>
    <w:p>
      <w:pPr>
        <w:pStyle w:val="Normal"/>
        <w:rPr/>
      </w:pPr>
      <w:r>
        <w:rPr/>
        <w:t>R     31/01/1960 (NA)    CODICE FISCALE: PNTLVR60A71F839J   IDENTIFICATIVO: NA/033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1 CASSESE            STEFANIA       12,00  18,00                          Q                               S    30,00 2000</w:t>
      </w:r>
    </w:p>
    <w:p>
      <w:pPr>
        <w:pStyle w:val="Normal"/>
        <w:rPr/>
      </w:pPr>
      <w:r>
        <w:rPr/>
        <w:t>R     30/03/1971 (NA)    CODICE FISCALE: CSSSFN71C70E131N   IDENTIFICATIVO: NA/023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2 ESPOSITO           CONCETTA       12,00  18,00                          Q                               S    30,00 2000</w:t>
      </w:r>
    </w:p>
    <w:p>
      <w:pPr>
        <w:pStyle w:val="Normal"/>
        <w:rPr/>
      </w:pPr>
      <w:r>
        <w:rPr/>
        <w:t>R     16/02/1971 (NA)    CODICE FISCALE: SPSCCT71B56L845U   IDENTIFICATIVO: NA/032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3 CANNELLA           DANIELA        12,00  18,00                          Q                               S    30,00 2000</w:t>
      </w:r>
    </w:p>
    <w:p>
      <w:pPr>
        <w:pStyle w:val="Normal"/>
        <w:rPr/>
      </w:pPr>
      <w:r>
        <w:rPr/>
        <w:t>R     31/05/1970 (NA)    CODICE FISCALE: CNNDNL70E71C129A   IDENTIFICATIVO: NA/035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4 LIGUORI            ELEONORA       12,00  18,00                          Q      P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04/1970 (NA)    CODICE FISCALE: LGRLNR70D59L845H   IDENTIFICATIVO: NA/023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5 CHIODI             SABRINA        12,00  18,00                          Q                               S    30,00 2000</w:t>
      </w:r>
    </w:p>
    <w:p>
      <w:pPr>
        <w:pStyle w:val="Normal"/>
        <w:rPr/>
      </w:pPr>
      <w:r>
        <w:rPr/>
        <w:t>R     16/11/1969 (NA)    CODICE FISCALE: CHDSRN69S56F839G   IDENTIFICATIVO: NA/039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6 DENUNZIO           ROBERTA PAOLA  12,00  18,00                          Q                               S    30,00 2000</w:t>
      </w:r>
    </w:p>
    <w:p>
      <w:pPr>
        <w:pStyle w:val="Normal"/>
        <w:rPr/>
      </w:pPr>
      <w:r>
        <w:rPr/>
        <w:t>R     02/04/1969 (NA)    CODICE FISCALE: DNNRRT69D42F839Q   IDENTIFICATIVO: NA/03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7 CAMPITELLI         SANTA          12,00  18,00                          Q                                    30,00 2000</w:t>
      </w:r>
    </w:p>
    <w:p>
      <w:pPr>
        <w:pStyle w:val="Normal"/>
        <w:rPr/>
      </w:pPr>
      <w:r>
        <w:rPr/>
        <w:t>R     31/03/1968 (NA)    CODICE FISCALE: CMPSNT68C71F839E   IDENTIFICATIVO: NA/035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8 MARESCA            SERENELLA      12,00  18,00                          Q                               S    30,00 2000</w:t>
      </w:r>
    </w:p>
    <w:p>
      <w:pPr>
        <w:pStyle w:val="Normal"/>
        <w:rPr/>
      </w:pPr>
      <w:r>
        <w:rPr/>
        <w:t>R     26/10/1967 (NA)    CODICE FISCALE: MRSSNL67R66F839N   IDENTIFICATIVO: NA/039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9 GARGIULO           MARIA GABRIEL  12,00  18,00                          Q                               S    30,00 2000</w:t>
      </w:r>
    </w:p>
    <w:p>
      <w:pPr>
        <w:pStyle w:val="Normal"/>
        <w:rPr/>
      </w:pPr>
      <w:r>
        <w:rPr/>
        <w:t>R     11/06/1967 (PZ)    CODICE FISCALE: GRGMGB67H51E919K   IDENTIFICATIVO: NA/003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0 FUSCO              ROSA           12,00  18,00                          Q                               S    30,00 2000</w:t>
      </w:r>
    </w:p>
    <w:p>
      <w:pPr>
        <w:pStyle w:val="Normal"/>
        <w:rPr/>
      </w:pPr>
      <w:r>
        <w:rPr/>
        <w:t>R     23/06/1964 (AV)    CODICE FISCALE: FSCRSO64H63A508E   IDENTIFICATIVO: NA/035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1 SICA               ADELINA        12,00  18,00                          Q                               S    30,00 2000</w:t>
      </w:r>
    </w:p>
    <w:p>
      <w:pPr>
        <w:pStyle w:val="Normal"/>
        <w:rPr/>
      </w:pPr>
      <w:r>
        <w:rPr/>
        <w:t>R     20/12/1961 (NA)    CODICE FISCALE: SCIDLN61T60L245T   IDENTIFICATIVO: NA/002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2 ARTESI             ANDREA         12,00  18,00                          R            3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8/08/1958 (NA)    CODICE FISCALE: RTSNDR58M18F839B   IDENTIFICATIVO: NA/042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3 PALMIERI           VITTORIA       12,00  18,00                          R            2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1/07/1968 (NA)    CODICE FISCALE: PLMVTR68L61F839J   IDENTIFICATIVO: NA/038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4 DE FALCO           CARMELINA      12,00  18,00                          R            1                  S    30,00 2000</w:t>
      </w:r>
    </w:p>
    <w:p>
      <w:pPr>
        <w:pStyle w:val="Normal"/>
        <w:rPr/>
      </w:pPr>
      <w:r>
        <w:rPr/>
        <w:t>R     04/09/1969 (NA)    CODICE FISCALE: DFLCML69P44G812O   IDENTIFICATIVO: NA/032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5 DI COSTANZO        RAFFAELE       12,00  18,00                          R            1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0/05/1968 (NA)    CODICE FISCALE: DCSRFL68E20C495A   IDENTIFICATIVO: NA/039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6 D'AMBRA            GIUSEPPINA     12,00  18,00                                                          S    30,00 2000</w:t>
      </w:r>
    </w:p>
    <w:p>
      <w:pPr>
        <w:pStyle w:val="Normal"/>
        <w:rPr/>
      </w:pPr>
      <w:r>
        <w:rPr/>
        <w:t>R     10/06/1971 (NA)    CODICE FISCALE: DMBGPP71H50B371V   IDENTIFICATIVO: NA/038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7 TERRACCIANO        ITALIA         12,00  18,00                                                          S    30,00 2000</w:t>
      </w:r>
    </w:p>
    <w:p>
      <w:pPr>
        <w:pStyle w:val="Normal"/>
        <w:rPr/>
      </w:pPr>
      <w:r>
        <w:rPr/>
        <w:t>R     05/08/1970 (NA)    CODICE FISCALE: TRRTLI70M45A024E   IDENTIFICATIVO: NA/036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8 CERCIELLO          ANTONELLA      12,00  18,00                                                          S    30,00 2000</w:t>
      </w:r>
    </w:p>
    <w:p>
      <w:pPr>
        <w:pStyle w:val="Normal"/>
        <w:rPr/>
      </w:pPr>
      <w:r>
        <w:rPr/>
        <w:t>R     25/05/1970 (NA)    CODICE FISCALE: CRCNNL70E65F799M   IDENTIFICATIVO: NA/041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9 RISPOLI            STEFANIA       12,00  18,00                                                          S    30,00 2000</w:t>
      </w:r>
    </w:p>
    <w:p>
      <w:pPr>
        <w:pStyle w:val="Normal"/>
        <w:rPr/>
      </w:pPr>
      <w:r>
        <w:rPr/>
        <w:t>R     04/12/1969 (NA)    CODICE FISCALE: RSPSFN69T44F839Q   IDENTIFICATIVO: NA/03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0 DI MAURO           LUISA   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4/1969 (NA)    CODICE FISCALE: DMRLSU69D68F839S   IDENTIFICATIVO: NA/036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1 PIRONE             ADELE          12,00  18,00                                                          S    30,00 2000</w:t>
      </w:r>
    </w:p>
    <w:p>
      <w:pPr>
        <w:pStyle w:val="Normal"/>
        <w:rPr/>
      </w:pPr>
      <w:r>
        <w:rPr/>
        <w:t>R     12/01/1969 (NA)    CODICE FISCALE: PRNDLA69A52F839A   IDENTIFICATIVO: NA/037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2 MATTURRO           MONICA         12,00  18,00                                                          S    30,00 2000</w:t>
      </w:r>
    </w:p>
    <w:p>
      <w:pPr>
        <w:pStyle w:val="Normal"/>
        <w:rPr/>
      </w:pPr>
      <w:r>
        <w:rPr/>
        <w:t>R     01/12/1968 (NA)    CODICE FISCALE: MTTMNC68T41F839S   IDENTIFICATIVO: NA/037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3 PALMA   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14/07/1968 (NA)    CODICE FISCALE: PLMNNA68L54H101J   IDENTIFICATIVO: NA/032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4 MARINELLI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01/01/1967 (NA)    CODICE FISCALE: MRNNNA67A41A024X   IDENTIFICATIVO: NA/035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5 CARBONE 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29/07/1966 (NA)    CODICE FISCALE: CRBNNA66L69G568V   IDENTIFICATIVO: NA/037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6 PALMA              FELICIA        12,00  18,00                                                          S    30,00 2000</w:t>
      </w:r>
    </w:p>
    <w:p>
      <w:pPr>
        <w:pStyle w:val="Normal"/>
        <w:rPr/>
      </w:pPr>
      <w:r>
        <w:rPr/>
        <w:t>R     16/02/1965 (NA)    CODICE FISCALE: PLMFLC65B56B905O   IDENTIFICATIVO: NA/041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7 SAVIANO 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03/02/1963 (NA)    CODICE FISCALE: SVNNNA63B43F839H   IDENTIFICATIVO: NA/03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8 IERVOLINO          SALVATORE      12,00  18,00                                                          S    30,00 2000</w:t>
      </w:r>
    </w:p>
    <w:p>
      <w:pPr>
        <w:pStyle w:val="Normal"/>
        <w:rPr/>
      </w:pPr>
      <w:r>
        <w:rPr/>
        <w:t>R     06/01/1962 (NA)    CODICE FISCALE: RVLSVT62A06H860Q   IDENTIFICATIVO: NA/031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9 STELLATO           FRANCESCA      12,00  18,00                                                          S    30,00 2000</w:t>
      </w:r>
    </w:p>
    <w:p>
      <w:pPr>
        <w:pStyle w:val="Normal"/>
        <w:rPr/>
      </w:pPr>
      <w:r>
        <w:rPr/>
        <w:t>R     09/07/1961 (NA)    CODICE FISCALE: STLFNC61L49A024P   IDENTIFICATIVO: NA/037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0 IURATO             SALVATRICE AN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0/12/1959 (AG)    CODICE FISCALE: RTISVT59T50A089J   IDENTIFICATIVO: NA/036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1 GIZZI              ROSA           12,00  18,00                                                          S    30,00 2000</w:t>
      </w:r>
    </w:p>
    <w:p>
      <w:pPr>
        <w:pStyle w:val="Normal"/>
        <w:rPr/>
      </w:pPr>
      <w:r>
        <w:rPr/>
        <w:t>R     06/08/1952 (NA)    CODICE FISCALE: GZZRSO52M46H892Q   IDENTIFICATIVO: NA/033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2 FIORENTINO         SILVIA RITA    12,00  18,00                                                          S    30,00 2000</w:t>
      </w:r>
    </w:p>
    <w:p>
      <w:pPr>
        <w:pStyle w:val="Normal"/>
        <w:rPr/>
      </w:pPr>
      <w:r>
        <w:rPr/>
        <w:t>R     13/11/1949 (NA)    CODICE FISCALE: FRNSVR49S53G964X   IDENTIFICATIVO: NA/037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3 AUSIELLO           SILVIO         12,00  18,00                          LR           2     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07/06/1966 (NA)    CODICE FISCALE: SLLSLV66H07G902B   IDENTIFICATIVO: NA/085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4 IACONO             ALFONSO        12,00  18,00                          R            2                  S    30,00 2002</w:t>
      </w:r>
    </w:p>
    <w:p>
      <w:pPr>
        <w:pStyle w:val="Normal"/>
        <w:rPr/>
      </w:pPr>
      <w:r>
        <w:rPr/>
        <w:t>R     09/06/1962 (NA)    CODICE FISCALE: CNILNS62H09G964B   IDENTIFICATIVO: NA/093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5 VITIELLO           ROSANNA        12,00  18,00                          Q                               S    30,00 2003 2003</w:t>
      </w:r>
    </w:p>
    <w:p>
      <w:pPr>
        <w:pStyle w:val="Normal"/>
        <w:rPr/>
      </w:pPr>
      <w:r>
        <w:rPr/>
        <w:t>R     31/03/1971 (NA)    CODICE FISCALE: VTLRNN71C71L845E   IDENTIFICATIVO: NA/101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6 TERRACCIANO        GRAZIA                21,00   6,00   3,00            R      P     1                       30,00 2003</w:t>
      </w:r>
    </w:p>
    <w:p>
      <w:pPr>
        <w:pStyle w:val="Normal"/>
        <w:rPr/>
      </w:pPr>
      <w:r>
        <w:rPr/>
        <w:t xml:space="preserve">      </w:t>
      </w:r>
      <w:r>
        <w:rPr/>
        <w:t>02/01/1969 (NA)    CODICE FISCALE: TRRGRZ69A42B227H   IDENTIFICATIVO: NA/102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7 DE MARE            GENNARO        24,00                                 Q      P                        S    24,00 2002</w:t>
      </w:r>
    </w:p>
    <w:p>
      <w:pPr>
        <w:pStyle w:val="Normal"/>
        <w:rPr/>
      </w:pPr>
      <w:r>
        <w:rPr/>
        <w:t xml:space="preserve">      </w:t>
      </w:r>
      <w:r>
        <w:rPr/>
        <w:t>27/09/1965 (NA)    CODICE FISCALE: DMRGNR65P27F839E   IDENTIFICATIVO: NA/036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8 D'ALESSANDRO       DANIELA               24,00                          R            2                  S    24,00 2003</w:t>
      </w:r>
    </w:p>
    <w:p>
      <w:pPr>
        <w:pStyle w:val="Normal"/>
        <w:rPr/>
      </w:pPr>
      <w:r>
        <w:rPr/>
        <w:t xml:space="preserve">      </w:t>
      </w:r>
      <w:r>
        <w:rPr/>
        <w:t>08/06/1963 (NA)    CODICE FISCALE: DLSDNL63H48F839O   IDENTIFICATIVO: NA/103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9 CONTI              RAFFAELE              24,00                          R            2                       24,00 2003</w:t>
      </w:r>
    </w:p>
    <w:p>
      <w:pPr>
        <w:pStyle w:val="Normal"/>
        <w:rPr/>
      </w:pPr>
      <w:r>
        <w:rPr/>
        <w:t xml:space="preserve">      </w:t>
      </w:r>
      <w:r>
        <w:rPr/>
        <w:t>05/10/1962 (NA)    CODICE FISCALE: CNTRFL62R05F839D   IDENTIFICATIVO: NA/101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0 CICCARELLI         MARIA ROSARIA         18,00                     N    S                               S    18,00 2003</w:t>
      </w:r>
    </w:p>
    <w:p>
      <w:pPr>
        <w:pStyle w:val="Normal"/>
        <w:rPr/>
      </w:pPr>
      <w:r>
        <w:rPr/>
        <w:t xml:space="preserve">      </w:t>
      </w:r>
      <w:r>
        <w:rPr/>
        <w:t>20/02/1966 (NA)    CODICE FISCALE: CCCMRS66B60F839W   IDENTIFICATIVO: NA/103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IELE              SAVERIO       236,00         12,00                   QR           1    X             S   248,00 2000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MLISVR65A01E955B   IDENTIFICATIVO: NA/007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ERSI              FIORAVANTE    234,00         12,00                   QR           2    X             S   246,00 2000</w:t>
      </w:r>
    </w:p>
    <w:p>
      <w:pPr>
        <w:pStyle w:val="Normal"/>
        <w:rPr/>
      </w:pPr>
      <w:r>
        <w:rPr/>
        <w:t xml:space="preserve">      </w:t>
      </w:r>
      <w:r>
        <w:rPr/>
        <w:t>17/08/1963 (SA)    CODICE FISCALE: PRSFVN63M17I019P   IDENTIFICATIVO: NA/007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ASILE             ANTONIO LUCIO 234,00         12,00                   QR           2    X             S   246,00 2000</w:t>
      </w:r>
    </w:p>
    <w:p>
      <w:pPr>
        <w:pStyle w:val="Normal"/>
        <w:rPr/>
      </w:pPr>
      <w:r>
        <w:rPr/>
        <w:t xml:space="preserve">      </w:t>
      </w:r>
      <w:r>
        <w:rPr/>
        <w:t>10/12/1961 (AV)    CODICE FISCALE: BSLNNL61T10A509C   IDENTIFICATIVO: NA/007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ICCARELLI         GIUSEPPE      233,00         12,00                   QR           2    X             S   245,00 2000</w:t>
      </w:r>
    </w:p>
    <w:p>
      <w:pPr>
        <w:pStyle w:val="Normal"/>
        <w:rPr/>
      </w:pPr>
      <w:r>
        <w:rPr/>
        <w:t xml:space="preserve">      </w:t>
      </w:r>
      <w:r>
        <w:rPr/>
        <w:t>03/12/1961 (NA)    CODICE FISCALE: CCCGPP61T03F839R   IDENTIFICATIVO: NA/007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AMMISA            MARIA GRAZIA  232,00         12,00                   QR           2    X             S   244,00 2000</w:t>
      </w:r>
    </w:p>
    <w:p>
      <w:pPr>
        <w:pStyle w:val="Normal"/>
        <w:rPr/>
      </w:pPr>
      <w:r>
        <w:rPr/>
        <w:t xml:space="preserve">      </w:t>
      </w:r>
      <w:r>
        <w:rPr/>
        <w:t>15/04/1963 (AV)    CODICE FISCALE: CMMMGR63D55I893J   IDENTIFICATIVO: NA/007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UOCCO             DANIELE       232,00         12,00                   QR           1    X                 244,00 2000</w:t>
      </w:r>
    </w:p>
    <w:p>
      <w:pPr>
        <w:pStyle w:val="Normal"/>
        <w:rPr/>
      </w:pPr>
      <w:r>
        <w:rPr/>
        <w:t xml:space="preserve">      </w:t>
      </w:r>
      <w:r>
        <w:rPr/>
        <w:t>20/09/1962 (SA)    CODICE FISCALE: RCCDNL62P20H703Z   IDENTIFICATIVO: NA/007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ERROTTA           ANGELO        231,00         12,00                   QR           2    X             S   243,00 2000</w:t>
      </w:r>
    </w:p>
    <w:p>
      <w:pPr>
        <w:pStyle w:val="Normal"/>
        <w:rPr/>
      </w:pPr>
      <w:r>
        <w:rPr/>
        <w:t xml:space="preserve">      </w:t>
      </w:r>
      <w:r>
        <w:rPr/>
        <w:t>17/08/1964 (NA)    CODICE FISCALE: PRRNGL64M17F839O   IDENTIFICATIVO: NA/007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VOLPE              VINCENZO      231,00         12,00                   Q                 X             S   243,00 2000</w:t>
      </w:r>
    </w:p>
    <w:p>
      <w:pPr>
        <w:pStyle w:val="Normal"/>
        <w:rPr/>
      </w:pPr>
      <w:r>
        <w:rPr/>
        <w:t xml:space="preserve">      </w:t>
      </w:r>
      <w:r>
        <w:rPr/>
        <w:t>26/11/1957 (SA)    CODICE FISCALE: VLPVCN57S26F913Q   IDENTIFICATIVO: NA/007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NZO              ANNA          229,00         12,00              N    QRS          2    X                 241,00 2000</w:t>
      </w:r>
    </w:p>
    <w:p>
      <w:pPr>
        <w:pStyle w:val="Normal"/>
        <w:rPr/>
      </w:pPr>
      <w:r>
        <w:rPr/>
        <w:t xml:space="preserve">      </w:t>
      </w:r>
      <w:r>
        <w:rPr/>
        <w:t>01/06/1964 (CE)    CODICE FISCALE: MNZNNA64H41B860Y   IDENTIFICATIVO: NA/007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UGLIESE           LETICIA CLAUD 229,00         12,00                   QR           2    X                 241,00 2000</w:t>
      </w:r>
    </w:p>
    <w:p>
      <w:pPr>
        <w:pStyle w:val="Normal"/>
        <w:rPr/>
      </w:pPr>
      <w:r>
        <w:rPr/>
        <w:t xml:space="preserve">      </w:t>
      </w:r>
      <w:r>
        <w:rPr/>
        <w:t>09/07/1964 (EE)    CODICE FISCALE: PGLLCC64L49Z600Q   IDENTIFICATIVO: NA/007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AVALLONE           MARIO         228,00         12,00                   QR           3    X                 240,00 2000</w:t>
      </w:r>
    </w:p>
    <w:p>
      <w:pPr>
        <w:pStyle w:val="Normal"/>
        <w:rPr/>
      </w:pPr>
      <w:r>
        <w:rPr/>
        <w:t xml:space="preserve">      </w:t>
      </w:r>
      <w:r>
        <w:rPr/>
        <w:t>16/04/1963 (SA)    CODICE FISCALE: VLLMRA63D16H703N   IDENTIFICATIVO: NA/007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E SIMONE          DONATO        228,00         12,00                   QR           2    X             S   240,00 2000</w:t>
      </w:r>
    </w:p>
    <w:p>
      <w:pPr>
        <w:pStyle w:val="Normal"/>
        <w:rPr/>
      </w:pPr>
      <w:r>
        <w:rPr/>
        <w:t xml:space="preserve">      </w:t>
      </w:r>
      <w:r>
        <w:rPr/>
        <w:t>09/12/1961 (NA)    CODICE FISCALE: DSMDNT61T09G813N   IDENTIFICATIVO: NA/007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IO                DONATO        228,00         12,00                   Q                 X                 240,00 2000</w:t>
      </w:r>
    </w:p>
    <w:p>
      <w:pPr>
        <w:pStyle w:val="Normal"/>
        <w:rPr/>
      </w:pPr>
      <w:r>
        <w:rPr/>
        <w:t xml:space="preserve">      </w:t>
      </w:r>
      <w:r>
        <w:rPr/>
        <w:t>04/08/1963 (SA)    CODICE FISCALE: RIODNT63M04G039P   IDENTIFICATIVO: NA/007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SPASIANO           VINCENZA RITA 227,00         12,00                   QR           3    X                 239,00 2000</w:t>
      </w:r>
    </w:p>
    <w:p>
      <w:pPr>
        <w:pStyle w:val="Normal"/>
        <w:rPr/>
      </w:pPr>
      <w:r>
        <w:rPr/>
        <w:t xml:space="preserve">      </w:t>
      </w:r>
      <w:r>
        <w:rPr/>
        <w:t>01/01/1962 (CE)    CODICE FISCALE: SPSVCN62A41G333T   IDENTIFICATIVO: NA/0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AMORUSO            SERAFINA      227,00         12,00                   QR           1    X             S   239,00 2000</w:t>
      </w:r>
    </w:p>
    <w:p>
      <w:pPr>
        <w:pStyle w:val="Normal"/>
        <w:rPr/>
      </w:pPr>
      <w:r>
        <w:rPr/>
        <w:t xml:space="preserve">      </w:t>
      </w:r>
      <w:r>
        <w:rPr/>
        <w:t>05/06/1963 (NA)    CODICE FISCALE: MRSSFN63H45L245U   IDENTIFICATIVO: NA/007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SARNO           GIORGIO ETTOR 226,00         12,00                   LQR          2    X             S   238,00 2000</w:t>
      </w:r>
    </w:p>
    <w:p>
      <w:pPr>
        <w:pStyle w:val="Normal"/>
        <w:rPr/>
      </w:pPr>
      <w:r>
        <w:rPr/>
        <w:t xml:space="preserve">      </w:t>
      </w:r>
      <w:r>
        <w:rPr/>
        <w:t>10/06/1960 (SA)    CODICE FISCALE: DSRGGT60H10G226F   IDENTIFICATIVO: NA/007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CATOLINO          FERDINANDO    226,00         12,00                   QR           2    X                 238,00 2000</w:t>
      </w:r>
    </w:p>
    <w:p>
      <w:pPr>
        <w:pStyle w:val="Normal"/>
        <w:rPr/>
      </w:pPr>
      <w:r>
        <w:rPr/>
        <w:t xml:space="preserve">      </w:t>
      </w:r>
      <w:r>
        <w:rPr/>
        <w:t>06/04/1965 (CE)    CODICE FISCALE: SCTFDN65D06G596I   IDENTIFICATIVO: NA/024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ANNINO            NUNZIO        223,00         12,00                   LQR          2    X             S   235,00 2000</w:t>
      </w:r>
    </w:p>
    <w:p>
      <w:pPr>
        <w:pStyle w:val="Normal"/>
        <w:rPr/>
      </w:pPr>
      <w:r>
        <w:rPr/>
        <w:t xml:space="preserve">      </w:t>
      </w:r>
      <w:r>
        <w:rPr/>
        <w:t>27/03/1962 (NA)    CODICE FISCALE: SNNNNZ62C27L259E   IDENTIFICATIVO: NA/007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IADANZA            MARCELLO      223,00         12,00                   QR           2    X                 235,00 2000</w:t>
      </w:r>
    </w:p>
    <w:p>
      <w:pPr>
        <w:pStyle w:val="Normal"/>
        <w:rPr/>
      </w:pPr>
      <w:r>
        <w:rPr/>
        <w:t xml:space="preserve">      </w:t>
      </w:r>
      <w:r>
        <w:rPr/>
        <w:t>03/10/1956 (BN)    CODICE FISCALE: DNZMCL56R03B542Y   IDENTIFICATIVO: NA/007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DI MEGLIO          ANIELLO       222,00         12,00                   QR           2    X             S   234,00 2000</w:t>
      </w:r>
    </w:p>
    <w:p>
      <w:pPr>
        <w:pStyle w:val="Normal"/>
        <w:rPr/>
      </w:pPr>
      <w:r>
        <w:rPr/>
        <w:t xml:space="preserve">      </w:t>
      </w:r>
      <w:r>
        <w:rPr/>
        <w:t>24/05/1959 (NA)    CODICE FISCALE: DMGNLL59E24E329I   IDENTIFICATIVO: NA/00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ANFRA             GIANFRANCO    221,00         12,00                   QR           1    X             S   233,00 2000</w:t>
      </w:r>
    </w:p>
    <w:p>
      <w:pPr>
        <w:pStyle w:val="Normal"/>
        <w:rPr/>
      </w:pPr>
      <w:r>
        <w:rPr/>
        <w:t xml:space="preserve">      </w:t>
      </w:r>
      <w:r>
        <w:rPr/>
        <w:t>23/08/1962 (NA)    CODICE FISCALE: MNFGFR62M23E329C   IDENTIFICATIVO: NA/007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ALLOCCA            PATRIZIA      221,00         12,00                   Q                 X             S   233,00 2000</w:t>
      </w:r>
    </w:p>
    <w:p>
      <w:pPr>
        <w:pStyle w:val="Normal"/>
        <w:rPr/>
      </w:pPr>
      <w:r>
        <w:rPr/>
        <w:t xml:space="preserve">      </w:t>
      </w:r>
      <w:r>
        <w:rPr/>
        <w:t>14/12/1959 (NA)    CODICE FISCALE: LLCPRZ59T54G190E   IDENTIFICATIVO: NA/007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NUZZI              IRENE         220,00         12,00                   QR           2    X                 232,00 2000</w:t>
      </w:r>
    </w:p>
    <w:p>
      <w:pPr>
        <w:pStyle w:val="Normal"/>
        <w:rPr/>
      </w:pPr>
      <w:r>
        <w:rPr/>
        <w:t xml:space="preserve">      </w:t>
      </w:r>
      <w:r>
        <w:rPr/>
        <w:t>31/10/1960 (SA)    CODICE FISCALE: NZZRNI60R71A717W   IDENTIFICATIVO: NA/007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'APICE            NICOLA        232,00                                 Q                 X             S   232,00 2000</w:t>
      </w:r>
    </w:p>
    <w:p>
      <w:pPr>
        <w:pStyle w:val="Normal"/>
        <w:rPr/>
      </w:pPr>
      <w:r>
        <w:rPr/>
        <w:t xml:space="preserve">      </w:t>
      </w:r>
      <w:r>
        <w:rPr/>
        <w:t>20/11/1962 (BN)    CODICE FISCALE: DPCNCL62S20A110M   IDENTIFICATIVO: NA/007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PENNACCHIO         EUGENIO       231,00                                 Q                 X                 231,00 2000</w:t>
      </w:r>
    </w:p>
    <w:p>
      <w:pPr>
        <w:pStyle w:val="Normal"/>
        <w:rPr/>
      </w:pPr>
      <w:r>
        <w:rPr/>
        <w:t xml:space="preserve">      </w:t>
      </w:r>
      <w:r>
        <w:rPr/>
        <w:t>31/03/1963 (EE)    CODICE FISCALE: PNNGNE63C31Z133X   IDENTIFICATIVO: NA/007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ACUNZO             MARIA         219,00         12,00                   Q                 X             S   231,00 2000</w:t>
      </w:r>
    </w:p>
    <w:p>
      <w:pPr>
        <w:pStyle w:val="Normal"/>
        <w:rPr/>
      </w:pPr>
      <w:r>
        <w:rPr/>
        <w:t xml:space="preserve">      </w:t>
      </w:r>
      <w:r>
        <w:rPr/>
        <w:t>01/05/1961 (NA)    CODICE FISCALE: CNZMRA61E41F839I   IDENTIFICATIVO: NA/007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OVINO             MARIO         218,00         12,00              M    EQR          2    X             S   230,00 2000</w:t>
      </w:r>
    </w:p>
    <w:p>
      <w:pPr>
        <w:pStyle w:val="Normal"/>
        <w:rPr/>
      </w:pPr>
      <w:r>
        <w:rPr/>
        <w:t xml:space="preserve">      </w:t>
      </w:r>
      <w:r>
        <w:rPr/>
        <w:t>13/01/1961 (BN)    CODICE FISCALE: CVNMRA61A13G311B   IDENTIFICATIVO: NA/007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COPPOLA            ANTONELLA     218,00         12,00                   NQRS         3    X                 230,00 2000</w:t>
      </w:r>
    </w:p>
    <w:p>
      <w:pPr>
        <w:pStyle w:val="Normal"/>
        <w:rPr/>
      </w:pPr>
      <w:r>
        <w:rPr/>
        <w:t xml:space="preserve">      </w:t>
      </w:r>
      <w:r>
        <w:rPr/>
        <w:t>09/02/1965 (NA)    CODICE FISCALE: CPPNNL65B49G813P   IDENTIFICATIVO: NA/014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IRANDA            MARIA LETIZIA 218,00  12,00                          QRS          3    X             S   230,00 2000</w:t>
      </w:r>
    </w:p>
    <w:p>
      <w:pPr>
        <w:pStyle w:val="Normal"/>
        <w:rPr/>
      </w:pPr>
      <w:r>
        <w:rPr/>
        <w:t xml:space="preserve">      </w:t>
      </w:r>
      <w:r>
        <w:rPr/>
        <w:t>23/02/1954 (IS)    CODICE FISCALE: MRNMLT54B63D811N   IDENTIFICATIVO: NA/007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EPACE             RICCARDO      217,00         12,00                   QR           2    X                 229,00 2000</w:t>
      </w:r>
    </w:p>
    <w:p>
      <w:pPr>
        <w:pStyle w:val="Normal"/>
        <w:rPr/>
      </w:pPr>
      <w:r>
        <w:rPr/>
        <w:t xml:space="preserve">      </w:t>
      </w:r>
      <w:r>
        <w:rPr/>
        <w:t>22/09/1960 (RC)    CODICE FISCALE: DPCRCR60P22G394S   IDENTIFICATIVO: NA/007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E LUCIA           MELANIA       216,00         12,00                   LQR          2    X                 228,00 2000</w:t>
      </w:r>
    </w:p>
    <w:p>
      <w:pPr>
        <w:pStyle w:val="Normal"/>
        <w:rPr/>
      </w:pPr>
      <w:r>
        <w:rPr/>
        <w:t xml:space="preserve">      </w:t>
      </w:r>
      <w:r>
        <w:rPr/>
        <w:t>19/05/1965 (CE)    CODICE FISCALE: DLCMLN65E59B963M   IDENTIFICATIVO: NA/007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ENTE              GERARDO       228,00                                 LQ                X             S   228,00 2000</w:t>
      </w:r>
    </w:p>
    <w:p>
      <w:pPr>
        <w:pStyle w:val="Normal"/>
        <w:rPr/>
      </w:pPr>
      <w:r>
        <w:rPr/>
        <w:t xml:space="preserve">      </w:t>
      </w:r>
      <w:r>
        <w:rPr/>
        <w:t>01/01/1962 (FR)    CODICE FISCALE: DNTGRD62A01G276Y   IDENTIFICATIVO: NA/007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MURINO             MARIA         216,00         12,00                   QR           3    X                 228,00 2000</w:t>
      </w:r>
    </w:p>
    <w:p>
      <w:pPr>
        <w:pStyle w:val="Normal"/>
        <w:rPr/>
      </w:pPr>
      <w:r>
        <w:rPr/>
        <w:t xml:space="preserve">      </w:t>
      </w:r>
      <w:r>
        <w:rPr/>
        <w:t>26/12/1961 (SA)    CODICE FISCALE: MRNMRA61T66G426C   IDENTIFICATIVO: NA/007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PARILLO            STEFANO       215,00         12,00                   QR           3    X                 227,00 2000</w:t>
      </w:r>
    </w:p>
    <w:p>
      <w:pPr>
        <w:pStyle w:val="Normal"/>
        <w:rPr/>
      </w:pPr>
      <w:r>
        <w:rPr/>
        <w:t xml:space="preserve">      </w:t>
      </w:r>
      <w:r>
        <w:rPr/>
        <w:t>22/12/1952 (CE)    CODICE FISCALE: PRLSFN52T22G849Y   IDENTIFICATIVO: NA/007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PAPA               SALVATORE     226,00                                 QR           2    X                 226,00 2000</w:t>
      </w:r>
    </w:p>
    <w:p>
      <w:pPr>
        <w:pStyle w:val="Normal"/>
        <w:rPr/>
      </w:pPr>
      <w:r>
        <w:rPr/>
        <w:t xml:space="preserve">      </w:t>
      </w:r>
      <w:r>
        <w:rPr/>
        <w:t>22/01/1965 (FG)    CODICE FISCALE: PPASVT65A22D643T   IDENTIFICATIVO: NA/007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BAVARELLA          CLOTILDE      214,00         12,00                   Q                 X             S   226,00 2000</w:t>
      </w:r>
    </w:p>
    <w:p>
      <w:pPr>
        <w:pStyle w:val="Normal"/>
        <w:rPr/>
      </w:pPr>
      <w:r>
        <w:rPr/>
        <w:t xml:space="preserve">      </w:t>
      </w:r>
      <w:r>
        <w:rPr/>
        <w:t>18/10/1963 (NA)    CODICE FISCALE: BVRCTL63R58F839Y   IDENTIFICATIVO: NA/007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AQUILONE           MICHELE       213,00         12,00                   QR           2    X             S   225,00 2000</w:t>
      </w:r>
    </w:p>
    <w:p>
      <w:pPr>
        <w:pStyle w:val="Normal"/>
        <w:rPr/>
      </w:pPr>
      <w:r>
        <w:rPr/>
        <w:t xml:space="preserve">      </w:t>
      </w:r>
      <w:r>
        <w:rPr/>
        <w:t>18/01/1965 (NA)    CODICE FISCALE: QLNMHL65A18F488D   IDENTIFICATIVO: NA/007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ALLEGORICO         GIUSEPPINA    213,00         12,00                   QR     P     2    X             S   225,00 2000</w:t>
      </w:r>
    </w:p>
    <w:p>
      <w:pPr>
        <w:pStyle w:val="Normal"/>
        <w:rPr/>
      </w:pPr>
      <w:r>
        <w:rPr/>
        <w:t xml:space="preserve">      </w:t>
      </w:r>
      <w:r>
        <w:rPr/>
        <w:t>05/04/1961 (NA)    CODICE FISCALE: LLGGPP61D45C675B   IDENTIFICATIVO: NA/007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 ALTERIO          SAVINO        213,00         12,00                   QR           1    X             S   225,00 2000</w:t>
      </w:r>
    </w:p>
    <w:p>
      <w:pPr>
        <w:pStyle w:val="Normal"/>
        <w:rPr/>
      </w:pPr>
      <w:r>
        <w:rPr/>
        <w:t xml:space="preserve">      </w:t>
      </w:r>
      <w:r>
        <w:rPr/>
        <w:t>10/06/1959 (CE)    CODICE FISCALE: DLTSVN59H10D801G   IDENTIFICATIVO: NA/007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RONGA              ANNA          213,00         12,00                   Q                 X             S   225,00 2000</w:t>
      </w:r>
    </w:p>
    <w:p>
      <w:pPr>
        <w:pStyle w:val="Normal"/>
        <w:rPr/>
      </w:pPr>
      <w:r>
        <w:rPr/>
        <w:t xml:space="preserve">      </w:t>
      </w:r>
      <w:r>
        <w:rPr/>
        <w:t>12/06/1965 (NA)    CODICE FISCALE: RNGNNA65H52F839I   IDENTIFICATIVO: NA/007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POMPA              ANTONIO       213,00         12,00                   Q                 X                 225,00 2000</w:t>
      </w:r>
    </w:p>
    <w:p>
      <w:pPr>
        <w:pStyle w:val="Normal"/>
        <w:rPr/>
      </w:pPr>
      <w:r>
        <w:rPr/>
        <w:t xml:space="preserve">      </w:t>
      </w:r>
      <w:r>
        <w:rPr/>
        <w:t>14/10/1961 (CE)    CODICE FISCALE: PMPNTN61R14L083P   IDENTIFICATIVO: NA/00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CAMPANELLA         MARIA         211,00         12,00                   QR           2    X             S   223,00 2000</w:t>
      </w:r>
    </w:p>
    <w:p>
      <w:pPr>
        <w:pStyle w:val="Normal"/>
        <w:rPr/>
      </w:pPr>
      <w:r>
        <w:rPr/>
        <w:t xml:space="preserve">      </w:t>
      </w:r>
      <w:r>
        <w:rPr/>
        <w:t>05/06/1964 (NA)    CODICE FISCALE: CMPMRA64H45F839L   IDENTIFICATIVO: NA/024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IACOLARE           FRANCESCO     208,00         14,00                   QR           3    X             S   222,00 2000</w:t>
      </w:r>
    </w:p>
    <w:p>
      <w:pPr>
        <w:pStyle w:val="Normal"/>
        <w:rPr/>
      </w:pPr>
      <w:r>
        <w:rPr/>
        <w:t xml:space="preserve">      </w:t>
      </w:r>
      <w:r>
        <w:rPr/>
        <w:t>24/07/1963 (CE)    CODICE FISCALE: CLRFNC63L24A512Z   IDENTIFICATIVO: NA/007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EL POZZO          MARIA LUIGIA  209,00         12,00                   QR           2    X             S   221,00 2000</w:t>
      </w:r>
    </w:p>
    <w:p>
      <w:pPr>
        <w:pStyle w:val="Normal"/>
        <w:rPr/>
      </w:pPr>
      <w:r>
        <w:rPr/>
        <w:t xml:space="preserve">      </w:t>
      </w:r>
      <w:r>
        <w:rPr/>
        <w:t>29/06/1960 (SA)    CODICE FISCALE: DLPMLG60H69H703D   IDENTIFICATIVO: NA/007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MANCUSO            ANTONIO       221,00                                 Q                 X             S   221,00 2000</w:t>
      </w:r>
    </w:p>
    <w:p>
      <w:pPr>
        <w:pStyle w:val="Normal"/>
        <w:rPr/>
      </w:pPr>
      <w:r>
        <w:rPr/>
        <w:t xml:space="preserve">      </w:t>
      </w:r>
      <w:r>
        <w:rPr/>
        <w:t>27/07/1964 (SA)    CODICE FISCALE: MNCNTN64L27I438B   IDENTIFICATIVO: NA/007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PETROLI            ANNA          208,00         12,00                   QR           2    X             S   220,00 2000</w:t>
      </w:r>
    </w:p>
    <w:p>
      <w:pPr>
        <w:pStyle w:val="Normal"/>
        <w:rPr/>
      </w:pPr>
      <w:r>
        <w:rPr/>
        <w:t xml:space="preserve">      </w:t>
      </w:r>
      <w:r>
        <w:rPr/>
        <w:t>28/01/1964 (SA)    CODICE FISCALE: PTRNNA64A68H703J   IDENTIFICATIVO: NA/007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ERRICHIELLO        SERGIO        208,00         12,00                   Q                 X             S   220,00 2000</w:t>
      </w:r>
    </w:p>
    <w:p>
      <w:pPr>
        <w:pStyle w:val="Normal"/>
        <w:rPr/>
      </w:pPr>
      <w:r>
        <w:rPr/>
        <w:t xml:space="preserve">      </w:t>
      </w:r>
      <w:r>
        <w:rPr/>
        <w:t>24/05/1959 (NA)    CODICE FISCALE: RRCSRG59E24F839W   IDENTIFICATIVO: NA/007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ZAMPROTTA          ASSUNTA       207,00         12,00                   QR           2    X                 219,00 2000</w:t>
      </w:r>
    </w:p>
    <w:p>
      <w:pPr>
        <w:pStyle w:val="Normal"/>
        <w:rPr/>
      </w:pPr>
      <w:r>
        <w:rPr/>
        <w:t xml:space="preserve">      </w:t>
      </w:r>
      <w:r>
        <w:rPr/>
        <w:t>13/04/1962 (CE)    CODICE FISCALE: ZMPSNT62D53B963K   IDENTIFICATIVO: NA/007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GARGIULO           MARIAROSARIA  205,00         12,00                   QR           2    X             S   217,00 2000</w:t>
      </w:r>
    </w:p>
    <w:p>
      <w:pPr>
        <w:pStyle w:val="Normal"/>
        <w:rPr/>
      </w:pPr>
      <w:r>
        <w:rPr/>
        <w:t xml:space="preserve">      </w:t>
      </w:r>
      <w:r>
        <w:rPr/>
        <w:t>18/11/1962 (NA)    CODICE FISCALE: GRGMRS62S58F839E   IDENTIFICATIVO: NA/007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LIPPOLIS           ANGELO DIEGO  205,00         12,00                   QR           1    X             S   217,00 2000</w:t>
      </w:r>
    </w:p>
    <w:p>
      <w:pPr>
        <w:pStyle w:val="Normal"/>
        <w:rPr/>
      </w:pPr>
      <w:r>
        <w:rPr/>
        <w:t xml:space="preserve">      </w:t>
      </w:r>
      <w:r>
        <w:rPr/>
        <w:t>03/01/1940 (BA)    CODICE FISCALE: LPPNLD40A03F915V   IDENTIFICATIVO: NA/007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DEL GROSSO         SONIA         217,00                                 Q                 X                 217,00 2000</w:t>
      </w:r>
    </w:p>
    <w:p>
      <w:pPr>
        <w:pStyle w:val="Normal"/>
        <w:rPr/>
      </w:pPr>
      <w:r>
        <w:rPr/>
        <w:t xml:space="preserve">      </w:t>
      </w:r>
      <w:r>
        <w:rPr/>
        <w:t>13/07/1959 (EE)    CODICE FISCALE: DLGSNO59L53Z602M   IDENTIFICATIVO: NA/007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CIRILLO            SILVANA       202,00         12,00                   QR           2    X             S   214,00 2000</w:t>
      </w:r>
    </w:p>
    <w:p>
      <w:pPr>
        <w:pStyle w:val="Normal"/>
        <w:rPr/>
      </w:pPr>
      <w:r>
        <w:rPr/>
        <w:t xml:space="preserve">      </w:t>
      </w:r>
      <w:r>
        <w:rPr/>
        <w:t>11/03/1959 (NA)    CODICE FISCALE: CRLSVN59C51F839R   IDENTIFICATIVO: NA/007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COZZOLINO          DOMENICO      201,00         12,00                   QR           1    X                 213,00 2000</w:t>
      </w:r>
    </w:p>
    <w:p>
      <w:pPr>
        <w:pStyle w:val="Normal"/>
        <w:rPr/>
      </w:pPr>
      <w:r>
        <w:rPr/>
        <w:t xml:space="preserve">      </w:t>
      </w:r>
      <w:r>
        <w:rPr/>
        <w:t>12/09/1962 (NA)    CODICE FISCALE: CZZDNC62P12H243X   IDENTIFICATIVO: NA/007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INTAGLIATO         ALFREDO       213,00                                 Q                 X             S   213,00 2000</w:t>
      </w:r>
    </w:p>
    <w:p>
      <w:pPr>
        <w:pStyle w:val="Normal"/>
        <w:rPr/>
      </w:pPr>
      <w:r>
        <w:rPr/>
        <w:t xml:space="preserve">      </w:t>
      </w:r>
      <w:r>
        <w:rPr/>
        <w:t>09/12/1967 (NA)    CODICE FISCALE: NTGLRD67T09C129C   IDENTIFICATIVO: NA/007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TUFANO             ANTONIO       213,00                                 Q                 X             S   213,00 2000</w:t>
      </w:r>
    </w:p>
    <w:p>
      <w:pPr>
        <w:pStyle w:val="Normal"/>
        <w:rPr/>
      </w:pPr>
      <w:r>
        <w:rPr/>
        <w:t xml:space="preserve">      </w:t>
      </w:r>
      <w:r>
        <w:rPr/>
        <w:t>29/02/1964 (SA)    CODICE FISCALE: TFNNTN64B29I019W   IDENTIFICATIVO: NA/007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IAZZETTA           ANTONIO       213,00                                 Q                 X             S   213,00 2000</w:t>
      </w:r>
    </w:p>
    <w:p>
      <w:pPr>
        <w:pStyle w:val="Normal"/>
        <w:rPr/>
      </w:pPr>
      <w:r>
        <w:rPr/>
        <w:t xml:space="preserve">      </w:t>
      </w:r>
      <w:r>
        <w:rPr/>
        <w:t>05/12/1960 (NA)    CODICE FISCALE: ZZTNTN60T05A064E   IDENTIFICATIVO: NA/007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PEPE               GIOVANNI      213,00                                 Q                 X             S   213,00 2000</w:t>
      </w:r>
    </w:p>
    <w:p>
      <w:pPr>
        <w:pStyle w:val="Normal"/>
        <w:rPr/>
      </w:pPr>
      <w:r>
        <w:rPr/>
        <w:t xml:space="preserve">      </w:t>
      </w:r>
      <w:r>
        <w:rPr/>
        <w:t>24/02/1960 (SA)    CODICE FISCALE: PPEGNN60B24H703T   IDENTIFICATIVO: NA/007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ALBANO             CAROLINA      213,00                                 Q                 X             S   213,00 2000</w:t>
      </w:r>
    </w:p>
    <w:p>
      <w:pPr>
        <w:pStyle w:val="Normal"/>
        <w:rPr/>
      </w:pPr>
      <w:r>
        <w:rPr/>
        <w:t xml:space="preserve">      </w:t>
      </w:r>
      <w:r>
        <w:rPr/>
        <w:t>25/04/1958 (NA)    CODICE FISCALE: LBNCLN58D65L245U   IDENTIFICATIVO: NA/007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E ROSA            GIUSEPPINA    200,00         12,00                   QR           2    X             S   212,00 2000</w:t>
      </w:r>
    </w:p>
    <w:p>
      <w:pPr>
        <w:pStyle w:val="Normal"/>
        <w:rPr/>
      </w:pPr>
      <w:r>
        <w:rPr/>
        <w:t xml:space="preserve">      </w:t>
      </w:r>
      <w:r>
        <w:rPr/>
        <w:t>13/11/1965 (LI)    CODICE FISCALE: DRSGPP65S53E625I   IDENTIFICATIVO: NA/01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CRISCI             OSVALDO       200,00         12,00                   Q                 X             S   212,00 2000</w:t>
      </w:r>
    </w:p>
    <w:p>
      <w:pPr>
        <w:pStyle w:val="Normal"/>
        <w:rPr/>
      </w:pPr>
      <w:r>
        <w:rPr/>
        <w:t xml:space="preserve">      </w:t>
      </w:r>
      <w:r>
        <w:rPr/>
        <w:t>06/04/1961 (NA)    CODICE FISCALE: CRSSLD61D06F839P   IDENTIFICATIVO: NA/007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CRISCUOLO          MATTEO        211,00                                 QR           3    X                 211,00 2000</w:t>
      </w:r>
    </w:p>
    <w:p>
      <w:pPr>
        <w:pStyle w:val="Normal"/>
        <w:rPr/>
      </w:pPr>
      <w:r>
        <w:rPr/>
        <w:t xml:space="preserve">      </w:t>
      </w:r>
      <w:r>
        <w:rPr/>
        <w:t>04/09/1956 (SA)    CODICE FISCALE: CRSMTT56P04H703L   IDENTIFICATIVO: NA/007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BELLAVEGLIA        GIANLUCA      198,00         12,00                   QR           3    X             S   210,00 2000</w:t>
      </w:r>
    </w:p>
    <w:p>
      <w:pPr>
        <w:pStyle w:val="Normal"/>
        <w:rPr/>
      </w:pPr>
      <w:r>
        <w:rPr/>
        <w:t xml:space="preserve">      </w:t>
      </w:r>
      <w:r>
        <w:rPr/>
        <w:t>30/03/1961 (PG)    CODICE FISCALE: BLLGLC61C30C990H   IDENTIFICATIVO: NA/007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DI MUZIO           FRANCESCO     198,00         12,00                   QR           2    X             S   210,00 2000</w:t>
      </w:r>
    </w:p>
    <w:p>
      <w:pPr>
        <w:pStyle w:val="Normal"/>
        <w:rPr/>
      </w:pPr>
      <w:r>
        <w:rPr/>
        <w:t xml:space="preserve">      </w:t>
      </w:r>
      <w:r>
        <w:rPr/>
        <w:t>17/11/1962 (FG)    CODICE FISCALE: DMZFNC62S17A463I   IDENTIFICATIVO: NA/007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MARZANO            SALVATORE     210,00                                 Q                 X             S   210,00 2000</w:t>
      </w:r>
    </w:p>
    <w:p>
      <w:pPr>
        <w:pStyle w:val="Normal"/>
        <w:rPr/>
      </w:pPr>
      <w:r>
        <w:rPr/>
        <w:t xml:space="preserve">      </w:t>
      </w:r>
      <w:r>
        <w:rPr/>
        <w:t>08/03/1964 (NA)    CODICE FISCALE: MRZSVT64C08F839O   IDENTIFICATIVO: NA/007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CAVUOTO            MARIA GRAZIA  196,00         12,00                   QR           2    X             S   208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CVTMGR63A41L245K   IDENTIFICATIVO: NA/007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ARCONE            GENEROSO ANTO 196,00         12,00                   QR           1    X                 208,00 2000</w:t>
      </w:r>
    </w:p>
    <w:p>
      <w:pPr>
        <w:pStyle w:val="Normal"/>
        <w:rPr/>
      </w:pPr>
      <w:r>
        <w:rPr/>
        <w:t xml:space="preserve">      </w:t>
      </w:r>
      <w:r>
        <w:rPr/>
        <w:t>18/10/1963 (FG)    CODICE FISCALE: SRCGRS63R18D643L   IDENTIFICATIVO: NA/007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ALBANO             MARIAROSARIA  208,00                                 Q                 X             S   208,00 2000</w:t>
      </w:r>
    </w:p>
    <w:p>
      <w:pPr>
        <w:pStyle w:val="Normal"/>
        <w:rPr/>
      </w:pPr>
      <w:r>
        <w:rPr/>
        <w:t xml:space="preserve">      </w:t>
      </w:r>
      <w:r>
        <w:rPr/>
        <w:t>22/09/1963 (NA)    CODICE FISCALE: LBNMRS63P62F839N   IDENTIFICATIVO: NA/007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ACRI               RICCARDO      196,00         12,00                   Q                 X             S   208,00 2000</w:t>
      </w:r>
    </w:p>
    <w:p>
      <w:pPr>
        <w:pStyle w:val="Normal"/>
        <w:rPr/>
      </w:pPr>
      <w:r>
        <w:rPr/>
        <w:t xml:space="preserve">      </w:t>
      </w:r>
      <w:r>
        <w:rPr/>
        <w:t>01/05/1962 (NA)    CODICE FISCALE: CRARCR62E01F839G   IDENTIFICATIVO: NA/007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GRIMALDI           NUNZIO        206,00                                 Q                 X             S   206,00 2000</w:t>
      </w:r>
    </w:p>
    <w:p>
      <w:pPr>
        <w:pStyle w:val="Normal"/>
        <w:rPr/>
      </w:pPr>
      <w:r>
        <w:rPr/>
        <w:t xml:space="preserve">      </w:t>
      </w:r>
      <w:r>
        <w:rPr/>
        <w:t>25/11/1966 (EE)    CODICE FISCALE: GRMNNZ66S25Z404R   IDENTIFICATIVO: NA/007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AMORE              ADRIANO       206,00                                 Q                 X             S   206,00 2000</w:t>
      </w:r>
    </w:p>
    <w:p>
      <w:pPr>
        <w:pStyle w:val="Normal"/>
        <w:rPr/>
      </w:pPr>
      <w:r>
        <w:rPr/>
        <w:t xml:space="preserve">      </w:t>
      </w:r>
      <w:r>
        <w:rPr/>
        <w:t>27/08/1965 (BN)    CODICE FISCALE: MRADRN65M27A783T   IDENTIFICATIVO: NA/007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RUSSANO            ANNA          170,00         36,00                   QR           2                      206,00 2003 2003</w:t>
      </w:r>
    </w:p>
    <w:p>
      <w:pPr>
        <w:pStyle w:val="Normal"/>
        <w:rPr/>
      </w:pPr>
      <w:r>
        <w:rPr/>
        <w:t xml:space="preserve">      </w:t>
      </w:r>
      <w:r>
        <w:rPr/>
        <w:t>22/11/1962 (CE)    CODICE FISCALE: RSSNNA62S62I247P   IDENTIFICATIVO: NA/10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JANNIELLO          LUCIA         193,00         12,00                   QR           1    X             S   205,00 2000</w:t>
      </w:r>
    </w:p>
    <w:p>
      <w:pPr>
        <w:pStyle w:val="Normal"/>
        <w:rPr/>
      </w:pPr>
      <w:r>
        <w:rPr/>
        <w:t xml:space="preserve">      </w:t>
      </w:r>
      <w:r>
        <w:rPr/>
        <w:t>21/02/1962 (NA)    CODICE FISCALE: JNNLCU62B61C129I   IDENTIFICATIVO: NA/007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DE PASCALE         ANTONIETTA    192,00         12,00                   JQR          3    X                 204,00 2000</w:t>
      </w:r>
    </w:p>
    <w:p>
      <w:pPr>
        <w:pStyle w:val="Normal"/>
        <w:rPr/>
      </w:pPr>
      <w:r>
        <w:rPr/>
        <w:t xml:space="preserve">      </w:t>
      </w:r>
      <w:r>
        <w:rPr/>
        <w:t>21/09/1961 (CE)    CODICE FISCALE: DPSNNT61P61I234G   IDENTIFICATIVO: NA/007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SPERA              EDOARDO       192,00         12,00                   QR     P     2    X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14/01/1966 (NA)    CODICE FISCALE: SPRDRD66A14G812I   IDENTIFICATIVO: NA/007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BARONE             GERARDO       192,00         12,00                   QR           2    X                 204,00 2000</w:t>
      </w:r>
    </w:p>
    <w:p>
      <w:pPr>
        <w:pStyle w:val="Normal"/>
        <w:rPr/>
      </w:pPr>
      <w:r>
        <w:rPr/>
        <w:t xml:space="preserve">      </w:t>
      </w:r>
      <w:r>
        <w:rPr/>
        <w:t>09/07/1964 (SA)    CODICE FISCALE: BRNGRD64L09G426A   IDENTIFICATIVO: NA/007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SCHUPFFER          FRANCESCO     192,00         12,00                   QR           2    X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16/08/1963 (NA)    CODICE FISCALE: SCHFNC63M16F839C   IDENTIFICATIVO: NA/007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RUGGIERI           ANGELO        204,00                                 Q                 X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25/04/1967 (SA)    CODICE FISCALE: RGGNGL67D25H703N   IDENTIFICATIVO: NA/007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BELLINO            PAOLO         204,00                                 Q                 X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25/07/1965 (NA)    CODICE FISCALE: BLLPLA65L25F839R   IDENTIFICATIVO: NA/007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VALLETTA           ANTONIO       204,00                                 Q                 X                 204,00 2000</w:t>
      </w:r>
    </w:p>
    <w:p>
      <w:pPr>
        <w:pStyle w:val="Normal"/>
        <w:rPr/>
      </w:pPr>
      <w:r>
        <w:rPr/>
        <w:t xml:space="preserve">      </w:t>
      </w:r>
      <w:r>
        <w:rPr/>
        <w:t>30/09/1954 (EE)    CODICE FISCALE: VLLNTN54P30Z614J   IDENTIFICATIVO: NA/025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RICCARDI           ALFONSO       191,00         12,00                   QR           2    X             S   203,00 2000</w:t>
      </w:r>
    </w:p>
    <w:p>
      <w:pPr>
        <w:pStyle w:val="Normal"/>
        <w:rPr/>
      </w:pPr>
      <w:r>
        <w:rPr/>
        <w:t xml:space="preserve">      </w:t>
      </w:r>
      <w:r>
        <w:rPr/>
        <w:t>12/10/1966 (NA)    CODICE FISCALE: RCCLNS66R12F839R   IDENTIFICATIVO: NA/007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SANTONASTASO       MARIA         191,00         12,00              N    QS                X                 203,00 2000</w:t>
      </w:r>
    </w:p>
    <w:p>
      <w:pPr>
        <w:pStyle w:val="Normal"/>
        <w:rPr/>
      </w:pPr>
      <w:r>
        <w:rPr/>
        <w:t xml:space="preserve">      </w:t>
      </w:r>
      <w:r>
        <w:rPr/>
        <w:t>14/03/1943 (SA)    CODICE FISCALE: SNTMRA43C54C361B   IDENTIFICATIVO: NA/007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RAIMO              PASQUALE      203,00                                 Q                 X             S   203,00 2000</w:t>
      </w:r>
    </w:p>
    <w:p>
      <w:pPr>
        <w:pStyle w:val="Normal"/>
        <w:rPr/>
      </w:pPr>
      <w:r>
        <w:rPr/>
        <w:t xml:space="preserve">      </w:t>
      </w:r>
      <w:r>
        <w:rPr/>
        <w:t>01/07/1961 (NA)    CODICE FISCALE: RMAPQL61L01G813C   IDENTIFICATIVO: NA/007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GAUDINO            MICHELE       203,00                                 Q                 X             S   203,00 2000</w:t>
      </w:r>
    </w:p>
    <w:p>
      <w:pPr>
        <w:pStyle w:val="Normal"/>
        <w:rPr/>
      </w:pPr>
      <w:r>
        <w:rPr/>
        <w:t xml:space="preserve">      </w:t>
      </w:r>
      <w:r>
        <w:rPr/>
        <w:t>17/02/1961 (NA)    CODICE FISCALE: GDNMHL61B17G964Y   IDENTIFICATIVO: NA/007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GUARINO            MATTEO        203,00                                 Q                 X             S   203,00 2000</w:t>
      </w:r>
    </w:p>
    <w:p>
      <w:pPr>
        <w:pStyle w:val="Normal"/>
        <w:rPr/>
      </w:pPr>
      <w:r>
        <w:rPr/>
        <w:t xml:space="preserve">      </w:t>
      </w:r>
      <w:r>
        <w:rPr/>
        <w:t>27/07/1957 (SA)    CODICE FISCALE: GRNMTT57L27H703P   IDENTIFICATIVO: NA/007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LEONE              MARIA LUISA   188,00         14,00                   QR           1    X             S   202,00 2000</w:t>
      </w:r>
    </w:p>
    <w:p>
      <w:pPr>
        <w:pStyle w:val="Normal"/>
        <w:rPr/>
      </w:pPr>
      <w:r>
        <w:rPr/>
        <w:t xml:space="preserve">      </w:t>
      </w:r>
      <w:r>
        <w:rPr/>
        <w:t>31/07/1962 (AV)    CODICE FISCALE: LNEMLS62L71I061Z   IDENTIFICATIVO: NA/007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DELL'AGLIO         ROSARIO       202,00                                 Q                 X             S   202,00 2000</w:t>
      </w:r>
    </w:p>
    <w:p>
      <w:pPr>
        <w:pStyle w:val="Normal"/>
        <w:rPr/>
      </w:pPr>
      <w:r>
        <w:rPr/>
        <w:t xml:space="preserve">      </w:t>
      </w:r>
      <w:r>
        <w:rPr/>
        <w:t>25/11/1962 (SA)    CODICE FISCALE: DLLRSR62S25F913Q   IDENTIFICATIVO: NA/024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TEDESCO            ORESTE        201,00                                 JQ                X             S   201,00 2000</w:t>
      </w:r>
    </w:p>
    <w:p>
      <w:pPr>
        <w:pStyle w:val="Normal"/>
        <w:rPr/>
      </w:pPr>
      <w:r>
        <w:rPr/>
        <w:t xml:space="preserve">      </w:t>
      </w:r>
      <w:r>
        <w:rPr/>
        <w:t>13/11/1961 (NA)    CODICE FISCALE: TDSRST61S13F839F   IDENTIFICATIVO: NA/007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PIROZZI            ELISABETTA    199,00          2,00                   QR           2    X                 201,00 2000</w:t>
      </w:r>
    </w:p>
    <w:p>
      <w:pPr>
        <w:pStyle w:val="Normal"/>
        <w:rPr/>
      </w:pPr>
      <w:r>
        <w:rPr/>
        <w:t xml:space="preserve">      </w:t>
      </w:r>
      <w:r>
        <w:rPr/>
        <w:t>26/05/1964 (CE)    CODICE FISCALE: PRZLBT64E66B860T   IDENTIFICATIVO: NA/025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ROMANO             MARIO         189,00         12,00                   QR           2    X             S   201,00 2000</w:t>
      </w:r>
    </w:p>
    <w:p>
      <w:pPr>
        <w:pStyle w:val="Normal"/>
        <w:rPr/>
      </w:pPr>
      <w:r>
        <w:rPr/>
        <w:t xml:space="preserve">      </w:t>
      </w:r>
      <w:r>
        <w:rPr/>
        <w:t>30/10/1962 (NA)    CODICE FISCALE: RMNMRA62R30F839H   IDENTIFICATIVO: NA/007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BOTTA              PIETRO        201,00                                 Q                 X             S   201,00 2000</w:t>
      </w:r>
    </w:p>
    <w:p>
      <w:pPr>
        <w:pStyle w:val="Normal"/>
        <w:rPr/>
      </w:pPr>
      <w:r>
        <w:rPr/>
        <w:t xml:space="preserve">      </w:t>
      </w:r>
      <w:r>
        <w:rPr/>
        <w:t>29/06/1964 (SA)    CODICE FISCALE: BTTPTR64H29B115X   IDENTIFICATIVO: NA/007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RUGGIERO           ROSARIO       200,00                                 Q                 X             S   200,00 2000</w:t>
      </w:r>
    </w:p>
    <w:p>
      <w:pPr>
        <w:pStyle w:val="Normal"/>
        <w:rPr/>
      </w:pPr>
      <w:r>
        <w:rPr/>
        <w:t xml:space="preserve">      </w:t>
      </w:r>
      <w:r>
        <w:rPr/>
        <w:t>15/11/1960 (NA)    CODICE FISCALE: RGGRSR60S15F839I   IDENTIFICATIVO: NA/007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RUSSO              FERDINANDO    187,00         12,00                   QR           2    X             S   199,00 2000</w:t>
      </w:r>
    </w:p>
    <w:p>
      <w:pPr>
        <w:pStyle w:val="Normal"/>
        <w:rPr/>
      </w:pPr>
      <w:r>
        <w:rPr/>
        <w:t xml:space="preserve">      </w:t>
      </w:r>
      <w:r>
        <w:rPr/>
        <w:t>12/01/1965 (NA)    CODICE FISCALE: RSSFDN65A12C129L   IDENTIFICATIVO: NA/007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PAOLOCCI           ROSARIA RITA  185,00         14,00                   QR           1    X                 199,00 2000</w:t>
      </w:r>
    </w:p>
    <w:p>
      <w:pPr>
        <w:pStyle w:val="Normal"/>
        <w:rPr/>
      </w:pPr>
      <w:r>
        <w:rPr/>
        <w:t xml:space="preserve">      </w:t>
      </w:r>
      <w:r>
        <w:rPr/>
        <w:t>23/05/1964 (NA)    CODICE FISCALE: PLCRRR64E63L259O   IDENTIFICATIVO: NA/007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SACCONE            DANIELE       199,00                                 Q                 X             S   199,00 2000</w:t>
      </w:r>
    </w:p>
    <w:p>
      <w:pPr>
        <w:pStyle w:val="Normal"/>
        <w:rPr/>
      </w:pPr>
      <w:r>
        <w:rPr/>
        <w:t xml:space="preserve">      </w:t>
      </w:r>
      <w:r>
        <w:rPr/>
        <w:t>29/11/1965 (BN)    CODICE FISCALE: SCCDNL65S29G227I   IDENTIFICATIVO: NA/007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BONFIGLIO          ANTONINO GIUS 185,00         12,00                   Q                 X                 197,00 2000</w:t>
      </w:r>
    </w:p>
    <w:p>
      <w:pPr>
        <w:pStyle w:val="Normal"/>
        <w:rPr/>
      </w:pPr>
      <w:r>
        <w:rPr/>
        <w:t xml:space="preserve">      </w:t>
      </w:r>
      <w:r>
        <w:rPr/>
        <w:t>11/07/1965 (ME)    CODICE FISCALE: BNFNNN65L11I747N   IDENTIFICATIVO: NA/025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LIPPIELLO          ANDREA        184,00         12,00                   QR           1    X                 196,00 2000</w:t>
      </w:r>
    </w:p>
    <w:p>
      <w:pPr>
        <w:pStyle w:val="Normal"/>
        <w:rPr/>
      </w:pPr>
      <w:r>
        <w:rPr/>
        <w:t xml:space="preserve">      </w:t>
      </w:r>
      <w:r>
        <w:rPr/>
        <w:t>21/08/1964 (AV)    CODICE FISCALE: LPPNDR64M21I893L   IDENTIFICATIVO: NA/007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COLONNA            IDA           184,00         12,00                   QR           1    X             S   196,00 2000</w:t>
      </w:r>
    </w:p>
    <w:p>
      <w:pPr>
        <w:pStyle w:val="Normal"/>
        <w:rPr/>
      </w:pPr>
      <w:r>
        <w:rPr/>
        <w:t xml:space="preserve">      </w:t>
      </w:r>
      <w:r>
        <w:rPr/>
        <w:t>01/08/1960 (BZ)    CODICE FISCALE: CLNDIA60M41A952W   IDENTIFICATIVO: NA/007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COMUNE             ANTONIO FRANC 183,00         12,00                   Q                 X             S   195,00 2000</w:t>
      </w:r>
    </w:p>
    <w:p>
      <w:pPr>
        <w:pStyle w:val="Normal"/>
        <w:rPr/>
      </w:pPr>
      <w:r>
        <w:rPr/>
        <w:t xml:space="preserve">      </w:t>
      </w:r>
      <w:r>
        <w:rPr/>
        <w:t>31/10/1965 (AV)    CODICE FISCALE: CMNNNF65R31A508I   IDENTIFICATIVO: NA/024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LEURINI            VINCENZO      195,00                                 Q                 X             S   195,00 2000</w:t>
      </w:r>
    </w:p>
    <w:p>
      <w:pPr>
        <w:pStyle w:val="Normal"/>
        <w:rPr/>
      </w:pPr>
      <w:r>
        <w:rPr/>
        <w:t xml:space="preserve">      </w:t>
      </w:r>
      <w:r>
        <w:rPr/>
        <w:t>10/09/1965 (NA)    CODICE FISCALE: LRNVCN65P10F839X   IDENTIFICATIVO: NA/007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LANDI              ORAZIO        183,00         12,00                   Q                 X                 195,00 2000</w:t>
      </w:r>
    </w:p>
    <w:p>
      <w:pPr>
        <w:pStyle w:val="Normal"/>
        <w:rPr/>
      </w:pPr>
      <w:r>
        <w:rPr/>
        <w:t xml:space="preserve">      </w:t>
      </w:r>
      <w:r>
        <w:rPr/>
        <w:t>18/05/1962 (CE)    CODICE FISCALE: LNDRZO62E18G596L   IDENTIFICATIVO: NA/007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CAPUOZZO           CONCETTA      180,00         14,00                   QR           2    X             S   194,00 2000</w:t>
      </w:r>
    </w:p>
    <w:p>
      <w:pPr>
        <w:pStyle w:val="Normal"/>
        <w:rPr/>
      </w:pPr>
      <w:r>
        <w:rPr/>
        <w:t xml:space="preserve">      </w:t>
      </w:r>
      <w:r>
        <w:rPr/>
        <w:t>24/05/1963 (NA)    CODICE FISCALE: CPZCCT63E64F839D   IDENTIFICATIVO: NA/027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CARAMUTA           CLAUDIO       194,00                                 Q                 X                 194,00 2000</w:t>
      </w:r>
    </w:p>
    <w:p>
      <w:pPr>
        <w:pStyle w:val="Normal"/>
        <w:rPr/>
      </w:pPr>
      <w:r>
        <w:rPr/>
        <w:t xml:space="preserve">      </w:t>
      </w:r>
      <w:r>
        <w:rPr/>
        <w:t>21/01/1964 (SA)    CODICE FISCALE: CRMCLD64A21G707H   IDENTIFICATIVO: NA/007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SORBINO            PASQUALE      179,00         12,00                   QR           2    X             S   191,00 2000</w:t>
      </w:r>
    </w:p>
    <w:p>
      <w:pPr>
        <w:pStyle w:val="Normal"/>
        <w:rPr/>
      </w:pPr>
      <w:r>
        <w:rPr/>
        <w:t xml:space="preserve">      </w:t>
      </w:r>
      <w:r>
        <w:rPr/>
        <w:t>03/12/1962 (NA)    CODICE FISCALE: SRBPQL62T03F839R   IDENTIFICATIVO: NA/007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MANFUSO            ALFONSO       177,00         14,00                   QR           2    X             S   191,00 2000</w:t>
      </w:r>
    </w:p>
    <w:p>
      <w:pPr>
        <w:pStyle w:val="Normal"/>
        <w:rPr/>
      </w:pPr>
      <w:r>
        <w:rPr/>
        <w:t xml:space="preserve">      </w:t>
      </w:r>
      <w:r>
        <w:rPr/>
        <w:t>04/12/1961 (NA)    CODICE FISCALE: MNFLNS61T04E955T   IDENTIFICATIVO: NA/007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SCIBELLI           ANTONIO       177,00         12,00                   Q                 X             S   189,00 2000</w:t>
      </w:r>
    </w:p>
    <w:p>
      <w:pPr>
        <w:pStyle w:val="Normal"/>
        <w:rPr/>
      </w:pPr>
      <w:r>
        <w:rPr/>
        <w:t xml:space="preserve">      </w:t>
      </w:r>
      <w:r>
        <w:rPr/>
        <w:t>12/05/1963 (NA)    CODICE FISCALE: SCBNTN63E12H931O   IDENTIFICATIVO: NA/02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ZANONE             LAURA         189,00                                 Q                 X             S   189,00 2000</w:t>
      </w:r>
    </w:p>
    <w:p>
      <w:pPr>
        <w:pStyle w:val="Normal"/>
        <w:rPr/>
      </w:pPr>
      <w:r>
        <w:rPr/>
        <w:t xml:space="preserve">      </w:t>
      </w:r>
      <w:r>
        <w:rPr/>
        <w:t>29/04/1960 (TO)    CODICE FISCALE: ZNNLRA60D69L219G   IDENTIFICATIVO: NA/007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SCANNAPIECO        ARCANGELO     174,00         12,00                   QR           3    X             S   186,00 2000</w:t>
      </w:r>
    </w:p>
    <w:p>
      <w:pPr>
        <w:pStyle w:val="Normal"/>
        <w:rPr/>
      </w:pPr>
      <w:r>
        <w:rPr/>
        <w:t xml:space="preserve">      </w:t>
      </w:r>
      <w:r>
        <w:rPr/>
        <w:t>13/04/1961 (NA)    CODICE FISCALE: SCNRNG61D13E329M   IDENTIFICATIVO: NA/007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SICIGNANO          FILOMENA      186,00                                 Q                 X             S   186,00 2000</w:t>
      </w:r>
    </w:p>
    <w:p>
      <w:pPr>
        <w:pStyle w:val="Normal"/>
        <w:rPr/>
      </w:pPr>
      <w:r>
        <w:rPr/>
        <w:t xml:space="preserve">      </w:t>
      </w:r>
      <w:r>
        <w:rPr/>
        <w:t>13/02/1963 (NA)    CODICE FISCALE: SCGFMN63B53E131Y   IDENTIFICATIVO: NA/007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DACO               OTTAVIO       184,00                                 LQ                X             S   184,00 2000</w:t>
      </w:r>
    </w:p>
    <w:p>
      <w:pPr>
        <w:pStyle w:val="Normal"/>
        <w:rPr/>
      </w:pPr>
      <w:r>
        <w:rPr/>
        <w:t xml:space="preserve">      </w:t>
      </w:r>
      <w:r>
        <w:rPr/>
        <w:t>30/12/1953 (NA)    CODICE FISCALE: DCATTV53T30F839Q   IDENTIFICATIVO: NA/006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TARANTINO          ANTONIO       170,00         14,00                   Q                 X             S   184,00 2000</w:t>
      </w:r>
    </w:p>
    <w:p>
      <w:pPr>
        <w:pStyle w:val="Normal"/>
        <w:rPr/>
      </w:pPr>
      <w:r>
        <w:rPr/>
        <w:t xml:space="preserve">      </w:t>
      </w:r>
      <w:r>
        <w:rPr/>
        <w:t>27/11/1964 (NA)    CODICE FISCALE: TRNNTN64S27I073I   IDENTIFICATIVO: NA/007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DELLA GATTA        MARCELLO      184,00                                 Q                 X             S   184,00 2000</w:t>
      </w:r>
    </w:p>
    <w:p>
      <w:pPr>
        <w:pStyle w:val="Normal"/>
        <w:rPr/>
      </w:pPr>
      <w:r>
        <w:rPr/>
        <w:t xml:space="preserve">      </w:t>
      </w:r>
      <w:r>
        <w:rPr/>
        <w:t>24/03/1962 (NA)    CODICE FISCALE: DLLMCL62C24F839B   IDENTIFICATIVO: NA/007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PIGNALOSA          GIOVANNA      169,00         14,00                   QR           2    X             S   183,00 2000</w:t>
      </w:r>
    </w:p>
    <w:p>
      <w:pPr>
        <w:pStyle w:val="Normal"/>
        <w:rPr/>
      </w:pPr>
      <w:r>
        <w:rPr/>
        <w:t xml:space="preserve">      </w:t>
      </w:r>
      <w:r>
        <w:rPr/>
        <w:t>19/02/1962 (NA)    CODICE FISCALE: PGNGNN62B59G902N   IDENTIFICATIVO: NA/007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LA RANA            CARMELINA     169,00         12,00                   QR           1    X                 181,00 2000</w:t>
      </w:r>
    </w:p>
    <w:p>
      <w:pPr>
        <w:pStyle w:val="Normal"/>
        <w:rPr/>
      </w:pPr>
      <w:r>
        <w:rPr/>
        <w:t xml:space="preserve">      </w:t>
      </w:r>
      <w:r>
        <w:rPr/>
        <w:t>02/09/1964 (MI)    CODICE FISCALE: LRNCML64P42F205W   IDENTIFICATIVO: NA/007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PALUMBO            ROSA          181,00                                 Q                 X             S   181,00 2000</w:t>
      </w:r>
    </w:p>
    <w:p>
      <w:pPr>
        <w:pStyle w:val="Normal"/>
        <w:rPr/>
      </w:pPr>
      <w:r>
        <w:rPr/>
        <w:t xml:space="preserve">      </w:t>
      </w:r>
      <w:r>
        <w:rPr/>
        <w:t>07/01/1959 (NA)    CODICE FISCALE: PLMRSO59A47G902V   IDENTIFICATIVO: NA/007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PERSICO            BRUNO         179,00                                 Q                 X             S   179,00 2000</w:t>
      </w:r>
    </w:p>
    <w:p>
      <w:pPr>
        <w:pStyle w:val="Normal"/>
        <w:rPr/>
      </w:pPr>
      <w:r>
        <w:rPr/>
        <w:t xml:space="preserve">      </w:t>
      </w:r>
      <w:r>
        <w:rPr/>
        <w:t>11/04/1960 (NA)    CODICE FISCALE: PRSBRN60D11F839V   IDENTIFICATIVO: NA/007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TAMMARO            MARIO         178,00                                 LQ                X             S   178,00 2000</w:t>
      </w:r>
    </w:p>
    <w:p>
      <w:pPr>
        <w:pStyle w:val="Normal"/>
        <w:rPr/>
      </w:pPr>
      <w:r>
        <w:rPr/>
        <w:t xml:space="preserve">      </w:t>
      </w:r>
      <w:r>
        <w:rPr/>
        <w:t>20/02/1966 (NA)    CODICE FISCALE: TMMMRA66B20F839G   IDENTIFICATIVO: NA/007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SALEMME            GENNARO       166,00         12,00                   Q                 X             S   178,00 2000</w:t>
      </w:r>
    </w:p>
    <w:p>
      <w:pPr>
        <w:pStyle w:val="Normal"/>
        <w:rPr/>
      </w:pPr>
      <w:r>
        <w:rPr/>
        <w:t xml:space="preserve">      </w:t>
      </w:r>
      <w:r>
        <w:rPr/>
        <w:t>08/08/1964 (NA)    CODICE FISCALE: SLMGNR64M08F839G   IDENTIFICATIVO: NA/007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BARRICELLI         ANGELO        178,00                                 Q                 X             S   178,00 2000</w:t>
      </w:r>
    </w:p>
    <w:p>
      <w:pPr>
        <w:pStyle w:val="Normal"/>
        <w:rPr/>
      </w:pPr>
      <w:r>
        <w:rPr/>
        <w:t xml:space="preserve">      </w:t>
      </w:r>
      <w:r>
        <w:rPr/>
        <w:t>29/07/1964 (CE)    CODICE FISCALE: BRRNGL64L29E784S   IDENTIFICATIVO: NA/007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BUONAFEDE          MARIO         157,00  18,00          3,00            Q                 X             S   178,00 2000</w:t>
      </w:r>
    </w:p>
    <w:p>
      <w:pPr>
        <w:pStyle w:val="Normal"/>
        <w:rPr/>
      </w:pPr>
      <w:r>
        <w:rPr/>
        <w:t xml:space="preserve">      </w:t>
      </w:r>
      <w:r>
        <w:rPr/>
        <w:t>17/05/1963 (NA)    CODICE FISCALE: BNFMRA63E17F839J   IDENTIFICATIVO: NA/007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LONGOBARDI         MARIA         165,00         12,00                   QR           2                  S   177,00 2000</w:t>
      </w:r>
    </w:p>
    <w:p>
      <w:pPr>
        <w:pStyle w:val="Normal"/>
        <w:rPr/>
      </w:pPr>
      <w:r>
        <w:rPr/>
        <w:t xml:space="preserve">      </w:t>
      </w:r>
      <w:r>
        <w:rPr/>
        <w:t>30/07/1960 (NA)    CODICE FISCALE: LNGMRA60L70L245I   IDENTIFICATIVO: NA/007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RACCIO             ANNUNZIATA    158,00         18,00                   QR           2    X                 176,00 2000</w:t>
      </w:r>
    </w:p>
    <w:p>
      <w:pPr>
        <w:pStyle w:val="Normal"/>
        <w:rPr/>
      </w:pPr>
      <w:r>
        <w:rPr/>
        <w:t xml:space="preserve">      </w:t>
      </w:r>
      <w:r>
        <w:rPr/>
        <w:t>11/04/1960 (CE)    CODICE FISCALE: RCCNNZ60D51G596N   IDENTIFICATIVO: NA/007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MEDIATORE          TERESA        162,00         12,00                   QR     P     2    X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22/01/1963 (NA)    CODICE FISCALE: MDTTRS63A62E954T   IDENTIFICATIVO: NA/007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ALFANO             MARIA         173,00                                 QR           2    X                 173,00 2000</w:t>
      </w:r>
    </w:p>
    <w:p>
      <w:pPr>
        <w:pStyle w:val="Normal"/>
        <w:rPr/>
      </w:pPr>
      <w:r>
        <w:rPr/>
        <w:t xml:space="preserve">      </w:t>
      </w:r>
      <w:r>
        <w:rPr/>
        <w:t>29/03/1966 (SA)    CODICE FISCALE: LFNMRA66C69C361N   IDENTIFICATIVO: NA/007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STAIANO            MASSIMO       173,00                                 Q                 X             S   173,00 2000</w:t>
      </w:r>
    </w:p>
    <w:p>
      <w:pPr>
        <w:pStyle w:val="Normal"/>
        <w:rPr/>
      </w:pPr>
      <w:r>
        <w:rPr/>
        <w:t xml:space="preserve">      </w:t>
      </w:r>
      <w:r>
        <w:rPr/>
        <w:t>03/12/1959 (NA)    CODICE FISCALE: STNMSM59T03G813H   IDENTIFICATIVO: NA/007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DE MAIO            ANGELO        148,00         24,00                   QR           3                      172,00 2003 2003</w:t>
      </w:r>
    </w:p>
    <w:p>
      <w:pPr>
        <w:pStyle w:val="Normal"/>
        <w:rPr/>
      </w:pPr>
      <w:r>
        <w:rPr/>
        <w:t xml:space="preserve">      </w:t>
      </w:r>
      <w:r>
        <w:rPr/>
        <w:t>29/01/1964 (FG)    CODICE FISCALE: DMENGL64A29H926Z   IDENTIFICATIVO: NA/101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CAPUTO             GERARDO       171,00                                 Q                 X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22/05/1963 (SA)    CODICE FISCALE:                    IDENTIFICATIVO: NA/007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DE SISTO           CARMINE       155,00         14,00                   QR           2    X             S   169,00 2000</w:t>
      </w:r>
    </w:p>
    <w:p>
      <w:pPr>
        <w:pStyle w:val="Normal"/>
        <w:rPr/>
      </w:pPr>
      <w:r>
        <w:rPr/>
        <w:t xml:space="preserve">      </w:t>
      </w:r>
      <w:r>
        <w:rPr/>
        <w:t>15/09/1961 (BN)    CODICE FISCALE: DSSCMN61P15A110B   IDENTIFICATIVO: NA/007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ZAMBOLI            NICOLA        168,00                                 QR           3    X             S   168,00 2000</w:t>
      </w:r>
    </w:p>
    <w:p>
      <w:pPr>
        <w:pStyle w:val="Normal"/>
        <w:rPr/>
      </w:pPr>
      <w:r>
        <w:rPr/>
        <w:t xml:space="preserve">      </w:t>
      </w:r>
      <w:r>
        <w:rPr/>
        <w:t>07/02/1964 (SA)    CODICE FISCALE: ZMBNCL64B07H703B   IDENTIFICATIVO: NA/007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DI BLASIO          VINCENZA      168,00                                 Q                 X             S   168,00 2000</w:t>
      </w:r>
    </w:p>
    <w:p>
      <w:pPr>
        <w:pStyle w:val="Normal"/>
        <w:rPr/>
      </w:pPr>
      <w:r>
        <w:rPr/>
        <w:t xml:space="preserve">      </w:t>
      </w:r>
      <w:r>
        <w:rPr/>
        <w:t>29/01/1964 (BN)    CODICE FISCALE: DBLVCN64A69L086D   IDENTIFICATIVO: NA/007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LIPPOLIS           VITO          168,00                                 Q                 X             S   168,00 2000</w:t>
      </w:r>
    </w:p>
    <w:p>
      <w:pPr>
        <w:pStyle w:val="Normal"/>
        <w:rPr/>
      </w:pPr>
      <w:r>
        <w:rPr/>
        <w:t xml:space="preserve">      </w:t>
      </w:r>
      <w:r>
        <w:rPr/>
        <w:t>19/10/1962 (BA)    CODICE FISCALE: LPPVTI62R19E155E   IDENTIFICATIVO: NA/007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MAIETTA            ANNA MADDALEN 154,00         14,00                   Q                 X                 168,00 2000</w:t>
      </w:r>
    </w:p>
    <w:p>
      <w:pPr>
        <w:pStyle w:val="Normal"/>
        <w:rPr/>
      </w:pPr>
      <w:r>
        <w:rPr/>
        <w:t xml:space="preserve">      </w:t>
      </w:r>
      <w:r>
        <w:rPr/>
        <w:t>26/07/1961 (CE)    CODICE FISCALE: MTTNMD61L66B667J   IDENTIFICATIVO: NA/007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SESTI              ROSA          168,00                                 Q                 X             S   168,00 2000</w:t>
      </w:r>
    </w:p>
    <w:p>
      <w:pPr>
        <w:pStyle w:val="Normal"/>
        <w:rPr/>
      </w:pPr>
      <w:r>
        <w:rPr/>
        <w:t xml:space="preserve">      </w:t>
      </w:r>
      <w:r>
        <w:rPr/>
        <w:t>11/07/1959 (FG)    CODICE FISCALE: SSTRRR59L51E716Y   IDENTIFICATIVO: NA/00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PISANO             GIUSEPPE ANTO 168,00                                 Q                 X                 168,00 2000</w:t>
      </w:r>
    </w:p>
    <w:p>
      <w:pPr>
        <w:pStyle w:val="Normal"/>
        <w:rPr/>
      </w:pPr>
      <w:r>
        <w:rPr/>
        <w:t xml:space="preserve">      </w:t>
      </w:r>
      <w:r>
        <w:rPr/>
        <w:t>08/07/1958 (CE)    CODICE FISCALE: PSNGPP58L08A106U   IDENTIFICATIVO: NA/007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ANZIVINO           SILVIA        155,00         12,00                   QR           1    X                 167,00 2000</w:t>
      </w:r>
    </w:p>
    <w:p>
      <w:pPr>
        <w:pStyle w:val="Normal"/>
        <w:rPr/>
      </w:pPr>
      <w:r>
        <w:rPr/>
        <w:t xml:space="preserve">      </w:t>
      </w:r>
      <w:r>
        <w:rPr/>
        <w:t>28/07/1956 (CE)    CODICE FISCALE: NZVSLV56L68A403G   IDENTIFICATIVO: NA/007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RUSSANO            NICOLA        166,00                                 Q                 X             S   166,00 2000</w:t>
      </w:r>
    </w:p>
    <w:p>
      <w:pPr>
        <w:pStyle w:val="Normal"/>
        <w:rPr/>
      </w:pPr>
      <w:r>
        <w:rPr/>
        <w:t xml:space="preserve">      </w:t>
      </w:r>
      <w:r>
        <w:rPr/>
        <w:t>13/12/1963 (CE)    CODICE FISCALE: RSSNCL63T13I247L   IDENTIFICATIVO: NA/007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CIRINNA'           ANTONIO       166,00                                 Q                 X                 166,00 2000</w:t>
      </w:r>
    </w:p>
    <w:p>
      <w:pPr>
        <w:pStyle w:val="Normal"/>
        <w:rPr/>
      </w:pPr>
      <w:r>
        <w:rPr/>
        <w:t xml:space="preserve">      </w:t>
      </w:r>
      <w:r>
        <w:rPr/>
        <w:t>29/07/1962 (EE)    CODICE FISCALE: CRNNTN62L29Z404N   IDENTIFICATIVO: NA/007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TESCIONE           ANNA          165,00                                 Q                 X                 165,00 2000</w:t>
      </w:r>
    </w:p>
    <w:p>
      <w:pPr>
        <w:pStyle w:val="Normal"/>
        <w:rPr/>
      </w:pPr>
      <w:r>
        <w:rPr/>
        <w:t xml:space="preserve">      </w:t>
      </w:r>
      <w:r>
        <w:rPr/>
        <w:t>25/03/1957 (CE)    CODICE FISCALE: TSCNNA57C65B963T   IDENTIFICATIVO: NA/025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RUBINO             CINZIA        164,00                                 Q                 X             S   164,00 2000</w:t>
      </w:r>
    </w:p>
    <w:p>
      <w:pPr>
        <w:pStyle w:val="Normal"/>
        <w:rPr/>
      </w:pPr>
      <w:r>
        <w:rPr/>
        <w:t xml:space="preserve">      </w:t>
      </w:r>
      <w:r>
        <w:rPr/>
        <w:t>16/11/1958 (NA)    CODICE FISCALE: RBNCNZ58S56F839V   IDENTIFICATIVO: NA/007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SAVARESE           DOMENICO      149,00         14,00                   QR           1    X             S   163,00 2000</w:t>
      </w:r>
    </w:p>
    <w:p>
      <w:pPr>
        <w:pStyle w:val="Normal"/>
        <w:rPr/>
      </w:pPr>
      <w:r>
        <w:rPr/>
        <w:t xml:space="preserve">      </w:t>
      </w:r>
      <w:r>
        <w:rPr/>
        <w:t>26/03/1965 (NA)    CODICE FISCALE: SVRDNC65C26L845Z   IDENTIFICATIVO: NA/02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FERRANDINO         MICHELANGELO  144,00         18,00                   Q                 X             S   162,00 2000</w:t>
      </w:r>
    </w:p>
    <w:p>
      <w:pPr>
        <w:pStyle w:val="Normal"/>
        <w:rPr/>
      </w:pPr>
      <w:r>
        <w:rPr/>
        <w:t xml:space="preserve">      </w:t>
      </w:r>
      <w:r>
        <w:rPr/>
        <w:t>17/05/1965 (NA)    CODICE FISCALE: FRRMHL65E17E329D   IDENTIFICATIVO: NA/007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ASTARITA           MARIA GELSOMI 161,00                                 Q                  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30/07/1963 (NA)    CODICE FISCALE: STRMGL63L70F839Z   IDENTIFICATIVO: NA/007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NACCA              MARTINO       148,00         12,00                   QR     P     2    X                 160,00 2000</w:t>
      </w:r>
    </w:p>
    <w:p>
      <w:pPr>
        <w:pStyle w:val="Normal"/>
        <w:rPr/>
      </w:pPr>
      <w:r>
        <w:rPr/>
        <w:t xml:space="preserve">      </w:t>
      </w:r>
      <w:r>
        <w:rPr/>
        <w:t>29/02/1960 (CE)    CODICE FISCALE: NCCMTN60B29I234Z   IDENTIFICATIVO: NA/025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DESIDERY           LORENZO       160,00                                 Q                 X             S   160,00 2000</w:t>
      </w:r>
    </w:p>
    <w:p>
      <w:pPr>
        <w:pStyle w:val="Normal"/>
        <w:rPr/>
      </w:pPr>
      <w:r>
        <w:rPr/>
        <w:t xml:space="preserve">      </w:t>
      </w:r>
      <w:r>
        <w:rPr/>
        <w:t>09/10/1966 (NA)    CODICE FISCALE: DSDLNZ66R09F839E   IDENTIFICATIVO: NA/007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BOTTARO            CORRADO       147,00         12,00                                                       159,00 2003 2003</w:t>
      </w:r>
    </w:p>
    <w:p>
      <w:pPr>
        <w:pStyle w:val="Normal"/>
        <w:rPr/>
      </w:pPr>
      <w:r>
        <w:rPr/>
        <w:t xml:space="preserve">      </w:t>
      </w:r>
      <w:r>
        <w:rPr/>
        <w:t>22/04/1966 (SR)    CODICE FISCALE: BTTCRD66D22I754Q   IDENTIFICATIVO: NA/102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SVATO              GIUSEPPE      141,00         16,00                   QR           1    X             S   157,00 2000</w:t>
      </w:r>
    </w:p>
    <w:p>
      <w:pPr>
        <w:pStyle w:val="Normal"/>
        <w:rPr/>
      </w:pPr>
      <w:r>
        <w:rPr/>
        <w:t xml:space="preserve">      </w:t>
      </w:r>
      <w:r>
        <w:rPr/>
        <w:t>26/08/1963 (NA)    CODICE FISCALE: SVTGPP63M26I300K   IDENTIFICATIVO: NA/007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NOVI               TIZIANA       144,00         12,00                   Q      P      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26/02/1968 (NA)    CODICE FISCALE: NVOTZN68B66F839R   IDENTIFICATIVO: NA/007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D'AMATO            ANNAMARIA     156,00                                 Q             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02/05/1962 (SA)    CODICE FISCALE: DMTNMR62E42C361B   IDENTIFICATIVO: NA/007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DE ROGATIS         ROSSANA       156,00                                 Q             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22/04/1961 (NA)    CODICE FISCALE: DRGRSN61D62F839H   IDENTIFICATIVO: NA/007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RICCIO             RAFFAELINA    141,00         14,00                   Q                 X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30/09/1955 (NA)    CODICE FISCALE: RCCRFL55P70F839D   IDENTIFICATIVO: NA/007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PAVARINI           MAURIZIA      153,00                                 Q             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27/08/1963 (FG)    CODICE FISCALE: PVRMRZ63M67D643J   IDENTIFICATIVO: NA/007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GALDI              ANNA MARIA    153,00                                 Q             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07/04/1962 (SA)    CODICE FISCALE: GLDNMR62D47H703B   IDENTIFICATIVO: NA/007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CARMEMOLLA         SALVATORE     153,00                                 Q             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28/07/1959 (CT)    CODICE FISCALE:                    IDENTIFICATIVO: NA/007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SENATORE           ESTER         152,00                                 QR           2    X                 152,00 2000</w:t>
      </w:r>
    </w:p>
    <w:p>
      <w:pPr>
        <w:pStyle w:val="Normal"/>
        <w:rPr/>
      </w:pPr>
      <w:r>
        <w:rPr/>
        <w:t xml:space="preserve">      </w:t>
      </w:r>
      <w:r>
        <w:rPr/>
        <w:t>30/01/1963 (SA)    CODICE FISCALE: SNTSTR63A70C361A   IDENTIFICATIVO: NA/007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CANTELLA           SERGIO        152,00                                 Q             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09/06/1963 (NA)    CODICE FISCALE: CNTSRG63H09F839M   IDENTIFICATIVO: NA/007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ELVETICO           FABBRIZIO     152,00                                 Q             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21/03/1961 (NA)    CODICE FISCALE:                    IDENTIFICATIVO: NA/00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MOSELLA            FAUSTO        138,00  12,00                          QR           1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12/03/1963 (SA)    CODICE FISCALE: MSLFST63C12L860M   IDENTIFICATIVO: NA/007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AURILIO            AMEDEO FRANCE 150,00                                 Q             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04/10/1965 (BN)    CODICE FISCALE: RLAMFR65R04L086E   IDENTIFICATIVO: NA/007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CERBONE            ANNA MARIA    137,00         12,00                   QR           2                      149,00 2002 2002</w:t>
      </w:r>
    </w:p>
    <w:p>
      <w:pPr>
        <w:pStyle w:val="Normal"/>
        <w:rPr/>
      </w:pPr>
      <w:r>
        <w:rPr/>
        <w:t xml:space="preserve">      </w:t>
      </w:r>
      <w:r>
        <w:rPr/>
        <w:t>24/09/1960 (SA)    CODICE FISCALE: CRBNMR60P64D195Y   IDENTIFICATIVO: NA/085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GRANATO            ANTONELLA     132,00         16,00                   QR           1    X                 148,00 2000</w:t>
      </w:r>
    </w:p>
    <w:p>
      <w:pPr>
        <w:pStyle w:val="Normal"/>
        <w:rPr/>
      </w:pPr>
      <w:r>
        <w:rPr/>
        <w:t xml:space="preserve">      </w:t>
      </w:r>
      <w:r>
        <w:rPr/>
        <w:t>29/08/1963 (NA)    CODICE FISCALE: GRNNNL63M69E955U   IDENTIFICATIVO: NA/025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D'ARIENZO          MARIA         148,00                                 Q                 X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18/03/1966 (NA)    CODICE FISCALE: DRNMRA66C58C495R   IDENTIFICATIVO: NA/007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SCIBILIA           PAOLO         148,00                                 Q                 X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04/09/1964 (NA)    CODICE FISCALE: SCBPLA64P04L845H   IDENTIFICATIVO: NA/007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FERRAIUOLO         GUGLIELMO     133,00         14,00                   QS                X        X        147,00 2000</w:t>
      </w:r>
    </w:p>
    <w:p>
      <w:pPr>
        <w:pStyle w:val="Normal"/>
        <w:rPr/>
      </w:pPr>
      <w:r>
        <w:rPr/>
        <w:t xml:space="preserve">      </w:t>
      </w:r>
      <w:r>
        <w:rPr/>
        <w:t>26/06/1948 (NA)    CODICE FISCALE: FRRGLL48H26F839C   IDENTIFICATIVO: NA/007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VENTURA            NATALINO      147,00                                 Q             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9/03/1965 (EE)    CODICE FISCALE: VNTNLN65C09Z111J   IDENTIFICATIVO: NA/007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MUSINO             ROSARIO       147,00                                 Q             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23/02/1964 (NA)    CODICE FISCALE: MSNRSR64B23F839W   IDENTIFICATIVO: NA/007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VITI               PIERO         147,00                                 Q             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2/05/1961 (NA)    CODICE FISCALE: VTIPRI61E02F839B   IDENTIFICATIVO: NA/007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PIRONTI            ANNA MARIA GR 131,00         14,00                   QR           3    X             S   145,00 2000</w:t>
      </w:r>
    </w:p>
    <w:p>
      <w:pPr>
        <w:pStyle w:val="Normal"/>
        <w:rPr/>
      </w:pPr>
      <w:r>
        <w:rPr/>
        <w:t xml:space="preserve">      </w:t>
      </w:r>
      <w:r>
        <w:rPr/>
        <w:t>16/06/1963 (NA)    CODICE FISCALE: PRNNMR63H56F839J   IDENTIFICATIVO: NA/007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PATURZO            ROBERTA       144,00                                 GQ            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27/02/1964 (TS)    CODICE FISCALE: PTRRRT64B67L424R   IDENTIFICATIVO: NA/007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TUOSTO             RAFFAELE      132,00         12,00                   QR           2    X                 144,00 2000</w:t>
      </w:r>
    </w:p>
    <w:p>
      <w:pPr>
        <w:pStyle w:val="Normal"/>
        <w:rPr/>
      </w:pPr>
      <w:r>
        <w:rPr/>
        <w:t xml:space="preserve">      </w:t>
      </w:r>
      <w:r>
        <w:rPr/>
        <w:t>01/07/1964 (CE)    CODICE FISCALE: TSTRFL64L01E784S   IDENTIFICATIVO: NA/025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COPPOLA            MARIA ANGELA  144,00                                 Q                 X                 144,00 2000</w:t>
      </w:r>
    </w:p>
    <w:p>
      <w:pPr>
        <w:pStyle w:val="Normal"/>
        <w:rPr/>
      </w:pPr>
      <w:r>
        <w:rPr/>
        <w:t xml:space="preserve">      </w:t>
      </w:r>
      <w:r>
        <w:rPr/>
        <w:t>23/01/1960 (NA)    CODICE FISCALE: CPPMNG60A63G813T   IDENTIFICATIVO: NA/007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ANGELONI           BIANCA        129,00         14,00                   Q             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25/10/1965 (NA)    CODICE FISCALE: NGLBNC65R65F839S   IDENTIFICATIVO: NA/027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DE ROSA            VINCENZO      143,00                                 Q             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11/04/1963 (BN)    CODICE FISCALE: DRSVCN63D11I145W   IDENTIFICATIVO: NA/007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CONVERSO           MARIA         135,00          6,00                   QR           2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08/03/1962 (NA)    CODICE FISCALE: CNVMRA62C48G568H   IDENTIFICATIVO: NA/007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PETROSINO          ALESSANDRO    141,00                                 Q             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01/06/1963 (NA)    CODICE FISCALE: PTRLSN63H01F839T   IDENTIFICATIVO: NA/007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ROSSI              MICHELE       141,00                                 Q             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09/12/1954 (NA)    CODICE FISCALE: RSSMHL54T09F839W   IDENTIFICATIVO: NA/007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GALATI             GIUSEPPE      141,00                                 Q             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07/03/1954 (VV)    CODICE FISCALE: GLTGPP54C07H941F   IDENTIFICATIVO: NA/007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PIZZA              ANGELA        139,00                                 Q                 X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05/11/1963 (NA)    CODICE FISCALE: PZZNGL63S45F839D   IDENTIFICATIVO: NA/007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GIGLIO             GIANLUIGI     139,00                                 Q                  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19/05/1963 (CS)    CODICE FISCALE: GGLGLG63E19D828D   IDENTIFICATIVO: NA/02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RUSSO              GAETANO       126,00         12,00                   QR           2    X                 138,00 2000</w:t>
      </w:r>
    </w:p>
    <w:p>
      <w:pPr>
        <w:pStyle w:val="Normal"/>
        <w:rPr/>
      </w:pPr>
      <w:r>
        <w:rPr/>
        <w:t xml:space="preserve">      </w:t>
      </w:r>
      <w:r>
        <w:rPr/>
        <w:t>21/12/1961 (CS)    CODICE FISCALE: RSSGTN61T21G129C   IDENTIFICATIVO: NA/025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ACUNZO             PAOLO         137,00                                 Q             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14/11/1964 (NA)    CODICE FISCALE: CNZPLA64S14F839T   IDENTIFICATIVO: NA/007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TEDESCO            CLAUDIO       136,00                                 Q             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08/10/1966 (AV)    CODICE FISCALE: TDSCLD66R08I630J   IDENTIFICATIVO: NA/007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LIBERTI            MARIA MADDALE 136,00                                 Q             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15/08/1960 (NA)    CODICE FISCALE: LBRMMD60M55H114K   IDENTIFICATIVO: NA/007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ANILE              ROCCO         136,00                                 Q                 X                 136,00 2000</w:t>
      </w:r>
    </w:p>
    <w:p>
      <w:pPr>
        <w:pStyle w:val="Normal"/>
        <w:rPr/>
      </w:pPr>
      <w:r>
        <w:rPr/>
        <w:t xml:space="preserve">      </w:t>
      </w:r>
      <w:r>
        <w:rPr/>
        <w:t>24/06/1959 (RC)    CODICE FISCALE: NLARCC59H24G791I   IDENTIFICATIVO: NA/007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SABATINO           ANNAMARIA     135,00                                 Q             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15/08/1964 (CE)    CODICE FISCALE: SBTNMR64M55B860B   IDENTIFICATIVO: NA/00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GRIMACCIA          EMANUELA      134,00                                 Q                 X                 134,00 2000</w:t>
      </w:r>
    </w:p>
    <w:p>
      <w:pPr>
        <w:pStyle w:val="Normal"/>
        <w:rPr/>
      </w:pPr>
      <w:r>
        <w:rPr/>
        <w:t xml:space="preserve">      </w:t>
      </w:r>
      <w:r>
        <w:rPr/>
        <w:t>14/05/1964 (NA)    CODICE FISCALE: GRMMNL64E54F839B   IDENTIFICATIVO: NA/007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DI TOMMASO         CATALDO       134,00                                 Q                 X                 134,00 2000</w:t>
      </w:r>
    </w:p>
    <w:p>
      <w:pPr>
        <w:pStyle w:val="Normal"/>
        <w:rPr/>
      </w:pPr>
      <w:r>
        <w:rPr/>
        <w:t xml:space="preserve">      </w:t>
      </w:r>
      <w:r>
        <w:rPr/>
        <w:t>04/02/1962 (BA)    CODICE FISCALE: DTMCLD62B04C983N   IDENTIFICATIVO: NA/007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IADEVAIA           DOMENICO      134,00                                 Q                 X             S   134,00 2003 2003</w:t>
      </w:r>
    </w:p>
    <w:p>
      <w:pPr>
        <w:pStyle w:val="Normal"/>
        <w:rPr/>
      </w:pPr>
      <w:r>
        <w:rPr/>
        <w:t xml:space="preserve">      </w:t>
      </w:r>
      <w:r>
        <w:rPr/>
        <w:t>19/05/1966 (BN)    CODICE FISCALE: DVIDNC66E19I197C   IDENTIFICATIVO: NA/103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CASTALDO           LUCIA         133,00                                 Q                 X                 133,00 2000</w:t>
      </w:r>
    </w:p>
    <w:p>
      <w:pPr>
        <w:pStyle w:val="Normal"/>
        <w:rPr/>
      </w:pPr>
      <w:r>
        <w:rPr/>
        <w:t xml:space="preserve">      </w:t>
      </w:r>
      <w:r>
        <w:rPr/>
        <w:t>08/04/1963 (SA)    CODICE FISCALE: CSTLCU63D48I483X   IDENTIFICATIVO: NA/007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GRAVINA            PATRIZIA      132,00                                 Q       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30/07/1965 (MI)    CODICE FISCALE: GRVPRZ65L70F205P   IDENTIFICATIVO: NA/007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FINIZIO            CARMINE       132,00                                 Q       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09/04/1959 (NA)    CODICE FISCALE: FNZCMN59D09F839Y   IDENTIFICATIVO: NA/007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VALERIO            PASQUALE      131,00                                 Q             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29/11/1960 (NA)    CODICE FISCALE: VLRPQL60S29F839D   IDENTIFICATIVO: NA/00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DI GIROLAMO        ASSUNTA       131,00                                 Q                 X                 131,00 2000</w:t>
      </w:r>
    </w:p>
    <w:p>
      <w:pPr>
        <w:pStyle w:val="Normal"/>
        <w:rPr/>
      </w:pPr>
      <w:r>
        <w:rPr/>
        <w:t xml:space="preserve">      </w:t>
      </w:r>
      <w:r>
        <w:rPr/>
        <w:t>25/11/1957 (CE)    CODICE FISCALE: DGRSNT57S65B445A   IDENTIFICATIVO: NA/007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ZURLO              ERMINIA       130,00                                 Q             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12/05/1960 (CZ)    CODICE FISCALE: ZRLRMN60E52C352P   IDENTIFICATIVO: NA/007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MOZZILLO           CIRO          129,00              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30/12/1966 (NA)    CODICE FISCALE: MZZCRI66T30C495A   IDENTIFICATIVO: NA/007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POSILLIPO          PASQUALE      129,00              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17/04/1965 (BN)    CODICE FISCALE: PSLPQL65D17L086H   IDENTIFICATIVO: NA/007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PAGLIARULO         SERGIO        128,00                                 GQ            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12/06/1965 (AV)    CODICE FISCALE: PGLSRG65H12A509S   IDENTIFICATIVO: NA/007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GRASSELLI          EMMA          114,00         14,00                   QR           2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16/06/1961 (SA)    CODICE FISCALE: GRSMME61H56H703G   IDENTIFICATIVO: NA/007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GAETANI            CARMELA       127,00                                 QR      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03/02/1946 (SA)    CODICE FISCALE: GTNCML46B43L233H   IDENTIFICATIVO: NA/007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GUADAGNO           GABRIELLA     114,00         12,00              N    QRS          1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01/03/1961 (NA)    CODICE FISCALE: GDGGRL61C41F839B   IDENTIFICATIVO: NA/007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SCANDONE           AMEDEO        126,00                                 Q                 X                 126,00 2000</w:t>
      </w:r>
    </w:p>
    <w:p>
      <w:pPr>
        <w:pStyle w:val="Normal"/>
        <w:rPr/>
      </w:pPr>
      <w:r>
        <w:rPr/>
        <w:t xml:space="preserve">      </w:t>
      </w:r>
      <w:r>
        <w:rPr/>
        <w:t>27/06/1964 (SA)    CODICE FISCALE: SCNMDA64H27H703J   IDENTIFICATIVO: NA/007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SPETRINI           DOMENICO      126,00                                 Q                 X                 126,00 2000</w:t>
      </w:r>
    </w:p>
    <w:p>
      <w:pPr>
        <w:pStyle w:val="Normal"/>
        <w:rPr/>
      </w:pPr>
      <w:r>
        <w:rPr/>
        <w:t xml:space="preserve">      </w:t>
      </w:r>
      <w:r>
        <w:rPr/>
        <w:t>18/09/1961 (AQ)    CODICE FISCALE: SPTDNC61P18A345Z   IDENTIFICATIVO: NA/007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TUFANO             VINCENZO      126,00                                 Q             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25/05/1958 (CH)    CODICE FISCALE:                    IDENTIFICATIVO: NA/007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ZITO               GIOACCHINO    123,00                                 Q                 X                 123,00 2000</w:t>
      </w:r>
    </w:p>
    <w:p>
      <w:pPr>
        <w:pStyle w:val="Normal"/>
        <w:rPr/>
      </w:pPr>
      <w:r>
        <w:rPr/>
        <w:t xml:space="preserve">      </w:t>
      </w:r>
      <w:r>
        <w:rPr/>
        <w:t>26/01/1966 (SA)    CODICE FISCALE: ZTIGCH66A26C361D   IDENTIFICATIVO: NA/007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CAROTENUTO         LUCIANO       122,00                                 JQ      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16/10/1955 (NA)    CODICE FISCALE: CRTLCN55R16H931I   IDENTIFICATIVO: NA/007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LO RE              ANGELO        122,00                                 LQ      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7/10/1956 (CT)    CODICE FISCALE: LRONGL56R27A056I   IDENTIFICATIVO: NA/007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LAMBIASE           PAOLO         122,00                                 Q       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13/01/1960 (NA)    CODICE FISCALE: LMBPLA60A13F839D   IDENTIFICATIVO: NA/007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SPAGNUOLO          ANNA          122,00                                 Q       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12/02/1944 (NA)    CODICE FISCALE: SPGNNA44B52F839Q   IDENTIFICATIVO: NA/007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MUSTO              RAFFAELE      121,00                                 QR           1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03/05/1962 (AV)    CODICE FISCALE: MSTRFL62E03A509C   IDENTIFICATIVO: NA/00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CATALDI            RENATA        121,00                                 Q             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05/04/1966 (FR)    CODICE FISCALE: CTLRNT66D45D539N   IDENTIFICATIVO: NA/007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CORDESCHI          GIUSEPPE      121,00                                 Q                 X                 121,00 2000</w:t>
      </w:r>
    </w:p>
    <w:p>
      <w:pPr>
        <w:pStyle w:val="Normal"/>
        <w:rPr/>
      </w:pPr>
      <w:r>
        <w:rPr/>
        <w:t xml:space="preserve">      </w:t>
      </w:r>
      <w:r>
        <w:rPr/>
        <w:t>22/10/1957 (AQ)    CODICE FISCALE: CRDGPP57R22A345I   IDENTIFICATIVO: NA/007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BRONZO             GIULIANA      108,00         12,00                   QR           1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2/12/1968 (NA)    CODICE FISCALE: BRNGLN68T52F839Z   IDENTIFICATIVO: NA/007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LEANZA             DARIO MARIA   120,00                                 Q             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06/10/1965 (CT)    CODICE FISCALE: LNZDMR65R06C351F   IDENTIFICATIVO: NA/007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BABUSCIO           ASSUNTA CATER 120,00                                 Q             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01/11/1964 (NA)    CODICE FISCALE:                    IDENTIFICATIVO: NA/007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TIBERTI            ROBERTO       120,00                                 Q                 X                 120,00 2000</w:t>
      </w:r>
    </w:p>
    <w:p>
      <w:pPr>
        <w:pStyle w:val="Normal"/>
        <w:rPr/>
      </w:pPr>
      <w:r>
        <w:rPr/>
        <w:t xml:space="preserve">      </w:t>
      </w:r>
      <w:r>
        <w:rPr/>
        <w:t>12/09/1964 (RI)    CODICE FISCALE: TBRRRT64P12C746D   IDENTIFICATIVO: NA/007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FRANCO             CONCETTA      120,00                                 Q             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0/10/1963 (CE)    CODICE FISCALE:                    IDENTIFICATIVO: NA/007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CIOCIANO           GIANCARLO     108,00         12,00                   Q                 X                 120,00 2003 2003</w:t>
      </w:r>
    </w:p>
    <w:p>
      <w:pPr>
        <w:pStyle w:val="Normal"/>
        <w:rPr/>
      </w:pPr>
      <w:r>
        <w:rPr/>
        <w:t xml:space="preserve">      </w:t>
      </w:r>
      <w:r>
        <w:rPr/>
        <w:t>18/06/1968 (SA)    CODICE FISCALE: CCNGCR68H18B476R   IDENTIFICATIVO: NA/10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SCHETTINO          ROSA          119,00                                 Q             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25/08/1961 (NA)    CODICE FISCALE: SCHRSO61M65I300N   IDENTIFICATIVO: NA/005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ACCARINO           LUCIANO       119,00                                 Q             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6/08/1956 (NA)    CODICE FISCALE: CCRLCN56M06F839O   IDENTIFICATIVO: NA/007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FORNARO            GIUSEPPE      118,00                                 QT                X                 118,00 2000</w:t>
      </w:r>
    </w:p>
    <w:p>
      <w:pPr>
        <w:pStyle w:val="Normal"/>
        <w:rPr/>
      </w:pPr>
      <w:r>
        <w:rPr/>
        <w:t xml:space="preserve">      </w:t>
      </w:r>
      <w:r>
        <w:rPr/>
        <w:t>28/04/1965 (TA)    CODICE FISCALE: FRNGPP65D28D754A   IDENTIFICATIVO: NA/00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MAURO              BRUNO         118,00                                 Q                 X                 118,00 2000</w:t>
      </w:r>
    </w:p>
    <w:p>
      <w:pPr>
        <w:pStyle w:val="Normal"/>
        <w:rPr/>
      </w:pPr>
      <w:r>
        <w:rPr/>
        <w:t xml:space="preserve">      </w:t>
      </w:r>
      <w:r>
        <w:rPr/>
        <w:t>12/09/1961 (SA)    CODICE FISCALE: MRABRN61P12H703K   IDENTIFICATIVO: NA/007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MARCHESIELLO       FRANCESCA     117,00                                 Q             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2/05/1964 (CE)    CODICE FISCALE: MRCFNC64E52B963K   IDENTIFICATIVO: NA/007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CRISTIANO          ANTONELLA     116,00                                 Q             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22/05/1965 (CE)    CODICE FISCALE: CRSNNL65E62B963X   IDENTIFICATIVO: NA/007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MORANTE            GIUSEPPE      115,00                                 LQ                X                 115,00 2000</w:t>
      </w:r>
    </w:p>
    <w:p>
      <w:pPr>
        <w:pStyle w:val="Normal"/>
        <w:rPr/>
      </w:pPr>
      <w:r>
        <w:rPr/>
        <w:t xml:space="preserve">      </w:t>
      </w:r>
      <w:r>
        <w:rPr/>
        <w:t>03/09/1962 (BN)    CODICE FISCALE: MRNGPP62P03A783I   IDENTIFICATIVO: NA/007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JORIO              DALINDA       115,00                                 Q             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30/10/1959 (NA)    CODICE FISCALE: JRODND59R70F839F   IDENTIFICATIVO: NA/007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DE STEFANO         VINCENZA      113,00                                 QR           1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12/10/1969 (NA)    CODICE FISCALE: DSTVCN69R52F839M   IDENTIFICATIVO: NA/007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SCINTI ROGER       MARCO         113,00                                 Q                  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01/03/1962 (NA)    CODICE FISCALE: SCNMRC62C01F839W   IDENTIFICATIVO: NA/028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VEGLIONE           ALDO          112,00                                 Q             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23/01/1961 (NA)    CODICE FISCALE: VGLLDA61A23F839I   IDENTIFICATIVO: NA/007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CAPUTO             GIUSEPPE SALV  97,00         14,00                   QR           1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1/12/1957 (SA)    CODICE FISCALE: CPTGPP57T01B476U   IDENTIFICATIVO: NA/02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IANNONE            GIOVANNI      111,00                                 Q                 X                 111,00 2000</w:t>
      </w:r>
    </w:p>
    <w:p>
      <w:pPr>
        <w:pStyle w:val="Normal"/>
        <w:rPr/>
      </w:pPr>
      <w:r>
        <w:rPr/>
        <w:t xml:space="preserve">      </w:t>
      </w:r>
      <w:r>
        <w:rPr/>
        <w:t>14/07/1965 (SA)    CODICE FISCALE: NNNGNN65L14H703B   IDENTIFICATIVO: NA/00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MEROLA             GIUSEPPE      111,00                                 Q             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5/06/1965 (CE)    CODICE FISCALE: MRLGPP65H15M092L   IDENTIFICATIVO: NA/00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DI FRAIA           STEFANO       111,00                                 Q             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1/02/1961 (NA)    CODICE FISCALE: DFRSFN61B11F839Z   IDENTIFICATIVO: NA/007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LIGUORI            GIULIO        110,00                                 L                 X                 110,00 2000</w:t>
      </w:r>
    </w:p>
    <w:p>
      <w:pPr>
        <w:pStyle w:val="Normal"/>
        <w:rPr/>
      </w:pPr>
      <w:r>
        <w:rPr/>
        <w:t xml:space="preserve">      </w:t>
      </w:r>
      <w:r>
        <w:rPr/>
        <w:t>05/09/1952 (SA)    CODICE FISCALE: LGRGLI52P05H703U   IDENTIFICATIVO: NA/007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FERRAMOSCA         ANTONIO       110,00                                 Q             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01/02/1957 (PE)    CODICE FISCALE: FRRNTN57B01G482W   IDENTIFICATIVO: NA/007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RISOLO             SANTINA       109,00                                 Q       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20/11/1963 (SA)    CODICE FISCALE: RSLSTN63S60H703N   IDENTIFICATIVO: NA/007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BIBBO'             MAURO ANTONIO 108,00                                 Q 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4/03/1958 (BN)    CODICE FISCALE: BBBMNT58C24H764Y   IDENTIFICATIVO: NA/007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SGRILLO            LUCIANA       107,00                                 Q                 X                 107,00 2000</w:t>
      </w:r>
    </w:p>
    <w:p>
      <w:pPr>
        <w:pStyle w:val="Normal"/>
        <w:rPr/>
      </w:pPr>
      <w:r>
        <w:rPr/>
        <w:t xml:space="preserve">      </w:t>
      </w:r>
      <w:r>
        <w:rPr/>
        <w:t>05/08/1964 (SA)    CODICE FISCALE: SGRLCN64M45C361U   IDENTIFICATIVO: NA/007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CITRO              TIZIANO       105,00                                 Q       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4/04/1964 (SA)    CODICE FISCALE: CTRTZN64D14F138U   IDENTIFICATIVO: NA/007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BARATTIERO         DOMENICO      105,00                                 Q       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01/03/1964 (CE)    CODICE FISCALE: BRTDNC64C01H268N   IDENTIFICATIVO: NA/007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COLUMBRO           GIOVANNA      105,00                                 Q       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22/02/1952 (NA)    CODICE FISCALE: CLMGNN52B62F839R   IDENTIFICATIVO: NA/007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BRACA              MARIA LUISA   104,00                                 Q             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7/05/1963 (SA)    CODICE FISCALE: BRCMLS63E47H703F   IDENTIFICATIVO: NA/007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ALTIMARI           CLAUDIO        87,00         16,00                   QR           2    X                 103,00 2000</w:t>
      </w:r>
    </w:p>
    <w:p>
      <w:pPr>
        <w:pStyle w:val="Normal"/>
        <w:rPr/>
      </w:pPr>
      <w:r>
        <w:rPr/>
        <w:t xml:space="preserve">      </w:t>
      </w:r>
      <w:r>
        <w:rPr/>
        <w:t>09/11/1962 (RC)    CODICE FISCALE: LTMCLD62S09H224T   IDENTIFICATIVO: NA/007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SANDUZZI           GIANCARLO     103,00              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09/08/1955 (NA)    CODICE FISCALE: SNDGCR55M09F839J   IDENTIFICATIVO: NA/007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FALSINO            DAVIDE         90,00         12,00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26/06/1968 (NA)    CODICE FISCALE: FLSDVD68H26F839B   IDENTIFICATIVO: NA/007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AGRESTI            VIRGILIO      102,00              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26/01/1964 (CE)    CODICE FISCALE: GRSVGL64A26B963H   IDENTIFICATIVO: NA/007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DI GIACOMO         MARCO         102,00                                 Q                 X                 102,00 2000</w:t>
      </w:r>
    </w:p>
    <w:p>
      <w:pPr>
        <w:pStyle w:val="Normal"/>
        <w:rPr/>
      </w:pPr>
      <w:r>
        <w:rPr/>
        <w:t xml:space="preserve">      </w:t>
      </w:r>
      <w:r>
        <w:rPr/>
        <w:t>25/04/1963 (SA)    CODICE FISCALE: DGCMRC63D25H703H   IDENTIFICATIVO: NA/007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PICCOLO            LUIGI         102,00              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22/07/1962 (CB)    CODICE FISCALE: PCCLGU62L22B858Y   IDENTIFICATIVO: NA/007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CERVO              ALESSANDRO    102,00              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21/06/1961 (NA)    CODICE FISCALE: CRVLSN61H21F839V   IDENTIFICATIVO: NA/00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SCACCIAFRATTE      FAUSTO        100,00                                 Q       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25/07/1956 (RI)    CODICE FISCALE:                    IDENTIFICATIVO: NA/007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D'AVANZO           TOMMASO        99,00                                 LQ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3/04/1967 (NA)    CODICE FISCALE: DVNTMS67D13F839G   IDENTIFICATIVO: NA/007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CHIMENZO           CLARA          99,00                                 Q 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7/12/1955 (NA)    CODICE FISCALE: CHMCLR55T57H243A   IDENTIFICATIVO: NA/007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NAVARRA            MAURO          98,00                                 Q                 X                  98,00 2000</w:t>
      </w:r>
    </w:p>
    <w:p>
      <w:pPr>
        <w:pStyle w:val="Normal"/>
        <w:rPr/>
      </w:pPr>
      <w:r>
        <w:rPr/>
        <w:t xml:space="preserve">      </w:t>
      </w:r>
      <w:r>
        <w:rPr/>
        <w:t>15/05/1967 (SA)    CODICE FISCALE: NVRMRA67E15H703P   IDENTIFICATIVO: NA/007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MOLITERNO          NICOLO'        85,00         12,00                   Q             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22/11/1957 (BA)    CODICE FISCALE: MLTNCL57S22F376P   IDENTIFICATIVO: NA/007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DE LEO             FRANCESCO REN  97,00                                 Q                 X                  97,00 2000</w:t>
      </w:r>
    </w:p>
    <w:p>
      <w:pPr>
        <w:pStyle w:val="Normal"/>
        <w:rPr/>
      </w:pPr>
      <w:r>
        <w:rPr/>
        <w:t xml:space="preserve">      </w:t>
      </w:r>
      <w:r>
        <w:rPr/>
        <w:t>16/02/1956 (VV)    CODICE FISCALE: DLEFNC56B16I744X   IDENTIFICATIVO: NA/007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PIRRO              GIANLUCA       96,00                                 Q             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2/09/1969 (CE)    CODICE FISCALE: PRRGLC69P02A512N   IDENTIFICATIVO: NA/007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AMATO              VINCENZO       96,00                                 Q             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2/06/1960 (NA)    CODICE FISCALE: MTAVCN60H12F839H   IDENTIFICATIVO: NA/007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DI GENNARO         SERGIO         96,00                                 Q             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29/12/1956 (NA)    CODICE FISCALE: DGNSRG56T29F839N   IDENTIFICATIVO: NA/007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BENVENUTO          BRUNO          96,00                                 Q             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7/10/1953 (NA)    CODICE FISCALE: BNVBRN53R07F839E   IDENTIFICATIVO: NA/007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CAMPANILE          NICOLA         95,00       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02/06/1963 (NA)    CODICE FISCALE: CMPNCL63H02I293O   IDENTIFICATIVO: NA/007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PESCE              ANITA          95,00       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08/06/1961 (NA)    CODICE FISCALE: PSCNTA61H48F839B   IDENTIFICATIVO: NA/007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AUCIELLO           RAFFAELA       95,00       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9/06/1945 (NA)    CODICE FISCALE: CLLRFL45H59E906C   IDENTIFICATIVO: NA/007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CASTELLANO         ALESSANDRA     94,00                                 Q       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9/02/1962 (NA)    CODICE FISCALE: CSTLSN62B59F839I   IDENTIFICATIVO: NA/007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GRANDE             ANTONIO        93,00              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4/10/1960 (NA)    CODICE FISCALE: GRNNTN60R04F839Q   IDENTIFICATIVO: NA/007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PASINI             ENRICO         90,00                                 LQ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4/08/1963 (MI)    CODICE FISCALE: PSNNRC63M24F205E   IDENTIFICATIVO: NA/007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PALERMO            MARIANNA       90,00              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2/05/1963 (CS)    CODICE FISCALE: PLRMNN63E52D086B   IDENTIFICATIVO: NA/007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LOFFREDO           ADIUTORE       90,00              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0/04/1963 (SA)    CODICE FISCALE: LFFDTR63D20C361V   IDENTIFICATIVO: NA/007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MONTANILE          FILOMENA       90,00              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9/07/1947 (AV)    CODICE FISCALE: MNTFMN47L59A508D   IDENTIFICATIVO: NA/007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D ALEMA            LUIGIA         88,00              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6/11/1964 (MT)    CODICE FISCALE: DLMLGU64S46F052S   IDENTIFICATIVO: NA/007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ROMANO CESAREO     FRANCESCA      88,00              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4/06/1962 (SA)    CODICE FISCALE: RMNFNC62H44H703P   IDENTIFICATIVO: NA/007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AVVENTURIERA       LUANA          88,00              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9/06/1956 (CS)    CODICE FISCALE: VVNLNU56H49D086I   IDENTIFICATIVO: NA/007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TEDESCHI           ANTONIETTA     88,00                                 Q                 X                  88,00 2000</w:t>
      </w:r>
    </w:p>
    <w:p>
      <w:pPr>
        <w:pStyle w:val="Normal"/>
        <w:rPr/>
      </w:pPr>
      <w:r>
        <w:rPr/>
        <w:t xml:space="preserve">      </w:t>
      </w:r>
      <w:r>
        <w:rPr/>
        <w:t>21/12/1950 (IS)    CODICE FISCALE: TDSNNT50T61E335L   IDENTIFICATIVO: NA/007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SCHIAVO            FABIO   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22/09/1968 (SA)    CODICE FISCALE: SCHFBA68P22H703W   IDENTIFICATIVO: NA/007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GREGORI            ADONELLA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31/01/1966 (RM)    CODICE FISCALE: GRGDLL66A71C773X   IDENTIFICATIVO: NA/014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ANGRISANI          PAOLA   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26/10/1956 (NA)    CODICE FISCALE: NGRPLA56R66F839T   IDENTIFICATIVO: NA/007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PASCALE            VALERIA        86,00              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30/06/1964 (AV)    CODICE FISCALE: PSCVLR64H70A509Q   IDENTIFICATIVO: NA/007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RAHELI             EZIO           85,00                                 Q                 X                  85,00 2000</w:t>
      </w:r>
    </w:p>
    <w:p>
      <w:pPr>
        <w:pStyle w:val="Normal"/>
        <w:rPr/>
      </w:pPr>
      <w:r>
        <w:rPr/>
        <w:t xml:space="preserve">      </w:t>
      </w:r>
      <w:r>
        <w:rPr/>
        <w:t>19/10/1964 (TO)    CODICE FISCALE: RHLZEI64R19L219S   IDENTIFICATIVO: NA/007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DE LUCA            ANTONIO        84,00                                 Q                 X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22/10/1963 (AV)    CODICE FISCALE: DLCNTN63R22A580O   IDENTIFICATIVO: NA/007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OTTAVIANO          GABRIELE       83,00                                 Q 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07/08/1965 (NA)    CODICE FISCALE:                    IDENTIFICATIVO: NA/007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ROMANIELLO         VITO MICHELE   83,00                                 Q 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5/06/1965 (SA)    CODICE FISCALE: RMNVMC65H15H732I   IDENTIFICATIVO: NA/007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POLIMENI           BRUNO          70,00         12,00                   QR           2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7/01/1960 (RC)    CODICE FISCALE: PLMBRN60A27H224I   IDENTIFICATIVO: NA/007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CARRAVETTA         TOMMASINA      82,00                                 Q       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01/01/1961 (CS)    CODICE FISCALE: CRRTMS61A41D086D   IDENTIFICATIVO: NA/007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BRUNO              SANTINO        81,00                                 KQ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1/11/1962 (CS)    CODICE FISCALE: BRNSTN62S01A253Y   IDENTIFICATIVO: NA/007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DI NARDO           ROSALIA        81,00       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5/06/1968 (CE)    CODICE FISCALE: DNRRSL68H45B963E   IDENTIFICATIVO: NA/007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GUIDO              DANILO         81,00       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4/10/1962 (CS)    CODICE FISCALE: GDUDNL62R24A887S   IDENTIFICATIVO: NA/007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CERESA             CARLO          81,00       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30/10/1961 (MS)    CODICE FISCALE: CRSCRL61R30F023U   IDENTIFICATIVO: NA/007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RUSSO              ANGELA ROSARI  80,00                                 GQ      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8/05/1954 (BN)    CODICE FISCALE: RSSNLR54E48F636D   IDENTIFICATIVO: NA/006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DELLA GALA         IMMACOLATA     80,00                                 Q       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26/07/1964 (CE)    CODICE FISCALE: DLLMCL64L66A512J   IDENTIFICATIVO: NA/007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TUORTO             ANGELO  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5/10/1963 (NA)    CODICE FISCALE: TRTNGL63R25I820Z   IDENTIFICATIVO: NA/007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MARASCIULO         MARIA          78,00                                 Q                 X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01/03/1960 (BA)    CODICE FISCALE: MRSMRA60C41F376V   IDENTIFICATIVO: NA/007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VIRGILIO           EMILIA         77,00       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05/06/1966 (CE)    CODICE FISCALE: VRGMLE66H45A512G   IDENTIFICATIVO: NA/007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DE LIO             CINZIA PAOLIN  76,00                                 LQ            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4/01/1967 (RC)    CODICE FISCALE: DLECZP67A54H224X   IDENTIFICATIVO: NA/007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SAUDELLA           ROMEO          76,00                                 Q                 X                  76,00 2000</w:t>
      </w:r>
    </w:p>
    <w:p>
      <w:pPr>
        <w:pStyle w:val="Normal"/>
        <w:rPr/>
      </w:pPr>
      <w:r>
        <w:rPr/>
        <w:t xml:space="preserve">      </w:t>
      </w:r>
      <w:r>
        <w:rPr/>
        <w:t>30/03/1962 (CE)    CODICE FISCALE: SDLRMO62C30E039T   IDENTIFICATIVO: NA/007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CAPUTO             NADIA          75,00                                 GQ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9/02/1965 (CE)    CODICE FISCALE: CPTNDA65B59A512P   IDENTIFICATIVO: NA/007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GIANFRANCESCO      ELISABETTA     75,00                                 GQ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3/06/1962 (CB)    CODICE FISCALE: GNFLBT62H43A930L   IDENTIFICATIVO: NA/007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MILETTO            BRUNO          75,00                                 Q                 X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28/12/1963 (TO)    CODICE FISCALE: MLTBRN63T28M007S   IDENTIFICATIVO: NA/007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NORCIA             LEONARDA 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31/12/1957 (NA)    CODICE FISCALE: NRCLRD57T71F839X   IDENTIFICATIVO: NA/007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BELLAVIA           MARIA          74,00       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5/05/1963 (PA)    CODICE FISCALE: BLLMRA63E65L112U   IDENTIFICATIVO: NA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VIETRI             ALFONSO        74,00                                 Q                 X 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24/07/1962 (SA)    CODICE FISCALE: VTRLNS62L24L860Z   IDENTIFICATIVO: NA/007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CATALDO            VINCENZO       72,00                                 EQ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3/06/1960 (RC)    CODICE FISCALE: CTLVCN60H23D975W   IDENTIFICATIVO: NA/007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LISEI              MAURO  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7/07/1973 (NU)    CODICE FISCALE:                    IDENTIFICATIVO: NA/007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VIVIAN             ANTONIO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30/09/1967 (VI)    CODICE FISCALE: VVNNTN67P30L157X   IDENTIFICATIVO: NA/007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VERDEROSA          CATERINA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9/07/1966 (AV)    CODICE FISCALE: VRDCRN66L59C557P   IDENTIFICATIVO: NA/007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FRASCINO           FRANCESCO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6/02/1964 (CS)    CODICE FISCALE: FRSFNC64B06C349H   IDENTIFICATIVO: NA/007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VASTA              CINZIA 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6/11/1963 (RC)    CODICE FISCALE: VSTCNZ63S66H224H   IDENTIFICATIVO: NA/007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RUSSO              MARIALUISA   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5/08/1965 (NA)    CODICE FISCALE: RSSMLS65M55F839U   IDENTIFICATIVO: NA/007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CAUSA              GIUSEPPE     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2/01/1959 (NA)    CODICE FISCALE: CSAGPP59A02F839U   IDENTIFICATIVO: NA/007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BRUNO              PATRIZIA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9/10/1962 (SA)    CODICE FISCALE: BRNPRZ62R49H703K   IDENTIFICATIVO: NA/007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OTRELLO            MATILDE        69,00                                 QR           2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5/07/1965 (NA)    CODICE FISCALE: TRLMLD65L65L259J   IDENTIFICATIVO: NA/00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LIVERANI           BRUNO   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9/07/1961 (RA)    CODICE FISCALE: LVRBRN61L19D458D   IDENTIFICATIVO: NA/007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BOSSA              MARIO     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11/01/1966 (NA)    CODICE FISCALE: BSSMRA66A11F839R   IDENTIFICATIVO: NA/007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SICA               FILIPPO   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17/06/1965 (RM)    CODICE FISCALE: SCIFPP65H17H501B   IDENTIFICATIVO: NA/00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CARDAROPOLI        FRANCESCO      67,00                                 QR           2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30/06/1969 (SA)    CODICE FISCALE: CRDFNC69H30B115M   IDENTIFICATIVO: NA/025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GALLOTTI           CATELLO 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9/05/1963 (NA)    CODICE FISCALE:                    IDENTIFICATIVO: NA/007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FUGGI              CLARA   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3/02/1963 (BN)    CODICE FISCALE: FGGCLR63B63M093N   IDENTIFICATIVO: NA/007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FELLECA            ELENA   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13/02/1961 (NA)    CODICE FISCALE: FLLLNE61B53F839J   IDENTIFICATIVO: NA/00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BIONDI             ANDREA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5/11/1959 (NA)    CODICE FISCALE: BNDNDR59S25F839Y   IDENTIFICATIVO: NA/007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DE LUCIA           EMILIA  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6/10/1963 (NA)    CODICE FISCALE: DLCMLE63R46F839G   IDENTIFICATIVO: NA/007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CAPPIELLO          ANTONELLA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1/12/1962 (NA)    CODICE FISCALE: CPPNNL62T51G568R   IDENTIFICATIVO: NA/007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DE SENA            LUIGI  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6/01/1959 (NA)    CODICE FISCALE: DSNLGU59A06F839V   IDENTIFICATIVO: NA/00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LIPPI              ANNARITA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4/08/1967 (SA)    CODICE FISCALE: LPPNRT67M44H703Q   IDENTIFICATIVO: NA/007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SOMMA              TERESA  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3/03/1967 (SA)    CODICE FISCALE: SMMTRS67C53F912C   IDENTIFICATIVO: NA/007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SABATINO           GIUSEPPINA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9/07/1964 (NA)    CODICE FISCALE: SBTGPP64L49L259L   IDENTIFICATIVO: NA/007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ODIERNA            PERICLE 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31/05/1965 (EE)    CODICE FISCALE: DRNPCL65E31Z114M   IDENTIFICATIVO: NA/007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DE VIVO            EMILIA         56,00          4,00                   QR      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0/09/1965 (NA)    CODICE FISCALE: DVVMLE65P50G813Q   IDENTIFICATIVO: NA/011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MESSINA            ROSARIO 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2/03/1965 (CE)    CODICE FISCALE: MSSRSR65C12B963E   IDENTIFICATIVO: NA/007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MOSCARIELLO        ROSARIA        58,00       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4/03/1965 (SA)    CODICE FISCALE: MSCRSR65C64I438K   IDENTIFICATIVO: NA/007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BATTAGLIA          ANTONIO        58,00                                 Q                 X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16/12/1963 (PA)    CODICE FISCALE: BTTNTN63T16G273Q   IDENTIFICATIVO: NA/007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DE FRANCO          ANNA RITA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1/03/1956 (KR)    CODICE FISCALE: DFRNRT56C41B319O   IDENTIFICATIVO: NA/007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ROBECCHI           SILVANA        55,00                                 Q                 X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24/03/1964 (CE)    CODICE FISCALE: RBCSVN64C64A512J   IDENTIFICATIVO: NA/00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MANCIAMELI         PAOLO          54,00                                 Q       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4/06/1964 (SR)    CODICE FISCALE: MNCPLA64H04C006O   IDENTIFICATIVO: NA/007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BIANCHINO          ANNAMARIA      51,00                                 GQ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0/07/1962 (AV)    CODICE FISCALE: BNCNMR62L60A509Y   IDENTIFICATIVO: NA/007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LONGO              ELISA  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7/04/1965 (NA)    CODICE FISCALE: LNGLSE65D67F839B   IDENTIFICATIVO: NA/00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POMILIO            FRANCO         49,00                                 GQ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5/01/1963 (CH)    CODICE FISCALE: PMLFNC63A05I520Y   IDENTIFICATIVO: NA/007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CONFORTI           ANTONIO        46,00                                 Q                 X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04/07/1966 (SA)    CODICE FISCALE: CNFNTN66L04G039G   IDENTIFICATIVO: NA/007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MORELLI DEI CASTIG RAFFAELLA      45,00                                 L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1/1961 (NA)    CODICE FISCALE: MRLRFL61A52F839Z   IDENTIFICATIVO: NA/007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CRIMALDI           GIOVANNA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3/1959 (NA)    CODICE FISCALE: CRMGNN59C53A024A   IDENTIFICATIVO: NA/007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CIRINCIONE         MARISA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2/1962 (NA)    CODICE FISCALE: CRNMRS62B47F839K   IDENTIFICATIVO: NA/007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PULZONE            ASSUNT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4/1943 (AV)    CODICE FISCALE: PLZSNT43D59A509R   IDENTIFICATIVO: NA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APICELLA           GIUSEPPINA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9/09/1966 (CE)    CODICE FISCALE: PCLGPP66P59A512Y   IDENTIFICATIVO: NA/007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VOZZA              MARIA GIUSEPP  38,00                                 Q                 X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20/07/1961 (CE)    CODICE FISCALE: VZZMGS61L60B860B   IDENTIFICATIVO: NA/007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D ANIELLO          MARIO         157,00                                 Q                               S   157,00 2000</w:t>
      </w:r>
    </w:p>
    <w:p>
      <w:pPr>
        <w:pStyle w:val="Normal"/>
        <w:rPr/>
      </w:pPr>
      <w:r>
        <w:rPr/>
        <w:t xml:space="preserve">      </w:t>
      </w:r>
      <w:r>
        <w:rPr/>
        <w:t>01/07/1967 (NA)    CODICE FISCALE: DNLMRA67L01I300I   IDENTIFICATIVO: NA/027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GUETTA             FRANCESCO     141,00         12,00                   QR           1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26/08/1958 (NA)    CODICE FISCALE: GTTFNC58M26F839X   IDENTIFICATIVO: NA/029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RUSSO              PASQUALE      138,00                                 Q             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16/03/1967 (NA)    CODICE FISCALE: RSSPQL67C16H243G   IDENTIFICATIVO: NA/028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NATALE             MARIA COLOMBA 123,00         12,00                                      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24/02/1964 (NA)    CODICE FISCALE: NTLMCL64B64E224V   IDENTIFICATIVO: NA/028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PAPARELLA          DELIA         123,00         10,00              N    QRS          2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05/07/1960 (NA)    CODICE FISCALE: PPRDLE60L45F839R   IDENTIFICATIVO: NA/027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GRANATA            CHIARA        112,00         16,00                   QR           2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24/11/1964 (NA)    CODICE FISCALE: GRNCHR64S64F799E   IDENTIFICATIVO: NA/025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FERRARA            MAURIZIO      126,00                                 Q                               S   126,00 2002 2002</w:t>
      </w:r>
    </w:p>
    <w:p>
      <w:pPr>
        <w:pStyle w:val="Normal"/>
        <w:rPr/>
      </w:pPr>
      <w:r>
        <w:rPr/>
        <w:t xml:space="preserve">      </w:t>
      </w:r>
      <w:r>
        <w:rPr/>
        <w:t>04/01/1966 (BN)    CODICE FISCALE: FRRMRZ66A04G311Y   IDENTIFICATIVO: NA/097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VIOLA              GINA MARIA RE 102,00         16,00              N    QRS          2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11/08/1947 (BN)    CODICE FISCALE: VLIGMR47M51G494X   IDENTIFICATIVO: NA/025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GAMBARDELLA        GIOVANNI      118,00                                 Q       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03/09/1967 (NA)    CODICE FISCALE: GMBGNN67P03F839Q   IDENTIFICATIVO: NA/027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FALZARANO          FRANCESCO     115,00                                 Q                 X             S   115,00 2002 2002</w:t>
      </w:r>
    </w:p>
    <w:p>
      <w:pPr>
        <w:pStyle w:val="Normal"/>
        <w:rPr/>
      </w:pPr>
      <w:r>
        <w:rPr/>
        <w:t xml:space="preserve">      </w:t>
      </w:r>
      <w:r>
        <w:rPr/>
        <w:t>04/02/1967 (BN)    CODICE FISCALE: FLZFNC67B04A110D   IDENTIFICATIVO: NA/097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COMPARONE          CAMILLO        96,00         10,00                   QR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6/10/1970 (CE)    CODICE FISCALE: CMPCLL70R06A579O   IDENTIFICATIVO: NA/030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D'URZO             LIBORIO        94,00         12,00                   QR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5/04/1964 (NA)    CODICE FISCALE: DRZLBR64D15L259B   IDENTIFICATIVO: NA/027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DELLA MONICA       RENATA         93,00          8,00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3/01/1968 (NA)    CODICE FISCALE: DLLRNT68A53B924R   IDENTIFICATIVO: NA/025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ROSSI              STEFANIA       86,00         14,00                   Q       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04/09/1965 (NA)    CODICE FISCALE: RSSSFN65P44F839K   IDENTIFICATIVO: NA/028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RUOCCO             FRANCESCO      99,00                                 Q      P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2/07/1964 (SA)    CODICE FISCALE: RCCFNC64L12L628O   IDENTIFICATIVO: NA/020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RODRIGUEZ          LORETTA        99,00                                 Q 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0/05/1964 (NA)    CODICE FISCALE: RDRLTT64E50F839P   IDENTIFICATIVO: NA/027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PANARIELLO         CIRA           97,00                                 Q             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18/01/1968 (NA)    CODICE FISCALE: PNRCRI68A58G902S   IDENTIFICATIVO: NA/027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D'ESPOSITO         ANNAMARIA      93,00                                 QR           2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9/05/1966 (NA)    CODICE FISCALE: DSPNMR66E69I208J   IDENTIFICATIVO: NA/028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PIATTO             LUCIA          85,00                                 Q             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8/05/1965 (NA)    CODICE FISCALE: PTTLCU65E58F839R   IDENTIFICATIVO: NA/02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INTOCCIA           CARLO          65,00         12,00                   QRS          1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8/07/1964 (NA)    CODICE FISCALE: NTCCRL64L28L259V   IDENTIFICATIVO: NA/011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BRUNI              CONSIGLIA      73,00                                 QR           2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9/07/1963 (NA)    CODICE FISCALE: BRNCSG63L49F839W   IDENTIFICATIVO: NA/027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CUPERSITO          FRANCESCO      36,00       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7/1964 (NA)    CODICE FISCALE: CPRFNC64L04F839F   IDENTIFICATIVO: NA/026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BORRELLI           PIERFRANCESCO  27,00                                 Q                 X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6/10/1966 (NA)    CODICE FISCALE: BRRPFR66R06G902Q   IDENTIFICATIVO: NA/011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ERCOLANO           MARIA         157,00  18,00  12,00                   QR     P     1    X             S   187,00 2000</w:t>
      </w:r>
    </w:p>
    <w:p>
      <w:pPr>
        <w:pStyle w:val="Normal"/>
        <w:rPr/>
      </w:pPr>
      <w:r>
        <w:rPr/>
        <w:t xml:space="preserve">      </w:t>
      </w:r>
      <w:r>
        <w:rPr/>
        <w:t>05/08/1964 (NA)    CODICE FISCALE: RCLMRA64M45F839G   IDENTIFICATIVO: NA/025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VIGNATURO          CARLO         168,00  18,00                                                              186,00 2002</w:t>
      </w:r>
    </w:p>
    <w:p>
      <w:pPr>
        <w:pStyle w:val="Normal"/>
        <w:rPr/>
      </w:pPr>
      <w:r>
        <w:rPr/>
        <w:t xml:space="preserve">      </w:t>
      </w:r>
      <w:r>
        <w:rPr/>
        <w:t>05/05/1964 (NA)    CODICE FISCALE: VGNCRL64E05F839Q   IDENTIFICATIVO: NA/09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SPADA              MARIA         156,00  18,00   2,00                                                   S   176,00 2000</w:t>
      </w:r>
    </w:p>
    <w:p>
      <w:pPr>
        <w:pStyle w:val="Normal"/>
        <w:rPr/>
      </w:pPr>
      <w:r>
        <w:rPr/>
        <w:t xml:space="preserve">      </w:t>
      </w:r>
      <w:r>
        <w:rPr/>
        <w:t>27/03/1961 (NA)    CODICE FISCALE: SPDMRA61C67F839Q   IDENTIFICATIVO: NA/030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FEDERICO           FRANCESCO     140,00  18,00  12,00                   LQR          2    X             S   170,00 2000</w:t>
      </w:r>
    </w:p>
    <w:p>
      <w:pPr>
        <w:pStyle w:val="Normal"/>
        <w:rPr/>
      </w:pPr>
      <w:r>
        <w:rPr/>
        <w:t xml:space="preserve">      </w:t>
      </w:r>
      <w:r>
        <w:rPr/>
        <w:t>16/03/1961 (NA)    CODICE FISCALE: FDRFNC61C16G813R   IDENTIFICATIVO: NA/040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CALABRESE          OLIMPIA       135,00  18,00  12,00                   QR           2     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13/01/1966 (NA)    CODICE FISCALE: CLBLMP66A53F839M   IDENTIFICATIVO: NA/032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ERCOLANO           UGO           132,00  18,00  12,00                   QR           2                      162,00 2000</w:t>
      </w:r>
    </w:p>
    <w:p>
      <w:pPr>
        <w:pStyle w:val="Normal"/>
        <w:rPr/>
      </w:pPr>
      <w:r>
        <w:rPr/>
        <w:t xml:space="preserve">      </w:t>
      </w:r>
      <w:r>
        <w:rPr/>
        <w:t>30/03/1963 (NA)    CODICE FISCALE: RCLGUO63C30I862L   IDENTIFICATIVO: NA/03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ALETTO             ALESSANDRA    129,00  18,00  12,00                                      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16/03/1964 (NA)    CODICE FISCALE: LTTLSN64C56F839J   IDENTIFICATIVO: NA/03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VERDE              TERESA        141,00  18,00                                             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05/01/1940 (NA)    CODICE FISCALE: VRDTRS40A45F839Y   IDENTIFICATIVO: NA/033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FUIANO             IDA           118,00  18,00  18,00                                                   S   154,00 2000</w:t>
      </w:r>
    </w:p>
    <w:p>
      <w:pPr>
        <w:pStyle w:val="Normal"/>
        <w:rPr/>
      </w:pPr>
      <w:r>
        <w:rPr/>
        <w:t xml:space="preserve">      </w:t>
      </w:r>
      <w:r>
        <w:rPr/>
        <w:t>19/03/1965 (NA)    CODICE FISCALE: FNUDIA65C59F839H   IDENTIFICATIVO: NA/040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DE CHIARA          CHIARA        123,00  18,00  12,00                   QR           4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22/01/1965 (NA)    CODICE FISCALE: DCHCHR65A62F839M   IDENTIFICATIVO: NA/037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PAGANO             GIUSEPPE      111,00  18,00  18,00                   QR           2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5/11/1962 (NA)    CODICE FISCALE: PGNGPP62S05L259H   IDENTIFICATIVO: NA/026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SENATORE           ROSARIO       117,00  18,00  12,00                                      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6/05/1967 (NA)    CODICE FISCALE: SNTRSR67E06G813I   IDENTIFICATIVO: NA/03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LANZA PELUSO       PIETRO        114,00  18,00  14,00                   QR           1    X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14/10/1961 (NA)    CODICE FISCALE: LNZPTR61R14B905Z   IDENTIFICATIVO: NA/026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IODICE             VINCENZO      114,00  18,00  12,00                   R            1                      144,00 2000</w:t>
      </w:r>
    </w:p>
    <w:p>
      <w:pPr>
        <w:pStyle w:val="Normal"/>
        <w:rPr/>
      </w:pPr>
      <w:r>
        <w:rPr/>
        <w:t xml:space="preserve">      </w:t>
      </w:r>
      <w:r>
        <w:rPr/>
        <w:t>14/01/1962 (NA)    CODICE FISCALE: DCIVCN62A14B990X   IDENTIFICATIVO: NA/035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TROIA              DAVIDE        114,00  18,00  12,00                                      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26/04/1964 (NA)    CODICE FISCALE: TRODVD64D26F839T   IDENTIFICATIVO: NA/040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ARTIACO            ANTONIO       110,00  18,00  12,00                   QR     P     1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29/07/1968 (NA)    CODICE FISCALE: RTCNTN68L29F839O   IDENTIFICATIVO: NA/022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BOTTINO            FLORA         109,00  18,00  12,00                   QR     P     1    X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23/05/1970 (NA)    CODICE FISCALE: BTTFLR70E63C495B   IDENTIFICATIVO: NA/021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RICCI MOLLO        GIOVANNI      100,00  18,00  15,00                   JQR          1     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28/04/1963 (NA)    CODICE FISCALE: RCCGNN63D28F839S   IDENTIFICATIVO: NA/041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VISONE             MARIA TERESA   93,00  18,00  18,00              N    QRS          3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13/11/1961 (NA)    CODICE FISCALE: VSNMTR61S53B905K   IDENTIFICATIVO: NA/027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RIGILLO            IRENE          96,00  18,00  14,00                   QR           1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05/06/1969 (RM)    CODICE FISCALE: RGLRNI69H45H501L   IDENTIFICATIVO: NA/027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ALBANO             STEFANO       109,00  18,00                          Q             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26/08/1966 (NA)    CODICE FISCALE: LBNSFN66M26F839R   IDENTIFICATIVO: NA/027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DI BIASE           ANGELA         95,00  18,00  12,00                   QR           1     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01/04/1968 (NA)    CODICE FISCALE: DBSNGL68D41F839L   IDENTIFICATIVO: NA/039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CUSANO             FELICE        106,00  18,00                          Q                               S   124,00 2000</w:t>
      </w:r>
    </w:p>
    <w:p>
      <w:pPr>
        <w:pStyle w:val="Normal"/>
        <w:rPr/>
      </w:pPr>
      <w:r>
        <w:rPr/>
        <w:t>R     07/02/1959 (NA)    CODICE FISCALE: CSNFLC59B07G812U   IDENTIFICATIVO: NA/041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MONTELLA           CARMELA        91,00  18,00  12,00                   QR     P     2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23/04/1964 (SA)    CODICE FISCALE: MNTCML64D63F912R   IDENTIFICATIVO: NA/02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PALMIERI           MADDALENA      90,00  18,00  12,00                   Q                  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04/10/1962 (NA)    CODICE FISCALE: PLMMDL62R44F839S   IDENTIFICATIVO: NA/032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BOCCIA             TOMMASINA     100,00  18,00                          Q      P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17/12/1967 (NA)    CODICE FISCALE: BCCTMS67T57F839M   IDENTIFICATIVO: NA/025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VOLPICELLI         TIZIANA        87,00  18,00  12,00                   QR           4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2/06/1968 (NA)    CODICE FISCALE: VLPTZN68H52A455A   IDENTIFICATIVO: NA/032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D'ARIENZO          LUIGI          87,00  18,00  12,00                   QR      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5/10/1969 (NA)    CODICE FISCALE: DRNLGU69R05C129E   IDENTIFICATIVO: NA/04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LONGOBARDI         MARIA ROSARIA  85,00  18,00  12,00                   QR     P     3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03/07/1966 (NA)    CODICE FISCALE: LNGMRS66L43E906Q   IDENTIFICATIVO: NA/027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FORMISANO          SALVATORE      94,00  18,00                                             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27/11/1964 (NA)    CODICE FISCALE: FRMSVT64S27H243M   IDENTIFICATIVO: NA/034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PROIETTI           ANGELA         94,00  18,00                                            X             S   112,00 2002 2002</w:t>
      </w:r>
    </w:p>
    <w:p>
      <w:pPr>
        <w:pStyle w:val="Normal"/>
        <w:rPr/>
      </w:pPr>
      <w:r>
        <w:rPr/>
        <w:t xml:space="preserve">      </w:t>
      </w:r>
      <w:r>
        <w:rPr/>
        <w:t>25/07/1964 (NA)    CODICE FISCALE: PRTNGL64L65F839H   IDENTIFICATIVO: NA/093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BELLINO            CRISTINA       94,00  18,00                                                          S   112,00 2002</w:t>
      </w:r>
    </w:p>
    <w:p>
      <w:pPr>
        <w:pStyle w:val="Normal"/>
        <w:rPr/>
      </w:pPr>
      <w:r>
        <w:rPr/>
        <w:t xml:space="preserve">      </w:t>
      </w:r>
      <w:r>
        <w:rPr/>
        <w:t>27/05/1964 (NA)    CODICE FISCALE: BLLCST64E67F839R   IDENTIFICATIVO: NA/091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LA ROSA            EMMANUELE      92,00  18,00                          Q             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03/03/1957 (NA)    CODICE FISCALE: LRSMNL57C03E906S   IDENTIFICATIVO: NA/027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ALBINO             DANIELA        91,00  18,00                          L                  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02/01/1971 (NA)    CODICE FISCALE: LBNDNL71A42F839F   IDENTIFICATIVO: NA/041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POLLIO             EMILIO         90,00  18,00                          QRS          1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3/08/1958 (NA)    CODICE FISCALE: PLLMLE58M23E054B   IDENTIFICATIVO: NA/028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GARGIULO           GIUSEPPE       90,00  18,00                          Q      P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09/04/1968 (NA)    CODICE FISCALE: GRGGPP68D09G568K   IDENTIFICATIVO: NA/020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BONIFACIO          ANTONELLA      77,00  18,00  12,00                   QR           1     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29/01/1968 (NA)    CODICE FISCALE: BNFNNL68A69C129Q   IDENTIFICATIVO: NA/04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FASANO             MICHELA        77,00  18,00  12,00                                      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4/06/1969 (NA)    CODICE FISCALE: FSNMHL69H54F839M   IDENTIFICATIVO: NA/041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DI BIASE           SALVATORE      93,00         12,00                   Q      P                        S   105,00 2002</w:t>
      </w:r>
    </w:p>
    <w:p>
      <w:pPr>
        <w:pStyle w:val="Normal"/>
        <w:rPr/>
      </w:pPr>
      <w:r>
        <w:rPr/>
        <w:t xml:space="preserve">      </w:t>
      </w:r>
      <w:r>
        <w:rPr/>
        <w:t>16/09/1968 (NA)    CODICE FISCALE: DBSSVT68P16F839B   IDENTIFICATIVO: NA/085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CRISPINO           BERNARDINO     75,00  18,00  12,00                                                       105,00 2002</w:t>
      </w:r>
    </w:p>
    <w:p>
      <w:pPr>
        <w:pStyle w:val="Normal"/>
        <w:rPr/>
      </w:pPr>
      <w:r>
        <w:rPr/>
        <w:t xml:space="preserve">      </w:t>
      </w:r>
      <w:r>
        <w:rPr/>
        <w:t>22/10/1966 (NA)    CODICE FISCALE: CRSBNR66R22D789B   IDENTIFICATIVO: NA/097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SALMISTA           URSOLA         71,00  18,00  12,00                   QR           1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9/05/1970 (NA)    CODICE FISCALE: SLMRSL70E49F839Y   IDENTIFICATIVO: NA/027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PISCOPO            MARIA ROSARIA  70,00  18,00  12,00                   LQRS         2     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08/05/1964 (NA)    CODICE FISCALE: PSCMRS64E48B925W   IDENTIFICATIVO: NA/03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AUCELLI            CARMELA        70,00  18,00  12,00                   QR           2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06/02/1956 (NA)    CODICE FISCALE: CLLCML56B46F839H   IDENTIFICATIVO: NA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RUSSO              LOREDANA       74,00  18,00   8,00                                      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1/11/1966 (NA)    CODICE FISCALE: RSSLDN66S51F839Z   IDENTIFICATIVO: NA/031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SICILIANO          MASSIMO        63,00  18,00  18,00                   QR           1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27/07/1967 (NA)    CODICE FISCALE: SCLMSM67L27A455W   IDENTIFICATIVO: NA/037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CALABRESE          ROSARIA        66,00  18,00  14,00                   QR     P     3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8/08/1962 (SA)    CODICE FISCALE: CLBRSR62M58B115G   IDENTIFICATIVO: NA/02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REA                VALERIA        80,00  18,00                          Q                  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25/03/1966 (PZ)    CODICE FISCALE: REAVLR66C65G942G   IDENTIFICATIVO: NA/028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GAUDINO            GLORIA         68,00  18,00  12,00                   Q                  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0/07/1959 (NA)    CODICE FISCALE: GDNGLR59L50G964J   IDENTIFICATIVO: NA/038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PERRETTA           ROSANNA        80,00  18,00                                                               98,00 2000</w:t>
      </w:r>
    </w:p>
    <w:p>
      <w:pPr>
        <w:pStyle w:val="Normal"/>
        <w:rPr/>
      </w:pPr>
      <w:r>
        <w:rPr/>
        <w:t xml:space="preserve">      </w:t>
      </w:r>
      <w:r>
        <w:rPr/>
        <w:t>30/07/1964 (NA)    CODICE FISCALE: PRRRNN64L70F839B   IDENTIFICATIVO: NA/075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FERRIGNO           CIRO           70,00  18,00  10,00                   Q                 X             S    98,00 2002</w:t>
      </w:r>
    </w:p>
    <w:p>
      <w:pPr>
        <w:pStyle w:val="Normal"/>
        <w:rPr/>
      </w:pPr>
      <w:r>
        <w:rPr/>
        <w:t xml:space="preserve">      </w:t>
      </w:r>
      <w:r>
        <w:rPr/>
        <w:t>18/05/1967 (NA)    CODICE FISCALE: FRRCRI67E18G964T   IDENTIFICATIVO: NA/089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SCHMID             ROBERTA               66,00  26,00   6,00                                            S    98,00 2003</w:t>
      </w:r>
    </w:p>
    <w:p>
      <w:pPr>
        <w:pStyle w:val="Normal"/>
        <w:rPr/>
      </w:pPr>
      <w:r>
        <w:rPr/>
        <w:t xml:space="preserve">      </w:t>
      </w:r>
      <w:r>
        <w:rPr/>
        <w:t>11/01/1964 (NA)    CODICE FISCALE: SCHRRT64A51F839S   IDENTIFICATIVO: NA/102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RUSSO              MARIA ANGELA   79,00  18,00                          QR     P     1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24/10/1965 (NA)    CODICE FISCALE: RSSMNG65R64C675A   IDENTIFICATIVO: NA/02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SENA               MARIA          79,00  18,00                          Q                  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14/12/1964 (CB)    CODICE FISCALE: SNEMRA64T54B519H   IDENTIFICATIVO: NA/041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RUSSO              LUCIANO        79,00  18,00                                        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25/05/1964 (NA)    CODICE FISCALE: RSSLCN64E25F839C   IDENTIFICATIVO: NA/029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BOTTINO            CLAUDIO        78,00  18,00                                        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4/11/1964 (NA)    CODICE FISCALE: BTTCLD64S04F839A   IDENTIFICATIVO: NA/028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MADDALUNO          MARIO          77,00  18,00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3/01/1963 (NA)    CODICE FISCALE: MDDMRA63A23F839U   IDENTIFICATIVO: NA/028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ESPOSITO           FILIPPO        70,00  18,00   6,00                   Q       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3/02/1958 (RM)    CODICE FISCALE: SPSFPP58B03H501G   IDENTIFICATIVO: NA/035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RUGGIERO           VALERIA        64,00  18,00  12,00                   Q      P      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2/02/1963 (NA)    CODICE FISCALE: RGGVLR63B42G813B   IDENTIFICATIVO: NA/03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NOTARI             GAETANO        64,00  18,00  12,00                   Q             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25/11/1954 (SA)    CODICE FISCALE: NTRGTN54S25H703Z   IDENTIFICATIVO: NA/04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CURCIO             ELISABETTA     64,00  18,00  12,00                                 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0/04/1974 (NA)    CODICE FISCALE: CRCLBT74D50F839J   IDENTIFICATIVO: NA/034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D'ACUNTO           GIUSEPPINA     65,00  18,00  10,00                   QR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3/06/1968 (NA)    CODICE FISCALE: DCNGPP68H63E329K   IDENTIFICATIVO: NA/038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D ERRICO           STEFANIA       62,00  18,00   4,00   3,00            QR           3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28/06/1965 (NA)    CODICE FISCALE: DRRSFN65H68L259Y   IDENTIFICATIVO: NA/026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MAGLIONE           PAOLO          60,00  18,00   8,00                   GQ                 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08/07/1967 (NA)    CODICE FISCALE: MGLPLA67L08F839K   IDENTIFICATIVO: NA/035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IACONO             ANNA MARIA     56,00  18,00  12,00                   QR           3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6/04/1963 (NA)    CODICE FISCALE: CNINMR63D66E329J   IDENTIFICATIVO: NA/03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CIALLELLA          MARIO          58,00  18,00  10,00                   R            2     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7/09/1965 (CE)    CODICE FISCALE: CLLMRA65P17H202U   IDENTIFICATIVO: NA/029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RUSSO              RACHELE        68,00  18,00                                                          S    86,00 2002</w:t>
      </w:r>
    </w:p>
    <w:p>
      <w:pPr>
        <w:pStyle w:val="Normal"/>
        <w:rPr/>
      </w:pPr>
      <w:r>
        <w:rPr/>
        <w:t xml:space="preserve">      </w:t>
      </w:r>
      <w:r>
        <w:rPr/>
        <w:t>01/08/1966 (NA)    CODICE FISCALE: RSSRHL66M41G902C   IDENTIFICATIVO: NA/084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MIGLIACCIO         LAURA          55,00  18,00  12,00                                      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27/10/1968 (NA)    CODICE FISCALE: MGLLRA68R67F839T   IDENTIFICATIVO: NA/031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MASTROLINARDO      RAFFAELE       66,00  18,00                                        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07/07/1965 (NA)    CODICE FISCALE: MSTRFL65L07F839Y   IDENTIFICATIVO: NA/042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LOMBARDI           RICCARDO       66,00  18,00                          QR           1    X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17/05/1968 (NA)    CODICE FISCALE: LMBRCR68E17G813I   IDENTIFICATIVO: NA/098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 LAINO              ROBERTO        72,00         12,00                   Q      P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06/11/1971 (NA)    CODICE FISCALE: LNARRT71S06F839Z   IDENTIFICATIVO: NA/088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 INNAMORATI         STEFANO        72,00         12,00                          P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17/11/1983 (NA)    CODICE FISCALE: NNMSFN73S17F839L   IDENTIFICATIVO: NA/091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 D'ELISO            FILIPPO               54,00  30,00                   Q                               S    84,00 2003</w:t>
      </w:r>
    </w:p>
    <w:p>
      <w:pPr>
        <w:pStyle w:val="Normal"/>
        <w:rPr/>
      </w:pPr>
      <w:r>
        <w:rPr/>
        <w:t xml:space="preserve">      </w:t>
      </w:r>
      <w:r>
        <w:rPr/>
        <w:t>07/06/1964 (PZ)    CODICE FISCALE: DLSFPP64H07A615F   IDENTIFICATIVO: NA/103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 DESIDERIO          GAETANO        59,00  18,00   6,00                   L             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03/12/1969 (NA)    CODICE FISCALE: DSDGTN69T03F839C   IDENTIFICATIVO: NA/040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 BIGLIERI           ELVIRA         65,00  18,00                                        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03/05/1955 (NA)    CODICE FISCALE: BGLLVR55E43F839E   IDENTIFICATIVO: NA/037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 BOTTIGLIERI        MADDALENA      52,00  18,00  12,00                   R            1                  S    82,00 2000</w:t>
      </w:r>
    </w:p>
    <w:p>
      <w:pPr>
        <w:pStyle w:val="Normal"/>
        <w:rPr/>
      </w:pPr>
      <w:r>
        <w:rPr/>
        <w:t>R     30/12/1970 (NA)    CODICE FISCALE: BTTMDL70T70F839U   IDENTIFICATIVO: NA/042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 CONZO              GIANFRANCO     72,00         10,00                          P           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18/11/1973 (NA)    CODICE FISCALE: CNZGFR73S18F839V   IDENTIFICATIVO: NA/093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 SANARICO           CARMINE        51,00  18,00  12,00                   QR           4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1/09/1955 (NA)    CODICE FISCALE: SNRCMN55P11F839G   IDENTIFICATIVO: NA/022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 FILOSA             BIAGIO         63,00  18,00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6/07/1962 (NA)    CODICE FISCALE: FLSBGI62L26L845P   IDENTIFICATIVO: NA/027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 CUOZZO             ALESSANDRO     69,00         12,00                   Q      P                        S    81,00 2003 2003</w:t>
      </w:r>
    </w:p>
    <w:p>
      <w:pPr>
        <w:pStyle w:val="Normal"/>
        <w:rPr/>
      </w:pPr>
      <w:r>
        <w:rPr/>
        <w:t xml:space="preserve">      </w:t>
      </w:r>
      <w:r>
        <w:rPr/>
        <w:t>19/09/1975 (NA)    CODICE FISCALE: CZZLSN75P19F839C   IDENTIFICATIVO: NA/10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 MONZO              TERESA         60,00  18,00   2,00                   Q             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10/11/1965 (SA)    CODICE FISCALE: MNZTRS65S50L628C   IDENTIFICATIVO: NA/040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 LIGUORI            PIETRO         72,00          8,00                          P           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17/03/1969 (NA)    CODICE FISCALE: LGRPTR69C17F839D   IDENTIFICATIVO: NA/094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 PAOLILLO           MARIA          72,00          8,00                                      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26/09/1964 (NA)    CODICE FISCALE: PLLMRA64P66F839Z   IDENTIFICATIVO: NA/097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 CAPASSO            ERMINIA        59,00  18,00   2,00                   QR           2     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2/04/1962 (NA)    CODICE FISCALE: CPSRMN62D62D789I   IDENTIFICATIVO: NA/039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 VISCIANO           ROSALBA        61,00  18,00                          Q      P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4/06/1969 (NA)    CODICE FISCALE: VSCRLB69H54F839C   IDENTIFICATIVO: NA/025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 ANGELETTI          MARIA ROSARIA  57,00  18,00   4,00                   R 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7/11/1962 (NA)    CODICE FISCALE: NGLMRS62S57F839L   IDENTIFICATIVO: NA/03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 BOFFA              LUISA          69,00         10,00                          P                        S    79,00 2002</w:t>
      </w:r>
    </w:p>
    <w:p>
      <w:pPr>
        <w:pStyle w:val="Normal"/>
        <w:rPr/>
      </w:pPr>
      <w:r>
        <w:rPr/>
        <w:t xml:space="preserve">      </w:t>
      </w:r>
      <w:r>
        <w:rPr/>
        <w:t>19/06/1965 (NA)    CODICE FISCALE: BFFLSU65H59F839Q   IDENTIFICATIVO: NA/093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 BARILE             ERMINIA        54,00  18,00   6,00                                 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8/12/1962 (NA)    CODICE FISCALE: BRLRMN62T48C129S   IDENTIFICATIVO: NA/032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 SENSALE            ANDREA         66,00  12,00                          Q      P                        S    78,00 2003 2003</w:t>
      </w:r>
    </w:p>
    <w:p>
      <w:pPr>
        <w:pStyle w:val="Normal"/>
        <w:rPr/>
      </w:pPr>
      <w:r>
        <w:rPr/>
        <w:t xml:space="preserve">      </w:t>
      </w:r>
      <w:r>
        <w:rPr/>
        <w:t>15/09/1967 (NA)    CODICE FISCALE: SNSNDR67P15F839F   IDENTIFICATIVO: NA/10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 DI TULLIO          FABIO          69,00   8,00                                 P                        S    77,00 2003 2003</w:t>
      </w:r>
    </w:p>
    <w:p>
      <w:pPr>
        <w:pStyle w:val="Normal"/>
        <w:rPr/>
      </w:pPr>
      <w:r>
        <w:rPr/>
        <w:t xml:space="preserve">      </w:t>
      </w:r>
      <w:r>
        <w:rPr/>
        <w:t>08/06/1972 (NA)    CODICE FISCALE: DTLFBA72H08F839I   IDENTIFICATIVO: NA/101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 BARILE             ANGELA RAFFAE  46,00  18,00  12,00                   Q             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0/03/1971 (NA)    CODICE FISCALE: BRLNLR71C50F839C   IDENTIFICATIVO: NA/039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 CARBONE            FRANCESCO      57,00  18,00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8/03/1970 (NA)    CODICE FISCALE: CRBFNC70C18F839J   IDENTIFICATIVO: NA/041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 TARALLO            MICHELE        57,00  18,00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3/06/1968 (NA)    CODICE FISCALE: TRLMHL68H23I300K   IDENTIFICATIVO: NA/025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 LA SALA            GENNARO        57,00  18,00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7/01/1963 (NA)    CODICE FISCALE: LSLGNR63A07F839X   IDENTIFICATIVO: NA/030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 FONTANA            MARIA          57,00  18,00                                                               75,00 2002</w:t>
      </w:r>
    </w:p>
    <w:p>
      <w:pPr>
        <w:pStyle w:val="Normal"/>
        <w:rPr/>
      </w:pPr>
      <w:r>
        <w:rPr/>
        <w:t xml:space="preserve">      </w:t>
      </w:r>
      <w:r>
        <w:rPr/>
        <w:t>26/04/1968 (NA)    CODICE FISCALE: FNTMRA68D66G813O   IDENTIFICATIVO: NA/097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 ANDREONE           MARIA          56,00  18,00                          Q                               S    74,00 2000</w:t>
      </w:r>
    </w:p>
    <w:p>
      <w:pPr>
        <w:pStyle w:val="Normal"/>
        <w:rPr/>
      </w:pPr>
      <w:r>
        <w:rPr/>
        <w:t>R     12/06/1962 (NA)    CODICE FISCALE: NDRMRA62H52A064H   IDENTIFICATIVO: NA/040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 LUISE              MASSIMO        66,00          8,00                          P           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28/10/1964 (NA)    CODICE FISCALE: LSUMSM64R28F839O   IDENTIFICATIVO: NA/089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 BELLINO            ALESSANDRA     72,00                                 QR     P     1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21/11/1970 (NA)    CODICE FISCALE: BLLLSN70S61F839E   IDENTIFICATIVO: NA/092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 COSTAGLIOLA D' ABE MICHELE        36,00  18,00  18,00                   Q      P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5/01/1970 (NA)    CODICE FISCALE: CSTMHL70A15H072Z   IDENTIFICATIVO: NA/084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 D'ANGELO           DARIO                 66,00          6,00            LQ                X             S    72,00 2003</w:t>
      </w:r>
    </w:p>
    <w:p>
      <w:pPr>
        <w:pStyle w:val="Normal"/>
        <w:rPr/>
      </w:pPr>
      <w:r>
        <w:rPr/>
        <w:t xml:space="preserve">      </w:t>
      </w:r>
      <w:r>
        <w:rPr/>
        <w:t>31/03/1970 (NA)    CODICE FISCALE: DNGDRA70C31F839P   IDENTIFICATIVO: NA/032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 MARCHITTO          TERESA         41,00  18,00  12,00                   QR           1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0/06/1968 (NA)    CODICE FISCALE: MRCTRS68H50F839X   IDENTIFICATIVO: NA/041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 SOSTO ARCHIMIO     ANDREA         53,00  18,00                          Q             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8/02/1969 (NA)    CODICE FISCALE: SSTNDR69B18I978Y   IDENTIFICATIVO: NA/036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 MEROLA             ANGELA         45,00  18,00   8,00                   Q             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5/05/1959 (SA)    CODICE FISCALE: MRLNGL59E55H703C   IDENTIFICATIVO: NA/097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 ESPOSITO           PATRIZIA       53,00  18,00                                        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9/01/1965 (NA)    CODICE FISCALE: SPSPRZ65A59F839A   IDENTIFICATIVO: NA/041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 COPPOLA            CARLO          41,00  18,00  12,00                                 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03/08/1972 (NA)    CODICE FISCALE: CPPCRL72M03F839G   IDENTIFICATIVO: NA/098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 RAIOLA             MARIA          52,00  18,00                          LQR          2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3/02/1965 (NA)    CODICE FISCALE: RLAMRA65B53L259K   IDENTIFICATIVO: NA/040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 GAUDINO            ANNA           42,00  18,00  10,00                   QR           2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4/02/1962 (NA)    CODICE FISCALE: GDNNNA62B54G964O   IDENTIFICATIVO: NA/030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 MASTROIANNI        FABIO          69,00                                                   X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2/12/1963 (NA)    CODICE FISCALE: MSTFBA63T12F839L   IDENTIFICATIVO: NA/090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 RAIOLA             GAETANO               66,00          3,00                          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30/07/1972 (NA)    CODICE FISCALE: RLAGTN72L30F839Y   IDENTIFICATIVO: NA/103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 CASOLA             MARIANNA       66,00          2,00                                                   S    68,00 2003 2003</w:t>
      </w:r>
    </w:p>
    <w:p>
      <w:pPr>
        <w:pStyle w:val="Normal"/>
        <w:rPr/>
      </w:pPr>
      <w:r>
        <w:rPr/>
        <w:t xml:space="preserve">      </w:t>
      </w:r>
      <w:r>
        <w:rPr/>
        <w:t>03/01/1973 (NA)    CODICE FISCALE: CSLMNN73A43L845V   IDENTIFICATIVO: NA/103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 CIANCI             CLAUDIO        49,00  18,00                          L             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2/05/1967 (NA)    CODICE FISCALE: CNCCLD67E22F839O   IDENTIFICATIVO: NA/037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 REGA               CARMINE        49,00  18,00                          Q             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3/12/1965 (AV)    CODICE FISCALE: RGECMN65T03A508Z   IDENTIFICATIVO: NA/026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 PAGANO             FIORELLA       48,00  18,00                          Q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0/11/1968 (NA)    CODICE FISCALE: PGNFLL68S60F488C   IDENTIFICATIVO: NA/040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 CARPENTIERI        PAOLA          48,00  18,00                          R            2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8/10/1963 (NA)    CODICE FISCALE: CRPPLA63R58L245X   IDENTIFICATIVO: NA/042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 MABILIA            MICHELINA      46,00  18,00   2,00                   R            2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9/10/1967 (EE)    CODICE FISCALE: MBLMHL67R69Z133Z   IDENTIFICATIVO: NA/086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 ZUOZO              ANTONIO   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28/02/1971 (NA)    CODICE FISCALE: ZZUNTN71B28F924Y   IDENTIFICATIVO: NA/103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 GRIMA              LUIGI     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29/05/1969 (NA)    CODICE FISCALE: GRMLGU69E29F839S   IDENTIFICATIVO: NA/10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 PORPORA            SILVIO         46,00  18,00                          Q                 X             S    64,00 2002 2002</w:t>
      </w:r>
    </w:p>
    <w:p>
      <w:pPr>
        <w:pStyle w:val="Normal"/>
        <w:rPr/>
      </w:pPr>
      <w:r>
        <w:rPr/>
        <w:t xml:space="preserve">      </w:t>
      </w:r>
      <w:r>
        <w:rPr/>
        <w:t>12/11/1956 (NA)    CODICE FISCALE: PRPSLV56S12F839V   IDENTIFICATIVO: NA/097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 TROTTA             FRANCESCO      45,00  18,00                          QR           1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8/01/1955 (NA)    CODICE FISCALE: TRTFNC55A18F839D   IDENTIFICATIVO: NA/030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 BELLASTELLA        LUCIA          38,00  18,00   6,00                   QR           2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5/05/1965 (NA)    CODICE FISCALE: BLLLCU65E65F839R   IDENTIFICATIVO: NA/038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 LEONE              VINCENZA       40,00  18,00   4,00                   R            2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2/11/1964 (NA)    CODICE FISCALE: LNEVCN64S52F839Y   IDENTIFICATIVO: NA/03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 ASCIONE            RAIMONDO       35,00  18,00   8,00                   R            1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09/09/1964 (NA)    CODICE FISCALE: SCNRND64P09L259D   IDENTIFICATIVO: NA/032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 RUGGIERO           MARIANGELA     41,00  18,00   2,00                    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8/08/1963 (NA)    CODICE FISCALE: RGGMNG63M58I208D   IDENTIFICATIVO: NA/027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 D'ACUNZO           ANNAGLORIA 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2/04/1971 (NA)    CODICE FISCALE: DCNNGL71D62F839W   IDENTIFICATIVO: NA/085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 VERDOLIVA          FEDERICO   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07/06/1965 (NA)    CODICE FISCALE: VRDFRC65H07C129Y   IDENTIFICATIVO: NA/035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 CASAGRANDE         PAOLA      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3/01/1964 (NA)    CODICE FISCALE: CSGPLA64A53F839H   IDENTIFICATIVO: NA/039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 VITALE             GIOVANNA       42,00  18,00                          R            3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2/08/1966 (NA)    CODICE FISCALE: VTLGNN66M42F839M   IDENTIFICATIVO: NA/037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 LISANTI            MARIA          39,00  18,00          3,00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9/03/1965 (EE)    CODICE FISCALE: LSNMRA65C59Z700A   IDENTIFICATIVO: NA/09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 GARGIULO           BRUNELLA       39,00  18,00   2,00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0/02/1966 (NA)    CODICE FISCALE: GRGBNL66B60F839Z   IDENTIFICATIVO: NA/027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 LANNI              PASQUALE       41,00  18,00                          QR           1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9/01/1968 (EE)    CODICE FISCALE: LNNPQL68A09Z614I   IDENTIFICATIVO: NA/030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 PENNONE            VINCENZO       35,00  18,00   6,00                                 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3/03/1964 (NA)    CODICE FISCALE: PNNVCN64C23F839A   IDENTIFICATIVO: NA/03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 ESPOSITO           ANTONIETTA     37,00  18,00   4,00                    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2/08/1962 (NA)    CODICE FISCALE: SPSNNT62M52B077G   IDENTIFICATIVO: NA/098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 RUGGIERO           ANTONIO               33,00  14,00  12,00                                                 59,00 2003</w:t>
      </w:r>
    </w:p>
    <w:p>
      <w:pPr>
        <w:pStyle w:val="Normal"/>
        <w:rPr/>
      </w:pPr>
      <w:r>
        <w:rPr/>
        <w:t xml:space="preserve">      </w:t>
      </w:r>
      <w:r>
        <w:rPr/>
        <w:t>13/06/1964 (NA)    CODICE FISCALE: RGGNTN64H13F839F   IDENTIFICATIVO: NA/103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 D'ALTERIO          ANGELA ANNUNZ  34,00  18,00   6,00                   R            2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4/04/1965 (TR)    CODICE FISCALE: DLTNLN65D44L117B   IDENTIFICATIVO: NA/037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 MORRA              ADRIANA        40,00  18,00                           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4/02/1960 (NA)    CODICE FISCALE: MRRDRN60B64F839P   IDENTIFICATIVO: NA/09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 NIGRO              IMPERIA               42,00  16,00                   QR           1                  S    58,00 2003</w:t>
      </w:r>
    </w:p>
    <w:p>
      <w:pPr>
        <w:pStyle w:val="Normal"/>
        <w:rPr/>
      </w:pPr>
      <w:r>
        <w:rPr/>
        <w:t xml:space="preserve">      </w:t>
      </w:r>
      <w:r>
        <w:rPr/>
        <w:t>16/10/1968 (MT)    CODICE FISCALE: NGRMPR68R56G806B   IDENTIFICATIVO: NA/090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 LOVERI             MARIA VITTORI  39,00  18,00                          QR 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5/07/1966 (TO)    CODICE FISCALE: LVRMVT66L45L219Y   IDENTIFICATIVO: NA/024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 BIFULCO            MARIAROSARIA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7/02/1966 (SA)    CODICE FISCALE: BFLMRS66B67H703S   IDENTIFICATIVO: NA/035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 MARIGLIANO         MAURO          27,00  18,00  12,00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1/06/1962 (NA)    CODICE FISCALE: MRGMRA62H01F839W   IDENTIFICATIVO: NA/04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 TARALLO            MARIAROSARIA   35,00  18,00   4,00                   L                  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20/04/1962 (LC)    CODICE FISCALE: TRLMRS62D60A745I   IDENTIFICATIVO: NA/097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 CORDELLA           LAURA          39,00  18,00              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4/06/1965 (NA)    CODICE FISCALE: CRDLRA65H64F839S   IDENTIFICATIVO: NA/021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 PIZZA              ENRICO         38,00  18,00                          QR           1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9/11/1963 (NA)    CODICE FISCALE: PZZNRC63S19G568O   IDENTIFICATIVO: NA/036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 ANDREOZZI          CARLA          38,00  18,00                          Q      P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8/05/1973 (NA)    CODICE FISCALE: NDRCRL73E48F839W   IDENTIFICATIVO: NA/032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 IACOMINO           ANTONIO        36,00  18,00   2,00                   R            1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8/04/1957 (NA)    CODICE FISCALE: CMNNTN57D08H243Q   IDENTIFICATIVO: NA/028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 GENTILE            CIRO           37,00  18,00                          Q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GNTCRI59C14F839P   IDENTIFICATIVO: NA/035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 PATURZO            ANNA           35,00  18,00   2,00                   R            2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8/06/1960 (NA)    CODICE FISCALE: PTRNNA60H48G568G   IDENTIFICATIVO: NA/038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 SANTORO            GENNARO        37,00  18,00                           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3/05/1969 (NA)    CODICE FISCALE: SNTGNR69E13F799T   IDENTIFICATIVO: NA/031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 GIUGLIANO          CARMELINA      37,00  18,00                                                          S    55,00 2002</w:t>
      </w:r>
    </w:p>
    <w:p>
      <w:pPr>
        <w:pStyle w:val="Normal"/>
        <w:rPr/>
      </w:pPr>
      <w:r>
        <w:rPr/>
        <w:t>R     13/02/1965 (NA)    CODICE FISCALE: GGLCML65B53H860R   IDENTIFICATIVO: NA/088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 MARESCA            GIUSEPPE       36,00  18,00                          R 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3/08/1968 (NA)    CODICE FISCALE: MRSGPP68M13L845L   IDENTIFICATIVO: NA/040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 FUSCHETTO          DIMITRI        36,00  18,00                                 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4/11/1970 (BN)    CODICE FISCALE: FSCDTR70S04A783K   IDENTIFICATIVO: NA/036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 CAPONE             GIOVANNI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7/08/1966 (CE)    CODICE FISCALE: CPNGNN66M07G596W   IDENTIFICATIVO: NA/029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 MALAFRONTE         GINEVRA        36,00  18,00                          R            2                  S    54,00 2002 2002</w:t>
      </w:r>
    </w:p>
    <w:p>
      <w:pPr>
        <w:pStyle w:val="Normal"/>
        <w:rPr/>
      </w:pPr>
      <w:r>
        <w:rPr/>
        <w:t xml:space="preserve">      </w:t>
      </w:r>
      <w:r>
        <w:rPr/>
        <w:t>04/10/1968 (NA)    CODICE FISCALE: MLFGVR68R44G813W   IDENTIFICATIVO: NA/097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 LONGOBARDI         ANNA                  48,00   6,00                   LR           1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8/12/1974 (NA)    CODICE FISCALE: LNGNNA74T58C129T   IDENTIFICATIVO: NA/102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 ESPOSITO           LUISA          12,00  18,00  22,00                   QR           1                  S    52,00 2000</w:t>
      </w:r>
    </w:p>
    <w:p>
      <w:pPr>
        <w:pStyle w:val="Normal"/>
        <w:rPr/>
      </w:pPr>
      <w:r>
        <w:rPr/>
        <w:t>R     28/02/1970 (NA)    CODICE FISCALE: SPSLSU70B68I862G   IDENTIFICATIVO: NA/04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 DE SIMONE          GIROLAMO       34,00  18,00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7/09/1964 (NA)    CODICE FISCALE: DSMGLM64P07F839W   IDENTIFICATIVO: NA/027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 MONTANO            ANNAMARIA      34,00  18,00                          Q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2/06/1967 (NA)    CODICE FISCALE: MNTNMR67H62A024Z   IDENTIFICATIVO: NA/03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 AMENDOLA           DOMENICO       34,00  18,00                          Q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7/11/1966 (NA)    CODICE FISCALE: MNDDNC66S27F839H   IDENTIFICATIVO: NA/075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 SERDONIO           MARIA          32,00  18,00   2,00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1/03/1965 (NA)    CODICE FISCALE: SRDMRA65C61F839F   IDENTIFICATIVO: NA/033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 BALSAMO            NATALIA        34,00  18,00       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9/06/1964 (NA)    CODICE FISCALE: BLSNTL64H59F839P   IDENTIFICATIVO: NA/030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 DE MARCO           GRAZIA         34,00  18,00                          Q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2/12/1965 (NA)    CODICE FISCALE: DMRGRZ65T62F839D   IDENTIFICATIVO: NA/097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 LIGUORI            VINCENZO              48,00   4,00                                                   S    52,00 2003</w:t>
      </w:r>
    </w:p>
    <w:p>
      <w:pPr>
        <w:pStyle w:val="Normal"/>
        <w:rPr/>
      </w:pPr>
      <w:r>
        <w:rPr/>
        <w:t xml:space="preserve">      </w:t>
      </w:r>
      <w:r>
        <w:rPr/>
        <w:t>11/09/1965 (NA)    CODICE FISCALE: LGRVCN65P11F839Z   IDENTIFICATIVO: NA/102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 RISPOLI            ANTONIO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6/01/1968 (NA)    CODICE FISCALE: RSPNTN68A26G902M   IDENTIFICATIVO: NA/034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 NOCERINO           PASQUALE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6/09/1967 (NA)    CODICE FISCALE: NCRPQL67P16F839V   IDENTIFICATIVO: NA/038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 CIMMINO            GIOVANNA       33,00  18,00                          R 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3/1973 (NA)    CODICE FISCALE: CMMGNN73C50F839X   IDENTIFICATIVO: NA/04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 FIORILE            CARMELA        33,00  18,00                           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03/1967 (NA)    CODICE FISCALE: FRLCML67C54I862O   IDENTIFICATIVO: NA/03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 PELUSO             MARCELLO       21,00  18,00  12,00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03/1964 (SA)    CODICE FISCALE: PLSMCL64C12H703L   IDENTIFICATIVO: NA/033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 ERRICHIELLO        ROSALI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6/1969 (NA)    CODICE FISCALE: RRCRSL69H56A455C   IDENTIFICATIVO: NA/030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 NUZZOLO            MARIA          31,00  18,00          2,00                    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01/11/1967 (NA)    CODICE FISCALE: NZZMRA67S41F839S   IDENTIFICATIVO: NA/10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 POTENZA            ERICA                 51,00                          R            1                       51,00 2003</w:t>
      </w:r>
    </w:p>
    <w:p>
      <w:pPr>
        <w:pStyle w:val="Normal"/>
        <w:rPr/>
      </w:pPr>
      <w:r>
        <w:rPr/>
        <w:t xml:space="preserve">      </w:t>
      </w:r>
      <w:r>
        <w:rPr/>
        <w:t>11/12/1968 (TO)    CODICE FISCALE: PTNRCE68T51L219S   IDENTIFICATIVO: NA/103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 TOMEI              SERENA         32,00  18,00                          QR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9/06/1962 (NA)    CODICE FISCALE: TMOSRN62H49F839B   IDENTIFICATIVO: NA/032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 BUONO              ROSA ANNA      30,00  18,00   2,00                   R 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1/01/1965 (NA)    CODICE FISCALE: BNURNN65A51B924I   IDENTIFICATIVO: NA/034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 CAMERA             SERGIO MASSIM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2/12/1964 (NA)    CODICE FISCALE: CMRSGM64T12F839B   IDENTIFICATIVO: NA/035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 VITALE             ATTANASIO             48,00   2,00                                                   S    50,00 2003</w:t>
      </w:r>
    </w:p>
    <w:p>
      <w:pPr>
        <w:pStyle w:val="Normal"/>
        <w:rPr/>
      </w:pPr>
      <w:r>
        <w:rPr/>
        <w:t xml:space="preserve">      </w:t>
      </w:r>
      <w:r>
        <w:rPr/>
        <w:t>06/07/1959 (NA)    CODICE FISCALE: VTLTNS59L06F839X   IDENTIFICATIVO: NA/102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 SOLIMENO           MARIAROSARIA   29,00  18,00   2,00                    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4/05/1965 (NA)    CODICE FISCALE: SLMMRS65E44G902X   IDENTIFICATIVO: NA/033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 OREFICE            GIUSEPPINA     31,00  18,00                           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6/02/1962 (NA)    CODICE FISCALE: RFCGPP62B66F839Y   IDENTIFICATIVO: NA/037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 VENTRIGLIA         LUCIANNA       30,00  18,00                          QR           3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5/1959 (CE)    CODICE FISCALE: VNTLNN59E44E754E   IDENTIFICATIVO: NA/026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 RICCARDI           ANNUNZIATA     30,00  18,00                          QR           1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1/09/1968 (NA)    CODICE FISCALE: RCCNNZ68P41G902F   IDENTIFICATIVO: NA/033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 MARESCA            VINCENZA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7/06/1966 (NA)    CODICE FISCALE: MRSVCN66H67G568J   IDENTIFICATIVO: NA/042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 TAZZA              ELVIRA ANTONI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7/1964 (BN)    CODICE FISCALE: TZZLRN64L70I809R   IDENTIFICATIVO: NA/034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 FLAGIELLO          VINCENZO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7/06/1960 (NA)    CODICE FISCALE: FLGVCN60H27B925K   IDENTIFICATIVO: NA/037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 LIPARI             GIUSEPPE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10/1956 (RM)    CODICE FISCALE: LPRGPP56R11H501V   IDENTIFICATIVO: NA/040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 BARONE             ERIKA          30,00  18,00                          QRS          1    X                  48,00 2002 2002</w:t>
      </w:r>
    </w:p>
    <w:p>
      <w:pPr>
        <w:pStyle w:val="Normal"/>
        <w:rPr/>
      </w:pPr>
      <w:r>
        <w:rPr/>
        <w:t xml:space="preserve">      </w:t>
      </w:r>
      <w:r>
        <w:rPr/>
        <w:t>20/11/1971 (NA)    CODICE FISCALE: BRNRKE71S60G568L   IDENTIFICATIVO: NA/092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 ESPOSITO           ANGELA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3/1963 (NA)    CODICE FISCALE: SPSNGL63C66G568K   IDENTIFICATIVO: NA/097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 CORBELLO           ANNUNZIATA     30,00  18,00                           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22/12/1966 (NA)    CODICE FISCALE: CRBNNZ66T62G813D   IDENTIFICATIVO: NA/102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 DE PAOLA           TOMMASO               45,00          3,00            QR           2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11/11/1965 (NA)    CODICE FISCALE: DPLTMS65S11G902Q   IDENTIFICATIVO: NA/101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 PANTALEO           ERMINIA               48,00                          QS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16/09/1970 (NA)    CODICE FISCALE: PNTRMN70P56F839K   IDENTIFICATIVO: NA/10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 SORRENTINO         RAFFAELLA             48,00                          R            2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0/07/1970 (NA)    CODICE FISCALE: SRRRFL70L60L259S   IDENTIFICATIVO: NA/102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 GIORDANO           MARIA                 48,00              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5/04/1977 (NA)    CODICE FISCALE: GRDMRA77D65C129E   IDENTIFICATIVO: NA/092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 DI NARDO           CATERINA              48,00                            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8/03/1973 (NA)    CODICE FISCALE: DNRCRN73C68F799X   IDENTIFICATIVO: NA/102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 SQUITIERI          GIOVANNA              42,00          6,00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16/04/1970 (NA)    CODICE FISCALE: SQTGNN70D56F839R   IDENTIFICATIVO: NA/039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 MAIONE             RITANNA               48,00                            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03/10/1964 (NA)    CODICE FISCALE: MNARNN64R43F839M   IDENTIFICATIVO: NA/103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 MONTELLA           LUIGI          29,00  18,00                          Q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3/04/1964 (SA)    CODICE FISCALE: MNTLGU64D23F912C   IDENTIFICATIVO: NA/04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 GARGIULO           GIUSEPPINA     27,00  18,00   2,00                   R 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2/04/1966 (NA)    CODICE FISCALE: GRGGPP66D62F162W   IDENTIFICATIVO: NA/042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 CELENTANO          RITA       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3/03/1962 (NA)    CODICE FISCALE: CLNRTI62C53F839B   IDENTIFICATIVO: NA/038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 MARINO             MARGHERITA            36,00  10,00                                                        46,00 2003</w:t>
      </w:r>
    </w:p>
    <w:p>
      <w:pPr>
        <w:pStyle w:val="Normal"/>
        <w:rPr/>
      </w:pPr>
      <w:r>
        <w:rPr/>
        <w:t xml:space="preserve">      </w:t>
      </w:r>
      <w:r>
        <w:rPr/>
        <w:t>14/05/1969 (NA)    CODICE FISCALE: MRNMGH69E54G813N   IDENTIFICATIVO: NA/103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 IENGO              CONCETTA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8/04/1968 (NA)    CODICE FISCALE: NGICCT68D48F839Q   IDENTIFICATIVO: NA/030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 CINQUE             CONCETTA       27,00  18,00                          Q                               S    45,00 2000</w:t>
      </w:r>
    </w:p>
    <w:p>
      <w:pPr>
        <w:pStyle w:val="Normal"/>
        <w:rPr/>
      </w:pPr>
      <w:r>
        <w:rPr/>
        <w:t>R     01/01/1957 (NA)    CODICE FISCALE: CNQCCT57A41L845S   IDENTIFICATIVO: NA/032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 MERCOGLIANO        LUCIA          24,00  18,00          3,00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1/1972 (NA)    CODICE FISCALE: MRCLCU72A65I073I   IDENTIFICATIVO: NA/039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 CACCAVALE          EMILIA         27,00  18,00                                                          S    45,00 2000</w:t>
      </w:r>
    </w:p>
    <w:p>
      <w:pPr>
        <w:pStyle w:val="Normal"/>
        <w:rPr/>
      </w:pPr>
      <w:r>
        <w:rPr/>
        <w:t>R     17/09/1971 (NA)    CODICE FISCALE: CCCMLE71P57F839T   IDENTIFICATIVO: NA/029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 D'AURIA            ANNA CATERINA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3/1971 (EE)    CODICE FISCALE: DRANCT71C47Z112H   IDENTIFICATIVO: NA/036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 RUSSO              DEBORA         19,00  18,00   8,00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5/1968 (NA)    CODICE FISCALE: RSSDBR68E61F839O   IDENTIFICATIVO: NA/04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 TOTOLI             ALESSANDRA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12/1962 (SA)    CODICE FISCALE: TTLLSN62T62H703Q   IDENTIFICATIVO: NA/041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 MONTESANO          MICHELE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5/1953 (NA)    CODICE FISCALE: MNTMHL53E22C129M   IDENTIFICATIVO: NA/036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 FELICIANO          MARIA          27,00  18,00                          Q             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6/10/1969 (NA)    CODICE FISCALE: FLCMRA69R46G902C   IDENTIFICATIVO: NA/087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 IMPROTA            MARIA ROSARIA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7/12/1967 (NA)    CODICE FISCALE: MPRMRS67T67F839E   IDENTIFICATIVO: NA/097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 TURIELLO           GENNARO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4/1972 (NA)    CODICE FISCALE: TRLGNR72D11F839X   IDENTIFICATIVO: NA/093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 FABBROCINO         SILVI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04/1971 (NA)    CODICE FISCALE: FBBSLV71D55L245D   IDENTIFICATIVO: NA/092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 MESSINA            MARCO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10/1969 (NA)    CODICE FISCALE: MSSMRC69R08F839N   IDENTIFICATIVO: NA/093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 FALATO             MARIALIN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6/1968 (NA)    CODICE FISCALE: FLTMLN68H49F839Y   IDENTIFICATIVO: NA/087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 GIANGRANDE         ROBERTO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7/1960 (NA)    CODICE FISCALE: GNGRRT60L20F839B   IDENTIFICATIVO: NA/085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 ASTARITA           ROSA                  42,00          3,00                          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07/05/1966 (NA)    CODICE FISCALE: STRRSO66E47L845Y   IDENTIFICATIVO: NA/039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 CASTELLA           CARMELA        25,00  18,00                          QR           2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6/10/1962 (NA)    CODICE FISCALE: CSTCML62R66F839G   IDENTIFICATIVO: NA/039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 PERRETTA           ROSANNA        23,00  18,00   2,00                   R            2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30/07/1964 (EE)    CODICE FISCALE: PRRRNN64L70Z614D   IDENTIFICATIVO: NA/090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 SORRENTINO         DOMENICO       25,00  18,00                                        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6/03/1969 (NA)    CODICE FISCALE: SRRDNC69C26G283E   IDENTIFICATIVO: NA/037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 RUSSO              MARIANNA       21,00  18,00   4,00                                 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6/01/1965 (NA)    CODICE FISCALE: RSSMNN65A66G568N   IDENTIFICATIVO: NA/035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 AUTUORO            IMMACOLATA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1/1971 (NA)    CODICE FISCALE: TRAMCL71A41F839B   IDENTIFICATIVO: NA/028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 BLASIO             MARIO          24,00  18,00                          QR     P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1/1958 (NA)    CODICE FISCALE: BLSMRA58A10G813W   IDENTIFICATIVO: NA/026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 SMARRAZZO          MARIA GIUSEPP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5/1976 (NA)    CODICE FISCALE: SMRMGS76E49F839A   IDENTIFICATIVO: NA/029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 MADDALENA          ROSANN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8/1974 (NA)    CODICE FISCALE: MDDRNN74M63G568S   IDENTIFICATIVO: NA/029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 DE STEFANO         CATERINA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6/1966 (NA)    CODICE FISCALE: DSTCRN66H66B565Y   IDENTIFICATIVO: NA/034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 LINGUETTA          STEFANIA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4/1965 (NA)    CODICE FISCALE: LNGSFN65D67A064M   IDENTIFICATIVO: NA/039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 PONTICIELLO        CARMELA   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2/1964 (NA)    CODICE FISCALE: PNTCML64B68I293E   IDENTIFICATIVO: NA/038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 MAROTTA            MADDALENA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8/1973 (SR)    CODICE FISCALE: MRTMDL73M62A494Z   IDENTIFICATIVO: NA/035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 CARULLO            DANIELA        24,00  18,00                                            X             S    42,00 2000</w:t>
      </w:r>
    </w:p>
    <w:p>
      <w:pPr>
        <w:pStyle w:val="Normal"/>
        <w:rPr/>
      </w:pPr>
      <w:r>
        <w:rPr/>
        <w:t>R     27/07/1969 (NA)    CODICE FISCALE: CRLDNL69L67F839D   IDENTIFICATIVO: NA/038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 SIMEONI            ROSSANO        24,00  18,00                                                               42,00 2000</w:t>
      </w:r>
    </w:p>
    <w:p>
      <w:pPr>
        <w:pStyle w:val="Normal"/>
        <w:rPr/>
      </w:pPr>
      <w:r>
        <w:rPr/>
        <w:t>R     16/05/1973 (NA)    CODICE FISCALE: SMNRSN73E16F839X   IDENTIFICATIVO: NA/04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 DI LORENZO         PAOLO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07/1969 (NA)    CODICE FISCALE: DLRPLA69L24F839C   IDENTIFICATIVO: NA/036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 LOVERI             PIER PAOLO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10/1968 (TO)    CODICE FISCALE: LVRPPL68R30L219F   IDENTIFICATIVO: NA/04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 GARGIULO           ANTONI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6/1968 (NA)    CODICE FISCALE: GRGNTN68H47G568K   IDENTIFICATIVO: NA/035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 DISCEPOLA          BIANC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1/1967 (NA)    CODICE FISCALE: DSCBNC67A47F839P   IDENTIFICATIVO: NA/031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 WURZBURGER         MAFALD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2/1966 (NA)    CODICE FISCALE: WRZMLD66B62F839F   IDENTIFICATIVO: NA/03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 DE MARCO           FRANCESCA      24,00  18,00                           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3/06/1964 (NA)    CODICE FISCALE: DMRFNC64H63F839V   IDENTIFICATIVO: NA/04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 DI GUGLIELMO       STEFANIA       24,00  18,00                          QR           1     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24/05/1969 (AV)    CODICE FISCALE: DGGSFN69E64A509Y   IDENTIFICATIVO: NA/098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 IANNOTTI           RITA           24,00  18,00                          R            3     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25/11/1965 (BN)    CODICE FISCALE: NNTRTI65S65A783N   IDENTIFICATIVO: NA/08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 SCHIAVO            MARCELLA       24,00  18,00                          LQ     P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10/1970 (NA)    CODICE FISCALE: SCHMCL70R50F839I   IDENTIFICATIVO: NA/027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 COZZOLINO          SABRINA        24,00  18,00                          Q       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9/10/1970 (NA)    CODICE FISCALE: CZZSRN70R49F839I   IDENTIFICATIVO: NA/090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 DI ROSA            ANNUNZIATA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8/09/1972 (NA)    CODICE FISCALE: DRSNNZ72P48L259Z   IDENTIFICATIVO: NA/084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 EVANGELISTA        MARIA CONSIGL  24,00  18,00                          Q                                    42,00 2002</w:t>
      </w:r>
    </w:p>
    <w:p>
      <w:pPr>
        <w:pStyle w:val="Normal"/>
        <w:rPr/>
      </w:pPr>
      <w:r>
        <w:rPr/>
        <w:t>R     07/07/1966 (NA)    CODICE FISCALE: VNGMCN66L47F839G   IDENTIFICATIVO: NA/086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 SCALA              CIRO  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3/09/1965 (NA)    CODICE FISCALE: SCLCRI65P03F839K   IDENTIFICATIVO: NA/089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 CERVELLI           ISABELLA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3/02/1952 (NA)    CODICE FISCALE: CRVSLL52B53F839K   IDENTIFICATIVO: NA/08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 VANACORE           GENNARO        24,00  18,00                                                               42,00 2002</w:t>
      </w:r>
    </w:p>
    <w:p>
      <w:pPr>
        <w:pStyle w:val="Normal"/>
        <w:rPr/>
      </w:pPr>
      <w:r>
        <w:rPr/>
        <w:t>R     12/03/1962 (NA)    CODICE FISCALE: VNCGNR62C12G964L   IDENTIFICATIVO: NA/096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 CIRACI'            ROSA LUIGIA G  24,00  18,00                          R            1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15/10/1950 (BR)    CODICE FISCALE: CRCRLG50R55L920Y   IDENTIFICATIVO: NA/103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 MAGNO              MARIA                 42,00                          QR           2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1/08/1972 (NA)    CODICE FISCALE: MGNMRA72M51L845X   IDENTIFICATIVO: NA/101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 ALFANO             LUCIA                 39,00          3,00            RS           2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08/11/1966 (NA)    CODICE FISCALE: LFNLCU66S48L845M   IDENTIFICATIVO: NA/101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 GUIDONE            MICHELA               42,00                          R            1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05/06/1966 (NA)    CODICE FISCALE: GDNMHL66H45F839Z   IDENTIFICATIVO: NA/101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 PERROTTA           ROSA                  36,00          6,00                              X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21/05/1969 (NA)    CODICE FISCALE: PRRRSO69E61F839C   IDENTIFICATIVO: NA/102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 DE LORENZO         ANTONITA              42,00                                        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01/01/1971 (NA)    CODICE FISCALE: DLRNNT71A41C495E   IDENTIFICATIVO: NA/102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 DALIA              NICOLINA              42,00                                        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20/06/1970 (NA)    CODICE FISCALE: DLANLN70H60E955D   IDENTIFICATIVO: NA/103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 NAPOLITANO         MARCO                 42,00                                        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06/10/1968 (BN)    CODICE FISCALE: NPLMRC68R06A783J   IDENTIFICATIVO: NA/101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 DE NICOLA          LUIGI          23,00  18,00                           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9/04/1965 (NA)    CODICE FISCALE: DNCLGU65D29F839N   IDENTIFICATIVO: NA/039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 DE CRISTOFARO      BIANCA         23,00  18,00                          K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3/09/1961 (NA)    CODICE FISCALE: DCRBNC61P63F839Q   IDENTIFICATIVO: NA/093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 SICA               PASQUALE       18,00  18,00   4,00                   L                 X             S    40,00 2000</w:t>
      </w:r>
    </w:p>
    <w:p>
      <w:pPr>
        <w:pStyle w:val="Normal"/>
        <w:rPr/>
      </w:pPr>
      <w:r>
        <w:rPr/>
        <w:t>R     30/09/1965 (NA)    CODICE FISCALE: SCIPQL65P30F839K   IDENTIFICATIVO: NA/020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 DE GREGORIO        PASQUALE       18,00  18,00   4,00                   L                  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4/02/1963 (NA)    CODICE FISCALE: DGRPQL63B24L259U   IDENTIFICATIVO: NA/039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 DE FALCO           GRACIELA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10/1968 (EE)    CODICE FISCALE: DFLGCL68R66Z614K   IDENTIFICATIVO: NA/034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 GRAVINA            GIOVANNA       21,00  18,00                          QR           1                  S    39,00 2000</w:t>
      </w:r>
    </w:p>
    <w:p>
      <w:pPr>
        <w:pStyle w:val="Normal"/>
        <w:rPr/>
      </w:pPr>
      <w:r>
        <w:rPr/>
        <w:t>R     20/01/1968 (SA)    CODICE FISCALE: GRVGNN68A60I483O   IDENTIFICATIVO: NA/029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 MORVILLO           ALESSANDRA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7/1967 (SA)    CODICE FISCALE: MRVLSN67L55A294S   IDENTIFICATIVO: NA/041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 PAUDICE            AMELIA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09/1959 (NA)    CODICE FISCALE: PDCMLA59P46F839P   IDENTIFICATIVO: NA/04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 SANNINO            TERESA         21,00  18,00                          R 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7/1966 (NA)    CODICE FISCALE: SNNTRS66L52H892J   IDENTIFICATIVO: NA/03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 REA                AGATA          21,00  18,00                          R 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1/1968 (SA)    CODICE FISCALE: REAGTA68A41I438W   IDENTIFICATIVO: NA/02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 VIGLIOTTI          ROBERTO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9/1973 (SA)    CODICE FISCALE: VGLRRT73P15I483D   IDENTIFICATIVO: NA/04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 CIMMINO            BARBARA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0/12/1970 (NA)    CODICE FISCALE: CMMBBR70T60F839J   IDENTIFICATIVO: NA/036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 FIORALISO          ANTONELLA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12/1966 (NA)    CODICE FISCALE: FRLNNL66T41F839J   IDENTIFICATIVO: NA/040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 SOLDI              CONCETTA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1/03/1964 (NA)    CODICE FISCALE: SLDCCT64C71F839F   IDENTIFICATIVO: NA/028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 DELLE CAVE         ANNA MARIA     21,00  18,00                          QR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9/11/1967 (NA)    CODICE FISCALE: DLLNMR67S49A064P   IDENTIFICATIVO: NA/02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 MIGNONE            ENRICO         21,00  18,00                          Q                                    39,00 2002</w:t>
      </w:r>
    </w:p>
    <w:p>
      <w:pPr>
        <w:pStyle w:val="Normal"/>
        <w:rPr/>
      </w:pPr>
      <w:r>
        <w:rPr/>
        <w:t>R     17/05/1974 (NA)    CODICE FISCALE: MGNNRC74E17F839H   IDENTIFICATIVO: NA/097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 BATTAGLIA          ROSARIA        21,00  18,00                                                          S    39,00 2002</w:t>
      </w:r>
    </w:p>
    <w:p>
      <w:pPr>
        <w:pStyle w:val="Normal"/>
        <w:rPr/>
      </w:pPr>
      <w:r>
        <w:rPr/>
        <w:t>R     22/09/1963 (NA)    CODICE FISCALE: BTTRSR63P62C495O   IDENTIFICATIVO: NA/097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 BOLOGNA            ANTONELLA      21,00  18,00                                                               39,00 2002</w:t>
      </w:r>
    </w:p>
    <w:p>
      <w:pPr>
        <w:pStyle w:val="Normal"/>
        <w:rPr/>
      </w:pPr>
      <w:r>
        <w:rPr/>
        <w:t>R     19/09/1963 (NA)    CODICE FISCALE: BLGNNL63P59F839J   IDENTIFICATIVO: NA/097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 CENTONZE           ANNA                  39,00                          Q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4/12/1965 (NA)    CODICE FISCALE: CNTNNA65T54F839F   IDENTIFICATIVO: NA/04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 CARACCIO           ANNA MARIA            36,00          3,00                                                 39,00 2003</w:t>
      </w:r>
    </w:p>
    <w:p>
      <w:pPr>
        <w:pStyle w:val="Normal"/>
        <w:rPr/>
      </w:pPr>
      <w:r>
        <w:rPr/>
        <w:t xml:space="preserve">      </w:t>
      </w:r>
      <w:r>
        <w:rPr/>
        <w:t>05/10/1977 (BN)    CODICE FISCALE: CRCNMR77R45A783A   IDENTIFICATIVO: NA/094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 LA RANA            ANNA                  36,00          3,00             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08/02/1974 (NA)    CODICE FISCALE: LRNNNA74B48C129N   IDENTIFICATIVO: NA/102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 ANNICIELLO         LUIGIA                36,00          3,00             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4/01/1969 (NA)    CODICE FISCALE: NNCLGU69A54F839P   IDENTIFICATIVO: NA/03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 D'ALESSANDRO       SABRINA        20,00  18,00                           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4/01/1968 (NA)    CODICE FISCALE: DLSSRN68A54F839Z   IDENTIFICATIVO: NA/041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 MATRONE            LUIGI          20,00  18,00                           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5/01/1964 (NA)    CODICE FISCALE: MTRLGU64A05F839Q   IDENTIFICATIVO: NA/040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 BATTILORO          STEFANIA       18,00  18,00   2,00                   QR           1                  S    38,00 2002</w:t>
      </w:r>
    </w:p>
    <w:p>
      <w:pPr>
        <w:pStyle w:val="Normal"/>
        <w:rPr/>
      </w:pPr>
      <w:r>
        <w:rPr/>
        <w:t xml:space="preserve">      </w:t>
      </w:r>
      <w:r>
        <w:rPr/>
        <w:t>08/05/1968 (NA)    CODICE FISCALE: BTTSFN68E48L259S   IDENTIFICATIVO: NA/037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 RESTAINO           TERESA                36,00   1,00                   QR           2                  S    37,00 2003</w:t>
      </w:r>
    </w:p>
    <w:p>
      <w:pPr>
        <w:pStyle w:val="Normal"/>
        <w:rPr/>
      </w:pPr>
      <w:r>
        <w:rPr/>
        <w:t xml:space="preserve">      </w:t>
      </w:r>
      <w:r>
        <w:rPr/>
        <w:t>11/06/1959 (NA)    CODICE FISCALE: RSTTRS59H51F839V   IDENTIFICATIVO: NA/092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 SGAMATO            GIUSEPPE       18,00  18,00                          QR           3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5/1960 (NA)    CODICE FISCALE: SGMGPP60E14G964G   IDENTIFICATIVO: NA/027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 ASTARITA           PAOLA     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0/02/1967 (NA)    CODICE FISCALE: STRPLA67B60F839F   IDENTIFICATIVO: NA/020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 ZAMPOGNARO         CLOTILDE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5/1971 (NA)    CODICE FISCALE: ZMPCTL71E62G813G   IDENTIFICATIVO: NA/041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 RUGGIERO           MARIA GIUSEPP  18,00  18,00                          R            3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9/08/1966 (NA)    CODICE FISCALE: RGGMGS66M69G568C   IDENTIFICATIVO: NA/031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 TOMASELLO          MARIA ANNA AG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01/1968 (CT)    CODICE FISCALE: TMSMNN68A70C351Z   IDENTIFICATIVO: NA/039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 PALMIERO           GIANCARLO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10/1966 (NA)    CODICE FISCALE: PLMGCR66R22F839O   IDENTIFICATIVO: NA/031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 DEL GAUDIO         NICOLA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8/1965 (SA)    CODICE FISCALE: DLGNCL65M22B476J   IDENTIFICATIVO: NA/033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 SANCHELLA          GIORGIO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12/1961 (NA)    CODICE FISCALE: SNCGRG61T05H892D   IDENTIFICATIVO: NA/03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 BIANCO             VINCENZA       18,00  18,00                          FJR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30/06/1965 (NA)    CODICE FISCALE: BNCVCN65H70F839U   IDENTIFICATIVO: NA/040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 GRAVINA            ELENA                 36,00                     N    RS           2                       36,00 2003</w:t>
      </w:r>
    </w:p>
    <w:p>
      <w:pPr>
        <w:pStyle w:val="Normal"/>
        <w:rPr/>
      </w:pPr>
      <w:r>
        <w:rPr/>
        <w:t xml:space="preserve">      </w:t>
      </w:r>
      <w:r>
        <w:rPr/>
        <w:t>10/05/1963 (NA)    CODICE FISCALE: GRVLNE63E50F839C   IDENTIFICATIVO: NA/101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 CAIAZZA            ANGELICA              36,00                          R            2    X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24/09/1967 (NA)    CODICE FISCALE: CZZNLC67P64F839E   IDENTIFICATIVO: NA/020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 MUSTO              ROSARIA               36,00                          R            1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02/06/1970 (NA)    CODICE FISCALE: MSTRSR70H42B990P   IDENTIFICATIVO: NA/08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 NOCERA             GIANLUCA              36,00                                                               36,00 2003</w:t>
      </w:r>
    </w:p>
    <w:p>
      <w:pPr>
        <w:pStyle w:val="Normal"/>
        <w:rPr/>
      </w:pPr>
      <w:r>
        <w:rPr/>
        <w:t xml:space="preserve">      </w:t>
      </w:r>
      <w:r>
        <w:rPr/>
        <w:t>03/05/1977 (NA)    CODICE FISCALE: NCRGLC77E03C129D   IDENTIFICATIVO: NA/101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 SCARPATO           ADELE   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06/12/1975 (CE)    CODICE FISCALE: SCRDLA75T46B963P   IDENTIFICATIVO: NA/09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 ERMAN              MARIA MADDALE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16/01/1970 (NA)    CODICE FISCALE: RMNMMD70A56F839D   IDENTIFICATIVO: NA/035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 CECERE             FRANCA  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21/12/1969 (AV)    CODICE FISCALE: CCRFNC69T61I016H   IDENTIFICATIVO: NA/094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 BERTON             CARLO                 30,00          6,00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19/09/1969 (CS)    CODICE FISCALE: BRTCRL69P19D086Y   IDENTIFICATIVO: NA/101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 MIRAGLIA           CONCETTA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04/05/1969 (NA)    CODICE FISCALE: MRGCCT69E44F839O   IDENTIFICATIVO: NA/10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 LAMPARIELLO        POMPEO         15,00  18,00                           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5/1961 (BN)    CODICE FISCALE: LMPPMP61E08F636T   IDENTIFICATIVO: NA/024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 CAIAZZA            GAETANA        15,00  18,00                          R            1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02/08/1972 (NA)    CODICE FISCALE: CZZGTN72M42A455D   IDENTIFICATIVO: NA/087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 CACACE             DOMENICO       30,00                                 LQ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0/09/1966 (NA)    CODICE FISCALE: CCCDNC66P30L259D   IDENTIFICATIVO: NA/101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 MICCIO             IMMACOLATA     12,00  18,00                          Q                 X             S    30,00 2000</w:t>
      </w:r>
    </w:p>
    <w:p>
      <w:pPr>
        <w:pStyle w:val="Normal"/>
        <w:rPr/>
      </w:pPr>
      <w:r>
        <w:rPr/>
        <w:t>R     30/07/1971 (NA)    CODICE FISCALE: MCCMCL71L70G568X   IDENTIFICATIVO: NA/022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 TUTINO             ASSUNTA        12,00  18,00                          Q                 X             S    30,00 2000</w:t>
      </w:r>
    </w:p>
    <w:p>
      <w:pPr>
        <w:pStyle w:val="Normal"/>
        <w:rPr/>
      </w:pPr>
      <w:r>
        <w:rPr/>
        <w:t>R     06/12/1964 (NA)    CODICE FISCALE: TTNSNT64T46F839C   IDENTIFICATIVO: NA/023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 BUCHY              ROSARIA        12,00  18,00                          Q                               S    30,00 2000</w:t>
      </w:r>
    </w:p>
    <w:p>
      <w:pPr>
        <w:pStyle w:val="Normal"/>
        <w:rPr/>
      </w:pPr>
      <w:r>
        <w:rPr/>
        <w:t>R     09/11/1967 (NA)    CODICE FISCALE: BCHRSR67S49F839Q   IDENTIFICATIVO: NA/02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 FONTANAROSA        CATIA          12,00  18,00                          R            1                  S    30,00 2000</w:t>
      </w:r>
    </w:p>
    <w:p>
      <w:pPr>
        <w:pStyle w:val="Normal"/>
        <w:rPr/>
      </w:pPr>
      <w:r>
        <w:rPr/>
        <w:t>R     18/02/1974 (NA)    CODICE FISCALE: FNTCTA74B58F839T   IDENTIFICATIVO: NA/041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 SALAPETE           MICHELE        12,00  18,00                          R            1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11/1966 (AV)    CODICE FISCALE: SLPMHL66S22A509K   IDENTIFICATIVO: NA/038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 CESARO             ANTONINO       12,00  18,00                                                          S    30,00 2000</w:t>
      </w:r>
    </w:p>
    <w:p>
      <w:pPr>
        <w:pStyle w:val="Normal"/>
        <w:rPr/>
      </w:pPr>
      <w:r>
        <w:rPr/>
        <w:t>R     11/09/1960 (NA)    CODICE FISCALE: CSRNNN60P11G568K   IDENTIFICATIVO: NA/035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 AVITABILE          ANTONIO        12,00  18,00                                                          S    30,00 2000</w:t>
      </w:r>
    </w:p>
    <w:p>
      <w:pPr>
        <w:pStyle w:val="Normal"/>
        <w:rPr/>
      </w:pPr>
      <w:r>
        <w:rPr/>
        <w:t>R     09/07/1959 (AV)    CODICE FISCALE: VTBNTN59L09F798K   IDENTIFICATIVO: NA/030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 DELLA RAGIONE      RITA                  18,00                                                               18,00 2003</w:t>
      </w:r>
    </w:p>
    <w:p>
      <w:pPr>
        <w:pStyle w:val="Normal"/>
        <w:rPr/>
      </w:pPr>
      <w:r>
        <w:rPr/>
        <w:t xml:space="preserve">      </w:t>
      </w:r>
      <w:r>
        <w:rPr/>
        <w:t>03/05/1969 (NA)    CODICE FISCALE: DLLRTI69E43F839X   IDENTIFICATIVO: NA/101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 NAZZARO            AMELIA                12,00          3,00                                                 15,00 2003</w:t>
      </w:r>
    </w:p>
    <w:p>
      <w:pPr>
        <w:pStyle w:val="Normal"/>
        <w:rPr/>
      </w:pPr>
      <w:r>
        <w:rPr/>
        <w:t xml:space="preserve">      </w:t>
      </w:r>
      <w:r>
        <w:rPr/>
        <w:t>21/01/1972 (BN)    CODICE FISCALE: NZZMLA72A61F636S   IDENTIFICATIVO: NA/102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OMANIELLO         GIUSEPPE      278,00         12,00                   Q                 X                 290,00 2000</w:t>
      </w:r>
    </w:p>
    <w:p>
      <w:pPr>
        <w:pStyle w:val="Normal"/>
        <w:rPr/>
      </w:pPr>
      <w:r>
        <w:rPr/>
        <w:t xml:space="preserve">      </w:t>
      </w:r>
      <w:r>
        <w:rPr/>
        <w:t>04/10/1946 (SA)    CODICE FISCALE: RMNGPP46R04H703X   IDENTIFICATIVO: NA/007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TALDO            ALBERTA       272,00         12,00                   Q                 X             S   284,00 2000</w:t>
      </w:r>
    </w:p>
    <w:p>
      <w:pPr>
        <w:pStyle w:val="Normal"/>
        <w:rPr/>
      </w:pPr>
      <w:r>
        <w:rPr/>
        <w:t xml:space="preserve">      </w:t>
      </w:r>
      <w:r>
        <w:rPr/>
        <w:t>11/12/1940 (NA)    CODICE FISCALE: CTLLRT40T51H243N   IDENTIFICATIVO: NA/007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 ANIELLO          GIACOMO       259,00                                 Q                 X                 259,00 2000</w:t>
      </w:r>
    </w:p>
    <w:p>
      <w:pPr>
        <w:pStyle w:val="Normal"/>
        <w:rPr/>
      </w:pPr>
      <w:r>
        <w:rPr/>
        <w:t xml:space="preserve">      </w:t>
      </w:r>
      <w:r>
        <w:rPr/>
        <w:t>19/11/1940 (NA)    CODICE FISCALE: DNLGCM40S19G309U   IDENTIFICATIVO: NA/007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NCUSO            CLAUDIO       238,00                                 Q                 X                 238,00 2000</w:t>
      </w:r>
    </w:p>
    <w:p>
      <w:pPr>
        <w:pStyle w:val="Normal"/>
        <w:rPr/>
      </w:pPr>
      <w:r>
        <w:rPr/>
        <w:t xml:space="preserve">      </w:t>
      </w:r>
      <w:r>
        <w:rPr/>
        <w:t>17/02/1945 (SA)    CODICE FISCALE: MNCCLD45B17A717I   IDENTIFICATIVO: NA/00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BIONDI             FRANCESCA     220,00         12,00                   QR           2    X             S   232,00 2000</w:t>
      </w:r>
    </w:p>
    <w:p>
      <w:pPr>
        <w:pStyle w:val="Normal"/>
        <w:rPr/>
      </w:pPr>
      <w:r>
        <w:rPr/>
        <w:t xml:space="preserve">      </w:t>
      </w:r>
      <w:r>
        <w:rPr/>
        <w:t>16/07/1944 (NA)    CODICE FISCALE: BNDFNC44L56F839C   IDENTIFICATIVO: NA/00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USANO             NICOLA        216,00         12,00                   QR           1    X             S   228,00 2000</w:t>
      </w:r>
    </w:p>
    <w:p>
      <w:pPr>
        <w:pStyle w:val="Normal"/>
        <w:rPr/>
      </w:pPr>
      <w:r>
        <w:rPr/>
        <w:t xml:space="preserve">      </w:t>
      </w:r>
      <w:r>
        <w:rPr/>
        <w:t>03/04/1954 (NA)    CODICE FISCALE: CSNNCL54D03I293C   IDENTIFICATIVO: NA/007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STRINO             ANDREA        217,00          7,00                   Q                 X             S   224,00 2000</w:t>
      </w:r>
    </w:p>
    <w:p>
      <w:pPr>
        <w:pStyle w:val="Normal"/>
        <w:rPr/>
      </w:pPr>
      <w:r>
        <w:rPr/>
        <w:t xml:space="preserve">      </w:t>
      </w:r>
      <w:r>
        <w:rPr/>
        <w:t>09/05/1940 (NA)    CODICE FISCALE: STRNDR40E09H860S   IDENTIFICATIVO: NA/007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ORFINI            ELIO          209,00         12,00                   QR           2    X             S   221,00 2000</w:t>
      </w:r>
    </w:p>
    <w:p>
      <w:pPr>
        <w:pStyle w:val="Normal"/>
        <w:rPr/>
      </w:pPr>
      <w:r>
        <w:rPr/>
        <w:t xml:space="preserve">      </w:t>
      </w:r>
      <w:r>
        <w:rPr/>
        <w:t>20/09/1948 (AV)    CODICE FISCALE: MRFLEI48P20D701P   IDENTIFICATIVO: NA/008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VACATELLO          ELISA         205,00         12,00                   QR           2    X             S   217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VCTLSE56A41F839V   IDENTIFICATIVO: NA/007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COPPOLA            LUIGI         186,00         24,00                   QS                X             S   210,00 2000</w:t>
      </w:r>
    </w:p>
    <w:p>
      <w:pPr>
        <w:pStyle w:val="Normal"/>
        <w:rPr/>
      </w:pPr>
      <w:r>
        <w:rPr/>
        <w:t xml:space="preserve">      </w:t>
      </w:r>
      <w:r>
        <w:rPr/>
        <w:t>02/03/1944 (NA)    CODICE FISCALE: CPPLGU44C02I262M   IDENTIFICATIVO: NA/008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AQUINO             LUCIA         192,00         12,00                   QR           1    X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01/01/1953 (AV)    CODICE FISCALE: QNALCU53A41A489L   IDENTIFICATIVO: NA/008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CHIAVONE          MATTIA        191,00         12,00              N    QRS          3    X                 203,00 2000</w:t>
      </w:r>
    </w:p>
    <w:p>
      <w:pPr>
        <w:pStyle w:val="Normal"/>
        <w:rPr/>
      </w:pPr>
      <w:r>
        <w:rPr/>
        <w:t xml:space="preserve">      </w:t>
      </w:r>
      <w:r>
        <w:rPr/>
        <w:t>07/01/1952 (CE)    CODICE FISCALE: SCHMTT52A07B872L   IDENTIFICATIVO: NA/008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GUARINO            ANTONIO       202,00                                 QR           2    X             S   202,00 2000</w:t>
      </w:r>
    </w:p>
    <w:p>
      <w:pPr>
        <w:pStyle w:val="Normal"/>
        <w:rPr/>
      </w:pPr>
      <w:r>
        <w:rPr/>
        <w:t xml:space="preserve">      </w:t>
      </w:r>
      <w:r>
        <w:rPr/>
        <w:t>02/03/1955 (NA)    CODICE FISCALE: GRNNTN55C02E054J   IDENTIFICATIVO: NA/008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PICCA              ANNA MARIA    178,00         12,00                   Q                 X             S   190,00 2000</w:t>
      </w:r>
    </w:p>
    <w:p>
      <w:pPr>
        <w:pStyle w:val="Normal"/>
        <w:rPr/>
      </w:pPr>
      <w:r>
        <w:rPr/>
        <w:t xml:space="preserve">      </w:t>
      </w:r>
      <w:r>
        <w:rPr/>
        <w:t>01/05/1951 (AV)    CODICE FISCALE: PCCNMR51E41C557S   IDENTIFICATIVO: NA/00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ESPOSITO           ANNA          173,00         12,00                   KQ                X             S   185,00 2000</w:t>
      </w:r>
    </w:p>
    <w:p>
      <w:pPr>
        <w:pStyle w:val="Normal"/>
        <w:rPr/>
      </w:pPr>
      <w:r>
        <w:rPr/>
        <w:t xml:space="preserve">      </w:t>
      </w:r>
      <w:r>
        <w:rPr/>
        <w:t>19/11/1949 (NA)    CODICE FISCALE: SPSNNA49S59F839U   IDENTIFICATIVO: NA/008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COGNAMIGLIO       VANDA LINA    173,00         12,00                   Q                 X             S   185,00 2000</w:t>
      </w:r>
    </w:p>
    <w:p>
      <w:pPr>
        <w:pStyle w:val="Normal"/>
        <w:rPr/>
      </w:pPr>
      <w:r>
        <w:rPr/>
        <w:t xml:space="preserve">      </w:t>
      </w:r>
      <w:r>
        <w:rPr/>
        <w:t>23/05/1944 (VA)    CODICE FISCALE: SCGVDL44E63E734G   IDENTIFICATIVO: NA/008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ROLLIN             RAFFAELA      167,00         12,00                   QR           3    X             S   179,00 2000</w:t>
      </w:r>
    </w:p>
    <w:p>
      <w:pPr>
        <w:pStyle w:val="Normal"/>
        <w:rPr/>
      </w:pPr>
      <w:r>
        <w:rPr/>
        <w:t xml:space="preserve">      </w:t>
      </w:r>
      <w:r>
        <w:rPr/>
        <w:t>19/03/1954 (NA)    CODICE FISCALE: RLLRFL54C59F839E   IDENTIFICATIVO: NA/008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GRAZIA          ANTONIO       177,00                                 Q                 X             S   177,00 2000</w:t>
      </w:r>
    </w:p>
    <w:p>
      <w:pPr>
        <w:pStyle w:val="Normal"/>
        <w:rPr/>
      </w:pPr>
      <w:r>
        <w:rPr/>
        <w:t xml:space="preserve">      </w:t>
      </w:r>
      <w:r>
        <w:rPr/>
        <w:t>08/02/1954 (CE)    CODICE FISCALE: DGRNTN54B08A512M   IDENTIFICATIVO: NA/006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SUCCI            SERGIO        159,00         12,00                   QR           2    X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04/08/1953 (AV)    CODICE FISCALE: MSCSRG53M04I219V   IDENTIFICATIVO: NA/008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POLIDORO           LUCIA         170,00                                 Q                 X             S   170,00 2000</w:t>
      </w:r>
    </w:p>
    <w:p>
      <w:pPr>
        <w:pStyle w:val="Normal"/>
        <w:rPr/>
      </w:pPr>
      <w:r>
        <w:rPr/>
        <w:t xml:space="preserve">      </w:t>
      </w:r>
      <w:r>
        <w:rPr/>
        <w:t>16/03/1955 (NA)    CODICE FISCALE: PLDLCU55C56F839S   IDENTIFICATIVO: NA/008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APASSO            STEFANO       157,00         12,00                   QR           3    X             S   169,00 2000</w:t>
      </w:r>
    </w:p>
    <w:p>
      <w:pPr>
        <w:pStyle w:val="Normal"/>
        <w:rPr/>
      </w:pPr>
      <w:r>
        <w:rPr/>
        <w:t xml:space="preserve">      </w:t>
      </w:r>
      <w:r>
        <w:rPr/>
        <w:t>02/07/1950 (NA)    CODICE FISCALE: CPSSFN50L02F839Q   IDENTIFICATIVO: NA/008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ALBANO             LILIANA       168,00                                 Q                 X             S   168,00 2000</w:t>
      </w:r>
    </w:p>
    <w:p>
      <w:pPr>
        <w:pStyle w:val="Normal"/>
        <w:rPr/>
      </w:pPr>
      <w:r>
        <w:rPr/>
        <w:t xml:space="preserve">      </w:t>
      </w:r>
      <w:r>
        <w:rPr/>
        <w:t>02/02/1946 (NA)    CODICE FISCALE: LBNLLN46B42F839V   IDENTIFICATIVO: NA/00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AURIELLO          ROSA          155,00  12,00                          QR           3    X             S   167,00 2000</w:t>
      </w:r>
    </w:p>
    <w:p>
      <w:pPr>
        <w:pStyle w:val="Normal"/>
        <w:rPr/>
      </w:pPr>
      <w:r>
        <w:rPr/>
        <w:t xml:space="preserve">      </w:t>
      </w:r>
      <w:r>
        <w:rPr/>
        <w:t>18/03/1948 (NA)    CODICE FISCALE: MRLRSO48C58G309G   IDENTIFICATIVO: NA/008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IUDICI             CONCETTA      162,00                                 Q                 X             S   162,00 2000</w:t>
      </w:r>
    </w:p>
    <w:p>
      <w:pPr>
        <w:pStyle w:val="Normal"/>
        <w:rPr/>
      </w:pPr>
      <w:r>
        <w:rPr/>
        <w:t xml:space="preserve">      </w:t>
      </w:r>
      <w:r>
        <w:rPr/>
        <w:t>18/09/1943 (SA)    CODICE FISCALE: DCICCT43P58B888K   IDENTIFICATIVO: NA/007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ASTALDO           ROSA          161,00                                 Q                 X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08/03/1947 (NA)    CODICE FISCALE: CSTRSO47C48I262S   IDENTIFICATIVO: NA/008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MATTIELLO          SALVATORE     149,00         12,00                   GJQ    P                            161,00 2002 2002</w:t>
      </w:r>
    </w:p>
    <w:p>
      <w:pPr>
        <w:pStyle w:val="Normal"/>
        <w:rPr/>
      </w:pPr>
      <w:r>
        <w:rPr/>
        <w:t xml:space="preserve">      </w:t>
      </w:r>
      <w:r>
        <w:rPr/>
        <w:t>15/03/1947 (CE)    CODICE FISCALE: MTTSVT47C15L155G   IDENTIFICATIVO: NA/098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PISAPIA            FRANCESCO     148,00         12,00                   QR           3    X                 160,00 2000</w:t>
      </w:r>
    </w:p>
    <w:p>
      <w:pPr>
        <w:pStyle w:val="Normal"/>
        <w:rPr/>
      </w:pPr>
      <w:r>
        <w:rPr/>
        <w:t xml:space="preserve">      </w:t>
      </w:r>
      <w:r>
        <w:rPr/>
        <w:t>21/09/1954 (SA)    CODICE FISCALE: PSPFNC54P21C361K   IDENTIFICATIVO: NA/008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ASCOLI             FRANCESCO     146,00         12,00                   Q                 X             S   158,00 2000</w:t>
      </w:r>
    </w:p>
    <w:p>
      <w:pPr>
        <w:pStyle w:val="Normal"/>
        <w:rPr/>
      </w:pPr>
      <w:r>
        <w:rPr/>
        <w:t xml:space="preserve">      </w:t>
      </w:r>
      <w:r>
        <w:rPr/>
        <w:t>20/05/1950 (SA)    CODICE FISCALE: SCLFNC50E20I720U   IDENTIFICATIVO: NA/008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FEOLA              ANGELINA      154,00                                 Q                 X                 154,00 2000</w:t>
      </w:r>
    </w:p>
    <w:p>
      <w:pPr>
        <w:pStyle w:val="Normal"/>
        <w:rPr/>
      </w:pPr>
      <w:r>
        <w:rPr/>
        <w:t xml:space="preserve">      </w:t>
      </w:r>
      <w:r>
        <w:rPr/>
        <w:t>19/02/1941 (SA)    CODICE FISCALE: FLENLN41B59A460L   IDENTIFICATIVO: NA/007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'ALESSANDRO       IMMACOLATA    141,00         12,00              N    QR           3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06/02/1953 (NA)    CODICE FISCALE: DLSMCL53B46F839L   IDENTIFICATIVO: NA/008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ELUSO             ANNAMARIA     140,00         12,00                   QR           4    X                 152,00 2000</w:t>
      </w:r>
    </w:p>
    <w:p>
      <w:pPr>
        <w:pStyle w:val="Normal"/>
        <w:rPr/>
      </w:pPr>
      <w:r>
        <w:rPr/>
        <w:t xml:space="preserve">      </w:t>
      </w:r>
      <w:r>
        <w:rPr/>
        <w:t>20/07/1951 (SA)    CODICE FISCALE: PLSNMR51L60C306T   IDENTIFICATIVO: NA/00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PINTO              MARIA ROSARIA 140,00         12,00                   QRS          2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25/08/1952 (NA)    CODICE FISCALE: PNTMRS52M65F839M   IDENTIFICATIVO: NA/008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RUTA               ASCENZO       152,00                                 Q             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30/11/1941 (CB)    CODICE FISCALE: RTUSNZ41S30C346E   IDENTIFICATIVO: NA/007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REGA               MICHELE       132,00         18,00                   QS                X                 150,00 2000</w:t>
      </w:r>
    </w:p>
    <w:p>
      <w:pPr>
        <w:pStyle w:val="Normal"/>
        <w:rPr/>
      </w:pPr>
      <w:r>
        <w:rPr/>
        <w:t xml:space="preserve">      </w:t>
      </w:r>
      <w:r>
        <w:rPr/>
        <w:t>01/03/1948 (SA)    CODICE FISCALE: RGEMHL48C01I438U   IDENTIFICATIVO: NA/008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PINTO              BRUNA         147,00                                 Q             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13/02/1953 (NA)    CODICE FISCALE: PNTBNC53B53L259T   IDENTIFICATIVO: NA/008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GIGLIUCCI          ADELIA        132,00         12,00                   Q             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21/03/1954 (NA)    CODICE FISCALE: GGLDLA54C61G964Y   IDENTIFICATIVO: NA/008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WEBER              LUCIANA       143,00                                 Q             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11/07/1951 (EE)    CODICE FISCALE: WBRLCN51L51Z600U   IDENTIFICATIVO: NA/00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RESCIGNO           CARMELA       130,00         12,00                   Q                 X             S   142,00 2000</w:t>
      </w:r>
    </w:p>
    <w:p>
      <w:pPr>
        <w:pStyle w:val="Normal"/>
        <w:rPr/>
      </w:pPr>
      <w:r>
        <w:rPr/>
        <w:t xml:space="preserve">      </w:t>
      </w:r>
      <w:r>
        <w:rPr/>
        <w:t>19/08/1945 (CB)    CODICE FISCALE: RSCCML45M59H273Q   IDENTIFICATIVO: NA/008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FORTUNATO          STEFANIA      129,00         12,00                   QR           1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17/03/1954 (FI)    CODICE FISCALE: FRTSFN54C57D612A   IDENTIFICATIVO: NA/008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NAPOLI             GIOVANNA      141,00                                 Q             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15/03/1954 (SA)    CODICE FISCALE: NPLGNN54C55H703T   IDENTIFICATIVO: NA/007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OZZOLINO          RAFFAELE      128,00         12,00                   QR           2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27/07/1952 (NA)    CODICE FISCALE: CZZRFL52L27G902I   IDENTIFICATIVO: NA/008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SQUITIERI          ADRIANA       128,00         12,00                   Q             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14/12/1954 (SA)    CODICE FISCALE: SQTDRN54T54H703M   IDENTIFICATIVO: NA/008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LIBROIA            IMMACOLATA    138,00                                 Q                 X                 138,00 2000</w:t>
      </w:r>
    </w:p>
    <w:p>
      <w:pPr>
        <w:pStyle w:val="Normal"/>
        <w:rPr/>
      </w:pPr>
      <w:r>
        <w:rPr/>
        <w:t xml:space="preserve">      </w:t>
      </w:r>
      <w:r>
        <w:rPr/>
        <w:t>08/12/1939 (SA)    CODICE FISCALE: LBRMCL39T48F912W   IDENTIFICATIVO: NA/007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GIUSTINO           GIOVANNI      137,00                                 Q             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23/09/1952 (NA)    CODICE FISCALE: GSTGNN52P23G964Z   IDENTIFICATIVO: NA/007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GENTILE            IMMACOLATA    136,00                                 Q                 X                 136,00 2000</w:t>
      </w:r>
    </w:p>
    <w:p>
      <w:pPr>
        <w:pStyle w:val="Normal"/>
        <w:rPr/>
      </w:pPr>
      <w:r>
        <w:rPr/>
        <w:t xml:space="preserve">      </w:t>
      </w:r>
      <w:r>
        <w:rPr/>
        <w:t>29/11/1951 (NA)    CODICE FISCALE: GNTMCL51S69F839P   IDENTIFICATIVO: NA/007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RAIA               ANNA          123,00         12,00                   QR           1    X                 135,00 2000</w:t>
      </w:r>
    </w:p>
    <w:p>
      <w:pPr>
        <w:pStyle w:val="Normal"/>
        <w:rPr/>
      </w:pPr>
      <w:r>
        <w:rPr/>
        <w:t xml:space="preserve">      </w:t>
      </w:r>
      <w:r>
        <w:rPr/>
        <w:t>03/12/1951 (NA)    CODICE FISCALE: RAINNA51T43F839R   IDENTIFICATIVO: NA/008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AIAZZO            OLIMPIA       134,00                                 Q                 X             S   134,00 2000</w:t>
      </w:r>
    </w:p>
    <w:p>
      <w:pPr>
        <w:pStyle w:val="Normal"/>
        <w:rPr/>
      </w:pPr>
      <w:r>
        <w:rPr/>
        <w:t xml:space="preserve">      </w:t>
      </w:r>
      <w:r>
        <w:rPr/>
        <w:t>08/07/1939 (LT)    CODICE FISCALE: CZZLMP39L48L742V   IDENTIFICATIVO: NA/008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GALANO             GENNARO       132,00                                 Q       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11/02/1954 (NA)    CODICE FISCALE: GLNGNR54B11I862P   IDENTIFICATIVO: NA/008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GARUFI             RITA EDELWEIS 112,00         12,00                   QR           1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08/07/1954 (NA)    CODICE FISCALE: GRFRDL54L48E329C   IDENTIFICATIVO: NA/008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MEZZA              FRANCESCO     122,00                                 Q       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07/08/1951 (NA)    CODICE FISCALE: MZZFNC51M07G190C   IDENTIFICATIVO: NA/023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TREMIGLIOZZI       IOLE          119,00                                 Q             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28/07/1953 (BN)    CODICE FISCALE: TRMLIO53L68A783O   IDENTIFICATIVO: NA/00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SORRENTINO         ASSUNTA       106,00         12,00                   Q       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31/08/1954 (NA)    CODICE FISCALE: SRRSNT54M71L259W   IDENTIFICATIVO: NA/008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CAMORINO           LUIGI         105,00         12,00                   QR      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5/03/1947 (NA)    CODICE FISCALE: CMRLGU47C05L245I   IDENTIFICATIVO: NA/008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SCALA              CARMELA       117,00                                 Q             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5/07/1947 (NA)    CODICE FISCALE: SCLCML47L55F839F   IDENTIFICATIVO: NA/008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'URSO             FRANCO        105,00         12,00                   R       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5/10/1952 (NA)    CODICE FISCALE: DRSFNC52R05A024H   IDENTIFICATIVO: NA/008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MAZZELLA DI BOSCO  FRANCESCO     116,00                                 Q             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18/09/1952 (NA)    CODICE FISCALE: MZZFNC52P18H072V   IDENTIFICATIVO: NA/008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RUSSO              ANNA MARIA    116,00                                 Q             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27/11/1947 (NA)    CODICE FISCALE: RSSNMR47S67F839D   IDENTIFICATIVO: NA/008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SANTORELLI         GENNARO       102,00         12,00                   QR      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3/07/1954 (NA)    CODICE FISCALE: SNTGNR54L03B922J   IDENTIFICATIVO: NA/008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RENDINA            ARISTIDE      101,00         12,00                   QR           2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05/05/1955 (NA)    CODICE FISCALE: RNDRTD55E05I978B   IDENTIFICATIVO: NA/008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E MATTIA          GELSOMINA      99,00         12,00                   KQR          2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9/12/1948 (NA)    CODICE FISCALE: DMTGSM48T59F839M   IDENTIFICATIVO: NA/008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IMBIMBO            MARIA GRAZIA   99,00         12,00                   LQR          3    X        X    S   111,00 2000</w:t>
      </w:r>
    </w:p>
    <w:p>
      <w:pPr>
        <w:pStyle w:val="Normal"/>
        <w:rPr/>
      </w:pPr>
      <w:r>
        <w:rPr/>
        <w:t xml:space="preserve">      </w:t>
      </w:r>
      <w:r>
        <w:rPr/>
        <w:t>04/08/1952 (SA)    CODICE FISCALE: MBMMGR52M44H703C   IDENTIFICATIVO: NA/008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E LUCA            ROSINA        109,00                                 Q       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01/11/1946 (SA)    CODICE FISCALE: DLCRSN46S41G707G   IDENTIFICATIVO: NA/00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PANGIA             ROSARIA        96,00         12,00                   QRS          1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9/10/1950 (NA)    CODICE FISCALE: PNGRSR50R69F839R   IDENTIFICATIVO: NA/008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MILONE             EMILIO         95,00         12,00                   QS      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02/05/1951 (NA)    CODICE FISCALE: MLNMLE51E02F839P   IDENTIFICATIVO: NA/029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MARGHERITO         CRISTINA       94,00         12,00                   QRS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3/10/1955 (VE)    CODICE FISCALE: MRGCST55R53L736L   IDENTIFICATIVO: NA/014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CANU              CARMELA       106,00              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5/09/1952 (NU)    CODICE FISCALE: SCNCML52P55I748T   IDENTIFICATIVO: NA/008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CIMMINO            LUISA         104,00                                 Q             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27/01/1951 (NA)    CODICE FISCALE: CMMLSU51A67F839I   IDENTIFICATIVO: NA/008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ESPOSITO           ANTONIO       104,00                                 Q             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4/07/1941 (NA)    CODICE FISCALE:                    IDENTIFICATIVO: NA/008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RUSSO              DOMENICO       91,00         12,00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5/02/1952 (NA)    CODICE FISCALE: RSSDNC52B15E954B   IDENTIFICATIVO: NA/008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LA RAGIONE         ADRIANA       103,00              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09/09/1948 (NA)    CODICE FISCALE: LRGDRN48P49F839X   IDENTIFICATIVO: NA/008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TAGLIALATELA       GIOVAN GIUSEP 103,00              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6/01/1940 (NA)    CODICE FISCALE: TGLGNG40A16E329M   IDENTIFICATIVO: NA/008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CARPENTIERI        MARIA         102,00              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7/05/1955 (NA)    CODICE FISCALE: CRPMRA55E47L245W   IDENTIFICATIVO: NA/008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GIORDANO           GIUSEPPA      102,00              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1/01/1946 (NA)    CODICE FISCALE: GRDGPP46A41I262D   IDENTIFICATIVO: NA/008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ABATE              GIUSEPPA      101,00              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5/12/1952 (NA)    CODICE FISCALE: BTAGPP52T55A455O   IDENTIFICATIVO: NA/008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BENEDUCE           FELICE        101,00              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7/05/1946 (NA)    CODICE FISCALE: BNDFLC46E17G812A   IDENTIFICATIVO: NA/008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DE BIASE           GIUSEPPINA     99,00                                 Q 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24/04/1958 (NA)    CODICE FISCALE:                    IDENTIFICATIVO: NA/008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GRAZIANO           EMILIA         97,00                                 Q             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14/11/1949 (NA)    CODICE FISCALE: GRZMLE49S54L245W   IDENTIFICATIVO: NA/008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ANGELOTTI          ANTONIO        85,00         12,00                   Q                 X                  97,00 2000</w:t>
      </w:r>
    </w:p>
    <w:p>
      <w:pPr>
        <w:pStyle w:val="Normal"/>
        <w:rPr/>
      </w:pPr>
      <w:r>
        <w:rPr/>
        <w:t xml:space="preserve">      </w:t>
      </w:r>
      <w:r>
        <w:rPr/>
        <w:t>18/05/1949 (NA)    CODICE FISCALE: NGLNTN49E18F839J   IDENTIFICATIVO: NA/008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CIRILLO            PIETRO         95,00       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03/07/1946 (NA)    CODICE FISCALE: CRLPTR46L03B077U   IDENTIFICATIVO: NA/008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D'AMATO            MARIA          94,00                                 Q       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4/04/1953 (NA)    CODICE FISCALE: DMTMRA53D54F839I   IDENTIFICATIVO: NA/006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SCALA              GIUSEPPE       94,00                                 Q      P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8/06/1948 (NA)    CODICE FISCALE: SCLGPP48H08F924C   IDENTIFICATIVO: NA/008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ESPOSITO           GIULIA         93,00              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7/08/1954 (NA)    CODICE FISCALE: SPSGLI54M47F839F   IDENTIFICATIVO: NA/008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DELLA MONICA       FILIPPO        67,00         24,00                   QR           2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21/07/1956 (NA)    CODICE FISCALE: DLLFPP56L21F839O   IDENTIFICATIVO: NA/008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ARFE'              ANNA           90,00                                 QR           2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7/01/1950 (AV)    CODICE FISCALE: RFANNA50A67H975C   IDENTIFICATIVO: NA/008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SPINELLI           MARIO          77,00         12,00                   QR           1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6/12/1954 (SA)    CODICE FISCALE: SPNMRA54T06B266K   IDENTIFICATIVO: NA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BIONDO             CARMELA        89,00              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8/06/1949 (ME)    CODICE FISCALE: BNDCML49H48F158I   IDENTIFICATIVO: NA/006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I MASE            MARIA   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5/04/1948 (NA)    CODICE FISCALE: DMSMRA48D55A024B   IDENTIFICATIVO: NA/008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COTTICELLI         DOMENICO       86,00              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04/02/1950 (NA)    CODICE FISCALE: CTTDNC50B04F839D   IDENTIFICATIVO: NA/008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VOLPE              ANTIMO         72,00         12,00                   Q       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20/08/1955 (NA)    CODICE FISCALE: VLPNTM55M20I293B   IDENTIFICATIVO: NA/008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MARCHESE           FRANZ          84,00                                 Q       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30/01/1954 (NA)    CODICE FISCALE: MRCFNZ54A30E054B   IDENTIFICATIVO: NA/008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DI MASSA           PASQUALE       84,00                                 Q       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23/02/1953 (BN)    CODICE FISCALE: DMSPQL53B23I809G   IDENTIFICATIVO: NA/008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TEDESCO            ELIO           79,00                                 Q       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3/01/1940 (NA)    CODICE FISCALE: TDSLEI40A23F839U   IDENTIFICATIVO: NA/008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VASTOLA            LUCIANO        70,00          8,00                   QR           2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16/07/1947 (SA)    CODICE FISCALE: VSTLCN47L16I377Q   IDENTIFICATIVO: NA/008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CINQUE             GIUSEPPE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4/05/1959 (NA)    CODICE FISCALE: CNQGPP59E24C129L   IDENTIFICATIVO: NA/025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D ONOFRIO          SEBASTIANO     77,00       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06/02/1953 (NA)    CODICE FISCALE: DNFSST53B06M072I   IDENTIFICATIVO: NA/008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TESSITORE          FRANCESCO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4/04/1945 (NA)    CODICE FISCALE:                    IDENTIFICATIVO: NA/008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CUTOLO             SALVATORE      62,00         12,00                   QR           3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6/01/1948 (NA)    CODICE FISCALE: CTLSVT48A06F839A   IDENTIFICATIVO: NA/008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DI MATTIA          LUISI          74,00       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1/06/1956 (NA)    CODICE FISCALE:                    IDENTIFICATIVO: NA/008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MAFFEI             BRUNO        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28/05/1954 (NA)    CODICE FISCALE: MFFBRN54E28F839X   IDENTIFICATIVO: NA/008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CECERE             MARIA          72,00                                 QR           3    X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18/12/1955 (NA)    CODICE FISCALE: CCRMRA55T58F839J   IDENTIFICATIVO: NA/006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DI CRISTOFARO      CARMINE        70,00                                 KQ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4/06/1951 (CE)    CODICE FISCALE: DCRCMN51H04L379G   IDENTIFICATIVO: NA/008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CIPOLLONE          GIANFRANCO     70,00                                 QR           3    X 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9/09/1955 (BN)    CODICE FISCALE: CPLGFR55P19A783F   IDENTIFICATIVO: NA/025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ANGUISSOLA         PAOLO          69,00                                 QR           2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6/09/1950 (NA)    CODICE FISCALE: NGSPLA50P16F839H   IDENTIFICATIVO: NA/008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BELLUOMO           PASQUALE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0/10/1959 (NA)    CODICE FISCALE: BLLPQL59R20L245J   IDENTIFICATIVO: NA/008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ANGELINO           VINCENZO  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5/05/1949 (NA)    CODICE FISCALE: NGLVCN49E25I293K   IDENTIFICATIVO: NA/008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CASO               DOMENICO       67,00                                 Q      P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1/08/1957 (NA)    CODICE FISCALE: CSADNC57M21F839H   IDENTIFICATIVO: NA/006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LUISO              GIUSEPPE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2/07/1949 (CE)    CODICE FISCALE: LSUGPP49L22A512G   IDENTIFICATIVO: NA/008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DE MARTINO         PAOLA 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1/02/1958 (NA)    CODICE FISCALE: DMRPLA58B51F839Q   IDENTIFICATIVO: NA/006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MARTUSCIELLO       VINCENZO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30/10/1954 (NA)    CODICE FISCALE: MRTVCN54R30F839J   IDENTIFICATIVO: NA/008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GARGIULO           PAOLA 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3/01/1953 (NA)    CODICE FISCALE: GRGPLA53A63I208Y   IDENTIFICATIVO: NA/00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BRUCCI             ROBERTO 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7/12/1954 (NA)    CODICE FISCALE: BRCRRT54T07A024W   IDENTIFICATIVO: NA/008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LOTTI              DOMENICO       65,00                                 Q      P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8/06/1951 (NA)    CODICE FISCALE: LTTDNC51H08F839E   IDENTIFICATIVO: NA/008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APICELLA           PASQUALE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18/06/1949 (AV)    CODICE FISCALE: PCLPQL49H18H006P   IDENTIFICATIVO: NA/008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CONE               PASQUALE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3/08/1951 (AV)    CODICE FISCALE:                    IDENTIFICATIVO: NA/008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CLEMENTE           ANNAMARIA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7/07/1942 (SA)    CODICE FISCALE: CLMNMR42L57D390J   IDENTIFICATIVO: NA/008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SANTAGADA          SILVANA 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6/01/1955 (CS)    CODICE FISCALE: SNTSVN55A56C489D   IDENTIFICATIVO: NA/008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SCOGNAMIGLIO       ANTONIO 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4/06/1959 (CE)    CODICE FISCALE:                    IDENTIFICATIVO: NA/008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DI GIACOMO         RAFFAELE       60,00                                 LQ                X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29/09/1951 (SA)    CODICE FISCALE: DGCRFL51P29C259C   IDENTIFICATIVO: NA/008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ADDATO             ERMINIA 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7/03/1961 (NA)    CODICE FISCALE: DDTRMN61C67F839I   IDENTIFICATIVO: NA/008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MAGNIFICO          LORENZO        60,00                                 Q                 X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5/05/1958 (CE)    CODICE FISCALE: MGNLNZ58E15I056R   IDENTIFICATIVO: NA/006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SICILIANO          SEBASTIANO     58,00                            N    QS                X        X    S    58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NA/008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CICALA             ADRIANA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8/12/1950 (NA)    CODICE FISCALE: CCLDRN50T68F839F   IDENTIFICATIVO: NA/006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LANDI              MARIA ADDOLOR  55,00                                 QR           1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6/04/1956 (AV)    CODICE FISCALE: LNDMDD56D46E206L   IDENTIFICATIVO: NA/006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DI CARLO           MARINA         54,00                                 Q       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18/06/1960 (NA)    CODICE FISCALE: DCRMRN60H58F839Y   IDENTIFICATIVO: NA/006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ANTONUCCI          CARLA  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5/1956 (NA)    CODICE FISCALE: NTNCRL56E64F839P   IDENTIFICATIVO: NA/006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IANNACCONE         DORA   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7/09/1951 (AV)    CODICE FISCALE: NNCDRO51P47A509F   IDENTIFICATIVO: NA/00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DI FILIPPO         MARIA CARMELA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7/06/1952 (SA)    CODICE FISCALE: DFLMCR52H67B644E   IDENTIFICATIVO: NA/008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RANAURO            SERAFINO       40,00         12,00                   QR           1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4/04/1957 (BN)    CODICE FISCALE: RNRSFN57D04A783L   IDENTIFICATIVO: NA/008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MEMOLI             ANIELLO        52,00                                 Q                 X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29/03/1963 (AV)    CODICE FISCALE: MMLNLL63C29F988F   IDENTIFICATIVO: NA/008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LONGOBARDO         ANGELA ROSA    50,00                                 Q                 X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5/10/1948 (NA)    CODICE FISCALE: LNGNLR48R45F839A   IDENTIFICATIVO: NA/008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SANTORO            VINCENZO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3/07/1953 (SA)    CODICE FISCALE:                    IDENTIFICATIVO: NA/008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CORVINO            FERDINANDO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8/11/1947 (CE)    CODICE FISCALE: CRVFDN47S08B872G   IDENTIFICATIVO: NA/023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MATERAZZO          GILBERTA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10/1960 (CE)    CODICE FISCALE: MTRGBR60R42B963F   IDENTIFICATIVO: NA/006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CALVANESE          GAETANO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6/1956 (SA)    CODICE FISCALE: CLVGTN56H01H431K   IDENTIFICATIVO: NA/008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AUXILIA            IMMACOLATA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4/2026 (NA)    CODICE FISCALE: XLAMCL26D42F839K   IDENTIFICATIVO: NA/008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ANGELONE           CAMILLA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5/1959 (NA)    CODICE FISCALE: NGLCLL59E65F839P   IDENTIFICATIVO: NA/008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FRANZESE           PAOLINO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8/07/1954 (NA)    CODICE FISCALE: FRNPLN54L08F924D   IDENTIFICATIVO: NA/008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CELENTANO          ANTONIO        45,00       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5/1945 (NA)    CODICE FISCALE: CLNNTN45E13B076B   IDENTIFICATIVO: NA/008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PALMIERI           ANNALISA       45,00                                 LQR          2                       45,00 2003 2003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NA/101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DI LORENZO         RITA   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5/07/1949 (NA)    CODICE FISCALE:                    IDENTIFICATIVO: NA/008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BASILE             PASQUALE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6/09/1955 (NA)    CODICE FISCALE: BSLPQL55P26G964E   IDENTIFICATIVO: NA/008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LAURIA             ETTORE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10/1965 (AV)    CODICE FISCALE: LRATTR65R05A509R   IDENTIFICATIVO: NA/008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PIEMONTESE         GIANFRANCO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11/1959 (FG)    CODICE FISCALE: PMNGFR59S22D643L   IDENTIFICATIVO: NA/006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FERRARA            STEFANO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2/1958 (AN)    CODICE FISCALE: FRRSFN58B21A271N   IDENTIFICATIVO: NA/00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DE SENA            GIOVANNI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1/1955 (NA)    CODICE FISCALE: DSNGNN55A01F924K   IDENTIFICATIVO: NA/008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D AGOSTINO         GIUSEPPE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7/1954 (BN)    CODICE FISCALE: DGSGPP54L29A783V   IDENTIFICATIVO: NA/008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IMBELLONE          AURORA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8/05/1965 (NA)    CODICE FISCALE: MBLRRA65E48G813D   IDENTIFICATIVO: NA/00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DELLI PAOLI        ANTONIO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3/07/1956 (CE)    CODICE FISCALE: DLLNTN56L13E791T   IDENTIFICATIVO: NA/008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AVALLONE           GIUSEPPINA     41,00                                 Q                 X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27/03/1954 (SA)    CODICE FISCALE: VLLGPP54C67G426W   IDENTIFICATIVO: NA/008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GUADAGNO           GIUSEPPE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6/05/1950 (NA)    CODICE FISCALE: GDGGPP50E16I262P   IDENTIFICATIVO: NA/008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TUOSTO             ANNA PIA       40,00                                 Q                 X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05/01/1959 (AV)    CODICE FISCALE: TSTNNP59A45F694Q   IDENTIFICATIVO: NA/008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DE FELICE          UMBERTO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8/1961 (SA)    CODICE FISCALE: DFLMRT61M23I483A   IDENTIFICATIVO: NA/008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AMATO              SALVATORE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5/08/1958 (NA)    CODICE FISCALE: MTASVT58M25F839F   IDENTIFICATIVO: NA/006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STRINO             VINCENZO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4/1958 (NA)    CODICE FISCALE: STRVCN58D15F839M   IDENTIFICATIVO: NA/008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VINCOLO            GIUSEPPE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VNCGPP56C29F839R   IDENTIFICATIVO: NA/00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VITIELLO           MATTEO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07/1953 (NA)    CODICE FISCALE: VTLMTT53L11B076T   IDENTIFICATIVO: NA/00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RECCIA             FRANCESCO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2/1952 (NA)    CODICE FISCALE: RCCFNC52B08E224S   IDENTIFICATIVO: NA/006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RADICE             ROBERTO        37,00                                 LQ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02/09/1946 (NA)    CODICE FISCALE: RDCRRT46P02F839B   IDENTIFICATIVO: NA/00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GOLIA              GIULIO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8/08/1963 (NA)    CODICE FISCALE: GLOGLI63M18F799H   IDENTIFICATIVO: NA/008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SARDARO            FRANCESCO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6/03/1957 (CE)    CODICE FISCALE: SRDFNC57C16D799Y   IDENTIFICATIVO: NA/008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MADONNA            ALBA 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MDNLBA56A41H892M   IDENTIFICATIVO: NA/006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COZZOLINO          GENNARO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7/1955 (NA)    CODICE FISCALE: CZZGNR55L27F839D   IDENTIFICATIVO: NA/006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AMARO              ANIELLO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3/01/1955 (SA)    CODICE FISCALE: MRANLL55A03I483S   IDENTIFICATIVO: NA/008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FRISIO             GIUSEPPE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01/1952 (NA)    CODICE FISCALE: FRSGPP52A13I978P   IDENTIFICATIVO: NA/008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NAPOLITANO         ANDREA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3/1951 (NA)    CODICE FISCALE: NPLNDR51C25F924R   IDENTIFICATIVO: NA/008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SEDIAL             CARMELO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1/03/1946 (SA)    CODICE FISCALE:                    IDENTIFICATIVO: NA/008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TADDEO             ELVIRA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4/1944 (AV)    CODICE FISCALE: TDDLVR44D41C557T   IDENTIFICATIVO: NA/008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COSTANZO           SALVATORE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7/06/1954 (CE)    CODICE FISCALE: CSTSVT54H17E932N   IDENTIFICATIVO: NA/00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SPEZZAFERRI        GIOVANNA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9/07/1961 (CE)    CODICE FISCALE:                    IDENTIFICATIVO: NA/008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FAVATA'            GIOVANBATTIST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0/07/1957 (TA)    CODICE FISCALE:                    IDENTIFICATIVO: NA/008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DE LUZIO           GIUSEPPE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7/09/1956 (NA)    CODICE FISCALE: DLZGPP56P27F839Y   IDENTIFICATIVO: NA/008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ADENI              GIUSEPPIN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03/1954 (NA)    CODICE FISCALE: DNAGPP54C55F839D   IDENTIFICATIVO: NA/008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DE SENA            SALVATORE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08/1953 (NA)    CODICE FISCALE: DSNSVT53M18I469I   IDENTIFICATIVO: NA/00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DE CICCO           CARLO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02/1952 (AV)    CODICE FISCALE:                    IDENTIFICATIVO: NA/008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VERNASSI           GIULIO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3/1951 (NA)    CODICE FISCALE: VRNGLI51C16I300M   IDENTIFICATIVO: NA/008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DI ROSA            PAOLO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1/1951 (NA)    CODICE FISCALE: DRSPLA51A16G813P   IDENTIFICATIVO: NA/008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DE ROSA            VINCENZO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4/06/1960 (NA)    CODICE FISCALE: DRSVCN60H24F839K   IDENTIFICATIVO: NA/00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TOMMASINO          PASQUALE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4/1958 (SA)    CODICE FISCALE: TMMPQL58D01G538P   IDENTIFICATIVO: NA/008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ELEFANTE           ELISABETT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5/08/1957 (SA)    CODICE FISCALE: LFNLBT57M45A230T   IDENTIFICATIVO: NA/008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BOCCIA             PASQUALE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1/03/1956 (NA)    CODICE FISCALE: BCCPQL56C21H931S   IDENTIFICATIVO: NA/008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GAGLIARDI          NICOL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02/1956 (CE)    CODICE FISCALE: GGLNCL56B19B872X   IDENTIFICATIVO: NA/008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CALCE              ANGELO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07/1954 (NA)    CODICE FISCALE: CLCNGL54L19G964P   IDENTIFICATIVO: NA/008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LEUCI              GIUSEPPE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1/1953 (CE)    CODICE FISCALE: LCEGPP53A01D769Z   IDENTIFICATIVO: NA/008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GIULIANO           RAFFAELE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8/01/1949 (NA)    CODICE FISCALE:                    IDENTIFICATIVO: NA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DE ANGELIS         GIUSEPPE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2/10/1942 (NA)    CODICE FISCALE: DNGGPP42R12F839C   IDENTIFICATIVO: NA/008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CAPUANO            LUCIO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1/03/1939 (NA)    CODICE FISCALE: CPNLCU39C21F839R   IDENTIFICATIVO: NA/008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GIGLIO             GIANLUIGI      30,00       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05/1963 (CS)    CODICE FISCALE: GGLGLG63E19D828D   IDENTIFICATIVO: NA/02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PRESUTTO           MARIO          29,00                                 Q             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16/08/1961 (NA)    CODICE FISCALE: PRSMRA61M16G902E   IDENTIFICATIVO: NA/008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DESIDERIO          GUGLIELMO      27,00                                 JQ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6/02/1954 (NA)    CODICE FISCALE: DSDGLL54B06C129G   IDENTIFICATIVO: NA/008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MARIGLIANO         ENRICO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3/02/1963 (NA)    CODICE FISCALE: MRGNRC63B13F839R   IDENTIFICATIVO: NA/00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CARBONE            ANIELLO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1/01/1956 (SA)    CODICE FISCALE: CRBNLL56A01F912Y   IDENTIFICATIVO: NA/008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PERSICO            VINCENZO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3/04/1953 (SA)    CODICE FISCALE: PRSVCN53D13A294V   IDENTIFICATIVO: NA/008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FIONDO             MARIA GIOVANN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7/05/1952 (NA)    CODICE FISCALE:                    IDENTIFICATIVO: NA/008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MONTESANTO         GIUSEPPE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30/11/1950 (NA)    CODICE FISCALE: MNTGPP50S30F839Q   IDENTIFICATIVO: NA/008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VITIELLO           FRANCESCO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8/10/1949 (SA)    CODICE FISCALE: VTLFNC49R18I483I   IDENTIFICATIVO: NA/008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COMELLA            DONALD GABRIE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8/08/1946 (NA)    CODICE FISCALE: CMLDLD46M08F839B   IDENTIFICATIVO: NA/008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CARBONE            FERDINANDO     24,00                                 LQ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5/11/1952 (NA)    CODICE FISCALE: CRBFDN52S15F839G   IDENTIFICATIVO: NA/008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DE RISI            SALVATORE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2/06/1956 (NA)    CODICE FISCALE: DRSSVT56H12F839R   IDENTIFICATIVO: NA/008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GIACCHETTI         WALTER         24,00                                 Q                 X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8/02/1955 (NA)    CODICE FISCALE: GCCWTR55B28L259A   IDENTIFICATIVO: NA/008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LAMBERTI           CATELLO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1/09/1953 (NA)    CODICE FISCALE: LMBCLL53P21C129B   IDENTIFICATIVO: NA/008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SUOZZO             LUCIANO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9/12/1951 (NA)    CODICE FISCALE: SZZLCN51T09F839E   IDENTIFICATIVO: NA/008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OLIVIERO           ANIELLO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5/01/1949 (NA)    CODICE FISCALE: LVRNLL49A25H243O   IDENTIFICATIVO: NA/008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IANNACCONE         DONALD GABRIE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8/08/1946 (NA)    CODICE FISCALE:                    IDENTIFICATIVO: NA/008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RUSSO              VINCENZO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4/01/1955 (NA)    CODICE FISCALE: RSSVCN55A24F111J   IDENTIFICATIVO: NA/008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BOTTA              CALDINO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4/03/1953 (SA)    CODICE FISCALE: BTTCDN53C24I720L   IDENTIFICATIVO: NA/008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AMODIO             CESARE 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6/10/1952 (SA)    CODICE FISCALE: MDACSR52R06F912T   IDENTIFICATIVO: NA/008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SORIA              PASQUALE       18,00                                 Q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18/02/1955 (NA)    CODICE FISCALE: SROPQL55B18F839C   IDENTIFICATIVO: NA/008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FRANCO             FRANCO         18,00                                 Q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28/01/1953 (SA)    CODICE FISCALE: FRNFNC53A28E814S   IDENTIFICATIVO: NA/008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AMMIRATI           PASQUALE       18,00                                 Q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16/11/1952 (NA)    CODICE FISCALE: MMRPQL52S16H931O   IDENTIFICATIVO: NA/008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ERRICO             ANTIMO         15,00                                 Q                 X             S    15,00 2000</w:t>
      </w:r>
    </w:p>
    <w:p>
      <w:pPr>
        <w:pStyle w:val="Normal"/>
        <w:rPr/>
      </w:pPr>
      <w:r>
        <w:rPr/>
        <w:t xml:space="preserve">      </w:t>
      </w:r>
      <w:r>
        <w:rPr/>
        <w:t>25/06/1943 (NA)    CODICE FISCALE: RRCNTM43H25I293M   IDENTIFICATIVO: NA/008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ASTOLFI            IDELBERTO     140,00         12,00                   QRS          1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07/04/1947 (VT)    CODICE FISCALE: STLDBR47D07L310L   IDENTIFICATIVO: NA/014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ROMANO             RACHELE       139,00         12,00                   QR      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25/05/1961 (NA)    CODICE FISCALE: RMNRHL61E65F839V   IDENTIFICATIVO: NA/024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CASELLA            SILVIO        125,00         12,00                   LQR          1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24/09/1958 (TA)    CODICE FISCALE: CSLSLV58P24L049M   IDENTIFICATIVO: NA/027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VERDE              MIRELLA       110,00                                 Q             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04/03/1959 (NA)    CODICE FISCALE: VRDMLL59C44F839T   IDENTIFICATIVO: NA/025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CAPPELLI           ELENA LUIGIA   95,00         12,00                   Q       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0/01/1956 (SA)    CODICE FISCALE: CPPLLG56A50D011X   IDENTIFICATIVO: NA/02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VACCARO            LUIGI         105,00                                 QR      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0/11/1959 (NA)    CODICE FISCALE: VCCLGU59S10E906J   IDENTIFICATIVO: NA/026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PARDO              LUISA          93,00                                 QR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7/09/1959 (SS)    CODICE FISCALE: PRDLSU59P57E425P   IDENTIFICATIVO: NA/02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PAPPACENA          FRANCESCA CAT  82,00                                 Q       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30/04/1960 (NA)    CODICE FISCALE: PPPFNC60D70H931F   IDENTIFICATIVO: NA/023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GRANATA            FILOMENA       64,00          2,00                   QR      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6/08/1956 (NA)    CODICE FISCALE: GRNFMN56M66E906E   IDENTIFICATIVO: NA/026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IODICE             SALVATORE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5/12/1962 (NA)    CODICE FISCALE: DCISVT62T25F839N   IDENTIFICATIVO: NA/02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FILISDEO           GIACOMO        66,00                            N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5/01/1943 (NA)    CODICE FISCALE: FLSGCM43A25D789G   IDENTIFICATIVO: NA/008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TRUPPO             ENZO    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4/10/1964 (NA)    CODICE FISCALE: TRPNZE64R04D789D   IDENTIFICATIVO: NA/020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SCALA              MARIA CARMINA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5/06/1953 (NA)    CODICE FISCALE: SCLMCR53H45M072X   IDENTIFICATIVO: NA/011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AMBROSINO          GIUSEPPE       62,00                                 QR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1/04/1956 (NA)    CODICE FISCALE: MBRGPP56D01F924K   IDENTIFICATIVO: NA/025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MAGNANIMO          MICHELE        57,00                                 QR           3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3/09/1961 (NA)    CODICE FISCALE: MGNMHL61P23E329Q   IDENTIFICATIVO: NA/025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PETRILLO           GIOVANNI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11/1953 (NA)    CODICE FISCALE: PTRGNN53S05F839C   IDENTIFICATIVO: NA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AMATO              GIUSEPPE       33,00                                 QR           1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12/1955 (NA)    CODICE FISCALE: MTAGPP55T08F839F   IDENTIFICATIVO: NA/020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RAGOZZINO          ALESSANDRO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9/10/1958 (SA)    CODICE FISCALE: RGZLSN58R29I483B   IDENTIFICATIVO: NA/027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LO STERZO          DANIEL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4/12/1958 (NA)    CODICE FISCALE: LSTDNL58T64F839M   IDENTIFICATIVO: NA/006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DE VIVO            ANTONIO        27,00                            M    EQ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6/04/1950 (NA)    CODICE FISCALE: DVVNTN50D26F839H   IDENTIFICATIVO: NA/012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ATTANASIO          PASQUALE       27,00                                 QR           2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9/03/1957 (NA)    CODICE FISCALE: TTNPQL57C19F839Y   IDENTIFICATIVO: NA/025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FERRAIOLI          ANTONIO        27,00                                  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9/03/1954 (SA)    CODICE FISCALE: FRRNTN54C19A294P   IDENTIFICATIVO: NA/026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TESSITORE          FRANCESCO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4/05/1945 (CE)    CODICE FISCALE: TSSFNC45E14A483Y   IDENTIFICATIVO: NA/013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DE NOVELLIS        CIRO           21,00                                  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2/03/1946 (CE)    CODICE FISCALE: DNVCRI46C22A512Q   IDENTIFICATIVO: NA/025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STELLA             CARMINE         2,00                                                   X             S     2,00 2000</w:t>
      </w:r>
    </w:p>
    <w:p>
      <w:pPr>
        <w:pStyle w:val="Normal"/>
        <w:rPr/>
      </w:pPr>
      <w:r>
        <w:rPr/>
        <w:t xml:space="preserve">      </w:t>
      </w:r>
      <w:r>
        <w:rPr/>
        <w:t>06/06/1958 (NA)    CODICE FISCALE: STLCMN58H06H892F   IDENTIFICATIVO: NA/021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MONFREGOLA         FILOMENA      216,00  18,00  24,00                   QR           1    X             S   258,00 2000</w:t>
      </w:r>
    </w:p>
    <w:p>
      <w:pPr>
        <w:pStyle w:val="Normal"/>
        <w:rPr/>
      </w:pPr>
      <w:r>
        <w:rPr/>
        <w:t xml:space="preserve">      </w:t>
      </w:r>
      <w:r>
        <w:rPr/>
        <w:t>12/01/1949 (NA)    CODICE FISCALE: MNFFMN49A52F839B   IDENTIFICATIVO: NA/027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CARROZZA           MARIA ROSARIA 198,00  18,00  12,00                   R            3                  S   228,00 2000</w:t>
      </w:r>
    </w:p>
    <w:p>
      <w:pPr>
        <w:pStyle w:val="Normal"/>
        <w:rPr/>
      </w:pPr>
      <w:r>
        <w:rPr/>
        <w:t xml:space="preserve">      </w:t>
      </w:r>
      <w:r>
        <w:rPr/>
        <w:t>12/01/1954 (NA)    CODICE FISCALE: CRRMRS54A52F839O   IDENTIFICATIVO: NA/03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SERNIA             GIOVANNI      187,00  18,00  12,00                   QS                X             S   217,00 2000</w:t>
      </w:r>
    </w:p>
    <w:p>
      <w:pPr>
        <w:pStyle w:val="Normal"/>
        <w:rPr/>
      </w:pPr>
      <w:r>
        <w:rPr/>
        <w:t xml:space="preserve">      </w:t>
      </w:r>
      <w:r>
        <w:rPr/>
        <w:t>19/09/1940 (NA)    CODICE FISCALE: SRNGNN40P19F839O   IDENTIFICATIVO: NA/028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PENNACCHIO         RAFFAELE      173,00  18,00  24,00                   QR           2    X             S   215,00 2000</w:t>
      </w:r>
    </w:p>
    <w:p>
      <w:pPr>
        <w:pStyle w:val="Normal"/>
        <w:rPr/>
      </w:pPr>
      <w:r>
        <w:rPr/>
        <w:t xml:space="preserve">      </w:t>
      </w:r>
      <w:r>
        <w:rPr/>
        <w:t>02/03/1953 (NA)    CODICE FISCALE: PNNRFL53C02E054S   IDENTIFICATIVO: NA/086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BARRETTA           ANTONIO       183,00  18,00  12,00                   QR           2    X             S   213,00 2000</w:t>
      </w:r>
    </w:p>
    <w:p>
      <w:pPr>
        <w:pStyle w:val="Normal"/>
        <w:rPr/>
      </w:pPr>
      <w:r>
        <w:rPr/>
        <w:t xml:space="preserve">      </w:t>
      </w:r>
      <w:r>
        <w:rPr/>
        <w:t>15/10/1950 (NA)    CODICE FISCALE: BRRNTN50R15F839S   IDENTIFICATIVO: NA/020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LA TORRE           ROSA          180,00  18,00  12,00                   Q                 X             S   210,00 2002</w:t>
      </w:r>
    </w:p>
    <w:p>
      <w:pPr>
        <w:pStyle w:val="Normal"/>
        <w:rPr/>
      </w:pPr>
      <w:r>
        <w:rPr/>
        <w:t xml:space="preserve">      </w:t>
      </w:r>
      <w:r>
        <w:rPr/>
        <w:t>20/01/1941 (CZ)    CODICE FISCALE: LTRRSO41A60C352H   IDENTIFICATIVO: NA/09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FERRARO            LUCIA         186,00  18,00                                             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07/12/1944 (NA)    CODICE FISCALE: FRRLCU44T47F839O   IDENTIFICATIVO: NA/041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GALISE             GENNARO       162,00  18,00  12,00                                      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28/03/1955 (NA)    CODICE FISCALE: GLSGNR55C28G813C   IDENTIFICATIVO: NA/035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SENISE             PIETRO        156,00  18,00  12,00                   QR           1                  S   186,00 2000</w:t>
      </w:r>
    </w:p>
    <w:p>
      <w:pPr>
        <w:pStyle w:val="Normal"/>
        <w:rPr/>
      </w:pPr>
      <w:r>
        <w:rPr/>
        <w:t xml:space="preserve">      </w:t>
      </w:r>
      <w:r>
        <w:rPr/>
        <w:t>03/04/1953 (NA)    CODICE FISCALE: SNSPTR53D03F839F   IDENTIFICATIVO: NA/038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DE CLEMENTE        MARIA ROSARIA 144,00  18,00  12,00                   QR           2     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14/05/1959 (NA)    CODICE FISCALE: DCLMRS59E54F839O   IDENTIFICATIVO: NA/038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FIORILLO           ROSARIA       142,00  18,00  12,00                   QR           1    X             S   172,00 2000</w:t>
      </w:r>
    </w:p>
    <w:p>
      <w:pPr>
        <w:pStyle w:val="Normal"/>
        <w:rPr/>
      </w:pPr>
      <w:r>
        <w:rPr/>
        <w:t xml:space="preserve">      </w:t>
      </w:r>
      <w:r>
        <w:rPr/>
        <w:t>29/12/1954 (NA)    CODICE FISCALE: FRLRSR54T69F839E   IDENTIFICATIVO: NA/042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FIDORA             CELESTE       133,00  18,00  12,00                   R            2                  S   163,00 2000</w:t>
      </w:r>
    </w:p>
    <w:p>
      <w:pPr>
        <w:pStyle w:val="Normal"/>
        <w:rPr/>
      </w:pPr>
      <w:r>
        <w:rPr/>
        <w:t xml:space="preserve">      </w:t>
      </w:r>
      <w:r>
        <w:rPr/>
        <w:t>20/06/1959 (NA)    CODICE FISCALE: FDRCST59H60H892N   IDENTIFICATIVO: NA/039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CERCIELLO          MARIA ROSARIA 129,00  18,00  12,00                   QR           2     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08/05/1947 (NA)    CODICE FISCALE: CRCMRS47E48E955A   IDENTIFICATIVO: NA/042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GENITO             ANNA          124,00  18,00  12,00              N    QRS          2    X             S   154,00 2000</w:t>
      </w:r>
    </w:p>
    <w:p>
      <w:pPr>
        <w:pStyle w:val="Normal"/>
        <w:rPr/>
      </w:pPr>
      <w:r>
        <w:rPr/>
        <w:t xml:space="preserve">      </w:t>
      </w:r>
      <w:r>
        <w:rPr/>
        <w:t>26/07/1952 (BN)    CODICE FISCALE: GNTNNA52L66A783R   IDENTIFICATIVO: NA/025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TRAMONTANO         PASQUALE      120,00  18,00  12,00                   QR           2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18/07/1961 (NA)    CODICE FISCALE: TRMPQL61L18B452L   IDENTIFICATIVO: NA/042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MELES              DOMENICO      114,00  18,00  16,00                   GQR          2    X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03/03/1963 (NA)    CODICE FISCALE: MLSDNC63C03I293V   IDENTIFICATIVO: NA/02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CIERVO             MARZIO        118,00  18,00  12,00                   Q                 X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12/11/1954 (BN)    CODICE FISCALE: CRVMRZ54S12D380B   IDENTIFICATIVO: NA/02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MINERVINO          PAOLA CARMELA 116,00  18,00  12,00                   QR           3    X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06/11/1955 (KR)    CODICE FISCALE: MNRPCR55S46D236V   IDENTIFICATIVO: NA/02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GERMANO'           FAUSTO        126,00  18,00                          JQR          2     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23/03/1950 (RC)    CODICE FISCALE: GRMFST50C23A780J   IDENTIFICATIVO: NA/032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RUSSO              ISIDORO       112,00  18,00  12,00                   Q                 X             S   142,00 2000</w:t>
      </w:r>
    </w:p>
    <w:p>
      <w:pPr>
        <w:pStyle w:val="Normal"/>
        <w:rPr/>
      </w:pPr>
      <w:r>
        <w:rPr/>
        <w:t xml:space="preserve">      </w:t>
      </w:r>
      <w:r>
        <w:rPr/>
        <w:t>25/12/1960 (RM)    CODICE FISCALE: RSSSDR60T25L719S   IDENTIFICATIVO: NA/02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PELLINO            ENZO          108,00  18,00  12,00                   QR           1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05/04/1961 (NA)    CODICE FISCALE: PLLNZE61D05D789N   IDENTIFICATIVO: NA/022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TROJER             RITA          108,00  18,00  12,00                   Q             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19/11/1953 (NA)    CODICE FISCALE: TRJRTI53S59F839L   IDENTIFICATIVO: NA/02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DELL'ACQUA         MARIA         108,00  18,00  12,00                   Q                  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16/04/1966 (NA)    CODICE FISCALE: DLLMRA66D56F839I   IDENTIFICATIVO: NA/039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CARBONE            ANNUNZIATA    105,00  18,00  12,00                                      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26/05/1943 (NA)    CODICE FISCALE: CRBNNZ43E66I820W   IDENTIFICATIVO: NA/039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CATALANO           PATRIZIA      102,00  18,00  12,00                   QR           2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16/01/1954 (NA)    CODICE FISCALE: CTLPRZ54A56F839G   IDENTIFICATIVO: NA/023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AVELLA             LUIGI         102,00  18,00  12,00                   QR           2     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09/08/1957 (NA)    CODICE FISCALE: VLLLGU57M09F924L   IDENTIFICATIVO: NA/034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CHIANESE           ROSA          111,00  18,00                          QR      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21/04/1964 (NA)    CODICE FISCALE: CHNRSO64D61A064T   IDENTIFICATIVO: NA/040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COLLARO            ANTONIO        99,00  18,00  12,00                   QR      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6/12/1958 (NA)    CODICE FISCALE: CLLNTN58T06L245N   IDENTIFICATIVO: NA/027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DE MARIA           ROSA           97,00  18,00  12,00                   QR           1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02/07/1960 (NA)    CODICE FISCALE: DMRRSO60L42F839Q   IDENTIFICATIVO: NA/09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SAVIANO            LUIGI          96,00  18,00  12,00                   QR           2     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02/02/1963 (NA)    CODICE FISCALE: SVNLGU63B02G190I   IDENTIFICATIVO: NA/035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SASSO              MARIA LETIZIA 107,00  18,00                          R            2                      125,00 2000</w:t>
      </w:r>
    </w:p>
    <w:p>
      <w:pPr>
        <w:pStyle w:val="Normal"/>
        <w:rPr/>
      </w:pPr>
      <w:r>
        <w:rPr/>
        <w:t xml:space="preserve">      </w:t>
      </w:r>
      <w:r>
        <w:rPr/>
        <w:t>27/10/1962 (NA)    CODICE FISCALE: SSSMLT62R67F839R   IDENTIFICATIVO: NA/040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LIOTTI             PAOLO          90,00  18,00  12,00                   QR           2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02/04/1958 (NA)    CODICE FISCALE: LTTPLA58D02F839H   IDENTIFICATIVO: NA/023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CANTA              ROSA           83,00  18,00  12,00                                      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05/01/1960 (VT)    CODICE FISCALE: CNTRSO60A45A040K   IDENTIFICATIVO: NA/036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CONTE              EMILIO         78,00  18,00  14,00                   LQ                 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31/01/1950 (NA)    CODICE FISCALE: CNTMLE50A31F839N   IDENTIFICATIVO: NA/039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CAPASSO            STELLA         80,00  18,00  12,00                   QR           2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10/01/1963 (NA)    CODICE FISCALE: CPSSLL63A50H892A   IDENTIFICATIVO: NA/040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RESTUCCI           LUCIANO        79,00  18,00  12,00                   QR           2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07/01/1965 (NA)    CODICE FISCALE: RSTLCN65A07F839Z   IDENTIFICATIVO: NA/027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DI STASIO          GIUSEPPE       90,00  18,00                          QR           2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9/11/1960 (BN)    CODICE FISCALE: DSTGPP60S29H984C   IDENTIFICATIVO: NA/027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SOLE               AMALIA         78,00  18,00  12,00                   Q 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5/12/1960 (NA)    CODICE FISCALE: SLOMLA60T65F839Q   IDENTIFICATIVO: NA/035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SANTONE            GIUSEPPA       74,00  18,00  14,00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2/03/1949 (RC)    CODICE FISCALE: SNTGPP49C62H224Q   IDENTIFICATIVO: NA/037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MARINO             ROSSANA        74,00  18,00  12,00                   QR           2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9/06/1961 (NA)    CODICE FISCALE: MRNRSN61H49F839V   IDENTIFICATIVO: NA/023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CREDENDINO         FRANCESCO      72,00  18,00  12,00                   HQR          2     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0/05/1951 (NA)    CODICE FISCALE: CRDFNC51E10A064T   IDENTIFICATIVO: NA/041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DE MATTEIS         ANNA           78,00  18,00   6,00                   QR           2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2/05/1961 (FG)    CODICE FISCALE: DMTNNA61E42D643Z   IDENTIFICATIVO: NA/022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PETRIELLO          GIANCARLO      72,00  18,00  12,00                   QR           1     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30/07/1955 (NA)    CODICE FISCALE: PTRGCR55L30B905P   IDENTIFICATIVO: NA/037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FORNARIO           ROBERTA        84,00  18,00                                             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6/06/1957 (NA)    CODICE FISCALE: FRNRRT57H46F839Q   IDENTIFICATIVO: NA/03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STANO              MARIA          69,00  18,00  14,00                   QR           2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6/06/1959 (CS)    CODICE FISCALE: STNMRA59H56D086B   IDENTIFICATIVO: NA/035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MANCO              SALVATORE      70,00  18,00  12,00                   QR           2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9/08/1956 (NA)    CODICE FISCALE: MNCSVT56M19F839I   IDENTIFICATIVO: NA/02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PUSINO             LIANA          70,00  18,00  12,00                   QR     P     2     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6/08/1958 (NA)    CODICE FISCALE: PSNLNI58M56F839F   IDENTIFICATIVO: NA/041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GALISE             ARTURO         82,00  18,00                          Q                 X                 100,00 2000</w:t>
      </w:r>
    </w:p>
    <w:p>
      <w:pPr>
        <w:pStyle w:val="Normal"/>
        <w:rPr/>
      </w:pPr>
      <w:r>
        <w:rPr/>
        <w:t xml:space="preserve">      </w:t>
      </w:r>
      <w:r>
        <w:rPr/>
        <w:t>30/11/1954 (NA)    CODICE FISCALE: GLSRTR54S30F839L   IDENTIFICATIVO: NA/084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SASSO              CARMELA        67,00  18,00  14,00                   QR           1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7/04/1961 (NA)    CODICE FISCALE: SSSCML61D57F839K   IDENTIFICATIVO: NA/040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PANE               GIANFRANCO     62,00  18,00  16,00                                 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29/03/1955 (NA)    CODICE FISCALE: PNAGFR55C29F839R   IDENTIFICATIVO: NA/029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BASILE             ENZA           58,00  18,00  18,00                   QR           2    X             S    94,00 2002</w:t>
      </w:r>
    </w:p>
    <w:p>
      <w:pPr>
        <w:pStyle w:val="Normal"/>
        <w:rPr/>
      </w:pPr>
      <w:r>
        <w:rPr/>
        <w:t xml:space="preserve">      </w:t>
      </w:r>
      <w:r>
        <w:rPr/>
        <w:t>21/08/1954 (EE)    CODICE FISCALE: BSLNZE54M61Z614X   IDENTIFICATIVO: NA/086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ARPAIA             UMBERTO        61,00  18,00  14,00                   QR           2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8/09/1954 (NA)    CODICE FISCALE: RPAMRT54P18E131G   IDENTIFICATIVO: NA/039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CONTE              CARLA          63,00  18,00  12,00                   LQR          1    X             S    93,00 2002</w:t>
      </w:r>
    </w:p>
    <w:p>
      <w:pPr>
        <w:pStyle w:val="Normal"/>
        <w:rPr/>
      </w:pPr>
      <w:r>
        <w:rPr/>
        <w:t>R     28/03/1963 (NA)    CODICE FISCALE: CNTCRL63C68F839T   IDENTIFICATIVO: NA/026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CERUOLO            MARIA          74,00  18,00                          QR           2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0/08/1957 (NA)    CODICE FISCALE: CRLMRA57M60G964D   IDENTIFICATIVO: NA/027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SIMONTE            PAOLO          73,00  18,00                          QR           1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23/11/1954 (NA)    CODICE FISCALE: SMNPLA54S23F839T   IDENTIFICATIVO: NA/031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MAIONE             BRUNA          58,00  18,00  14,00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3/10/1960 (NA)    CODICE FISCALE: MNABRN60R63F839I   IDENTIFICATIVO: NA/041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D'AMBRA            CLAUDIA        78,00         12,00                   QR           1     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13/09/1964 (NA)    CODICE FISCALE: DMBCLD64P53F839G   IDENTIFICATIVO: NA/085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GUARRACINO         ANDREA         52,00  18,00  18,00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22/01/1951 (NA)    CODICE FISCALE: GRRNDR51A22I208B   IDENTIFICATIVO: NA/039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DEL GIUDICE        FLAVIO         57,00  18,00  12,00                   QR           1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9/10/1958 (NA)    CODICE FISCALE: DLGFLV58R19F839G   IDENTIFICATIVO: NA/098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IODICE             MATTIA         68,00  18,00                          QR           2                  S    86,00 2003 2003</w:t>
      </w:r>
    </w:p>
    <w:p>
      <w:pPr>
        <w:pStyle w:val="Normal"/>
        <w:rPr/>
      </w:pPr>
      <w:r>
        <w:rPr/>
        <w:t xml:space="preserve">      </w:t>
      </w:r>
      <w:r>
        <w:rPr/>
        <w:t>30/01/1961 (NA)    CODICE FISCALE: DCIMTT61A30E054J   IDENTIFICATIVO: NA/103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MANCUSI            LUCIA          55,00  18,00  12,00                   QR           2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3/12/1959 (NA)    CODICE FISCALE: MNCLCU59T53G813X   IDENTIFICATIVO: NA/022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CARINO             ROSA           67,00  18,00                          QR           2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26/07/1956 (NA)    CODICE FISCALE: CRNRSO56L66H892N   IDENTIFICATIVO: NA/024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NAPOLITANO         GIOVANNI       53,00  18,00  12,00                                                        83,00 2002</w:t>
      </w:r>
    </w:p>
    <w:p>
      <w:pPr>
        <w:pStyle w:val="Normal"/>
        <w:rPr/>
      </w:pPr>
      <w:r>
        <w:rPr/>
        <w:t xml:space="preserve">      </w:t>
      </w:r>
      <w:r>
        <w:rPr/>
        <w:t>03/05/1964 (NA)    CODICE FISCALE: NPLGNN64E03F839F   IDENTIFICATIVO: NA/089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ELMESE             PATRIZIA       69,00         12,00                   R            2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27/03/1964 (NA)    CODICE FISCALE: LMSPRZ64C67D170E   IDENTIFICATIVO: NA/089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LAPEGNA            DONATO MARIA   69,00         12,00                   R            1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19/02/1965 (NA)    CODICE FISCALE: LPGDTM65B19F839X   IDENTIFICATIVO: NA/089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FERRARA            ROBERTO        50,00  18,00  12,00                   JQR          3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23/07/1955 (NA)    CODICE FISCALE: FRRRRT55L23F839F   IDENTIFICATIVO: NA/03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FRUTTAURO          ANTONIO        54,00  18,00   8,00                   QRS          2                       80,00 2002</w:t>
      </w:r>
    </w:p>
    <w:p>
      <w:pPr>
        <w:pStyle w:val="Normal"/>
        <w:rPr/>
      </w:pPr>
      <w:r>
        <w:rPr/>
        <w:t xml:space="preserve">      </w:t>
      </w:r>
      <w:r>
        <w:rPr/>
        <w:t>18/04/1947 (NA)    CODICE FISCALE: FRTNTN47D18G964N   IDENTIFICATIVO: NA/09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GOLIA              RAFFAELE              66,00  14,00                   L                               S    80,00 2003</w:t>
      </w:r>
    </w:p>
    <w:p>
      <w:pPr>
        <w:pStyle w:val="Normal"/>
        <w:rPr/>
      </w:pPr>
      <w:r>
        <w:rPr/>
        <w:t xml:space="preserve">      </w:t>
      </w:r>
      <w:r>
        <w:rPr/>
        <w:t>29/08/1965 (CE)    CODICE FISCALE: GLORFL65M29A512C   IDENTIFICATIVO: NA/103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ANGORA             UGO GUIDO      44,00  18,00  16,00                   QR           2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2/03/1954 (NA)    CODICE FISCALE: NGRGGD54C02I978K   IDENTIFICATIVO: NA/035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NAZZARO            GIUSEPPA       60,00  18,00                          QR           2    X             S    78,00 2000</w:t>
      </w:r>
    </w:p>
    <w:p>
      <w:pPr>
        <w:pStyle w:val="Normal"/>
        <w:rPr/>
      </w:pPr>
      <w:r>
        <w:rPr/>
        <w:t>R     12/05/1951 (BN)    CODICE FISCALE: NZZGPP51E52A783B   IDENTIFICATIVO: NA/006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BASSO              TIZIANA        42,00  18,00  18,00                   QR           1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0/08/1968 (NA)    CODICE FISCALE: BSSTZN68M60F839Z   IDENTIFICATIVO: NA/033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LA CAVA            GINA           48,00  18,00  12,00                   QR           1    X             S    78,00 2002 2002</w:t>
      </w:r>
    </w:p>
    <w:p>
      <w:pPr>
        <w:pStyle w:val="Normal"/>
        <w:rPr/>
      </w:pPr>
      <w:r>
        <w:rPr/>
        <w:t xml:space="preserve">      </w:t>
      </w:r>
      <w:r>
        <w:rPr/>
        <w:t>10/03/1959 (CS)    CODICE FISCALE: LCVGNI59C50I114X   IDENTIFICATIVO: NA/088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ARTIACO            ALFONSO        54,00  18,00   6,00                   QR           2    X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30/06/1963 (NA)    CODICE FISCALE: RTCLNS63H30F839M   IDENTIFICATIVO: NA/023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MARFELLA           GIOVANNI       66,00         12,00                   QR           1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5/04/1968 (NA)    CODICE FISCALE: MRFGNN68D15F839X   IDENTIFICATIVO: NA/089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PEZZULLO           GIOVANNI       66,00         12,00                   Q                 X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30/11/1974 (NA)    CODICE FISCALE: PZZGNN74S30F839T   IDENTIFICATIVO: NA/085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RUBINO             ANTONIO        66,00         12,00                   Q      P                             78,00 2002</w:t>
      </w:r>
    </w:p>
    <w:p>
      <w:pPr>
        <w:pStyle w:val="Normal"/>
        <w:rPr/>
      </w:pPr>
      <w:r>
        <w:rPr/>
        <w:t xml:space="preserve">      </w:t>
      </w:r>
      <w:r>
        <w:rPr/>
        <w:t>05/03/1963 (NA)    CODICE FISCALE: RBNNTN63C05F839X   IDENTIFICATIVO: NA/088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IPPOLITO           SABRINA        66,00         12,00                           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26/01/1968 (NA)    CODICE FISCALE: PPLSRN68A66F839Y   IDENTIFICATIVO: NA/093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ORDINARIO          EMANUELE       66,00         12,00                   QR           2                  S    78,00 2003 2003</w:t>
      </w:r>
    </w:p>
    <w:p>
      <w:pPr>
        <w:pStyle w:val="Normal"/>
        <w:rPr/>
      </w:pPr>
      <w:r>
        <w:rPr/>
        <w:t xml:space="preserve">      </w:t>
      </w:r>
      <w:r>
        <w:rPr/>
        <w:t>20/11/1966 (NA)    CODICE FISCALE: RDNMNL66S20F839C   IDENTIFICATIVO: NA/101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MAURIELLO          CARMINE               66,00         12,00            Q                 X             S    78,00 2003</w:t>
      </w:r>
    </w:p>
    <w:p>
      <w:pPr>
        <w:pStyle w:val="Normal"/>
        <w:rPr/>
      </w:pPr>
      <w:r>
        <w:rPr/>
        <w:t xml:space="preserve">      </w:t>
      </w:r>
      <w:r>
        <w:rPr/>
        <w:t>16/01/1964 (NA)    CODICE FISCALE: MRLCMN64A16F799E   IDENTIFICATIVO: NA/042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DE FILIPPIS        PAOLA          47,00  18,00  12,00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02/06/1971 (NA)    CODICE FISCALE: DFLPLA71H42F799B   IDENTIFICATIVO: NA/03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LARENZA            GIUSEPPE       46,00  18,00  12,00                   QRS          2                  S    76,00 2002</w:t>
      </w:r>
    </w:p>
    <w:p>
      <w:pPr>
        <w:pStyle w:val="Normal"/>
        <w:rPr/>
      </w:pPr>
      <w:r>
        <w:rPr/>
        <w:t>R     20/03/1949 (NA)    CODICE FISCALE: LRNGPP49C20B452H   IDENTIFICATIVO: NA/032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CRAVIOLATTI        MARIA PIA      46,00  18,00  12,00                   QR           1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02/06/1952 (NA)    CODICE FISCALE: CRVMRP52H42F839A   IDENTIFICATIVO: NA/089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DE LUCA            ANTONIO        45,00  18,00  12,00                   QR           3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3/01/1962 (NA)    CODICE FISCALE: DLCNTN62A13F839H   IDENTIFICATIVO: NA/034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DI CRISTO          CONCETTA       45,00  18,00  12,00                   QR           1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3/02/1948 (NA)    CODICE FISCALE: DCRCCT48B43L259J   IDENTIFICATIVO: NA/085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SANTANIELLO        SALVATORE      63,00  12,00                           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20/08/1969 (NA)    CODICE FISCALE: SNTSVT69M20F924M   IDENTIFICATIVO: NA/08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RUSSO              ANTONIO        38,00  18,00  18,00              N    QRS          3    X                  74,00 2002</w:t>
      </w:r>
    </w:p>
    <w:p>
      <w:pPr>
        <w:pStyle w:val="Normal"/>
        <w:rPr/>
      </w:pPr>
      <w:r>
        <w:rPr/>
        <w:t xml:space="preserve">      </w:t>
      </w:r>
      <w:r>
        <w:rPr/>
        <w:t>01/01/1954 (NA)    CODICE FISCALE: RSSNTN54A01F839O   IDENTIFICATIVO: NA/092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RINALDI            SILVANA        55,00  18,00                           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1/09/1961 (NA)    CODICE FISCALE: RNLSVN61P51G762U   IDENTIFICATIVO: NA/031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RAGUCCI            ROSSANA        43,00  18,00  12,00                   LQ                X             S    73,00 2002</w:t>
      </w:r>
    </w:p>
    <w:p>
      <w:pPr>
        <w:pStyle w:val="Normal"/>
        <w:rPr/>
      </w:pPr>
      <w:r>
        <w:rPr/>
        <w:t>R     02/05/1964 (NA)    CODICE FISCALE: RGCRSN64E42B990A   IDENTIFICATIVO: NA/088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PIRONE             MONICA         38,00  18,00  16,00                   QR           3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4/08/1959 (NA)    CODICE FISCALE: PRNMNC59M54F839U   IDENTIFICATIVO: NA/04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BALDINI            MARIA          54,00  18,00                          QR           2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0/08/1956 (NA)    CODICE FISCALE: BLDMRA56M50G964T   IDENTIFICATIVO: NA/02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BUONOCUNTO         IDA            42,00  18,00  12,00                   QR     P     1    X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17/09/1962 (NA)    CODICE FISCALE: BNCDIA62P57F839A   IDENTIFICATIVO: NA/041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SCISCIOLA          ADELAIDE       42,00  18,00  12,00                   QR           1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9/06/1961 (NA)    CODICE FISCALE: SCSDLD61H49G813X   IDENTIFICATIVO: NA/034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ALFANO             MARIA          38,00  18,00  16,00                   Q             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1/06/1966 (NA)    CODICE FISCALE: LFNMRA66H61F839L   IDENTIFICATIVO: NA/041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GIAMPAGLIA         ITALIA         54,00  18,00                                        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1/01/1968 (NA)    CODICE FISCALE: GMPTLI68A61L259D   IDENTIFICATIVO: NA/037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CATALANO           CIRO           54,00  18,00                          LQ                X             S    72,00 2002</w:t>
      </w:r>
    </w:p>
    <w:p>
      <w:pPr>
        <w:pStyle w:val="Normal"/>
        <w:rPr/>
      </w:pPr>
      <w:r>
        <w:rPr/>
        <w:t>R     10/10/1955 (NA)    CODICE FISCALE: CTLCRI55R10F839S   IDENTIFICATIVO: NA/040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CHIANTONE          ELISA                 66,00          6,00            QR           2                  S    72,00 2003</w:t>
      </w:r>
    </w:p>
    <w:p>
      <w:pPr>
        <w:pStyle w:val="Normal"/>
        <w:rPr/>
      </w:pPr>
      <w:r>
        <w:rPr/>
        <w:t xml:space="preserve">      </w:t>
      </w:r>
      <w:r>
        <w:rPr/>
        <w:t>22/09/1965 (NA)    CODICE FISCALE: CHNLSE65P62E054I   IDENTIFICATIVO: NA/091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GIUSTO             MARIA          52,00  18,00                          QR           2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4/09/1953 (NA)    CODICE FISCALE: GSTMRA53P54F839S   IDENTIFICATIVO: NA/021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MIGLIACCIO         ANNA           40,00  18,00  12,00                                 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1/04/1968 (NA)    CODICE FISCALE: MGLNNA68D61I293W   IDENTIFICATIVO: NA/03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CIOTOLA            LUIGI          37,00  18,00  14,00                   QR           2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9/05/1962 (NA)    CODICE FISCALE: CTLLGU62E19F839O   IDENTIFICATIVO: NA/027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DONATO             GIUSEPPE       51,00  18,00                                 P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0/05/1952 (NA)    CODICE FISCALE: DNTGPP52E10F839C   IDENTIFICATIVO: NA/006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SIMIOLI            CLEMENTINA            66,00          3,00            R            1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05/08/1966 (NA)    CODICE FISCALE: SMLCMN66M45E906B   IDENTIFICATIVO: NA/088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BRUNACCINI         GABRIELE       38,00  18,00  12,00                   QR      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2/12/1966 (NA)    CODICE FISCALE: BRNGRL66T02I293B   IDENTIFICATIVO: NA/039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VIESTI             GIUSEPPE       49,00  18,00                          Q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18/08/1954 (NA)    CODICE FISCALE: VSTGPP54M18E557E   IDENTIFICATIVO: NA/088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IOVINE             GIOVANNA ANTI  48,00  18,00                          QR      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7/01/1956 (NA)    CODICE FISCALE: VNIGNN56A57F839P   IDENTIFICATIVO: NA/02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GIANNI             ADA            45,00  18,00          3,00            QR           2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5/04/1952 (SA)    CODICE FISCALE: GNNDAA52D45F912T   IDENTIFICATIVO: NA/032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NAPOLEONE          AURORA         48,00  18,00       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6/05/1954 (NA)    CODICE FISCALE: NPLRRA54E46E329N   IDENTIFICATIVO: NA/096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MELE               MASSIMO        63,00                 3,00             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4/09/1970 (NA)    CODICE FISCALE: MLEMSM70P04F839V   IDENTIFICATIVO: NA/096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GALLO              CLELIA                66,00                          L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02/12/1972 (NA)    CODICE FISCALE: GLLCLL72T42F839H   IDENTIFICATIVO: NA/101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D'APOLITO          CARMINE               66,00                          R            1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10/08/1969 (AV)    CODICE FISCALE: DPLCMN69M10A509H   IDENTIFICATIVO: NA/101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MARRANDINO         ANTONIO               66,00                          R            1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5/09/1967 (CE)    CODICE FISCALE: MRRNTN67P05A512K   IDENTIFICATIVO: NA/102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ZAPPOLI            SABINA                36,00         30,00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05/03/1973 (CE)    CODICE FISCALE: ZPPSBN73C45G596B   IDENTIFICATIVO: NA/102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SIMONETTI          IMMACOLATA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28/05/1970 (TO)    CODICE FISCALE: SMNMCL70E68L219F   IDENTIFICATIVO: NA/102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BRATTOLI           CANDIDA        47,00  18,00                                             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09/02/1962 (BA)    CODICE FISCALE: BRTCDD62B49A662H   IDENTIFICATIVO: NA/085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GLIELMI            PAOLA          32,00  18,00  14,00                   QR           2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3/07/1961 (NA)    CODICE FISCALE: GLLPLA61L53F839Z   IDENTIFICATIVO: NA/033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MAGALDI            SIMONETTA      32,00  18,00  14,00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6/04/1958 (NA)    CODICE FISCALE: MGLSNT58D46F839Y   IDENTIFICATIVO: NA/030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MANZO              CONSIGLIA      41,00  18,00   4,00                          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21/02/1945 (NA)    CODICE FISCALE: MNZCSG45B61E224K   IDENTIFICATIVO: NA/035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MONACO             ANTONIO        33,00  18,00  12,00                   L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10/09/1955 (NA)    CODICE FISCALE: MNCNTN55P10B077V   IDENTIFICATIVO: NA/097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CORI               MASSIMO        45,00  18,00                          QR           2    X             S    63,00 2002</w:t>
      </w:r>
    </w:p>
    <w:p>
      <w:pPr>
        <w:pStyle w:val="Normal"/>
        <w:rPr/>
      </w:pPr>
      <w:r>
        <w:rPr/>
        <w:t>R     03/05/1955 (NA)    CODICE FISCALE: CROMSM55E03F839V   IDENTIFICATIVO: NA/026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VASSALLO           FRANCESCA      37,00  18,00   8,00                                     X             S    63,00 2002</w:t>
      </w:r>
    </w:p>
    <w:p>
      <w:pPr>
        <w:pStyle w:val="Normal"/>
        <w:rPr/>
      </w:pPr>
      <w:r>
        <w:rPr/>
        <w:t>R     27/06/1966 (NA)    CODICE FISCALE: VSSFNC66H67F839U   IDENTIFICATIVO: NA/089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DI MARTINO         LETIZIA               63,00                          R            2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02/02/1962 (NA)    CODICE FISCALE: DMRLTZ62B42F839V   IDENTIFICATIVO: NA/102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DI PAOLO           MARCO                 63,00                          R            1                       63,00 2003</w:t>
      </w:r>
    </w:p>
    <w:p>
      <w:pPr>
        <w:pStyle w:val="Normal"/>
        <w:rPr/>
      </w:pPr>
      <w:r>
        <w:rPr/>
        <w:t xml:space="preserve">      </w:t>
      </w:r>
      <w:r>
        <w:rPr/>
        <w:t>08/06/1969 (NA)    CODICE FISCALE: DPLMRC69H08F839A   IDENTIFICATIVO: NA/102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FATTORUSO          ANNA RITA             63,00              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5/04/1974 (NA)    CODICE FISCALE: FTTNRT74D55C129B   IDENTIFICATIVO: NA/102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LIBERTI            ALMERINA              63,00              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24/04/1971 (NA)    CODICE FISCALE: LBRLRN71D64F839D   IDENTIFICATIVO: NA/102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NAPOLITANO         BENEDETTO             33,00         30,00                                                 63,00 2003</w:t>
      </w:r>
    </w:p>
    <w:p>
      <w:pPr>
        <w:pStyle w:val="Normal"/>
        <w:rPr/>
      </w:pPr>
      <w:r>
        <w:rPr/>
        <w:t xml:space="preserve">      </w:t>
      </w:r>
      <w:r>
        <w:rPr/>
        <w:t>14/08/1967 (NA)    CODICE FISCALE: NPLBDT67M14C697D   IDENTIFICATIVO: NA/101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BASSOLINO          PATRIZIA       44,00  18,00                          Q                 X             S    62,00 2002</w:t>
      </w:r>
    </w:p>
    <w:p>
      <w:pPr>
        <w:pStyle w:val="Normal"/>
        <w:rPr/>
      </w:pPr>
      <w:r>
        <w:rPr/>
        <w:t>R     01/10/1960 (NA)    CODICE FISCALE: BSSPRZ60R41A064R   IDENTIFICATIVO: NA/02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CASOLARO           RENATO         43,00  18,00                          QR           1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2/04/1963 (NA)    CODICE FISCALE: CSLRNT63D12F839G   IDENTIFICATIVO: NA/027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MOSCA              GAETANO        43,00  18,00                          Q             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3/05/1947 (NA)    CODICE FISCALE: MSCGTN47E03A064S   IDENTIFICATIVO: NA/091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OTTAVIANO          GENNARO        42,00  18,00                          QR           2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1/02/1960 (NA)    CODICE FISCALE: TTVGNR60B21F839V   IDENTIFICATIVO: NA/036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CIAMPA             SILVANA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1/06/1963 (NA)    CODICE FISCALE: CMPSVN63H61F839U   IDENTIFICATIVO: NA/040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RUMOLO             MARINA 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3/09/1962 (NA)    CODICE FISCALE: RMLMRN62P53F839H   IDENTIFICATIVO: NA/03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PALUMBO            SALVATORE             60,00                          QR           1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09/10/1962 (NA)    CODICE FISCALE: PLMSVT62R09F839R   IDENTIFICATIVO: NA/095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DRAGONE            DANIELA               60,00                     N                  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10/10/1972 (NA)    CODICE FISCALE: DRGDNL72R50B227B   IDENTIFICATIVO: NA/103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FAIOLA             ATTILIO        29,00  18,00  12,00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9/06/1961 (NA)    CODICE FISCALE: FLATTL61H19I820Y   IDENTIFICATIVO: NA/025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SALA               ISABELLA       41,00  18,00                          Q      P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2/01/1958 (RM)    CODICE FISCALE: SLASLL58A42H501E   IDENTIFICATIVO: NA/028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ERRICO             GIOVANNA       33,00  18,00   8,00                   Q                 X             S    59,00 2002</w:t>
      </w:r>
    </w:p>
    <w:p>
      <w:pPr>
        <w:pStyle w:val="Normal"/>
        <w:rPr/>
      </w:pPr>
      <w:r>
        <w:rPr/>
        <w:t>R     25/10/1959 (NA)    CODICE FISCALE: RRCGNN59R65F839K   IDENTIFICATIVO: NA/030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DI MATTEO          ANTONIO        40,00  18,00                           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8/12/1963 (SA)    CODICE FISCALE: DMTNTN63T08L628P   IDENTIFICATIVO: NA/04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SPADA              MARILENA       28,00  18,00  12,00                    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6/09/1959 (NA)    CODICE FISCALE: SPDMLN59P66F839B   IDENTIFICATIVO: NA/032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BOVE               GIUSEPPE       40,00  18,00                           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9/02/1953 (NA)    CODICE FISCALE: BVOGPP53B19G795J   IDENTIFICATIVO: NA/038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DARMANIN           MICHELA        36,00  18,00   4,00                   QR           2                  S    58,00 2002</w:t>
      </w:r>
    </w:p>
    <w:p>
      <w:pPr>
        <w:pStyle w:val="Normal"/>
        <w:rPr/>
      </w:pPr>
      <w:r>
        <w:rPr/>
        <w:t>R     01/06/1955 (NA)    CODICE FISCALE: DRMMHL55H41F839N   IDENTIFICATIVO: NA/038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CANESTRELLI        SIMONA         34,00  18,00   6,00                   Q                               S    58,00 2002</w:t>
      </w:r>
    </w:p>
    <w:p>
      <w:pPr>
        <w:pStyle w:val="Normal"/>
        <w:rPr/>
      </w:pPr>
      <w:r>
        <w:rPr/>
        <w:t>R     19/05/1966 (NA)    CODICE FISCALE: CNSSMN66E59F839B   IDENTIFICATIVO: NA/037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ROMANO             ANTONIO        27,00  18,00  12,00                   QR           3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7/02/1962 (NA)    CODICE FISCALE: RMNNTN62B07F924V   IDENTIFICATIVO: NA/04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TAGLIAFERRI        BARTOLOMEO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31/07/1947 (NA)    CODICE FISCALE: TGLBTL47L31F839R   IDENTIFICATIVO: NA/039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BUSIELLO           CIRO   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4/08/1941 (NA)    CODICE FISCALE: BSLCRI41M24F839X   IDENTIFICATIVO: NA/01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DE CICCO           PASQUALE       27,00  18,00  12,00                   R  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2/04/1955 (NA)    CODICE FISCALE: DCCPQL55D22G812F   IDENTIFICATIVO: NA/036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ESPOSITO           MARIA ROSARIA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8/09/1961 (NA)    CODICE FISCALE: SPSMRS61P48G813W   IDENTIFICATIVO: NA/037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COZZOLINO          LETIZIA        27,00  18,00  12,00                   QR      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8/05/1957 (NA)    CODICE FISCALE: CZZLTZ57E48F839V   IDENTIFICATIVO: NA/087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RENZULLI           MARIO          27,00  18,00  12,00       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1/04/1959 (NA)    CODICE FISCALE: RNZMRA59D01F839L   IDENTIFICATIVO: NA/098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PALAMARA           FEDERICA       35,00  18,00   4,00                                     X             S    57,00 2003 2003</w:t>
      </w:r>
    </w:p>
    <w:p>
      <w:pPr>
        <w:pStyle w:val="Normal"/>
        <w:rPr/>
      </w:pPr>
      <w:r>
        <w:rPr/>
        <w:t xml:space="preserve">      </w:t>
      </w:r>
      <w:r>
        <w:rPr/>
        <w:t>25/09/1963 (NA)    CODICE FISCALE: PLMFRC63P65F839F   IDENTIFICATIVO: NA/101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MAFFETTONE         SALVATORE      38,00  18,00                          QR           2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7/01/1961 (NA)    CODICE FISCALE: MFFSVT61A07B740K   IDENTIFICATIVO: NA/03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ANNUNZIATA         CAROLINA       21,00  18,00  16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19/12/1958 (SA)    CODICE FISCALE: NNNCLN58T59I483J   IDENTIFICATIVO: NA/090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CUTOLO             ROSARIA        33,00  18,00   4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9/01/1951 (NA)    CODICE FISCALE: CTLRSR51A49C495R   IDENTIFICATIVO: NA/085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GUARINO            ANTONIO 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06/1959 (NA)    CODICE FISCALE: GRNNTN59H25G964G   IDENTIFICATIVO: NA/09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DE IUDICIBUS       GERARDO NICOL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2/01/1946 (AV)    CODICE FISCALE: DDCGRD46A02F798Z   IDENTIFICATIVO: NA/020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CALCAGNO           IDA    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7/12/1962 (NA)    CODICE FISCALE: CLCDIA62T57F839O   IDENTIFICATIVO: NA/031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ZAMPINO            CARMINE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8/10/1949 (NA)    CODICE FISCALE: ZMPCMN49R28F839K   IDENTIFICATIVO: NA/039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SEVERINO           GIUSEPPE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30/10/1945 (AV)    CODICE FISCALE: SVRGPP45R30E487Z   IDENTIFICATIVO: NA/03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PAGANO             GIUSEPPE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07/1944 (NA)    CODICE FISCALE: PGNGPP44L14L245J   IDENTIFICATIVO: NA/039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IOVINO             ANGELA         33,00  18,00          3,00       N    QRS    P     2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8/08/1965 (NA)    CODICE FISCALE: VNINGL65M58F839J   IDENTIFICATIVO: NA/031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LABRIOLA           ANNAMARIA      24,00  18,00   2,00   9,00            R            2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7/11/1961 (NA)    CODICE FISCALE: LBRNMR61S67F839E   IDENTIFICATIVO: NA/038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ZAZZARO            MARIA          34,00  18,00                          QR     P     1                  S    52,00 2002</w:t>
      </w:r>
    </w:p>
    <w:p>
      <w:pPr>
        <w:pStyle w:val="Normal"/>
        <w:rPr/>
      </w:pPr>
      <w:r>
        <w:rPr/>
        <w:t>R     04/08/1965 (NA)    CODICE FISCALE: ZZZMRA65M44F839I   IDENTIFICATIVO: NA/095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MAISTO             STEFANO        33,00  18,00                     N    RS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12/1952 (NA)    CODICE FISCALE: MSTSFN52T12F111F   IDENTIFICATIVO: NA/040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BARBATO            NICOLA         21,00  18,00  12,00                   R            2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3/09/1959 (EE)    CODICE FISCALE: BRBNCL59P23Z614A   IDENTIFICATIVO: NA/031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SORRENTINO         VINCENZO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6/10/1953 (NA)    CODICE FISCALE: SRRVCN53R16H243J   IDENTIFICATIVO: NA/037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MARGHERITA         ROSALBA        21,00  18,00  12,00                   QR           2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9/1952 (NA)    CODICE FISCALE: MRGRLB52P49C495S   IDENTIFICATIVO: NA/093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ARILLOTTA          LAURA          33,00  18,00                          Q      P          X             S    51,00 2002</w:t>
      </w:r>
    </w:p>
    <w:p>
      <w:pPr>
        <w:pStyle w:val="Normal"/>
        <w:rPr/>
      </w:pPr>
      <w:r>
        <w:rPr/>
        <w:t>R     16/02/1960 (NA)    CODICE FISCALE: RLLLRA60B56G902F   IDENTIFICATIVO: NA/038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DAMIANO            ROSARIA        33,00  18,00                          Q                               S    51,00 2002</w:t>
      </w:r>
    </w:p>
    <w:p>
      <w:pPr>
        <w:pStyle w:val="Normal"/>
        <w:rPr/>
      </w:pPr>
      <w:r>
        <w:rPr/>
        <w:t>R     02/05/1964 (NA)    CODICE FISCALE: DMNRSR64E42F839O   IDENTIFICATIVO: NA/033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IACONANGELO        LUCIA          32,00  18,00                          R            3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8/06/1960 (NA)    CODICE FISCALE: CNNLCU60H58F839W   IDENTIFICATIVO: NA/033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IANDOLO            STEFANIA       30,00  18,00   2,00                   Q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4/11/1966 (NA)    CODICE FISCALE: NDLSFN66S54F839K   IDENTIFICATIVO: NA/038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BORRELLI           SALVATORE      30,00  18,00                          QR           3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8/1956 (NA)    CODICE FISCALE: BRRSVT56M28F839W   IDENTIFICATIVO: NA/020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ROMANO             MARIAPIA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5/09/1956 (NA)    CODICE FISCALE: RMNMRP56P45B371Z   IDENTIFICATIVO: NA/024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GRECO              GIUSEPPE       30,00  18,00                          R 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3/09/1954 (NA)    CODICE FISCALE: GRCGPP54P23C697D   IDENTIFICATIVO: NA/040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CALANDRA           LUIGI          30,00  18,00                          K             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3/01/1951 (BN)    CODICE FISCALE: CLNLGU51A13I197J   IDENTIFICATIVO: NA/088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GRECO              ANGELA         22,00  18,00   8,00                   R            3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9/01/1962 (NA)    CODICE FISCALE: GRCNGL62A59D790U   IDENTIFICATIVO: NA/093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LONGOBARDI         MARIA          29,00  18,00                          QR           1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6/07/1965 (NA)    CODICE FISCALE: LNGMRA65L56L245Z   IDENTIFICATIVO: NA/040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MARTONE            GAETANO    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8/06/1951 (NA)    CODICE FISCALE: MRTGTN51H08E131J   IDENTIFICATIVO: NA/042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DI MARCO           FRANCESCO      29,00  18,00                          Q                                    47,00 2002</w:t>
      </w:r>
    </w:p>
    <w:p>
      <w:pPr>
        <w:pStyle w:val="Normal"/>
        <w:rPr/>
      </w:pPr>
      <w:r>
        <w:rPr/>
        <w:t xml:space="preserve">      </w:t>
      </w:r>
      <w:r>
        <w:rPr/>
        <w:t>14/11/1950 (VV)    CODICE FISCALE: DMRFNC50S14H271E   IDENTIFICATIVO: NA/086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ANGRISANO          FULVIA         29,00  18,00                          R 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31/10/1964 (NA)    CODICE FISCALE: NGRFLV64R71F839Q   IDENTIFICATIVO: NA/039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PICASCIA           FRANCESCO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8/1959 (NA)    CODICE FISCALE: PCSFNC59M23H101W   IDENTIFICATIVO: NA/027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GRIMALDI           GIOVANNA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12/1965 (NA)    CODICE FISCALE: GRMGNN65T67F799Q   IDENTIFICATIVO: NA/034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CACACE             FRANCESCO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6/1961 (NA)    CODICE FISCALE: CCCFNC61H06L245Q   IDENTIFICATIVO: NA/033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PASCUZZI           FRANCESCO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2/1943 (NA)    CODICE FISCALE: PSCFNC43B06C129B   IDENTIFICATIVO: NA/037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SCARCI             EMANUEL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4/1965 (NA)    CODICE FISCALE: SCRMNL65D54F839Y   IDENTIFICATIVO: NA/086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RUSSO              PASQUALE       26,00  18,00                          JK            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8/10/1951 (NA)    CODICE FISCALE: RSSPQL51R08C129G   IDENTIFICATIVO: NA/039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SALEMME            ELIA PIA       26,00  18,00                          Q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3/09/1950 (NA)    CODICE FISCALE: SLMLPE50P63A535N   IDENTIFICATIVO: NA/08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GALANTE            MARIA DANIELA  25,00  18,00                          QR           1    X             S    43,00 2002</w:t>
      </w:r>
    </w:p>
    <w:p>
      <w:pPr>
        <w:pStyle w:val="Normal"/>
        <w:rPr/>
      </w:pPr>
      <w:r>
        <w:rPr/>
        <w:t>R     09/12/1964 (NA)    CODICE FISCALE: GLNMDN64T49F839C   IDENTIFICATIVO: NA/031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DI SOMMA           ANTONIO        24,00  18,00                          R 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7/1953 (NA)    CODICE FISCALE: DSMNTN53L13C129G   IDENTIFICATIVO: NA/04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CHIRICO            AMEDEO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5/1949 (CE)    CODICE FISCALE: CHRMDA49E09I306N   IDENTIFICATIVO: NA/035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LA FEMINA          CIRO 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5/02/1954 (NA)    CODICE FISCALE: LFMCRI54B25L245G   IDENTIFICATIVO: NA/088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SESSA              PAOLA          24,00  18,00                          QR     P     3    X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9/12/1962 (NA)    CODICE FISCALE: SSSPLA62T49L259D   IDENTIFICATIVO: NA/102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PELOSIO            ROBERTA               39,00          3,00            J             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25/03/1960 (NA)    CODICE FISCALE: PLSRRT60C65L245M   IDENTIFICATIVO: NA/102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NARDONE AGGIUTORIO CARLO          18,00  18,00   4,00                   R            2                       40,00 2002</w:t>
      </w:r>
    </w:p>
    <w:p>
      <w:pPr>
        <w:pStyle w:val="Normal"/>
        <w:rPr/>
      </w:pPr>
      <w:r>
        <w:rPr/>
        <w:t xml:space="preserve">      </w:t>
      </w:r>
      <w:r>
        <w:rPr/>
        <w:t>15/06/1955 (NA)    CODICE FISCALE: NRDCRL55H15F839G   IDENTIFICATIVO: NA/096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CATAPANO           PAOLA          21,00  18,00                          G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9/1962 (NA)    CODICE FISCALE: CTPPLA62P58F839I   IDENTIFICATIVO: NA/041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ABBONDANTE         ANTONIO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04/1949 (NA)    CODICE FISCALE: BBNNTN49D17F839W   IDENTIFICATIVO: NA/035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AMBROSINO          SALVATORE      18,00  18,00                          QR           2    X             S    36,00 2000</w:t>
      </w:r>
    </w:p>
    <w:p>
      <w:pPr>
        <w:pStyle w:val="Normal"/>
        <w:rPr/>
      </w:pPr>
      <w:r>
        <w:rPr/>
        <w:t>R     11/06/1952 (NA)    CODICE FISCALE: MBRSVT52H11I469V   IDENTIFICATIVO: NA/026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LUCIANO            PIETRO                21,00                          RS           2                  S    21,00 2003</w:t>
      </w:r>
    </w:p>
    <w:p>
      <w:pPr>
        <w:pStyle w:val="Normal"/>
        <w:rPr/>
      </w:pPr>
      <w:r>
        <w:rPr/>
        <w:t xml:space="preserve">      </w:t>
      </w:r>
      <w:r>
        <w:rPr/>
        <w:t>29/10/1960 (NA)    CODICE FISCALE: LCNPTR60R29F839K   IDENTIFICATIVO: NA/102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LO RUSSO        MADDALENA      99,00                                 Q      P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7/01/1958 (NA)    CODICE FISCALE: DLLMDL58A57F839O   IDENTIFICATIVO: NA/01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VITIELLO           FRANCESCO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8/1952 (NA)    CODICE FISCALE: VTLFNC52M12G813C   IDENTIFICATIVO: NA/032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GIORDANO           MARIAELENA    201,00  18,00  12,00                   QR           2                  S   231,00 2002</w:t>
      </w:r>
    </w:p>
    <w:p>
      <w:pPr>
        <w:pStyle w:val="Normal"/>
        <w:rPr/>
      </w:pPr>
      <w:r>
        <w:rPr/>
        <w:t xml:space="preserve">      </w:t>
      </w:r>
      <w:r>
        <w:rPr/>
        <w:t>16/06/1950 (NA)    CODICE FISCALE: GRDMLN50H56F839K   IDENTIFICATIVO: NA/089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OTTAIANO           ROSA          186,00  18,00                                             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18/09/1942 (NA)    CODICE FISCALE: TTNRSO42P58G795X   IDENTIFICATIVO: NA/032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BALLICU            GRAZIA        135,00  18,00  18,00                   QR           1                  S   171,00 2000</w:t>
      </w:r>
    </w:p>
    <w:p>
      <w:pPr>
        <w:pStyle w:val="Normal"/>
        <w:rPr/>
      </w:pPr>
      <w:r>
        <w:rPr/>
        <w:t xml:space="preserve">      </w:t>
      </w:r>
      <w:r>
        <w:rPr/>
        <w:t>16/02/1958 (NA)    CODICE FISCALE: BLLGRZ58B56F839N   IDENTIFICATIVO: NA/03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ANDICO            ANTONIETTA LU 140,00  18,00  12,00                   Q                 X             S   170,00 2000</w:t>
      </w:r>
    </w:p>
    <w:p>
      <w:pPr>
        <w:pStyle w:val="Normal"/>
        <w:rPr/>
      </w:pPr>
      <w:r>
        <w:rPr/>
        <w:t xml:space="preserve">      </w:t>
      </w:r>
      <w:r>
        <w:rPr/>
        <w:t>21/06/1964 (GE)    CODICE FISCALE: PNDNNT64H61D969M   IDENTIFICATIVO: NA/022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PASSO            MARIA         137,00  18,00  12,00                   Q                 X             S   167,00 2000</w:t>
      </w:r>
    </w:p>
    <w:p>
      <w:pPr>
        <w:pStyle w:val="Normal"/>
        <w:rPr/>
      </w:pPr>
      <w:r>
        <w:rPr/>
        <w:t xml:space="preserve">      </w:t>
      </w:r>
      <w:r>
        <w:rPr/>
        <w:t>09/08/1954 (NA)    CODICE FISCALE: CPSMRA54M49I540I   IDENTIFICATIVO: NA/024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FERRIGNO           ANNA          135,00  18,00  12,00                   QR           3    X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15/04/1954 (NA)    CODICE FISCALE: FRRNNA54D55F839F   IDENTIFICATIVO: NA/023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ACACE             SIMONETTA     134,00  18,00  12,00                   QR           1    X             S   164,00 2000</w:t>
      </w:r>
    </w:p>
    <w:p>
      <w:pPr>
        <w:pStyle w:val="Normal"/>
        <w:rPr/>
      </w:pPr>
      <w:r>
        <w:rPr/>
        <w:t xml:space="preserve">      </w:t>
      </w:r>
      <w:r>
        <w:rPr/>
        <w:t>04/11/1955 (NA)    CODICE FISCALE: CCCSNT55S44F839E   IDENTIFICATIVO: NA/020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ELLINO            ANTONIA       133,00  18,00  12,00                   Q                 X             S   163,00 2000</w:t>
      </w:r>
    </w:p>
    <w:p>
      <w:pPr>
        <w:pStyle w:val="Normal"/>
        <w:rPr/>
      </w:pPr>
      <w:r>
        <w:rPr/>
        <w:t xml:space="preserve">      </w:t>
      </w:r>
      <w:r>
        <w:rPr/>
        <w:t>17/01/1955 (AV)    CODICE FISCALE: BLLNTN55A57I264U   IDENTIFICATIVO: NA/026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PEZZELLA           ANNAMARIA     128,00  18,00  12,00   4,00            QR           2    X             S   162,00 2000</w:t>
      </w:r>
    </w:p>
    <w:p>
      <w:pPr>
        <w:pStyle w:val="Normal"/>
        <w:rPr/>
      </w:pPr>
      <w:r>
        <w:rPr/>
        <w:t xml:space="preserve">      </w:t>
      </w:r>
      <w:r>
        <w:rPr/>
        <w:t>16/07/1965 (NA)    CODICE FISCALE: PZZNMR65L56F839J   IDENTIFICATIVO: NA/021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ISCIOTTA          LUISA         144,00  18,00                          QR           1    X             S   162,00 2000</w:t>
      </w:r>
    </w:p>
    <w:p>
      <w:pPr>
        <w:pStyle w:val="Normal"/>
        <w:rPr/>
      </w:pPr>
      <w:r>
        <w:rPr/>
        <w:t xml:space="preserve">      </w:t>
      </w:r>
      <w:r>
        <w:rPr/>
        <w:t>12/05/1967 (NA)    CODICE FISCALE: PSCLSU67E52F839C   IDENTIFICATIVO: NA/020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OMANO             MARIA         131,00  18,00  12,00                   QR           2    X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11/07/1963 (NA)    CODICE FISCALE: RMNMRA63L51L259Z   IDENTIFICATIVO: NA/024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RICCI              MIRELLA       130,00  18,00  12,00                                                   S   160,00 2000</w:t>
      </w:r>
    </w:p>
    <w:p>
      <w:pPr>
        <w:pStyle w:val="Normal"/>
        <w:rPr/>
      </w:pPr>
      <w:r>
        <w:rPr/>
        <w:t xml:space="preserve">      </w:t>
      </w:r>
      <w:r>
        <w:rPr/>
        <w:t>24/02/1950 (RM)    CODICE FISCALE: RCCMLL50B64H501M   IDENTIFICATIVO: NA/022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E MARTINO         GIOVANNA      129,00  18,00  12,00                   QR           2    X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08/01/1967 (NA)    CODICE FISCALE: DMRGNN67A48A064Y   IDENTIFICATIVO: NA/02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CAMARDELLA        MARIA MICHELA 129,00  18,00  12,00                   QR           2    X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05/06/1960 (NA)    CODICE FISCALE: SCMMMC60H45G964Z   IDENTIFICATIVO: NA/02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NAPOLITANO         DANIELA       128,00  18,00  12,00                   QR           1    X             S   158,00 2000</w:t>
      </w:r>
    </w:p>
    <w:p>
      <w:pPr>
        <w:pStyle w:val="Normal"/>
        <w:rPr/>
      </w:pPr>
      <w:r>
        <w:rPr/>
        <w:t xml:space="preserve">      </w:t>
      </w:r>
      <w:r>
        <w:rPr/>
        <w:t>28/09/1957 (NA)    CODICE FISCALE: NPLDNL57P68F839N   IDENTIFICATIVO: NA/020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TROMBETTA          LINDA         127,00  18,00  12,00                   QR           2    X             S   157,00 2000</w:t>
      </w:r>
    </w:p>
    <w:p>
      <w:pPr>
        <w:pStyle w:val="Normal"/>
        <w:rPr/>
      </w:pPr>
      <w:r>
        <w:rPr/>
        <w:t xml:space="preserve">      </w:t>
      </w:r>
      <w:r>
        <w:rPr/>
        <w:t>29/10/1952 (NA)    CODICE FISCALE: TRMLND52R69H072X   IDENTIFICATIVO: NA/02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VITAGLIANO         DANIELA       127,00  18,00  12,00                   QR           1    X             S   157,00 2000</w:t>
      </w:r>
    </w:p>
    <w:p>
      <w:pPr>
        <w:pStyle w:val="Normal"/>
        <w:rPr/>
      </w:pPr>
      <w:r>
        <w:rPr/>
        <w:t xml:space="preserve">      </w:t>
      </w:r>
      <w:r>
        <w:rPr/>
        <w:t>28/05/1963 (NA)    CODICE FISCALE: VTGDNL63E68F839W   IDENTIFICATIVO: NA/025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RICCARDI           GIUSEPPINA    126,00  18,00  12,00                   QR           2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19/11/1966 (NA)    CODICE FISCALE: RCCGPP66S59F839Q   IDENTIFICATIVO: NA/020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ROMANO             ROSA          126,00  18,00  12,00                   QR     P     2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17/04/1966 (SA)    CODICE FISCALE: RMNRSO66D57I483J   IDENTIFICATIVO: NA/024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RASO               CARMELA       126,00  18,00  12,00                   Q             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01/01/1961 (NA)    CODICE FISCALE: RSACML61A41F839X   IDENTIFICATIVO: NA/023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ORTESE            FILIBERTO     125,00  18,00  12,00                   LQR          3    X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12/05/1956 (PA)    CODICE FISCALE: CRTFBR56E12B780P   IDENTIFICATIVO: NA/037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PACIFICO           CARMELA       124,00  18,00  12,00                   QR           2    X             S   154,00 2000</w:t>
      </w:r>
    </w:p>
    <w:p>
      <w:pPr>
        <w:pStyle w:val="Normal"/>
        <w:rPr/>
      </w:pPr>
      <w:r>
        <w:rPr/>
        <w:t xml:space="preserve">      </w:t>
      </w:r>
      <w:r>
        <w:rPr/>
        <w:t>02/06/1957 (SA)    CODICE FISCALE: PCFCML57H42A230A   IDENTIFICATIVO: NA/02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BARRETTA PERROTTA  ROSA          124,00  18,00  12,00                   Q                 X             S   154,00 2000</w:t>
      </w:r>
    </w:p>
    <w:p>
      <w:pPr>
        <w:pStyle w:val="Normal"/>
        <w:rPr/>
      </w:pPr>
      <w:r>
        <w:rPr/>
        <w:t xml:space="preserve">      </w:t>
      </w:r>
      <w:r>
        <w:rPr/>
        <w:t>16/03/1964 (NA)    CODICE FISCALE: BRRRSO64C56D789F   IDENTIFICATIVO: NA/02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OLESE             ANTONELLA     123,00  18,00  12,00                   QR           2    X    X   X    S   153,00 2000</w:t>
      </w:r>
    </w:p>
    <w:p>
      <w:pPr>
        <w:pStyle w:val="Normal"/>
        <w:rPr/>
      </w:pPr>
      <w:r>
        <w:rPr/>
        <w:t xml:space="preserve">      </w:t>
      </w:r>
      <w:r>
        <w:rPr/>
        <w:t>26/12/1958 (NA)    CODICE FISCALE: PLSNNL58T66L259M   IDENTIFICATIVO: NA/020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PAROLISI           GIUSEPPINA    122,00  18,00  12,00                   QR           2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26/04/1965 (NA)    CODICE FISCALE: PRLGPP65D66D789P   IDENTIFICATIVO: NA/02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AMODIO             CLEMENTINA    122,00  18,00  12,00                   QR           2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01/03/1960 (NA)    CODICE FISCALE: MDACMN60C41E131I   IDENTIFICATIVO: NA/026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UTO               GENOVEFFA     122,00  18,00  12,00                   QR           1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22/03/1966 (NA)    CODICE FISCALE: MTUGVF66C62B990N   IDENTIFICATIVO: NA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APARO FILOMARINO  VALENTINA     122,00  18,00  12,00                   R            1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02/04/1966 (NA)    CODICE FISCALE: PPRVNT66D42F839P   IDENTIFICATIVO: NA/02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TODISCO            LUCIA         121,00  18,00  12,00                   QR     P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11/03/1965 (NA)    CODICE FISCALE: TDSLCU65C51E131Y   IDENTIFICATIVO: NA/026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SIRIGATTI          ANGELA        121,00  18,00  12,00                   QR      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16/01/1952 (NA)    CODICE FISCALE: SRGNGL52A56F839L   IDENTIFICATIVO: NA/027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OLANGELO          PIETRO        121,00  18,00  12,00                   QR      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18/09/1943 (NA)    CODICE FISCALE: CLNPTR43P18L259D   IDENTIFICATIVO: NA/02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MIGLIACCIO         CIRO          121,00  18,00  12,00                   Q             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14/07/1958 (NA)    CODICE FISCALE: MGLCRI58L14F839Z   IDENTIFICATIVO: NA/022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SERINO             MARIA GABRIEL 120,00  18,00  12,00                   QR           2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23/02/1967 (NA)    CODICE FISCALE: SRNMGB67B63F839E   IDENTIFICATIVO: NA/023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FABBROCINO         AUTILIA       120,00  18,00  12,00                   QR     P     1     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06/07/1952 (NA)    CODICE FISCALE: FBBTLA52L46H860E   IDENTIFICATIVO: NA/024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E ROSA            GUIDO         123,00  18,00          8,00            QR           3    X             S   149,00 2000</w:t>
      </w:r>
    </w:p>
    <w:p>
      <w:pPr>
        <w:pStyle w:val="Normal"/>
        <w:rPr/>
      </w:pPr>
      <w:r>
        <w:rPr/>
        <w:t xml:space="preserve">      </w:t>
      </w:r>
      <w:r>
        <w:rPr/>
        <w:t>02/06/1963 (NA)    CODICE FISCALE: DRSGDU63H02F839B   IDENTIFICATIVO: NA/014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LEVA            GIUSEPPINA    119,00  18,00  12,00                   QR     P     3    X             S   149,00 2000</w:t>
      </w:r>
    </w:p>
    <w:p>
      <w:pPr>
        <w:pStyle w:val="Normal"/>
        <w:rPr/>
      </w:pPr>
      <w:r>
        <w:rPr/>
        <w:t xml:space="preserve">      </w:t>
      </w:r>
      <w:r>
        <w:rPr/>
        <w:t>22/04/1953 (NA)    CODICE FISCALE: DLVGPP53D62I862U   IDENTIFICATIVO: NA/02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RUSSO              SILVIA        119,00  18,00  12,00                   QR           1    X             S   149,00 2000</w:t>
      </w:r>
    </w:p>
    <w:p>
      <w:pPr>
        <w:pStyle w:val="Normal"/>
        <w:rPr/>
      </w:pPr>
      <w:r>
        <w:rPr/>
        <w:t xml:space="preserve">      </w:t>
      </w:r>
      <w:r>
        <w:rPr/>
        <w:t>25/11/1964 (NA)    CODICE FISCALE: RSSSLV64S65F839X   IDENTIFICATIVO: NA/027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FRANZESE           ROSANNA       119,00  18,00  12,00                   Q                 X             S   149,00 2000</w:t>
      </w:r>
    </w:p>
    <w:p>
      <w:pPr>
        <w:pStyle w:val="Normal"/>
        <w:rPr/>
      </w:pPr>
      <w:r>
        <w:rPr/>
        <w:t xml:space="preserve">      </w:t>
      </w:r>
      <w:r>
        <w:rPr/>
        <w:t>28/06/1956 (NA)    CODICE FISCALE: FRNRNN56H68F839B   IDENTIFICATIVO: NA/023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LAMATTA            ROSANNA       119,00  18,00  12,00                   Q                 X             S   149,00 2000</w:t>
      </w:r>
    </w:p>
    <w:p>
      <w:pPr>
        <w:pStyle w:val="Normal"/>
        <w:rPr/>
      </w:pPr>
      <w:r>
        <w:rPr/>
        <w:t xml:space="preserve">      </w:t>
      </w:r>
      <w:r>
        <w:rPr/>
        <w:t>03/05/1955 (NA)    CODICE FISCALE: LMTRNN55E43F839K   IDENTIFICATIVO: NA/026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DE MARTINO         IDA           117,00  18,00  12,00                   QR           1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12/12/1960 (NA)    CODICE FISCALE: DMRDIA60T52F839G   IDENTIFICATIVO: NA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DI PIETRO          FIORELLA      117,00  18,00  12,00                   QR           1     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9/11/1960 (NA)    CODICE FISCALE: DPTFLL60S49F839A   IDENTIFICATIVO: NA/020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CITARELLA          ANNA          117,00  18,00  12,00                   Q             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6/01/1964 (NA)    CODICE FISCALE: CTRNNA64A46F839W   IDENTIFICATIVO: NA/023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PUOTI              CONCETTINA    117,00  18,00  12,00                   Q             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15/09/1952 (NA)    CODICE FISCALE: PTUCCT52P55F839S   IDENTIFICATIVO: NA/026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VACCA TORELLI      MARIA ENRICA  117,00  18,00  12,00                   R            2     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1/05/1966 (NA)    CODICE FISCALE: VCCMNR66E41F839S   IDENTIFICATIVO: NA/033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MACRINA            LUCIANO       126,00  18,00   2,00                   QR           1     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17/02/1957 (NA)    CODICE FISCALE: MCRLCN57B17F839N   IDENTIFICATIVO: NA/034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RAIA               FRANCESCO     116,00  18,00  12,00                   Q      P           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02/02/1963 (NA)    CODICE FISCALE: RAIFNC63B02I820D   IDENTIFICATIVO: NA/022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IANNACCONE         LIVIA         115,00  18,00  12,00                   QR           2    X             S   145,00 2000</w:t>
      </w:r>
    </w:p>
    <w:p>
      <w:pPr>
        <w:pStyle w:val="Normal"/>
        <w:rPr/>
      </w:pPr>
      <w:r>
        <w:rPr/>
        <w:t xml:space="preserve">      </w:t>
      </w:r>
      <w:r>
        <w:rPr/>
        <w:t>19/03/1967 (NA)    CODICE FISCALE: NNCLVI67C59F839M   IDENTIFICATIVO: NA/021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ORTELLESSA        PAOLA         114,00  18,00  12,00                   LQR          3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14/02/1965 (NA)    CODICE FISCALE: CRTPLA65B54F839H   IDENTIFICATIVO: NA/042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DELLE DONNE        PATRICIA      114,00  18,00  12,00                   QR           4     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24/06/1962 (EE)    CODICE FISCALE: DLLPRC62H64Z112X   IDENTIFICATIVO: NA/030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SILVESTRO          LUISA         114,00  18,00  12,00                   QR           2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09/11/1967 (NA)    CODICE FISCALE: SLVLSU67S49B990L   IDENTIFICATIVO: NA/023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IMPROTA            ORTENSIA      114,00  18,00  12,00                   QR           2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03/12/1964 (NA)    CODICE FISCALE: MPRRNS64T43C495R   IDENTIFICATIVO: NA/023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FAIENZA            DANIELA       114,00  18,00  12,00                   Q                  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16/11/1963 (NA)    CODICE FISCALE: FNZDNL63S56F839Z   IDENTIFICATIVO: NA/038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FASULO             RAFFAELA      113,00  18,00  12,00                   Q             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01/07/1953 (NA)    CODICE FISCALE: FSLRFL53L41C675H   IDENTIFICATIVO: NA/026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SILVESTRO          PAOLA ROSARIA 112,00  18,00  12,00                   QR           2                  S   142,00 2000</w:t>
      </w:r>
    </w:p>
    <w:p>
      <w:pPr>
        <w:pStyle w:val="Normal"/>
        <w:rPr/>
      </w:pPr>
      <w:r>
        <w:rPr/>
        <w:t xml:space="preserve">      </w:t>
      </w:r>
      <w:r>
        <w:rPr/>
        <w:t>02/03/1960 (MI)    CODICE FISCALE: SLVPRS60C42F205W   IDENTIFICATIVO: NA/023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TREMANTE TESCIONE  CARMINE       112,00  18,00  12,00                   Q      P          X             S   142,00 2000</w:t>
      </w:r>
    </w:p>
    <w:p>
      <w:pPr>
        <w:pStyle w:val="Normal"/>
        <w:rPr/>
      </w:pPr>
      <w:r>
        <w:rPr/>
        <w:t xml:space="preserve">      </w:t>
      </w:r>
      <w:r>
        <w:rPr/>
        <w:t>01/05/1962 (NA)    CODICE FISCALE: TRMCMN62E01C129D   IDENTIFICATIVO: NA/025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DIODATO            GIOVANNA      111,00  18,00  12,00                   LQ            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0/08/1965 (NA)    CODICE FISCALE: DDTGNN65M60F799E   IDENTIFICATIVO: NA/020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I MEGLIO          ROSALIA       111,00  18,00  12,00                   QR           3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04/04/1957 (NA)    CODICE FISCALE: DMGRSL57D44F839G   IDENTIFICATIVO: NA/025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ESPOSITO           CARMELINA     111,00  18,00  12,00                   QR           2     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1/10/1964 (NA)    CODICE FISCALE: SPSCML64R61G812E   IDENTIFICATIVO: NA/038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ALBANO             ALESSIA       111,00  18,00  12,00                   Q                  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18/05/1969 (NA)    CODICE FISCALE: LBNLSS69E58F839P   IDENTIFICATIVO: NA/041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CAPUOZZO           MARIAROSARIA  110,00  18,00  12,00                   JQR          2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07/10/1951 (NA)    CODICE FISCALE: CPZMRS51R47F839Q   IDENTIFICATIVO: NA/021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OPPOLA            IMMACOLATA    122,00  18,00                          Q      P           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10/04/1965 (NA)    CODICE FISCALE: CPPMCL65D50B077G   IDENTIFICATIVO: NA/027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CHIARIELLO         RAFFAELE      108,00  18,00  12,00                   LQR          3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26/01/1965 (NA)    CODICE FISCALE: CHRRFL65A26E054O   IDENTIFICATIVO: NA/036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ABATE              FRANCESCA     108,00  18,00  12,00                   QR     P     2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15/03/1965 (NA)    CODICE FISCALE: BTAFNC65C55B696A   IDENTIFICATIVO: NA/02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LIGUORI            PATRIZIA      108,00  18,00  12,00                   QR           2     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06/07/1956 (NA)    CODICE FISCALE: LGRPRZ56L46F839A   IDENTIFICATIVO: NA/02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SCOGNAMIGLIO       ANNALISA      108,00  18,00  12,00                   Q             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26/09/1968 (NA)    CODICE FISCALE: SCGNLS68P66F839D   IDENTIFICATIVO: NA/024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RAGOSTA            NUNZIATA      107,00  18,00  12,00                   QRS          3     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24/09/1957 (NA)    CODICE FISCALE: RGSNZT57P64I820T   IDENTIFICATIVO: NA/023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MAZZA              ANNA          107,00  18,00  12,00                   QR           2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21/10/1969 (NA)    CODICE FISCALE: MZZNNA69R61C129G   IDENTIFICATIVO: NA/021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I FIORE           IMMACOLATA    107,00  18,00  12,00                   QR     P     2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25/02/1959 (NA)    CODICE FISCALE: DFRMCL59B65H243I   IDENTIFICATIVO: NA/023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GULLACI            GIUSEPPE      107,00  18,00  12,00                   Q             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18/05/1967 (NA)    CODICE FISCALE: GLLGPP67E18H931G   IDENTIFICATIVO: NA/021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RUSSO              PAOLA         105,00  18,00  14,00                                                   S   137,00 2002</w:t>
      </w:r>
    </w:p>
    <w:p>
      <w:pPr>
        <w:pStyle w:val="Normal"/>
        <w:rPr/>
      </w:pPr>
      <w:r>
        <w:rPr/>
        <w:t xml:space="preserve">      </w:t>
      </w:r>
      <w:r>
        <w:rPr/>
        <w:t>19/05/1958 (NA)    CODICE FISCALE: RSSPLA58E59F839F   IDENTIFICATIVO: NA/088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LA MONTAGNA        CAROLINA      106,00  18,00  12,00                   QR           2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10/05/1961 (NA)    CODICE FISCALE: LMNCLN61E50G812N   IDENTIFICATIVO: NA/024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TORSI              MARIA         106,00  18,00  12,00                   QR           2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13/04/1958 (NA)    CODICE FISCALE: TRSMRA58D53F839V   IDENTIFICATIVO: NA/021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BIONDI             ALBERTINA     106,00  18,00  12,00                   QR           1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19/01/1954 (GE)    CODICE FISCALE: BNDLRT54A59I225A   IDENTIFICATIVO: NA/024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CARANDENTE GIARRUS ANNUNZIATA    105,00  18,00  12,00                   QR           2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23/04/1971 (NA)    CODICE FISCALE: CRNNNZ71D63E906W   IDENTIFICATIVO: NA/024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ARRANO            GIOVANNA      105,00  18,00  12,00                   QR     P     2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12/05/1968 (NA)    CODICE FISCALE: CRRGNN68E52F839D   IDENTIFICATIVO: NA/041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COZZOLINO          ANTONIETTA    105,00  18,00  12,00                   QR           2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30/04/1955 (NA)    CODICE FISCALE: CZZNNT55D70G283I   IDENTIFICATIVO: NA/025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CALABRESE          LUIGIA        105,00  18,00  12,00                   QR           1     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10/03/1964 (NA)    CODICE FISCALE: CLBLGU64C50F839K   IDENTIFICATIVO: NA/029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RITONDALE          MARIA ROSARIA 105,00  18,00  12,00                   Q             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21/08/1971 (NA)    CODICE FISCALE: RTNMRS71M61F111D   IDENTIFICATIVO: NA/02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MASTANTUONO        MARIA ROSARIA 105,00  18,00  12,00                   Q             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20/12/1958 (NA)    CODICE FISCALE: MSTMRS58T60I293D   IDENTIFICATIVO: NA/027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DE LUCA            MARIANNA      105,00  18,00  12,00                   Q             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01/05/1955 (NA)    CODICE FISCALE: DLCMNN55E41F839R   IDENTIFICATIVO: NA/032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BILANCIO           CATERINA      104,00  18,00  12,00                   QR           3    X             S   134,00 2000</w:t>
      </w:r>
    </w:p>
    <w:p>
      <w:pPr>
        <w:pStyle w:val="Normal"/>
        <w:rPr/>
      </w:pPr>
      <w:r>
        <w:rPr/>
        <w:t xml:space="preserve">      </w:t>
      </w:r>
      <w:r>
        <w:rPr/>
        <w:t>20/11/1964 (NA)    CODICE FISCALE: BLNCRN64S60E224I   IDENTIFICATIVO: NA/02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AURILIA            GIUSEPPINA    104,00  18,00  12,00                   QR     P     2    X             S   134,00 2000</w:t>
      </w:r>
    </w:p>
    <w:p>
      <w:pPr>
        <w:pStyle w:val="Normal"/>
        <w:rPr/>
      </w:pPr>
      <w:r>
        <w:rPr/>
        <w:t xml:space="preserve">      </w:t>
      </w:r>
      <w:r>
        <w:rPr/>
        <w:t>02/08/1961 (NA)    CODICE FISCALE: RLAGPP61M42L259Z   IDENTIFICATIVO: NA/023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SERGIO             SILVIA        104,00  18,00  12,00                   QR           1    X             S   134,00 2000</w:t>
      </w:r>
    </w:p>
    <w:p>
      <w:pPr>
        <w:pStyle w:val="Normal"/>
        <w:rPr/>
      </w:pPr>
      <w:r>
        <w:rPr/>
        <w:t xml:space="preserve">      </w:t>
      </w:r>
      <w:r>
        <w:rPr/>
        <w:t>06/10/1962 (NA)    CODICE FISCALE: SRGSLV62R46F839X   IDENTIFICATIVO: NA/023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MONTUORI           TERESA        103,00  18,00  12,00                   LQR    P     3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22/11/1965 (NA)    CODICE FISCALE: MNTTRS65S62G283D   IDENTIFICATIVO: NA/026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PARISI             CLEONICE      103,00  18,00  12,00                   QR           1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18/10/1956 (NA)    CODICE FISCALE: PRSCNC56R58F839Z   IDENTIFICATIVO: NA/02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DEL GUERCIO        NIVES         103,00  18,00  12,00                   Q      P      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09/09/1963 (SA)    CODICE FISCALE: DLGNVS63P49H703V   IDENTIFICATIVO: NA/026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COSENTINO          ANTONIETTA AN 102,00  18,00  12,00                   QR           2    X             S   132,00 2002 2002</w:t>
      </w:r>
    </w:p>
    <w:p>
      <w:pPr>
        <w:pStyle w:val="Normal"/>
        <w:rPr/>
      </w:pPr>
      <w:r>
        <w:rPr/>
        <w:t xml:space="preserve">      </w:t>
      </w:r>
      <w:r>
        <w:rPr/>
        <w:t>17/12/1966 (CS)    CODICE FISCALE: CSNNNT66T57H416C   IDENTIFICATIVO: NA/09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IANNUZZI           ANNA          101,00  18,00  12,00                   QR           2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05/01/1964 (NA)    CODICE FISCALE: NNZNNA64A45G902C   IDENTIFICATIVO: NA/024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GENTILE            GEMMA         101,00  18,00  12,00                   QR     P     2    X                 131,00 2000</w:t>
      </w:r>
    </w:p>
    <w:p>
      <w:pPr>
        <w:pStyle w:val="Normal"/>
        <w:rPr/>
      </w:pPr>
      <w:r>
        <w:rPr/>
        <w:t xml:space="preserve">      </w:t>
      </w:r>
      <w:r>
        <w:rPr/>
        <w:t>02/08/1943 (SA)    CODICE FISCALE: GNTGMM43M42I438A   IDENTIFICATIVO: NA/02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LICCARDI           EMANUELA      101,00  18,00  12,00                   QR           1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25/10/1969 (NA)    CODICE FISCALE: LCCMNL69R65F839X   IDENTIFICATIVO: NA/022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BOZZAOTRA          ANNA          101,00  18,00  12,00                   QR           1     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25/01/1966 (NA)    CODICE FISCALE: BZZNNA66A65B990Y   IDENTIFICATIVO: NA/020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GOLINO             MARIA         101,00  18,00  12,00                   Q             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27/03/1956 (CE)    CODICE FISCALE: GLNMRA56C67E932Q   IDENTIFICATIVO: NA/028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DI LORENZO         CARMELA       101,00  18,00  12,00                                 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17/08/1956 (NA)    CODICE FISCALE: DLRCML56M57I820Q   IDENTIFICATIVO: NA/021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FILIPPELLI         AMINA         100,00  18,00  12,00                   QR           1     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11/04/1948 (NA)    CODICE FISCALE: FLPMNA48D51F839G   IDENTIFICATIVO: NA/038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GIUSTINIANI        CARMELA        99,00  18,00  12,00                   QRS     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21/12/1962 (NA)    CODICE FISCALE: GSTCML62T61F839H   IDENTIFICATIVO: NA/02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LONGO              FRANCESCA      99,00  18,00  12,00                   QR     P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3/08/1966 (NA)    CODICE FISCALE: LNGFNC66M43F839B   IDENTIFICATIVO: NA/027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OLIVA              SONIA          99,00  18,00  12,00                   QR      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7/07/1959 (NA)    CODICE FISCALE: LVOSNO59L47G902L   IDENTIFICATIVO: NA/024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SGAMBATO           FRANCESCA      99,00  18,00  12,00                   QR           1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30/07/1969 (NA)    CODICE FISCALE: SGMFNC69L70F839R   IDENTIFICATIVO: NA/038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CRISTIANO          MARIA          99,00  18,00  12,00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31/03/1957 (RC)    CODICE FISCALE: CRSMRA57C71D976C   IDENTIFICATIVO: NA/021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MINA               FRANCESCA     111,00  18,00                                             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10/02/1945 (VV)    CODICE FISCALE: MNIFNC45B50D253N   IDENTIFICATIVO: NA/033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ATTERMOLE         ANDREINA       98,00  18,00  12,00                   L                  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16/06/1966 (CE)    CODICE FISCALE: CTTNRN66H56B963J   IDENTIFICATIVO: NA/03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ANTONELLI          GIUSEPPINA     98,00  18,00  12,00                   QR           1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18/03/1955 (NA)    CODICE FISCALE: NTNGPP55C58F839W   IDENTIFICATIVO: NA/02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GAUDIOSI           ADRIANA       110,00  18,00                          QR           1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20/02/1948 (NA)    CODICE FISCALE: GDSDRN48B60F839W   IDENTIFICATIVO: NA/026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DE BIASE           MARIA ROSARIA  97,00  18,00  12,00              N    QRS     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25/04/1963 (NA)    CODICE FISCALE: DBSMRS63D65F839U   IDENTIFICATIVO: NA/027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SORRENTINO         PIERINA        97,00  18,00  12,00                   QR      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24/12/1967 (NA)    CODICE FISCALE: SRRPRN67T64E954H   IDENTIFICATIVO: NA/026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TRICARICO          PAOLA          97,00  18,00  12,00                   QR     P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18/11/1962 (NA)    CODICE FISCALE: TRCPLA62S58F839A   IDENTIFICATIVO: NA/026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SAVASTANO          MYRIAM         97,00  18,00  12,00                   Q             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24/09/1971 (NA)    CODICE FISCALE: SVSMRM71P64F839F   IDENTIFICATIVO: NA/027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MIGLIACCIO         LUIGI          97,00  18,00  12,00                   Q             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02/08/1971 (NA)    CODICE FISCALE: MGLLGU71M02F839H   IDENTIFICATIVO: NA/022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NAPOLITANO         GIUSEPPE      109,00  18,00                                 P      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24/08/1965 (NA)    CODICE FISCALE: NPLGPP65M24F839E   IDENTIFICATIVO: NA/021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GIORDANO           DONATINA       96,00  18,00  12,00                   LQR          2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24/11/1962 (SA)    CODICE FISCALE: GRDDTN62S64A674O   IDENTIFICATIVO: NA/027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DI FENZA           FRANCESCA      96,00  18,00  12,00                   QR           2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19/12/1966 (NA)    CODICE FISCALE: DFNFNC66T59F839M   IDENTIFICATIVO: NA/023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RUSSO              LUCIA          96,00  18,00  12,00                   QR           2    X        X    S   126,00 2000</w:t>
      </w:r>
    </w:p>
    <w:p>
      <w:pPr>
        <w:pStyle w:val="Normal"/>
        <w:rPr/>
      </w:pPr>
      <w:r>
        <w:rPr/>
        <w:t xml:space="preserve">      </w:t>
      </w:r>
      <w:r>
        <w:rPr/>
        <w:t>29/10/1959 (NA)    CODICE FISCALE: RSSLCU59R69G190R   IDENTIFICATIVO: NA/024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D'ESPOSITO         TERESA         96,00  18,00  12,00                   Q             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07/02/1969 (NA)    CODICE FISCALE: DSPTRS69B47L845J   IDENTIFICATIVO: NA/027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FELACO             MARIAROSARIA   95,00  18,00  12,00                   Q                 X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06/10/1968 (NA)    CODICE FISCALE: FLCMRS68R46F839J   IDENTIFICATIVO: NA/028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PANARESE           VITTORIA       94,00  18,00  12,00                   LQ            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10/01/1963 (NA)    CODICE FISCALE: PNRVTR63A50F839T   IDENTIFICATIVO: NA/027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SIMIOLI            ANGELINA       94,00  18,00  12,00                   QR           3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28/06/1960 (NA)    CODICE FISCALE: SMLNLN60H68H114C   IDENTIFICATIVO: NA/021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TOPO               ORSOLA         94,00  18,00  12,00                   QR           2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01/03/1964 (NA)    CODICE FISCALE: TPORSL64C41F839A   IDENTIFICATIVO: NA/020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VITIELLO           RITA           94,00  18,00  12,00                   QR     P     2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26/03/1962 (NA)    CODICE FISCALE: VTLRTI62C66G813S   IDENTIFICATIVO: NA/024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LOMBARDI           MARIA ROSARIA  93,00  18,00  12,00                   QR     P     1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26/07/1970 (CE)    CODICE FISCALE: LMBMRS70L66B963B   IDENTIFICATIVO: NA/022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BARBA              ROBERTO        93,00  18,00  12,00                   Q                  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25/03/1964 (NA)    CODICE FISCALE: BRBRRT64C25F839S   IDENTIFICATIVO: NA/041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DE RINALDI         ERSILIA        92,00  18,00  12,00                   GQR          2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30/10/1968 (NA)    CODICE FISCALE: DRNRSL68R70F839P   IDENTIFICATIVO: NA/02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CIMMINO            NICOLINA       92,00  18,00  12,00                   KQR    P     2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01/02/1969 (NA)    CODICE FISCALE: CMMNLN69B41F839L   IDENTIFICATIVO: NA/027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BARONE             GRAZIA         92,00  18,00  12,00                   QR           3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0/03/1960 (SA)    CODICE FISCALE: BRNGRZ60C60H431S   IDENTIFICATIVO: NA/026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D'ANGELO           VINCENZINA     92,00  18,00  12,00                   QR           2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6/02/1967 (NA)    CODICE FISCALE: DNGVCN67B66F839J   IDENTIFICATIVO: NA/020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IOVINO             MANUELA        92,00  18,00  12,00                   Q      P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7/07/1968 (NA)    CODICE FISCALE: VNIMNL68L67F839B   IDENTIFICATIVO: NA/023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QUARTULLI          ANNAMARIA     104,00  18,00                          Q       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5/05/1951 (AV)    CODICE FISCALE: QRTNMR51E65I219G   IDENTIFICATIVO: NA/027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AMMATURO           ROSALINA       91,00  18,00  12,00                   QR           3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10/05/1964 (NA)    CODICE FISCALE: MMTRLN64E50G190Y   IDENTIFICATIVO: NA/02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SASSO              MARIA LUIGIA   91,00  18,00  12,00                   QR           2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30/07/1948 (NA)    CODICE FISCALE: SSSMLG48L70I391N   IDENTIFICATIVO: NA/026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VESCE              GIOVANNA       91,00  18,00  12,00                   QR           1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13/11/1970 (NA)    CODICE FISCALE: VSCGNN70S53F839F   IDENTIFICATIVO: NA/023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ASCIONE            PATRIZIA       91,00  18,00  12,00                   QS            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24/03/1964 (NA)    CODICE FISCALE: SCNPRZ64C64G813Y   IDENTIFICATIVO: NA/026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ATTANASIO          ANTONELLA      91,00  18,00  12,00                   QS            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28/02/1956 (NA)    CODICE FISCALE: TTNNNL56B68F839H   IDENTIFICATIVO: NA/024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DI BONITO          ANNA          103,00  18,00                          Q             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03/10/1961 (NA)    CODICE FISCALE: DBNNNA61R43G964I   IDENTIFICATIVO: NA/024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ROBLEDO            ANGELA         91,00  18,00  12,00                   Q             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30/11/1958 (NA)    CODICE FISCALE: RBLNGL58S70E329X   IDENTIFICATIVO: NA/027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SCHETTINO          MARIA          90,00  18,00  12,00                   QR           4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2/10/1962 (NA)    CODICE FISCALE: SCHMRA62R52I300Y   IDENTIFICATIVO: NA/022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MUNDULA            MARINA         90,00  18,00  12,00                   QR           1     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5/02/1957 (CS)    CODICE FISCALE: MNDMRN57B55D086G   IDENTIFICATIVO: NA/040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MANGO              TERESA         90,00  18,00  12,00                   Q             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5/01/1969 (NA)    CODICE FISCALE: MNGTRS69A55E054X   IDENTIFICATIVO: NA/022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FERRANTE           GIUSEPPINA     90,00  18,00  12,00                   Q             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30/04/1963 (AV)    CODICE FISCALE: FRRGPP63D70D331E   IDENTIFICATIVO: NA/028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GRANATA            DANIELA        90,00  18,00  12,00                   Q                  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27/02/1964 (NA)    CODICE FISCALE: GRNDNL64B67F839U   IDENTIFICATIVO: NA/04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AMORESANO          MARIA PIA      90,00  18,00  12,00                                                   S   120,00 2002</w:t>
      </w:r>
    </w:p>
    <w:p>
      <w:pPr>
        <w:pStyle w:val="Normal"/>
        <w:rPr/>
      </w:pPr>
      <w:r>
        <w:rPr/>
        <w:t xml:space="preserve">      </w:t>
      </w:r>
      <w:r>
        <w:rPr/>
        <w:t>30/03/1962 (NA)    CODICE FISCALE: MRSMRP62C70F839E   IDENTIFICATIVO: NA/038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BATTISTI           ENEA MARIA     89,00  18,00  12,00                   QR           3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4/07/1956 (NA)    CODICE FISCALE: BTTNMR56L44F839J   IDENTIFICATIVO: NA/021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SANTORO            ATTILIA        89,00  18,00  12,00                   QR      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4/04/1955 (SA)    CODICE FISCALE: SNTTTL55D44A294O   IDENTIFICATIVO: NA/028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TRAINO             CINZIA         89,00  18,00  12,00                   QR           2     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19/12/1967 (NA)    CODICE FISCALE: TRNCNZ67T59F839A   IDENTIFICATIVO: NA/034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NAPOLITANO         CIRA           89,00  18,00  12,00                   Q             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26/05/1964 (AV)    CODICE FISCALE: NPLCRI64E66A580Y   IDENTIFICATIVO: NA/022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GAIS               MARIAROSARIA   89,00  18,00  12,00                   Q             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8/05/1962 (NA)    CODICE FISCALE: GSAMRS62E48F839N   IDENTIFICATIVO: NA/020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GURINI             MARIANTONIETT  89,00  18,00  12,00                   Q                  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13/05/1966 (NA)    CODICE FISCALE: GRNMNT66E53F839L   IDENTIFICATIVO: NA/022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MONFREGOLA         ANNA           89,00  18,00  12,00                   RS     P     3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1/03/1953 (NA)    CODICE FISCALE: MNFNNA53C41F839U   IDENTIFICATIVO: NA/020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FIORILLO           LAURA          88,00  18,00  12,00                   LQ                 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20/02/1969 (NA)    CODICE FISCALE: FRLLRA69B60H243D   IDENTIFICATIVO: NA/037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COSTANZA           MADDALENA      88,00  18,00  12,00                   QR           2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26/10/1955 (NA)    CODICE FISCALE: CSTMDL55R66F839G   IDENTIFICATIVO: NA/022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PECORARO           SPERANZA      100,00  18,00                          Q      P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01/08/1965 (NA)    CODICE FISCALE: PCRSRN65M41L845L   IDENTIFICATIVO: NA/025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SALVATI            ROSARIO        88,00  18,00  12,00                   Q       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16/03/1960 (NA)    CODICE FISCALE: SLVRSR60C16F839H   IDENTIFICATIVO: NA/038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RIZZUTO            LUIGI          87,00  18,00  12,00                   LQR     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1/12/1966 (NA)    CODICE FISCALE: RZZLGU66T11F839E   IDENTIFICATIVO: NA/022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BARBATO            TERESA         87,00  18,00  12,00                   QR     P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2/01/1964 (NA)    CODICE FISCALE: BRBTRS64A62E131W   IDENTIFICATIVO: NA/022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GUASTAFIERRO       CARMELA        87,00  18,00  12,00                   QR           1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30/11/1968 (NA)    CODICE FISCALE: GSTCML68S70F839N   IDENTIFICATIVO: NA/027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MOLFINO            DONATELLA      85,00  18,00  14,00                   QR           1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7/05/1964 (NA)    CODICE FISCALE: MLFDTL64E67F839N   IDENTIFICATIVO: NA/027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COVINO             MARIA LUISA    87,00  18,00  12,00                                      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6/08/1970 (NA)    CODICE FISCALE: CVNMLS70M46E054X   IDENTIFICATIVO: NA/031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BIFULCO            ROSA           86,00  18,00  12,00                   QR           3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01/07/1966 (NA)    CODICE FISCALE: BFLRSO66L41G762L   IDENTIFICATIVO: NA/02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PISCOPO            VANIA          86,00  18,00  12,00                   QR           1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14/08/1968 (NA)    CODICE FISCALE: PSCVNA68M54F839O   IDENTIFICATIVO: NA/021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MASONE             MARIA ROSARIA  86,00  18,00  12,00                   QR           1     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17/10/1958 (NA)    CODICE FISCALE: MSNMRS58R57F839L   IDENTIFICATIVO: NA/032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DI PALMA           ANTONELLA      86,00  18,00  12,00                   Q                  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05/07/1968 (NA)    CODICE FISCALE: DPLNNL68L45G795D   IDENTIFICATIVO: NA/038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BARBATO            MARIA LUISA    98,00  18,00                                                          S   116,00 2000</w:t>
      </w:r>
    </w:p>
    <w:p>
      <w:pPr>
        <w:pStyle w:val="Normal"/>
        <w:rPr/>
      </w:pPr>
      <w:r>
        <w:rPr/>
        <w:t>R     29/11/1955 (NA)    CODICE FISCALE: BRBMLS55S69F839A   IDENTIFICATIVO: NA/033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BARISANI           MARTA          85,00  18,00  12,00                   QRS          2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14/07/1959 (NA)    CODICE FISCALE: BRSMRT59L54F839A   IDENTIFICATIVO: NA/020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GEREMICCA          STEFANIA       85,00  18,00  12,00                   Q                  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19/02/1964 (NA)    CODICE FISCALE: GRMSFN64B59F839F   IDENTIFICATIVO: NA/03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MOSCARDINO         MARINA         85,00  18,00  12,00                                      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28/01/1971 (NA)    CODICE FISCALE: MSCMRN71A68F839K   IDENTIFICATIVO: NA/03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PIERRO             MARIA ROSARIA  84,00  18,00  12,00                   LQR          3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0/12/1964 (NA)    CODICE FISCALE: PRRMRS64T60F839Y   IDENTIFICATIVO: NA/024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VELOTTI            LORETA         84,00  18,00  12,00                   QR           3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8/09/1959 (NA)    CODICE FISCALE: VLTLRT59P58H243P   IDENTIFICATIVO: NA/025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CUOMO              OLGA           84,00  18,00  12,00                   QR     P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8/09/1969 (NA)    CODICE FISCALE: CMULGO69P58C129T   IDENTIFICATIVO: NA/024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SCHETTINO          ANGELA         84,00  18,00  12,00                   QR     P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6/08/1964 (AV)    CODICE FISCALE: SCHNGL64M46H097E   IDENTIFICATIVO: NA/022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DELLO IACOVO       VIRGINIA       84,00  18,00  12,00                   QR      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7/09/1950 (BN)    CODICE FISCALE: DLLVGN50P57F636R   IDENTIFICATIVO: NA/027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GIORDANO           ANNA MARIA     84,00  18,00  12,00                   Q       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7/10/1970 (NA)    CODICE FISCALE: GRDNMR70R57F839A   IDENTIFICATIVO: NA/026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ALTIERI            MARIA          84,00  18,00  12,00                   Q       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5/05/1964 (NA)    CODICE FISCALE: LTRMRA64E65F839Q   IDENTIFICATIVO: NA/036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OLIANO             GIUSEPPINA     84,00  18,00  12,00                   R       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9/11/1957 (NA)    CODICE FISCALE: LNOGPP57S69G813O   IDENTIFICATIVO: NA/031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MARONE             CECILIA        84,00  18,00  12,00                   R            2     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0/02/1967 (NA)    CODICE FISCALE: MRNCCL67B50C129W   IDENTIFICATIVO: NA/030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CHIARIELLO         ADRIANA        83,00  18,00  12,00                   LQ            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11/03/1967 (NA)    CODICE FISCALE: CHRDRN67C51E054R   IDENTIFICATIVO: NA/024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RUBINELLI          ANNA           83,00  18,00  12,00                   QR           1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16/10/1963 (NA)    CODICE FISCALE: RBNNNA63R56F839A   IDENTIFICATIVO: NA/023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PAGANO             IOLANDA        83,00  18,00  12,00                   Q      P      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03/10/1967 (NA)    CODICE FISCALE: PGNLND67R43H243X   IDENTIFICATIVO: NA/028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LA CAVA            MARIA GIULIA   71,00  18,00  24,00                   Q             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07/09/1959 (MI)    CODICE FISCALE: LCVMGL59P47F704B   IDENTIFICATIVO: NA/027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DI LIETO           ROSANNA        94,00  18,00                          KQ            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26/02/1955 (NA)    CODICE FISCALE: DLTRNN55B66F839N   IDENTIFICATIVO: NA/01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GAMBARDELLA        DONATELLA      82,00  18,00  12,00                   QRS          2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29/05/1957 (NA)    CODICE FISCALE: GMBDTL57E69F839D   IDENTIFICATIVO: NA/02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IMPROTA            LUCIA          58,00  18,00  36,00                   QR           1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12/05/1950 (NA)    CODICE FISCALE: MPRLCU50E52F839B   IDENTIFICATIVO: NA/027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ESPOSITO           FLAVIA         94,00  18,00                          QR           1     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22/03/1969 (NA)    CODICE FISCALE: SPSFLV69C62F839B   IDENTIFICATIVO: NA/039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MIELE              FIAMMETTA      94,00  18,00                          Q             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31/10/1962 (NA)    CODICE FISCALE: MLIFMT62R71F839O   IDENTIFICATIVO: NA/025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SOMMA              MARCELLA       81,00  18,00  12,00                   QR           1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5/03/1952 (SA)    CODICE FISCALE: SMMMCL52C45H703I   IDENTIFICATIVO: NA/020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DE MARTINIS        FLORA          80,00  18,00  12,00                   QR           1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07/05/1950 (NA)    CODICE FISCALE: DMRFLR50E47F839O   IDENTIFICATIVO: NA/027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PEDRONI            PATRIZIA       78,00  18,00  14,00                   QR           1                  S   110,00 2002</w:t>
      </w:r>
    </w:p>
    <w:p>
      <w:pPr>
        <w:pStyle w:val="Normal"/>
        <w:rPr/>
      </w:pPr>
      <w:r>
        <w:rPr/>
        <w:t xml:space="preserve">      </w:t>
      </w:r>
      <w:r>
        <w:rPr/>
        <w:t>13/02/1963 (NA)    CODICE FISCALE: PDRPRZ63B53G902U   IDENTIFICATIVO: NA/095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DELLA PIETRA       GIUSEPPE       91,00  18,00                          LQR          1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6/03/1960 (AV)    CODICE FISCALE: DLLGPP60C16E997D   IDENTIFICATIVO: NA/02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BRUNO              GIULIA         79,00  18,00  12,00                   QR           2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07/11/1965 (NA)    CODICE FISCALE: BRNGLI65S47I820I   IDENTIFICATIVO: NA/027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ESPOSITO           MARIA          79,00  18,00  12,00                   QR           1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20/11/1970 (NA)    CODICE FISCALE: SPSMRA70S60G812W   IDENTIFICATIVO: NA/023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RULLO              ANGELA         79,00  18,00  12,00                   Q       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9/08/1967 (NA)    CODICE FISCALE: RLLNGL67M59B990E   IDENTIFICATIVO: NA/024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VITAGLIANO         SILVANA        79,00  18,00  12,00                   Q       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6/07/1964 (NA)    CODICE FISCALE: VTGSVN64L56G813F   IDENTIFICATIVO: NA/027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FALCO              CAROLINA       79,00  18,00  12,00                   Q       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01/06/1964 (NA)    CODICE FISCALE: FLCCLN64H41D170V   IDENTIFICATIVO: NA/021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GIORDANO           FRANCESCA ROM  43,00  18,00  48,00                                      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22/07/1967 (NA)    CODICE FISCALE: GRDFNC67L62F839V   IDENTIFICATIVO: NA/031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ALIPERTI           IMMACOLATA     78,00  18,00  12,00                   QR           2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0/08/1967 (NA)    CODICE FISCALE: LPRMCL67M50I262V   IDENTIFICATIVO: NA/041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TREMATERRA         GABRIELLA      78,00  18,00  12,00                   Q 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08/07/1965 (NA)    CODICE FISCALE: TRMGRL65L48F839N   IDENTIFICATIVO: NA/028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WIQUEL             CONCETTA       71,00  18,00  12,00   6,00            LQR          1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2/04/1967 (NA)    CODICE FISCALE: WQLCCT67D52F839Z   IDENTIFICATIVO: NA/040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DE CARO            LUCREZIA       77,00  18,00  12,00                   Q       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24/05/1964 (NA)    CODICE FISCALE: DCRLRZ64E64H892O   IDENTIFICATIVO: NA/026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MATANO             CECILIA        76,00  18,00  12,00                   LQ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5/03/1962 (NA)    CODICE FISCALE: MTNCCL62C45F839G   IDENTIFICATIVO: NA/020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AUTARIELLO         NICOLETTA      76,00  18,00  12,00                   QRS          3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3/02/1958 (NA)    CODICE FISCALE: TRLNLT58B53F839W   IDENTIFICATIVO: NA/028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CERULLO            LUISA          76,00  18,00  12,00                   QR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3/07/1970 (NA)    CODICE FISCALE: CRLLSU70L53F799Y   IDENTIFICATIVO: NA/022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RAIA               ROSA           76,00  18,00  12,00                   QR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0/04/1964 (NA)    CODICE FISCALE: RAIRSO64D50F839U   IDENTIFICATIVO: NA/02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MORETTI            MARIA          88,00  18,00                          QR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4/03/1952 (NA)    CODICE FISCALE: MRTMRA52C64F839W   IDENTIFICATIVO: NA/023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FERRARA            MARIA          76,00  18,00  12,00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8/06/1972 (CE)    CODICE FISCALE: FRRMRA72H68A512I   IDENTIFICATIVO: NA/035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SALZANO            STEFANIA       76,00  18,00  12,00                   Q       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7/02/1968 (NA)    CODICE FISCALE: SLZSFN68B47F839A   IDENTIFICATIVO: NA/027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LICCARDO           TERESA         74,00  18,00  14,00                   QR           2    X             S   106,00 2002</w:t>
      </w:r>
    </w:p>
    <w:p>
      <w:pPr>
        <w:pStyle w:val="Normal"/>
        <w:rPr/>
      </w:pPr>
      <w:r>
        <w:rPr/>
        <w:t xml:space="preserve">      </w:t>
      </w:r>
      <w:r>
        <w:rPr/>
        <w:t>05/04/1966 (NA)    CODICE FISCALE: LCCTRS66D45F839T   IDENTIFICATIVO: NA/095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PELLINO            TERESA         72,00  18,00  16,00                   R            2    X                 106,00 2002</w:t>
      </w:r>
    </w:p>
    <w:p>
      <w:pPr>
        <w:pStyle w:val="Normal"/>
        <w:rPr/>
      </w:pPr>
      <w:r>
        <w:rPr/>
        <w:t xml:space="preserve">      </w:t>
      </w:r>
      <w:r>
        <w:rPr/>
        <w:t>09/03/1966 (NA)    CODICE FISCALE: PLLTRS66C49B759C   IDENTIFICATIVO: NA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TARTAGLIONE        SILVANA        75,00  18,00  12,00              N    QRS     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27/12/1952 (CE)    CODICE FISCALE: TRTSVN52T67E932P   IDENTIFICATIVO: NA/027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CARANDENTE GIARRUS NUNZIA         87,00  18,00                          QR      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27/06/1969 (NA)    CODICE FISCALE: CRNNNZ69H67F839E   IDENTIFICATIVO: NA/022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DE CRESCENZO       BRUNA          72,00  18,00  15,00                   QR      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21/09/1967 (NA)    CODICE FISCALE: DCRBRN67P61F839O   IDENTIFICATIVO: NA/020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TAGLIALATELA       ROSARIA        75,00  18,00  12,00                   QR           2     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8/06/1959 (NA)    CODICE FISCALE: TGLRSR59H58F839Z   IDENTIFICATIVO: NA/036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LA ROSA            MARIAROSARIA   75,00  18,00  12,00                   QR           1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29/09/1966 (NA)    CODICE FISCALE: LRSMRS66P69F839O   IDENTIFICATIVO: NA/039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SCOTTO             MARIA          74,00  18,00  12,00                   QR           2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7/03/1966 (NA)    CODICE FISCALE: SCTMRA66C47F839N   IDENTIFICATIVO: NA/020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RISPOLI            ROBERTA        74,00  18,00  12,00                   Q             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6/09/1965 (NA)    CODICE FISCALE: RSPRRT65P46F839H   IDENTIFICATIVO: NA/020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GILLI              ROBERTA        86,00  18,00                          Q      P      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4/07/1965 (SP)    CODICE FISCALE: GLLRRT65L44E463H   IDENTIFICATIVO: NA/023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ESPOSITO           ANNABELLA      74,00  18,00  12,00                   QR           3    X             S   104,00 2002</w:t>
      </w:r>
    </w:p>
    <w:p>
      <w:pPr>
        <w:pStyle w:val="Normal"/>
        <w:rPr/>
      </w:pPr>
      <w:r>
        <w:rPr/>
        <w:t xml:space="preserve">      </w:t>
      </w:r>
      <w:r>
        <w:rPr/>
        <w:t>08/09/1959 (SA)    CODICE FISCALE: SPSNBL59P48F912N   IDENTIFICATIVO: NA/089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RONGA              RAFFAELINA     68,00  18,00  18,00                   QRS          2    X             S   104,00 2002</w:t>
      </w:r>
    </w:p>
    <w:p>
      <w:pPr>
        <w:pStyle w:val="Normal"/>
        <w:rPr/>
      </w:pPr>
      <w:r>
        <w:rPr/>
        <w:t xml:space="preserve">      </w:t>
      </w:r>
      <w:r>
        <w:rPr/>
        <w:t>05/11/1966 (NA)    CODICE FISCALE: RNGRFL66S45I293A   IDENTIFICATIVO: NA/088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CELONE             ROSAMARIA      62,00  27,00  12,00   3,00            Q                               S   104,00 2002</w:t>
      </w:r>
    </w:p>
    <w:p>
      <w:pPr>
        <w:pStyle w:val="Normal"/>
        <w:rPr/>
      </w:pPr>
      <w:r>
        <w:rPr/>
        <w:t xml:space="preserve">      </w:t>
      </w:r>
      <w:r>
        <w:rPr/>
        <w:t>30/10/1967 (NA)    CODICE FISCALE: CLNRMR67R70F839S   IDENTIFICATIVO: NA/097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VIVENZIO           ELISABETTA     73,00  18,00  12,00                   QR           2     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8/04/1972 (NA)    CODICE FISCALE: VVNLBT72D58F839X   IDENTIFICATIVO: NA/036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GUIDA              MARIA COLOMBA  73,00  18,00  12,00                   QR           1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08/06/1968 (NA)    CODICE FISCALE: GDUMCL68H48F839R   IDENTIFICATIVO: NA/021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LA VECCHIA         ROSA           73,00  18,00  12,00                   QR           1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04/11/1966 (NA)    CODICE FISCALE: LVCRSO66S44L259F   IDENTIFICATIVO: NA/02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SCHIANO            CAROLINA       73,00  18,00  12,00                   QR           1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24/02/1965 (NA)    CODICE FISCALE: SCHCLN65B64G964X   IDENTIFICATIVO: NA/022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BUONOMO            CHIARA         73,00  18,00  12,00                   QR           1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18/08/1964 (NA)    CODICE FISCALE: BNMCHR64M58B371N   IDENTIFICATIVO: NA/028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TAGLIALATELA       MARIAROSARIA   85,00  18,00                          Q                  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22/06/1959 (NA)    CODICE FISCALE: TGLMRS59H62F839E   IDENTIFICATIVO: NA/02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TRANCHESE          MARIA          85,00  18,00                          QR           2    X             S   103,00 2002</w:t>
      </w:r>
    </w:p>
    <w:p>
      <w:pPr>
        <w:pStyle w:val="Normal"/>
        <w:rPr/>
      </w:pPr>
      <w:r>
        <w:rPr/>
        <w:t xml:space="preserve">      </w:t>
      </w:r>
      <w:r>
        <w:rPr/>
        <w:t>07/09/1956 (CE)    CODICE FISCALE: TRNMRA56P47I676D   IDENTIFICATIVO: NA/037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FLOCCO             LUISA          85,00  18,00                          Q                 X             S   103,00 2002</w:t>
      </w:r>
    </w:p>
    <w:p>
      <w:pPr>
        <w:pStyle w:val="Normal"/>
        <w:rPr/>
      </w:pPr>
      <w:r>
        <w:rPr/>
        <w:t xml:space="preserve">      </w:t>
      </w:r>
      <w:r>
        <w:rPr/>
        <w:t>14/07/1961 (NA)    CODICE FISCALE: FLCLSU61L54F839Y   IDENTIFICATIVO: NA/096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LENTO              MARIA          69,00  18,00  16,00                   R            2    X             S   103,00 2002</w:t>
      </w:r>
    </w:p>
    <w:p>
      <w:pPr>
        <w:pStyle w:val="Normal"/>
        <w:rPr/>
      </w:pPr>
      <w:r>
        <w:rPr/>
        <w:t xml:space="preserve">      </w:t>
      </w:r>
      <w:r>
        <w:rPr/>
        <w:t>25/01/1969 (NA)    CODICE FISCALE: LNTMRA69A65F839N   IDENTIFICATIVO: NA/089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DI LAURO           STEFANIA       72,00  18,00  12,00                   QR           3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3/01/1969 (NA)    CODICE FISCALE: DLRSFN69A53F924O   IDENTIFICATIVO: NA/021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BILARDI            LOREDANA       72,00  18,00  12,00                   QR           3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6/05/1966 (NA)    CODICE FISCALE: BLRLDN66E46F839R   IDENTIFICATIVO: NA/023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CHIANESE           MARIA          72,00  18,00  12,00                   QR     P     2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8/05/1963 (NA)    CODICE FISCALE: CHNMRA63E48F839U   IDENTIFICATIVO: NA/020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IANNELLI           LORENZO        72,00  18,00  12,00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7/05/1970 (NA)    CODICE FISCALE: NNLLNZ70E17F839D   IDENTIFICATIVO: NA/03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LA GALA            CATERINA       72,00  18,00  12,00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21/01/1969 (NA)    CODICE FISCALE: LGLCRN69A61G812V   IDENTIFICATIVO: NA/02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CASORIA            MARINELLA      72,00  18,00  12,00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6/05/1968 (NA)    CODICE FISCALE: CSRMNL68E56C675H   IDENTIFICATIVO: NA/03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DELLA ROTONDA      CECILIA        72,00  18,00  12,00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01/09/1967 (NA)    CODICE FISCALE: DLLCCL67P41F799R   IDENTIFICATIVO: NA/027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MARSEGLIA          RACHELA        72,00  18,00  12,00                   Q      P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8/09/1960 (NA)    CODICE FISCALE: MRSRHL60P58B990K   IDENTIFICATIVO: NA/027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SENTENZA           GIOVANNA       72,00  18,00  12,00                   R            2     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17/08/1968 (NA)    CODICE FISCALE: SNTGNN68M57F839H   IDENTIFICATIVO: NA/030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SANNINO            BIANCA         70,00  18,00  14,00                   QR           1    X             S   102,00 2002</w:t>
      </w:r>
    </w:p>
    <w:p>
      <w:pPr>
        <w:pStyle w:val="Normal"/>
        <w:rPr/>
      </w:pPr>
      <w:r>
        <w:rPr/>
        <w:t xml:space="preserve">      </w:t>
      </w:r>
      <w:r>
        <w:rPr/>
        <w:t>17/08/1967 (NA)    CODICE FISCALE: SNNBNC67M57C495H   IDENTIFICATIVO: NA/096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PONTIERI           STEFANIA       72,00  18,00  12,00                   Q                                   102,00 2002</w:t>
      </w:r>
    </w:p>
    <w:p>
      <w:pPr>
        <w:pStyle w:val="Normal"/>
        <w:rPr/>
      </w:pPr>
      <w:r>
        <w:rPr/>
        <w:t xml:space="preserve">      </w:t>
      </w:r>
      <w:r>
        <w:rPr/>
        <w:t>27/06/1972 (NA)    CODICE FISCALE: PNTSFN72H67F839Z   IDENTIFICATIVO: NA/094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FEOLE              ANTONELLA      68,00  18,00  16,00                   Q                               S   102,00 2002</w:t>
      </w:r>
    </w:p>
    <w:p>
      <w:pPr>
        <w:pStyle w:val="Normal"/>
        <w:rPr/>
      </w:pPr>
      <w:r>
        <w:rPr/>
        <w:t xml:space="preserve">      </w:t>
      </w:r>
      <w:r>
        <w:rPr/>
        <w:t>16/07/1966 (NA)    CODICE FISCALE: FLENNL66L56F839O   IDENTIFICATIVO: NA/097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PETRACCONE         MILENA         72,00  18,00  12,00                                                   S   102,00 2003 2003</w:t>
      </w:r>
    </w:p>
    <w:p>
      <w:pPr>
        <w:pStyle w:val="Normal"/>
        <w:rPr/>
      </w:pPr>
      <w:r>
        <w:rPr/>
        <w:t xml:space="preserve">      </w:t>
      </w:r>
      <w:r>
        <w:rPr/>
        <w:t>01/11/1969 (NA)    CODICE FISCALE: PTRMLN69S41F839R   IDENTIFICATIVO: NA/102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GRANATA            RAFFAELA       71,00  18,00  12,00                   LQ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5/01/1964 (NA)    CODICE FISCALE: GRNRFL64A45E054T   IDENTIFICATIVO: NA/038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MANNA              MARIA CONCETT  71,00  18,00  12,00                   QR           2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5/12/1966 (CE)    CODICE FISCALE: MNNMCN66T55B916Q   IDENTIFICATIVO: NA/023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SALATIELLO         MARISA         71,00  18,00  12,00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7/01/1972 (NA)    CODICE FISCALE: SLTMRS72A57F839J   IDENTIFICATIVO: NA/03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D'ANGELO           IMMACOLATA     83,00  18,00       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5/05/1965 (NA)    CODICE FISCALE: DNGMCL65E55F839C   IDENTIFICATIVO: NA/022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APRILE             ROSANNA        83,00  18,00       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26/08/1958 (NA)    CODICE FISCALE: PRLRNN58M66F839A   IDENTIFICATIVO: NA/020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RUSSIELLO          TEODOLINDA     83,00  18,00                          Q      P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0/07/1958 (CE)    CODICE FISCALE: RSSTLN58L50A512U   IDENTIFICATIVO: NA/028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IACONO             CONCETTA       71,00  18,00  12,00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3/05/1957 (NA)    CODICE FISCALE: CNICCT57E53E329I   IDENTIFICATIVO: NA/020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BROFFERIO          PIERA          83,00  18,00                                                              101,00 2000</w:t>
      </w:r>
    </w:p>
    <w:p>
      <w:pPr>
        <w:pStyle w:val="Normal"/>
        <w:rPr/>
      </w:pPr>
      <w:r>
        <w:rPr/>
        <w:t xml:space="preserve">      </w:t>
      </w:r>
      <w:r>
        <w:rPr/>
        <w:t>02/02/1944 (NA)    CODICE FISCALE: BRFPRI44B42L845A   IDENTIFICATIVO: NA/035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MAIONE             VINCENZA       71,00  18,00  12,00                   QR           2    X             S   101,00 2002</w:t>
      </w:r>
    </w:p>
    <w:p>
      <w:pPr>
        <w:pStyle w:val="Normal"/>
        <w:rPr/>
      </w:pPr>
      <w:r>
        <w:rPr/>
        <w:t xml:space="preserve">      </w:t>
      </w:r>
      <w:r>
        <w:rPr/>
        <w:t>15/05/1970 (NA)    CODICE FISCALE: MNAVCN70E55G812Q   IDENTIFICATIVO: NA/029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COSTA              ELISABETTA     82,00  18,00                          LQ      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9/10/1951 (NA)    CODICE FISCALE: CSTLBT51R59F111R   IDENTIFICATIVO: NA/021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MAURELLI           BIANCA         70,00  18,00  12,00                   QR           2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1/08/1963 (NA)    CODICE FISCALE: MRLBNC63M51F839V   IDENTIFICATIVO: NA/02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DE PALMA           GABRIELLA      70,00  18,00  12,00                   QR           1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5/03/1964 (NA)    CODICE FISCALE: DPLGRL64C55C675A   IDENTIFICATIVO: NA/025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FEDELE             ANGELA         68,00  18,00  14,00                   Q       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21/07/1969 (NA)    CODICE FISCALE: FDLNGL69L61F839L   IDENTIFICATIVO: NA/037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COGLIANO           ANGELINA       70,00  18,00  12,00                   Q                 X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18/07/1963 (EE)    CODICE FISCALE: CGLNLN63L58Z112S   IDENTIFICATIVO: NA/025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DE MARTINIS        SILVANA        70,00  18,00  12,00                   Q                 X                 100,00 2002</w:t>
      </w:r>
    </w:p>
    <w:p>
      <w:pPr>
        <w:pStyle w:val="Normal"/>
        <w:rPr/>
      </w:pPr>
      <w:r>
        <w:rPr/>
        <w:t xml:space="preserve">      </w:t>
      </w:r>
      <w:r>
        <w:rPr/>
        <w:t>06/08/1948 (NA)    CODICE FISCALE: DMRSVN48M46F839O   IDENTIFICATIVO: NA/085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MALATESTA          MARIA FRANCES  68,00  18,00  14,00                   R            1                  S   100,00 2002</w:t>
      </w:r>
    </w:p>
    <w:p>
      <w:pPr>
        <w:pStyle w:val="Normal"/>
        <w:rPr/>
      </w:pPr>
      <w:r>
        <w:rPr/>
        <w:t xml:space="preserve">      </w:t>
      </w:r>
      <w:r>
        <w:rPr/>
        <w:t>26/04/1969 (NA)    CODICE FISCALE: MLTMFR69D66F839D   IDENTIFICATIVO: NA/087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FAICCHIA           ANNA MARIA     81,00  18,00                          QR     P     3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6/08/1963 (NA)    CODICE FISCALE: FCCNMR63M46F839P   IDENTIFICATIVO: NA/02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CERBASI            ADRIANA        69,00  18,00  12,00                   QR           2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8/11/1959 (NA)    CODICE FISCALE: CRBDRN59S48L259P   IDENTIFICATIVO: NA/02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TECCE              STEFANIA       69,00  18,00  12,00                   QR           1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0/07/1969 (NA)    CODICE FISCALE: TCCSFN69L50C129U   IDENTIFICATIVO: NA/027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GALANO             ANTONELLA      69,00  18,00  12,00                   Q 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6/12/1970 (NA)    CODICE FISCALE: GLNNNL70T56F839H   IDENTIFICATIVO: NA/029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DI LORENZO         DANIELA        69,00  18,00  12,00                   Q             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21/04/1972 (NA)    CODICE FISCALE: DLRDNL72D61F839K   IDENTIFICATIVO: NA/032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SCHIAVITELLI       ANTONIETTA     69,00  18,00  12,00                   Q             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5/09/1971 (NA)    CODICE FISCALE: SCHNNT71P55D789P   IDENTIFICATIVO: NA/041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MARIANO            FLORIANA       69,00  18,00  12,00                   Q             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2/10/1968 (NA)    CODICE FISCALE: MRNFRN68R42F839N   IDENTIFICATIVO: NA/033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RUGGIERO           RAFFAELE       69,00  18,00  12,00                   Q             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20/12/1967 (NA)    CODICE FISCALE: RGGRFL67T20G812K   IDENTIFICATIVO: NA/024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TAURISANO          VINCENZO       69,00  18,00  12,00                   Q             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6/02/1966 (NA)    CODICE FISCALE: TRSVCN66B06F839K   IDENTIFICATIVO: NA/036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FATIGATI           GIOVANNA       81,00  18,00                            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9/03/1969 (NA)    CODICE FISCALE: FTGGNN69C59A024X   IDENTIFICATIVO: NA/021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SGAMMATO           ROSA           69,00  18,00  12,00                                 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1/07/1969 (NA)    CODICE FISCALE: SGMRSO69L51F839E   IDENTIFICATIVO: NA/034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PIRRO'             MARIA LUISA    69,00  18,00  12,00                   R            1                  S    99,00 2002</w:t>
      </w:r>
    </w:p>
    <w:p>
      <w:pPr>
        <w:pStyle w:val="Normal"/>
        <w:rPr/>
      </w:pPr>
      <w:r>
        <w:rPr/>
        <w:t xml:space="preserve">      </w:t>
      </w:r>
      <w:r>
        <w:rPr/>
        <w:t>28/11/1974 (NA)    CODICE FISCALE: PRRMLS74S68F839M   IDENTIFICATIVO: NA/097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SPINIELLO          AGNESE         80,00  18,00                          QR           3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20/10/1956 (SA)    CODICE FISCALE: SPNGNS56R60H703A   IDENTIFICATIVO: NA/027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SANTANIELLO        SONIA          68,00  18,00  12,00                   QR           2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3/09/1972 (NA)    CODICE FISCALE: SNTSNO72P53G812A   IDENTIFICATIVO: NA/04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RUSSO              GERARDO        68,00  18,00  12,00                    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7/04/1966 (NA)    CODICE FISCALE: RSSGRD66D17F839T   IDENTIFICATIVO: NA/026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SCIELZO            STEFANIA       68,00  18,00  12,00                   Q                 X             S    98,00 2002</w:t>
      </w:r>
    </w:p>
    <w:p>
      <w:pPr>
        <w:pStyle w:val="Normal"/>
        <w:rPr/>
      </w:pPr>
      <w:r>
        <w:rPr/>
        <w:t xml:space="preserve">      </w:t>
      </w:r>
      <w:r>
        <w:rPr/>
        <w:t>21/09/1970 (NA)    CODICE FISCALE: SCLSFN70P61F839G   IDENTIFICATIVO: NA/035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MORRA              MARIA ROSARIO  62,00  18,00  18,00                   Q                 X             S    98,00 2002</w:t>
      </w:r>
    </w:p>
    <w:p>
      <w:pPr>
        <w:pStyle w:val="Normal"/>
        <w:rPr/>
      </w:pPr>
      <w:r>
        <w:rPr/>
        <w:t xml:space="preserve">      </w:t>
      </w:r>
      <w:r>
        <w:rPr/>
        <w:t>25/01/1967 (NA)    CODICE FISCALE: MRRMRS67A65F839P   IDENTIFICATIVO: NA/087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IACCIO             MARIA          79,00  18,00                          QR           2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03/10/1958 (NA)    CODICE FISCALE: CCIMRA58R43F839E   IDENTIFICATIVO: NA/024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PALMA              DOMENICA       67,00  18,00  12,00                   QR           2     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23/11/1963 (NA)    CODICE FISCALE: PLMDNC63S63E054P   IDENTIFICATIVO: NA/042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GROSSO             ROSALIA        67,00  18,00  12,00                   QR           1     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04/01/1957 (CS)    CODICE FISCALE: GRSRSL57A44A773T   IDENTIFICATIVO: NA/039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MATTERA            GIULIA         79,00  18,00                          Q             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27/09/1964 (NA)    CODICE FISCALE: MTTGLI64P67E329S   IDENTIFICATIVO: NA/020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BRANCACCIO         IMMACOLATA     67,00  18,00  12,00                   Q                  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06/06/1966 (NA)    CODICE FISCALE: BRNMCL66H46F839O   IDENTIFICATIVO: NA/035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MARTORANO          FEDERICA       79,00  18,00                                             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29/09/1964 (NA)    CODICE FISCALE: MRTFRC64P69F839F   IDENTIFICATIVO: NA/03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CARUSONE           GIUSEPPINA     67,00  18,00  12,00                   QR           3    X             S    97,00 2002</w:t>
      </w:r>
    </w:p>
    <w:p>
      <w:pPr>
        <w:pStyle w:val="Normal"/>
        <w:rPr/>
      </w:pPr>
      <w:r>
        <w:rPr/>
        <w:t xml:space="preserve">      </w:t>
      </w:r>
      <w:r>
        <w:rPr/>
        <w:t>08/04/1955 (CE)    CODICE FISCALE: CRSGPP55D48G849A   IDENTIFICATIVO: NA/085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NAPOLITANO         MARIA ANTONIA  65,00  18,00  14,00                   QR           2                  S    97,00 2002</w:t>
      </w:r>
    </w:p>
    <w:p>
      <w:pPr>
        <w:pStyle w:val="Normal"/>
        <w:rPr/>
      </w:pPr>
      <w:r>
        <w:rPr/>
        <w:t xml:space="preserve">      </w:t>
      </w:r>
      <w:r>
        <w:rPr/>
        <w:t>29/10/1970 (NA)    CODICE FISCALE: NPLMNT70R69F839I   IDENTIFICATIVO: NA/092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MATERAZZI          ROSALIA        67,00  18,00  12,00                   QR           2                  S    97,00 2002</w:t>
      </w:r>
    </w:p>
    <w:p>
      <w:pPr>
        <w:pStyle w:val="Normal"/>
        <w:rPr/>
      </w:pPr>
      <w:r>
        <w:rPr/>
        <w:t xml:space="preserve">      </w:t>
      </w:r>
      <w:r>
        <w:rPr/>
        <w:t>21/01/1967 (NA)    CODICE FISCALE: MTRRSL67A61F839G   IDENTIFICATIVO: NA/086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SORGENTE           MARIAPIA       67,00  18,00  12,00                   Q                               S    97,00 2002</w:t>
      </w:r>
    </w:p>
    <w:p>
      <w:pPr>
        <w:pStyle w:val="Normal"/>
        <w:rPr/>
      </w:pPr>
      <w:r>
        <w:rPr/>
        <w:t xml:space="preserve">      </w:t>
      </w:r>
      <w:r>
        <w:rPr/>
        <w:t>04/07/1964 (NA)    CODICE FISCALE: SRGMRP64L44F839H   IDENTIFICATIVO: NA/089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FIORETTI           AMALIA                60,00  34,00   3,00                                                 97,00 2003</w:t>
      </w:r>
    </w:p>
    <w:p>
      <w:pPr>
        <w:pStyle w:val="Normal"/>
        <w:rPr/>
      </w:pPr>
      <w:r>
        <w:rPr/>
        <w:t xml:space="preserve">      </w:t>
      </w:r>
      <w:r>
        <w:rPr/>
        <w:t>12/07/1966 (NA)    CODICE FISCALE: FRTMLA66L52G283R   IDENTIFICATIVO: NA/102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TORRENTE           ROSANNA        66,00  18,00  12,00                   LQR    P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5/08/1957 (NA)    CODICE FISCALE: TRRRNN57M55I300F   IDENTIFICATIVO: NA/029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SCOGNAMIGLIO       PAOLA          66,00  18,00  12,00                   QRS     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9/10/1968 (NA)    CODICE FISCALE: SCGPLA68R59F839X   IDENTIFICATIVO: NA/028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ROMANO             MADDALENA      66,00  18,00  12,00                   QR      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1/09/1973 (NA)    CODICE FISCALE: RMNMDL73P41F839P   IDENTIFICATIVO: NA/03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D'ANTO'            ROSA           64,00  18,00  14,00                   QR      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24/01/1970 (NA)    CODICE FISCALE: DNTRSO70A64A024S   IDENTIFICATIVO: NA/025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SIVIERO            MONICA         66,00  18,00  12,00                   QR      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25/06/1968 (NA)    CODICE FISCALE: SVRMNC68H65F839A   IDENTIFICATIVO: NA/030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BARRA              MARIA          66,00  18,00  12,00                   QR      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9/02/1967 (NA)    CODICE FISCALE: BRRMRA67B59D789M   IDENTIFICATIVO: NA/02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GUARINO            GIOVANNA       66,00  18,00  12,00                   Q             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4/12/1967 (NA)    CODICE FISCALE: GRNGNN67T44E054D   IDENTIFICATIVO: NA/034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ALOIGI             ALESSANDRA     66,00  18,00  12,00                   R            2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22/12/1964 (NA)    CODICE FISCALE: LGALSN64T62F839J   IDENTIFICATIVO: NA/03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DISTINTO           CONCETTA       35,00  18,00  43,00                   QR           2                  S    96,00 2002</w:t>
      </w:r>
    </w:p>
    <w:p>
      <w:pPr>
        <w:pStyle w:val="Normal"/>
        <w:rPr/>
      </w:pPr>
      <w:r>
        <w:rPr/>
        <w:t xml:space="preserve">      </w:t>
      </w:r>
      <w:r>
        <w:rPr/>
        <w:t>04/07/1966 (NA)    CODICE FISCALE: DSTCCT66L44F839V   IDENTIFICATIVO: NA/037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CHIERCHIELLO       ANTONIETTA     62,00  18,00  16,00                   Q                               S    96,00 2002</w:t>
      </w:r>
    </w:p>
    <w:p>
      <w:pPr>
        <w:pStyle w:val="Normal"/>
        <w:rPr/>
      </w:pPr>
      <w:r>
        <w:rPr/>
        <w:t xml:space="preserve">      </w:t>
      </w:r>
      <w:r>
        <w:rPr/>
        <w:t>26/04/1966 (CE)    CODICE FISCALE: CHRNNT66D66B581N   IDENTIFICATIVO: NA/089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D'AGOSTINO         SONIA          66,00  18,00  12,00                                                   S    96,00 2002</w:t>
      </w:r>
    </w:p>
    <w:p>
      <w:pPr>
        <w:pStyle w:val="Normal"/>
        <w:rPr/>
      </w:pPr>
      <w:r>
        <w:rPr/>
        <w:t xml:space="preserve">      </w:t>
      </w:r>
      <w:r>
        <w:rPr/>
        <w:t>31/07/1965 (BA)    CODICE FISCALE: DGSSNO65L71A662E   IDENTIFICATIVO: NA/094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DI IORIO           ROSSANA        65,00  18,00  12,00                   QR           2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9/08/1968 (NA)    CODICE FISCALE: DRIRSN68M69F839T   IDENTIFICATIVO: NA/022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AFFUSO             ANNUNZIATA     65,00  18,00  12,00                   QR           2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3/07/1960 (NA)    CODICE FISCALE: FFSNNZ60L63F839M   IDENTIFICATIVO: NA/020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D'ALESSANDRO       DEBORA         59,00  18,00  12,00   6,00            QRS          1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8/09/1968 (NA)    CODICE FISCALE: DLSDBR68P68F839T   IDENTIFICATIVO: NA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GUADAGNO           TERESA         65,00  18,00  12,00                   QR           1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2/12/1968 (NA)    CODICE FISCALE: GDGTRS68T52G762D   IDENTIFICATIVO: NA/026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ABBATIELLO         IDA            65,00  18,00  12,00              N    QS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01/09/1958 (BN)    CODICE FISCALE: BBTDIA58P41I197V   IDENTIFICATIVO: NA/04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POMMELLA           ROSALBA        63,00  18,00  14,00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1/02/1971 (NA)    CODICE FISCALE: PMMRLB71B51F839W   IDENTIFICATIVO: NA/03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CORDELLA           LAURA          77,00  18,00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4/06/1965 (NA)    CODICE FISCALE: CRDLRA65H64F839S   IDENTIFICATIVO: NA/021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AREOPAGITA DE CINC MARIA LUISA    77,00  18,00                          Q      P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9/09/1963 (AV)    CODICE FISCALE: RPGMLS63P59A101P   IDENTIFICATIVO: NA/023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DAVINO             VINCENZA       65,00  18,00  12,00                   QR           2    X             S    95,00 2002</w:t>
      </w:r>
    </w:p>
    <w:p>
      <w:pPr>
        <w:pStyle w:val="Normal"/>
        <w:rPr/>
      </w:pPr>
      <w:r>
        <w:rPr/>
        <w:t xml:space="preserve">      </w:t>
      </w:r>
      <w:r>
        <w:rPr/>
        <w:t>06/01/1966 (NA)    CODICE FISCALE: DVNVCN66A46F799Y   IDENTIFICATIVO: NA/028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SIRABELLA          LILIANA        63,00  18,00  14,00                   Q                 X             S    95,00 2002</w:t>
      </w:r>
    </w:p>
    <w:p>
      <w:pPr>
        <w:pStyle w:val="Normal"/>
        <w:rPr/>
      </w:pPr>
      <w:r>
        <w:rPr/>
        <w:t xml:space="preserve">      </w:t>
      </w:r>
      <w:r>
        <w:rPr/>
        <w:t>03/02/1971 (NA)    CODICE FISCALE: SRBLLN71B43F839E   IDENTIFICATIVO: NA/096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SORRENTINO         STEFANIA       65,00  18,00  12,00                   Q                 X             S    95,00 2002</w:t>
      </w:r>
    </w:p>
    <w:p>
      <w:pPr>
        <w:pStyle w:val="Normal"/>
        <w:rPr/>
      </w:pPr>
      <w:r>
        <w:rPr/>
        <w:t xml:space="preserve">      </w:t>
      </w:r>
      <w:r>
        <w:rPr/>
        <w:t>03/01/1967 (NA)    CODICE FISCALE: SRRSFN67A43G902R   IDENTIFICATIVO: NA/040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GIORDANO           RACHELE        65,00  18,00  12,00                                                   S    95,00 2002</w:t>
      </w:r>
    </w:p>
    <w:p>
      <w:pPr>
        <w:pStyle w:val="Normal"/>
        <w:rPr/>
      </w:pPr>
      <w:r>
        <w:rPr/>
        <w:t xml:space="preserve">      </w:t>
      </w:r>
      <w:r>
        <w:rPr/>
        <w:t>13/04/1967 (SA)    CODICE FISCALE: GRDRHL67D53I483B   IDENTIFICATIVO: NA/084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AIELLO             ROSA           64,00  18,00  12,00                   QR           2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31/12/1968 (NA)    CODICE FISCALE: LLARSO68T71L845U   IDENTIFICATIVO: NA/034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SIMONETTI          MARIA          64,00  18,00  12,00                   QR           2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8/05/1967 (NA)    CODICE FISCALE: SMNMRA67E48G283O   IDENTIFICATIVO: NA/03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APUZZO             MARIA ROSARIA  64,00  18,00  12,00                   QR           1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2/09/1968 (NA)    CODICE FISCALE: PZZMRS68P52F839R   IDENTIFICATIVO: NA/037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D AMBROSIO         MARIA ROSARIA  64,00  18,00  12,00                   Q       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2/02/1973 (NA)    CODICE FISCALE: DMBMRS73B52F839F   IDENTIFICATIVO: NA/040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CESTARO            ANNA MARIA     64,00  18,00  12,00                   Q                               S    94,00 2002</w:t>
      </w:r>
    </w:p>
    <w:p>
      <w:pPr>
        <w:pStyle w:val="Normal"/>
        <w:rPr/>
      </w:pPr>
      <w:r>
        <w:rPr/>
        <w:t xml:space="preserve">      </w:t>
      </w:r>
      <w:r>
        <w:rPr/>
        <w:t>09/12/1964 (NA)    CODICE FISCALE: CSTNMR64T49F839J   IDENTIFICATIVO: NA/086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DE MARTINO         DANIELA        63,00  18,00  12,00                   QR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7/03/1969 (NA)    CODICE FISCALE: DMRDNL69C67G902P   IDENTIFICATIVO: NA/034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PICARELLI          TERESA         75,00  18,00                          QR     P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2/09/1960 (NA)    CODICE FISCALE: PCRTRS60P42F839D   IDENTIFICATIVO: NA/024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ROMANO             ANNA           63,00  18,00  12,00                   QR           1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9/08/1972 (NA)    CODICE FISCALE: RMNNNA72M49F839B   IDENTIFICATIVO: NA/022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FRANCO             MICHELA        61,00  18,00  14,00                   QR           1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2/06/1971 (NA)    CODICE FISCALE: FRNMHL71H52F839B   IDENTIFICATIVO: NA/03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DEL PRETE          MARILINA       63,00  18,00  12,00                   QR           1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8/02/1971 (NA)    CODICE FISCALE: DLPMLN71B48F839J   IDENTIFICATIVO: NA/033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SPIEZIA            RENATA         75,00  18,00                          QR           1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4/12/1965 (NA)    CODICE FISCALE: SPZRNT65T44G902D   IDENTIFICATIVO: NA/032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TADONIO            PAOLA          61,00  18,00  14,00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6/07/1970 (NA)    CODICE FISCALE: TDNPLA70L56F839P   IDENTIFICATIVO: NA/036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FEDERICO           CARMINE        63,00  18,00  12,00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9/01/1967 (NA)    CODICE FISCALE: FDRCMN67A29F839V   IDENTIFICATIVO: NA/039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SILVESTRE          GIOVANNI       63,00  18,00  12,00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3/01/1963 (MC)    CODICE FISCALE: SLVGNN63A13C770W   IDENTIFICATIVO: NA/021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GIFUNI             LUCIARITA      57,00  18,00  18,00                   Q             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3/05/1968 (NA)    CODICE FISCALE: GFNLRT68E53F839O   IDENTIFICATIVO: NA/035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DI CROSTA          ROSA ANNA      75,00  18,00                                        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3/05/1963 (NA)    CODICE FISCALE: DCRRNN63E53F839Y   IDENTIFICATIVO: NA/038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BIFULCO            MARIALISA      61,00  18,00  14,00                   QR           1    X             S    93,00 2002</w:t>
      </w:r>
    </w:p>
    <w:p>
      <w:pPr>
        <w:pStyle w:val="Normal"/>
        <w:rPr/>
      </w:pPr>
      <w:r>
        <w:rPr/>
        <w:t xml:space="preserve">      </w:t>
      </w:r>
      <w:r>
        <w:rPr/>
        <w:t>28/07/1970 (NA)    CODICE FISCALE: BFLMLS70L68G190B   IDENTIFICATIVO: NA/090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BONACCI            GIULIANA       61,00  18,00  14,00                   Q                               S    93,00 2002</w:t>
      </w:r>
    </w:p>
    <w:p>
      <w:pPr>
        <w:pStyle w:val="Normal"/>
        <w:rPr/>
      </w:pPr>
      <w:r>
        <w:rPr/>
        <w:t xml:space="preserve">      </w:t>
      </w:r>
      <w:r>
        <w:rPr/>
        <w:t>03/09/1966 (NA)    CODICE FISCALE: BNCGLN66P43F839U   IDENTIFICATIVO: NA/091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PARIGGIANO         BARBARA        62,00  18,00  12,00                   LQR          2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10/04/1962 (NA)    CODICE FISCALE: PRGBBR62D50E906T   IDENTIFICATIVO: NA/027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ESPOSITO ALAIA     ANNA           62,00  18,00  12,00                   QR     P     2     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16/03/1963 (NA)    CODICE FISCALE: SPSNNA63C56I820P   IDENTIFICATIVO: NA/028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ARUTA              FORTUNA        74,00  18,00                          QR           1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06/02/1963 (NA)    CODICE FISCALE: RTAFTN63B46F839P   IDENTIFICATIVO: NA/024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URRARO             FILOMENA       62,00  18,00  12,00                   QR           1     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07/02/1973 (NA)    CODICE FISCALE: RRRFMN73B47H931L   IDENTIFICATIVO: NA/03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VISCIANO           ANNA MARIA     62,00  18,00  12,00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02/05/1955 (NA)    CODICE FISCALE: VSCNMR55E42G813U   IDENTIFICATIVO: NA/039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MAFFEI             ANTONIO        62,00  18,00  12,00                   LQ                X             S    92,00 2002</w:t>
      </w:r>
    </w:p>
    <w:p>
      <w:pPr>
        <w:pStyle w:val="Normal"/>
        <w:rPr/>
      </w:pPr>
      <w:r>
        <w:rPr/>
        <w:t xml:space="preserve">      </w:t>
      </w:r>
      <w:r>
        <w:rPr/>
        <w:t>19/12/1967 (NA)    CODICE FISCALE: MFFNTN67T19F839A   IDENTIFICATIVO: NA/036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IACUZIO            MARINELLA      62,00  18,00  12,00                   QR           2    X             S    92,00 2002</w:t>
      </w:r>
    </w:p>
    <w:p>
      <w:pPr>
        <w:pStyle w:val="Normal"/>
        <w:rPr/>
      </w:pPr>
      <w:r>
        <w:rPr/>
        <w:t xml:space="preserve">      </w:t>
      </w:r>
      <w:r>
        <w:rPr/>
        <w:t>11/06/1958 (NA)    CODICE FISCALE: CZIMNL58H51F839B   IDENTIFICATIVO: NA/024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DAVINO             LUISA          62,00  18,00  12,00                   QR           2                  S    92,00 2002</w:t>
      </w:r>
    </w:p>
    <w:p>
      <w:pPr>
        <w:pStyle w:val="Normal"/>
        <w:rPr/>
      </w:pPr>
      <w:r>
        <w:rPr/>
        <w:t xml:space="preserve">      </w:t>
      </w:r>
      <w:r>
        <w:rPr/>
        <w:t>21/08/1963 (NA)    CODICE FISCALE: DVNLSU63M61F839Z   IDENTIFICATIVO: NA/097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PETRUCCIANI        TIZIANA        56,00  18,00  18,00                   Q                 X             S    92,00 2002</w:t>
      </w:r>
    </w:p>
    <w:p>
      <w:pPr>
        <w:pStyle w:val="Normal"/>
        <w:rPr/>
      </w:pPr>
      <w:r>
        <w:rPr/>
        <w:t xml:space="preserve">      </w:t>
      </w:r>
      <w:r>
        <w:rPr/>
        <w:t>18/12/1972 (NA)    CODICE FISCALE: PTRTZN72T58F839I   IDENTIFICATIVO: NA/033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PINTO              AGATA URANIA   61,00  18,00  12,00                   QR           2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20/08/1965 (NA)    CODICE FISCALE: PNTGRN65M60H931D   IDENTIFICATIVO: NA/023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SOMMA              MARIA PIA      61,00  18,00  12,00                   QR           2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10/05/1965 (NA)    CODICE FISCALE: SMMMRP65E50C129H   IDENTIFICATIVO: NA/025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CASCONE            MARIA          61,00  18,00  12,00                   QR           1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17/02/1972 (NA)    CODICE FISCALE: CSCMRA72B57F839H   IDENTIFICATIVO: NA/027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DELLA PIETRA       BIANCA MARIA   59,00  18,00  14,00                   QR           1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06/02/1971 (NA)    CODICE FISCALE: DLLBCM71B46I073W   IDENTIFICATIVO: NA/039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LANGELLA           ROBERTO        61,00  18,00  12,00                   Q             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27/02/1961 (NA)    CODICE FISCALE: LNGRRT61B27E906V   IDENTIFICATIVO: NA/021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D'AVINO            ROSARIA        55,00  18,00  14,00   3,00            QR           2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2/03/1963 (NA)    CODICE FISCALE: DVNRSR63C62F839U   IDENTIFICATIVO: NA/026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REA                ANNA           72,00  18,00                          QR           1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13/09/1966 (NA)    CODICE FISCALE: REANNA66P53B990K   IDENTIFICATIVO: NA/02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RINALDI            SIMONA         58,00  18,00  14,00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8/12/1970 (NA)    CODICE FISCALE: RNLSMN70T68F839W   IDENTIFICATIVO: NA/030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VERDURA            ROSARIA        72,00  18,00       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03/11/1963 (NA)    CODICE FISCALE: VRDRSR63S43G813Y   IDENTIFICATIVO: NA/022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CARDELIA           CAROLINA       58,00  18,00  14,00                   Q                  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1/08/1965 (NA)    CODICE FISCALE: CRDCLN65M61F839K   IDENTIFICATIVO: NA/040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GIUSTINIANI        ROSARIA        60,00  18,00  12,00                   R            1     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30/09/1972 (NA)    CODICE FISCALE: GSTRSR72P70F839P   IDENTIFICATIVO: NA/038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PAPA               ROBERTA        66,00  18,00   6,00                                      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3/05/1973 (NA)    CODICE FISCALE: PPARRT73E63F839X   IDENTIFICATIVO: NA/030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PIANTADOSI         MARIA VITTORI  60,00  18,00  12,00                                      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09/07/1970 (NA)    CODICE FISCALE: PNTMVT70L49F839J   IDENTIFICATIVO: NA/035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VECCHIONE          MARIAROSARIA   54,00  18,00  18,00                   LQR          2     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01/02/1964 (NA)    CODICE FISCALE: VCCMRS64B41G902G   IDENTIFICATIVO: NA/094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ABAGNALE           MARIANGELA     56,00  18,00  16,00                   QR           1    X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29/01/1974 (NA)    CODICE FISCALE: BGNMNG74A69E131Q   IDENTIFICATIVO: NA/031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LA MATTA           GIULIANA       56,00  18,00  16,00                   QR           1    X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10/12/1972 (NA)    CODICE FISCALE: LMTGLN72T50F839K   IDENTIFICATIVO: NA/098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GARGIULO           ADRIANA        54,00  18,00  18,00                   QR           1    X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17/06/1969 (NA)    CODICE FISCALE: GRGDRN69H57F839A   IDENTIFICATIVO: NA/095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MAROTTA            SILVIA         57,00  18,00  12,00   3,00            QR           1     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25/04/1964 (NA)    CODICE FISCALE: MRTSLV64D65G964X   IDENTIFICATIVO: NA/094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TITO               ADRIANA        60,00  18,00  12,00                   R            1     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22/05/1970 (NA)    CODICE FISCALE: TTIDRN70E62F839F   IDENTIFICATIVO: NA/089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CASTALDO           COLOMBA        60,00  18,00  12,00                                     X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21/05/1972 (NA)    CODICE FISCALE: CSTCMB72E61F839K   IDENTIFICATIVO: NA/088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CALVANO            TIZIANA        78,00         12,00                                      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14/08/1969 (NA)    CODICE FISCALE: CLVTZN69M54F839D   IDENTIFICATIVO: NA/088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CIARDIELLO         GLORIA                66,00  24,00                   R            1                       90,00 2003</w:t>
      </w:r>
    </w:p>
    <w:p>
      <w:pPr>
        <w:pStyle w:val="Normal"/>
        <w:rPr/>
      </w:pPr>
      <w:r>
        <w:rPr/>
        <w:t xml:space="preserve">      </w:t>
      </w:r>
      <w:r>
        <w:rPr/>
        <w:t>12/10/1963 (NA)    CODICE FISCALE: CRDGLR63R52F839K   IDENTIFICATIVO: NA/101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ACCARDI            ANNAMARIA      59,00  18,00  12,00                   QR           2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28/03/1966 (NA)    CODICE FISCALE: CCRNMR66C68F839G   IDENTIFICATIVO: NA/039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GAROFALO           MARIA          59,00  18,00  12,00                   QR           2     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13/01/1968 (NA)    CODICE FISCALE: GRFMRA68A53L259N   IDENTIFICATIVO: NA/038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MENNELLA           ANNA MARIA     71,00  18,00       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31/07/1960 (NA)    CODICE FISCALE: MNNNMR60L71L259L   IDENTIFICATIVO: NA/021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GIORDANO           SIMONA         59,00  18,00  12,00                   Q                  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31/03/1974 (NA)    CODICE FISCALE: GRDSMN74C71A064H   IDENTIFICATIVO: NA/03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MARINACCIO         SILVANA        71,00  18,00                          Q                 X                  89,00 2002 2002</w:t>
      </w:r>
    </w:p>
    <w:p>
      <w:pPr>
        <w:pStyle w:val="Normal"/>
        <w:rPr/>
      </w:pPr>
      <w:r>
        <w:rPr/>
        <w:t xml:space="preserve">      </w:t>
      </w:r>
      <w:r>
        <w:rPr/>
        <w:t>04/01/1965 (AV)    CODICE FISCALE: MRNSVN65A44I471Y   IDENTIFICATIVO: NA/084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PANZA              MARIA          59,00  18,00  12,00                   QR           2                  S    89,00 2002</w:t>
      </w:r>
    </w:p>
    <w:p>
      <w:pPr>
        <w:pStyle w:val="Normal"/>
        <w:rPr/>
      </w:pPr>
      <w:r>
        <w:rPr/>
        <w:t xml:space="preserve">      </w:t>
      </w:r>
      <w:r>
        <w:rPr/>
        <w:t>15/04/1957 (NA)    CODICE FISCALE: PNZMRA57D55F839W   IDENTIFICATIVO: NA/097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GIUGLIANO          FILOMENA       70,00  18,00                          QRS          2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18/05/1960 (NA)    CODICE FISCALE: GGLFMN60E58F839B   IDENTIFICATIVO: NA/021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DEL GAUDIO         ANTONELLA      58,00  18,00  12,00                   QR           2     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24/07/1966 (NA)    CODICE FISCALE: DLGNNL66L64F839J   IDENTIFICATIVO: NA/038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SPIEZIA            ANNA           58,00  18,00  12,00                   QR           1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1/04/1970 (NA)    CODICE FISCALE: SPZNNA70D41F839D   IDENTIFICATIVO: NA/039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SCHIOPPA           ANNA           56,00  18,00  14,00                   QR           1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3/10/1967 (NA)    CODICE FISCALE: SCHNNA67R43F839X   IDENTIFICATIVO: NA/030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MARAVIGLIA         MASSIMO        70,00  18,00                          QR           3    X             S    88,00 2002</w:t>
      </w:r>
    </w:p>
    <w:p>
      <w:pPr>
        <w:pStyle w:val="Normal"/>
        <w:rPr/>
      </w:pPr>
      <w:r>
        <w:rPr/>
        <w:t xml:space="preserve">      </w:t>
      </w:r>
      <w:r>
        <w:rPr/>
        <w:t>04/12/1960 (NA)    CODICE FISCALE: MRVMSM60T04F839L   IDENTIFICATIVO: NA/01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CUTRI              LUIGI          70,00  18,00                                                               88,00 2002</w:t>
      </w:r>
    </w:p>
    <w:p>
      <w:pPr>
        <w:pStyle w:val="Normal"/>
        <w:rPr/>
      </w:pPr>
      <w:r>
        <w:rPr/>
        <w:t xml:space="preserve">      </w:t>
      </w:r>
      <w:r>
        <w:rPr/>
        <w:t>07/07/1960 (NA)    CODICE FISCALE: CTRLGU60L07F839G   IDENTIFICATIVO: NA/098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SPAGNUOLO          MARIA CARMELA  57,00  18,00  12,00                   QR     P     2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6/07/1958 (NA)    CODICE FISCALE: SPGMCR58L56L259H   IDENTIFICATIVO: NA/033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DI PALMA           GIANLUCA       57,00  18,00  12,00                   Q                  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1/02/1968 (NA)    CODICE FISCALE: DPLGLC68B11L845F   IDENTIFICATIVO: NA/034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CACCIA             MARIA          57,00  18,00  12,00                   QR           2    X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09/01/1968 (NA)    CODICE FISCALE: CCCMRA68A49C188G   IDENTIFICATIVO: NA/087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PASOLINI           ANGELA         57,00  18,00  12,00                   QR           1    X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22/04/1968 (NA)    CODICE FISCALE: PSLNGL68D62F839X   IDENTIFICATIVO: NA/097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RICCI              FRANCA         53,00  18,00  16,00                   QR           1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13/01/1968 (AV)    CODICE FISCALE: RCCFNC68A53C557L   IDENTIFICATIVO: NA/097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IORIO              CARMINE UGO    57,00  18,00  12,00                   Q                 X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03/02/1966 (NA)    CODICE FISCALE: RIOCMN66B03G812P   IDENTIFICATIVO: NA/093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BRUNO              SABRINA        57,00  18,00  12,00                   Q             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20/12/1970 (NA)    CODICE FISCALE: BRNSRN70T60F839G   IDENTIFICATIVO: NA/090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LUCCHESE           SALVATORE      57,00  18,00  12,00                   Q             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20/02/1970 (NA)    CODICE FISCALE: LCCSVT70B20F839W   IDENTIFICATIVO: NA/087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VILLANO            ELISA          53,00  18,00  16,00                   Q             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19/11/1969 (RM)    CODICE FISCALE: VLLLSE69S59H501E   IDENTIFICATIVO: NA/090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VIOLA              MARIANNA       54,00  18,00  12,00   3,00                          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05/10/1972 (NA)    CODICE FISCALE: VLIMNN72R45F839V   IDENTIFICATIVO: NA/087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CARGETTI           GIUSEPPINA     56,00  18,00  12,00                   QR           4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0/07/1959 (NA)    CODICE FISCALE: CRGGPP59L60E054J   IDENTIFICATIVO: NA/041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DE CICCO           MARIA          66,00  18,00   2,00                   QR     P     2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08/03/1968 (NA)    CODICE FISCALE: DCCMRA68C48F839D   IDENTIFICATIVO: NA/025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MOZZI              LOREDANA       68,00  18,00                          QR           2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6/11/1966 (NA)    CODICE FISCALE: MZZLDN66S66F839R   IDENTIFICATIVO: NA/023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CONTE              MICHELA        56,00  18,00  12,00                   QR           1     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3/01/1971 (NA)    CODICE FISCALE: CNTMHL71A53F839V   IDENTIFICATIVO: NA/042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AGRILLO            ANNA           68,00  18,00                          Q      P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4/04/1962 (NA)    CODICE FISCALE: GRLNNA62D54F839Z   IDENTIFICATIVO: NA/027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CENTRELLA          ALESSANDRA     52,00  18,00  16,00                   QR           1                  S    86,00 2002</w:t>
      </w:r>
    </w:p>
    <w:p>
      <w:pPr>
        <w:pStyle w:val="Normal"/>
        <w:rPr/>
      </w:pPr>
      <w:r>
        <w:rPr/>
        <w:t xml:space="preserve">      </w:t>
      </w:r>
      <w:r>
        <w:rPr/>
        <w:t>20/07/1966 (NA)    CODICE FISCALE: CNTLSN66L60F839S   IDENTIFICATIVO: NA/098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SEPE               STELLINA       54,00  18,00  14,00                   Q                 X             S    86,00 2002</w:t>
      </w:r>
    </w:p>
    <w:p>
      <w:pPr>
        <w:pStyle w:val="Normal"/>
        <w:rPr/>
      </w:pPr>
      <w:r>
        <w:rPr/>
        <w:t xml:space="preserve">      </w:t>
      </w:r>
      <w:r>
        <w:rPr/>
        <w:t>04/10/1973 (CE)    CODICE FISCALE: SPESLL73R44B963P   IDENTIFICATIVO: NA/089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RIZZO              ANTONELLA      68,00         18,00                   Q      P                        S    86,00 2002</w:t>
      </w:r>
    </w:p>
    <w:p>
      <w:pPr>
        <w:pStyle w:val="Normal"/>
        <w:rPr/>
      </w:pPr>
      <w:r>
        <w:rPr/>
        <w:t xml:space="preserve">      </w:t>
      </w:r>
      <w:r>
        <w:rPr/>
        <w:t>07/01/1967 (CS)    CODICE FISCALE: RZZNNL67A47D086P   IDENTIFICATIVO: NA/092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MENALE             MARIATERESA    67,00  18,00                          LQR          2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3/03/1964 (CE)    CODICE FISCALE: MNLMTR64C53A512D   IDENTIFICATIVO: NA/023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BAIANO             MARIA          55,00  18,00  12,00                   QR           2     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1/10/1966 (NA)    CODICE FISCALE: BNAMRA66R51H114H   IDENTIFICATIVO: NA/032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AMMATURO           MARIA          53,00  18,00  14,00                   QR           2     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01/08/1963 (NA)    CODICE FISCALE: MMTMRA63M41G190Q   IDENTIFICATIVO: NA/041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ACCARDO            ANGELA         59,00  18,00   8,00                   Q             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31/03/1968 (NA)    CODICE FISCALE: CCRNGL68C71G813S   IDENTIFICATIVO: NA/022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TAFURO             MARIA ROSARIA  67,00  18,00                          QR           2    X             S    85,00 2002</w:t>
      </w:r>
    </w:p>
    <w:p>
      <w:pPr>
        <w:pStyle w:val="Normal"/>
        <w:rPr/>
      </w:pPr>
      <w:r>
        <w:rPr/>
        <w:t xml:space="preserve">      </w:t>
      </w:r>
      <w:r>
        <w:rPr/>
        <w:t>07/05/1956 (NA)    CODICE FISCALE: TFRMRS56E47I469C   IDENTIFICATIVO: NA/089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ESPOSITO           PASQUALINA     55,00  18,00  12,00                   Q                               S    85,00 2002</w:t>
      </w:r>
    </w:p>
    <w:p>
      <w:pPr>
        <w:pStyle w:val="Normal"/>
        <w:rPr/>
      </w:pPr>
      <w:r>
        <w:rPr/>
        <w:t>R     12/07/1952 (NA)    CODICE FISCALE: SPSPQL52L52F839S   IDENTIFICATIVO: NA/03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IEMMA              GIUDITTA       51,00  18,00  16,00                                                   S    85,00 2002</w:t>
      </w:r>
    </w:p>
    <w:p>
      <w:pPr>
        <w:pStyle w:val="Normal"/>
        <w:rPr/>
      </w:pPr>
      <w:r>
        <w:rPr/>
        <w:t xml:space="preserve">      </w:t>
      </w:r>
      <w:r>
        <w:rPr/>
        <w:t>14/01/1975 (NA)    CODICE FISCALE: MMIGTT75A54F839R   IDENTIFICATIVO: NA/091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MANDATO            ANNAMARIA      54,00  18,00  12,00                   QR           2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30/10/1964 (NA)    CODICE FISCALE: MNDNMR64R70F839N   IDENTIFICATIVO: NA/029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SPINELLI           CLAUDIA        42,00  18,00  24,00                   Q             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08/02/1970 (NA)    CODICE FISCALE: SPNCLD70B48F839O   IDENTIFICATIVO: NA/035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PAPA               MARIA GIOVANN  66,00  18,00                                        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07/05/1955 (CE)    CODICE FISCALE: PPAMGV55E47F352H   IDENTIFICATIVO: NA/039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GIORGIO            MARIAROSARIA   50,00  18,00  16,00                   LQ                X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29/07/1967 (NA)    CODICE FISCALE: GRGMRS67L69F839E   IDENTIFICATIVO: NA/089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DI TUORO           CARMELA        54,00  18,00  12,00                   QR           2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04/04/1964 (NA)    CODICE FISCALE: DTRCML64D44F839W   IDENTIFICATIVO: NA/08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GIUGLIANO          MARIA          50,00  18,00  16,00              N    QRS          1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21/09/1968 (NA)    CODICE FISCALE: GGLMRA68P61BZ27Q   IDENTIFICATIVO: NA/087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GARGIULO           LUCIA          52,00  18,00  14,00                   QR           1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04/04/1972 (NA)    CODICE FISCALE: GRGLCU72D44I862E   IDENTIFICATIVO: NA/091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TREZZA             ALESSANDRA     50,00  18,00  16,00                   QR           1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04/06/1970 (NA)    CODICE FISCALE: TRZLSN70H44F839D   IDENTIFICATIVO: NA/089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FRANCO             LAURA          72,00         12,00                   Q      P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01/03/1972 (NA)    CODICE FISCALE: FRNLRA72C41L845O   IDENTIFICATIVO: NA/08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MORZILLO           CATERINA       54,00  18,00  12,00                   Q       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17/05/1971 (BN)    CODICE FISCALE: MRZCRN71E57F274A   IDENTIFICATIVO: NA/092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TRISANTE           LOREDANA       50,00  18,00  16,00                           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21/12/1972 (NA)    CODICE FISCALE: TRSLDN72T61L259Z   IDENTIFICATIVO: NA/095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MARESCA            BRIGIDA        51,00  18,00  14,00                   LQ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07/08/1969 (NA)    CODICE FISCALE: MRSBGD69M47L845U   IDENTIFICATIVO: NA/036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BARONE             STEFANIA       53,00  18,00  12,00                   Q 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3/03/1970 (NA)    CODICE FISCALE: BRNSFN70C53C129K   IDENTIFICATIVO: NA/032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NUMEROSO           ANNUNZIATA     53,00  18,00  12,00                   Q 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24/03/1967 (NA)    CODICE FISCALE: NMRNNZ67C64B990Q   IDENTIFICATIVO: NA/020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GIACOBBE           ANNAMARIA      53,00  18,00  12,00                   R            2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24/01/1970 (NA)    CODICE FISCALE: GCBNMR70A64G964K   IDENTIFICATIVO: NA/027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AUCELLI            MARIA LETIZIA  65,00  18,00                            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3/01/1954 (NA)    CODICE FISCALE: CLLMLT54A53F839D   IDENTIFICATIVO: NA/027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DE LUCA            GIULIANA       65,00  18,00                          QR           1    X             S    83,00 2002 2002</w:t>
      </w:r>
    </w:p>
    <w:p>
      <w:pPr>
        <w:pStyle w:val="Normal"/>
        <w:rPr/>
      </w:pPr>
      <w:r>
        <w:rPr/>
        <w:t xml:space="preserve">      </w:t>
      </w:r>
      <w:r>
        <w:rPr/>
        <w:t>12/06/1966 (NA)    CODICE FISCALE: DLCGLN66H52B990W   IDENTIFICATIVO: NA/08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TANZILLO           MILENA         53,00  18,00  12,00                   QR     P     2    X             S    83,00 2002</w:t>
      </w:r>
    </w:p>
    <w:p>
      <w:pPr>
        <w:pStyle w:val="Normal"/>
        <w:rPr/>
      </w:pPr>
      <w:r>
        <w:rPr/>
        <w:t xml:space="preserve">      </w:t>
      </w:r>
      <w:r>
        <w:rPr/>
        <w:t>08/12/1976 (NA)    CODICE FISCALE: TNZMLN76T48F839F   IDENTIFICATIVO: NA/03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CIMMINO            ANGELA         47,00  18,00  18,00                   Q                 X             S    83,00 2002</w:t>
      </w:r>
    </w:p>
    <w:p>
      <w:pPr>
        <w:pStyle w:val="Normal"/>
        <w:rPr/>
      </w:pPr>
      <w:r>
        <w:rPr/>
        <w:t xml:space="preserve">      </w:t>
      </w:r>
      <w:r>
        <w:rPr/>
        <w:t>08/11/1965 (NA)    CODICE FISCALE: CMMNGL65S48F839V   IDENTIFICATIVO: NA/085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CARRUBBA           RAFFAELLA      58,00  18,00   6,00                   QR           2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15/09/1965 (NA)    CODICE FISCALE: CRRRFL65P55F839E   IDENTIFICATIVO: NA/022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MARESCA            CELESTINA      52,00  18,00  12,00                   QR           2     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07/10/1966 (BG)    CODICE FISCALE: MRSCST66R47L400V   IDENTIFICATIVO: NA/03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SGAMBATO           AUTILIA        64,00  18,00                          QR           1     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17/07/1967 (NA)    CODICE FISCALE: SGMTLA67L57F839Z   IDENTIFICATIVO: NA/041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MANNA              ELEONORA       52,00  18,00  12,00                           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3/10/1967 (NA)    CODICE FISCALE: MNNLNR67R63B990S   IDENTIFICATIVO: NA/029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PINTO              MARIA          50,00  18,00  14,00                   QR           2    X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11/06/1970 (NA)    CODICE FISCALE: PNTMRA70H51F839H   IDENTIFICATIVO: NA/085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PALMA              CARMELA        46,00  18,00  18,00                   QR           1    X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02/04/1970 (NA)    CODICE FISCALE: PLMCML70D42F839O   IDENTIFICATIVO: NA/08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BARONE             TIZIANA        60,00  18,00   4,00                   QR           1    X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19/11/1968 (NA)    CODICE FISCALE: BRNTZN68S59F839T   IDENTIFICATIVO: NA/087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MALAFRONTE         ROSA           52,00  18,00  12,00                   Q                 X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18/12/1962 (SA)    CODICE FISCALE: MLFRSO62T58I483Q   IDENTIFICATIVO: NA/097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RISTORATORE        PAOLA          50,00  18,00  14,00                   Q                  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02/04/1971 (NA)    CODICE FISCALE: RSTPLA71D42L259F   IDENTIFICATIVO: NA/088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IMPARATO           ANNA           48,00  18,00  16,00                   Q                  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11/05/1967 (NA)    CODICE FISCALE: MPRNNA67E51C495N   IDENTIFICATIVO: NA/094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CIRILLO            ARMIDA         63,00  18,00                          KQR          1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6/10/1965 (NA)    CODICE FISCALE: CRLRMD65R66G813Q   IDENTIFICATIVO: NA/023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DI FRANCESCO       DELIA          49,00  18,00  14,00                   QR           3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5/11/1962 (NA)    CODICE FISCALE: DFRDLE62S45F839V   IDENTIFICATIVO: NA/029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GIAMETTA           LUCIA          51,00  18,00  12,00                   QR     P     3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8/04/1967 (NA)    CODICE FISCALE: GMTLCU67D58G568S   IDENTIFICATIVO: NA/04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FIORE              FRANCESCA      63,00  18,00                          QR     P     1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1/04/1972 (NA)    CODICE FISCALE: FRIFNC72D41L845X   IDENTIFICATIVO: NA/021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ARDOLINO           ANGELA         63,00  18,00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6/08/1961 (NA)    CODICE FISCALE: RDLNGL61M56E955V   IDENTIFICATIVO: NA/011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MORRA              RITA           57,00  18,00   6,00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30/09/1950 (NA)    CODICE FISCALE: MRRRTI50P70F839Y   IDENTIFICATIVO: NA/020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TRANCHINO          SILVANA        53,00  18,00  10,00                   Q             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8/05/1962 (NA)    CODICE FISCALE: TRNSVN62E68F839J   IDENTIFICATIVO: NA/04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SOLANO             MARIA ROSARIA  51,00  18,00  12,00                   QR           2    X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01/05/1968 (VV)    CODICE FISCALE: SLNMRS68E41E590O   IDENTIFICATIVO: NA/095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SAGLIOCCHI         GABRIELLA      45,00  18,00  18,00                   QR           1    X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17/08/1973 (NA)    CODICE FISCALE: SGLGRL73M57F839Z   IDENTIFICATIVO: NA/096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 VOLPE              LUCIANO        63,00  18,00                          QR           1    X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09/04/1963 (NA)    CODICE FISCALE: VLPLCN63D09F839R   IDENTIFICATIVO: NA/089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 MAIETTA            FRANCESCA      49,00  18,00  14,00                   Q                 X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08/09/1960 (AV)    CODICE FISCALE: MTTFNC60P48A508V   IDENTIFICATIVO: NA/086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 NAPOLITANO         MARIA          47,00  18,00  16,00                   R            2                       81,00 2002</w:t>
      </w:r>
    </w:p>
    <w:p>
      <w:pPr>
        <w:pStyle w:val="Normal"/>
        <w:rPr/>
      </w:pPr>
      <w:r>
        <w:rPr/>
        <w:t xml:space="preserve">      </w:t>
      </w:r>
      <w:r>
        <w:rPr/>
        <w:t>21/07/1967 (NA)    CODICE FISCALE: NPLMRA67L61F839J   IDENTIFICATIVO: NA/088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 SCARPATI           MARIA TERESA   62,00  18,00                          QR           2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26/12/1962 (NA)    CODICE FISCALE: SCRMTR62T66F839J   IDENTIFICATIVO: NA/022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 GRASSO             DANIELA        48,00  18,00  14,00                   QR           1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23/10/1970 (RM)    CODICE FISCALE: GRSDNL70R63H501G   IDENTIFICATIVO: NA/039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 MAIONE             MARIA ROSARIA  48,00  18,00  14,00                   Q       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15/12/1959 (NA)    CODICE FISCALE: MNAMRS59T55F839Q   IDENTIFICATIVO: NA/025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 ROMANO             ELISABETTA     44,00  18,00  18,00                   QR           2    X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23/04/1970 (NA)    CODICE FISCALE: RMNLBT70D63F839Z   IDENTIFICATIVO: NA/092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 RICCI              MARIO          44,00  18,00  18,00                   Q                 X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17/02/1969 (NA)    CODICE FISCALE: RCCMRA69B17F839V   IDENTIFICATIVO: NA/087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 GAITO              LAURA          50,00  18,00  12,00                   Q                  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26/10/1973 (NA)    CODICE FISCALE: GTALRA73R66L259P   IDENTIFICATIVO: NA/097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 CAPUANO            MARIA          54,00  18,00   8,00                   Q                  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14/06/1965 (NA)    CODICE FISCALE: CPNMRA65H54F839D   IDENTIFICATIVO: NA/097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 ESPOSITO           DANIELA        68,00         12,00                                      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23/07/1966 (NA)    CODICE FISCALE: SPSDNL66L63F839D   IDENTIFICATIVO: NA/09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 VERRAZZO           ANTONIO        61,00  18,00                          QRS    P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0/08/1958 (NA)    CODICE FISCALE: VRRNTN58M20F839J   IDENTIFICATIVO: NA/025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 CARBONE            ROSANNA        45,00  18,00  16,00                   QR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4/08/1962 (NA)    CODICE FISCALE: CRBRNN62M64F839O   IDENTIFICATIVO: NA/026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 AVINO              CARMELA        61,00  18,00                          QR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8/07/1961 (NA)    CODICE FISCALE: VNACML61L58G190L   IDENTIFICATIVO: NA/022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 SOMMA              TERESA         61,00  18,00                          Q       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3/03/1967 (SA)    CODICE FISCALE: SMMTRS67C53F912C   IDENTIFICATIVO: NA/007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 ESPOSITO           FILOMENA       43,00  18,00  18,00                   Q                  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5/01/1968 (NA)    CODICE FISCALE: SPSFMN68A65G813V   IDENTIFICATIVO: NA/03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 GARZARELLA         ADRIANA        61,00  18,00                          Q                  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31/01/1967 (NA)    CODICE FISCALE: GRZDRN67A71G795Y   IDENTIFICATIVO: NA/029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 SCOGNAMIGLIO       RITA           61,00  18,00                                             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0/01/1955 (NA)    CODICE FISCALE: SCGRTI55A50G902V   IDENTIFICATIVO: NA/042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 ANNUNZIATA         MARIA          61,00  18,00                          Q                                    79,00 2002 2002</w:t>
      </w:r>
    </w:p>
    <w:p>
      <w:pPr>
        <w:pStyle w:val="Normal"/>
        <w:rPr/>
      </w:pPr>
      <w:r>
        <w:rPr/>
        <w:t xml:space="preserve">      </w:t>
      </w:r>
      <w:r>
        <w:rPr/>
        <w:t>25/02/1959 (NA)    CODICE FISCALE: NNNMRA59B65F839G   IDENTIFICATIVO: NA/08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 SERRITELLA         MARIA          49,00  18,00  12,00                   QR           2    X             S    79,00 2002</w:t>
      </w:r>
    </w:p>
    <w:p>
      <w:pPr>
        <w:pStyle w:val="Normal"/>
        <w:rPr/>
      </w:pPr>
      <w:r>
        <w:rPr/>
        <w:t xml:space="preserve">      </w:t>
      </w:r>
      <w:r>
        <w:rPr/>
        <w:t>15/04/1958 (SA)    CODICE FISCALE: SRRMRA58D55H703E   IDENTIFICATIVO: NA/088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 ZAPPIA             FRANCESCA      51,00  18,00  10,00                   QR           2    X             S    79,00 2002</w:t>
      </w:r>
    </w:p>
    <w:p>
      <w:pPr>
        <w:pStyle w:val="Normal"/>
        <w:rPr/>
      </w:pPr>
      <w:r>
        <w:rPr/>
        <w:t xml:space="preserve">      </w:t>
      </w:r>
      <w:r>
        <w:rPr/>
        <w:t>14/04/1947 (NA)    CODICE FISCALE: ZPPFNC47D54F839X   IDENTIFICATIVO: NA/088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 TRAVAGLINO         LUCIA          45,00  18,00  16,00                   QR           1                  S    79,00 2002</w:t>
      </w:r>
    </w:p>
    <w:p>
      <w:pPr>
        <w:pStyle w:val="Normal"/>
        <w:rPr/>
      </w:pPr>
      <w:r>
        <w:rPr/>
        <w:t xml:space="preserve">      </w:t>
      </w:r>
      <w:r>
        <w:rPr/>
        <w:t>06/08/1969 (NA)    CODICE FISCALE: TRVLCU69M46F839E   IDENTIFICATIVO: NA/028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 CITO               MANUELA ADARO  53,00  18,00   8,00                   Q                               S    79,00 2002</w:t>
      </w:r>
    </w:p>
    <w:p>
      <w:pPr>
        <w:pStyle w:val="Normal"/>
        <w:rPr/>
      </w:pPr>
      <w:r>
        <w:rPr/>
        <w:t>R     22/02/1962 (MI)    CODICE FISCALE: CTIMLD62B62F205J   IDENTIFICATIVO: NA/088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 CESARANO           GIUSEPPINA     67,00         12,00                                                   S    79,00 2002</w:t>
      </w:r>
    </w:p>
    <w:p>
      <w:pPr>
        <w:pStyle w:val="Normal"/>
        <w:rPr/>
      </w:pPr>
      <w:r>
        <w:rPr/>
        <w:t xml:space="preserve">      </w:t>
      </w:r>
      <w:r>
        <w:rPr/>
        <w:t>01/08/1965 (NA)    CODICE FISCALE: CSRGPP65M41G813A   IDENTIFICATIVO: NA/08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 VOLPE              VALERIA        60,00  18,00                          QR           4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0/09/1963 (SA)    CODICE FISCALE: VLPVLR63P60H703V   IDENTIFICATIVO: NA/02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 PANARIELLO         ANNA FILOMENA  60,00  18,00                          QR           2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5/09/1955 (NA)    CODICE FISCALE: PNRNFL55P65L259N   IDENTIFICATIVO: NA/033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 CARILLO            ANTONIO        60,00  18,00                          QR           2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2/09/1957 (AV)    CODICE FISCALE: CRLNTN57P22E487E   IDENTIFICATIVO: NA/040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 SICA               VINCENZO       48,00  18,00  12,00                   QS     P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1/09/1967 (NA)    CODICE FISCALE: SCIVCN67P21G813C   IDENTIFICATIVO: NA/022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 ROSSI              TIZIANA        60,00  18,00                          Q                 X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30/03/1971 (NA)    CODICE FISCALE: RSSTZN71C70F839Q   IDENTIFICATIVO: NA/041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 CELENTANO          MADDALENA      60,00  18,00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3/06/1967 (NA)    CODICE FISCALE: CLNMDL67H43L845H   IDENTIFICATIVO: NA/027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 PICCOLO            MARIA          48,00  18,00  12,00                                 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7/03/1971 (NA)    CODICE FISCALE: PCCMRA71C47F839S   IDENTIFICATIVO: NA/039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 GRIMALDI           ANNA MARIA     46,00  18,00  14,00                   LQ                X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3/11/1964 (NA)    CODICE FISCALE: GRMNMR64S53C495S   IDENTIFICATIVO: NA/085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 ROLFI              DANIELA        44,00  18,00  16,00                   QR           2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4/06/1962 (NA)    CODICE FISCALE: RLFDNL62H44F839F   IDENTIFICATIVO: NA/029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 PARLATO            ANNA           46,00  18,00  14,00                   QR           1    X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6/03/1968 (NA)    CODICE FISCALE: PRLNNA68C56G568T   IDENTIFICATIVO: NA/097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 MILONE             ANNA           48,00  18,00  12,00                   QR           1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9/09/1961 (EE)    CODICE FISCALE: MLNNNA61P59Z602Q   IDENTIFICATIVO: NA/087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 LANGELLA           ILARIA         48,00  18,00  12,00                   Q                 X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2/09/1974 (NA)    CODICE FISCALE: LNGLRI74P52F839L   IDENTIFICATIVO: NA/041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 DE FELICE          FRANCESCA      66,00         12,00                   Q                 X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8/02/1966 (NA)    CODICE FISCALE: DFLFNC66B48F839F   IDENTIFICATIVO: NA/093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 DI BERNARDO        TERESA         48,00  18,00  12,00                   Q       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5/02/1965 (NA)    CODICE FISCALE: DBRTRS65B45F839Q   IDENTIFICATIVO: NA/091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 BERSANI            ANGELINA       30,00  18,00  30,00                   Q      P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7/11/1964 (CE)    CODICE FISCALE: BRSNLN64S57G541F   IDENTIFICATIVO: NA/084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 DE LUCE            STEFANIA       44,00  18,00  16,00                           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6/02/1974 (NA)    CODICE FISCALE: DLCSFN74B46F839Z   IDENTIFICATIVO: NA/096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 RESCIGNO           ROSA           66,00         12,00                           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24/04/1972 (EE)    CODICE FISCALE: RSCRSO72D64Z614J   IDENTIFICATIVO: NA/089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 VERDE              CARLO          66,00         12,00                           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22/05/1967 (NA)    CODICE FISCALE: VRDCRL67E22F839L   IDENTIFICATIVO: NA/084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 VARUZZA            MICHELA        66,00         12,00                   Q      P          X             S    78,00 2003 2003</w:t>
      </w:r>
    </w:p>
    <w:p>
      <w:pPr>
        <w:pStyle w:val="Normal"/>
        <w:rPr/>
      </w:pPr>
      <w:r>
        <w:rPr/>
        <w:t xml:space="preserve">      </w:t>
      </w:r>
      <w:r>
        <w:rPr/>
        <w:t>31/12/1974 (SA)    CODICE FISCALE: VRZMHL74T71G793P   IDENTIFICATIVO: NA/10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 CAPASSO            ANGELA                66,00  12,00                   Q                               S    78,00 2003</w:t>
      </w:r>
    </w:p>
    <w:p>
      <w:pPr>
        <w:pStyle w:val="Normal"/>
        <w:rPr/>
      </w:pPr>
      <w:r>
        <w:rPr/>
        <w:t xml:space="preserve">      </w:t>
      </w:r>
      <w:r>
        <w:rPr/>
        <w:t>30/05/1975 (NA)    CODICE FISCALE: CPSNGL75E70F839C   IDENTIFICATIVO: NA/085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 MARINO             GIUSEPPA       59,00  18,00                          LQR          2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6/08/1967 (NA)    CODICE FISCALE: MRNGPP67M66E054D   IDENTIFICATIVO: NA/026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 FALANGA            CATERINA       47,00  18,00  12,00                   QR           2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5/10/1971 (NA)    CODICE FISCALE: FLNCRN71R55L259X   IDENTIFICATIVO: NA/033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 QUINDICI           ROSA MARIA     47,00  18,00  12,00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4/10/1972 (NA)    CODICE FISCALE: QNDRMR72R64F839M   IDENTIFICATIVO: NA/034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 MARANO             GIUSEPPINA     55,00  18,00   4,00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01/06/1962 (NA)    CODICE FISCALE: MRNGPP62H41F111T   IDENTIFICATIVO: NA/025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 PUCA               ROSARIA        59,00  18,00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03/05/1962 (NA)    CODICE FISCALE: PCURSR62E43I293D   IDENTIFICATIVO: NA/023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 ATTORE             ANNA MARIA     59,00  18,00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07/02/1958 (NA)    CODICE FISCALE: TTRNMR58B47H114S   IDENTIFICATIVO: NA/020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 MAILLER            MARCO          47,00  18,00  12,00                   Q                 X             S    77,00 2002</w:t>
      </w:r>
    </w:p>
    <w:p>
      <w:pPr>
        <w:pStyle w:val="Normal"/>
        <w:rPr/>
      </w:pPr>
      <w:r>
        <w:rPr/>
        <w:t xml:space="preserve">      </w:t>
      </w:r>
      <w:r>
        <w:rPr/>
        <w:t>21/10/1961 (NA)    CODICE FISCALE: MLLMRC61R21F839Z   IDENTIFICATIVO: NA/086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 SCOTELLARO         ESTER          47,00  18,00  12,00                   Q                               S    77,00 2002</w:t>
      </w:r>
    </w:p>
    <w:p>
      <w:pPr>
        <w:pStyle w:val="Normal"/>
        <w:rPr/>
      </w:pPr>
      <w:r>
        <w:rPr/>
        <w:t xml:space="preserve">      </w:t>
      </w:r>
      <w:r>
        <w:rPr/>
        <w:t>01/10/1971 (NA)    CODICE FISCALE: SCTSTR71R41F839Z   IDENTIFICATIVO: NA/038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 BRUNO              DANIELA        43,00  18,00  16,00                   Q                               S    77,00 2002</w:t>
      </w:r>
    </w:p>
    <w:p>
      <w:pPr>
        <w:pStyle w:val="Normal"/>
        <w:rPr/>
      </w:pPr>
      <w:r>
        <w:rPr/>
        <w:t xml:space="preserve">      </w:t>
      </w:r>
      <w:r>
        <w:rPr/>
        <w:t>05/07/1969 (NA)    CODICE FISCALE: BRNDNL69L45F839I   IDENTIFICATIVO: NA/090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 CASILLO            GIUSTINA       58,00  18,00                          QR     P     4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2/10/1957 (NA)    CODICE FISCALE: CSLGTN57R62H931A   IDENTIFICATIVO: NA/039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 SBRESCIA           DARIA          58,00  18,00                          QR           2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6/03/1970 (NA)    CODICE FISCALE: SBRDRA70C56F839S   IDENTIFICATIVO: NA/030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 RUSSO              LOREDANA       52,00  18,00   6,00                   QR           2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4/12/1969 (NA)    CODICE FISCALE: RSSLDN69T54F839N   IDENTIFICATIVO: NA/024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 SIBILIO            CARLA          58,00  18,00                          QR           2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09/03/1965 (NA)    CODICE FISCALE: SBLCRL65C49F839G   IDENTIFICATIVO: NA/023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 LA ROSA            ADDOLORATA     58,00  18,00                          Q             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07/09/1962 (NA)    CODICE FISCALE: LRSDLR62P47F839Q   IDENTIFICATIVO: NA/026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 DI MASO            ANTONELLA      44,00  18,00  14,00                   Q             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05/08/1967 (NA)    CODICE FISCALE: DMSNNL67M45F839Y   IDENTIFICATIVO: NA/041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 ARDOLINO           SILVIA         46,00  18,00  12,00                          P      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06/01/1967 (NA)    CODICE FISCALE: RDLSLV67A46C697N   IDENTIFICATIVO: NA/037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 ESSE               SUSANNA        48,00  18,00  10,00                   QR           2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12/07/1965 (NA)    CODICE FISCALE: SSESNN65L52F839Q   IDENTIFICATIVO: NA/090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 AMMIRATI           LUISA          52,00  18,00   6,00                   QR           2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24/05/1957 (NA)    CODICE FISCALE: MMRLSU57E64H931A   IDENTIFICATIVO: NA/085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 PERNA              ANGELA         46,00  18,00  12,00                   QR           2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22/07/1956 (NA)    CODICE FISCALE: PRNNGL56L62F839F   IDENTIFICATIVO: NA/098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 TODISCO            ANTONELLA      44,00  18,00  14,00                   Q             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01/06/1973 (NA)    CODICE FISCALE: TDSNNL73H41F839G   IDENTIFICATIVO: NA/088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 BOSICA             LOREDANA       48,00  18,00  10,00                   Q             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28/06/1968 (NA)    CODICE FISCALE: BSCLDN68H68F839L   IDENTIFICATIVO: NA/087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 BUONOMO            MARIA ROSARIA  46,00  18,00  12,00                          P      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01/03/1974 (NA)    CODICE FISCALE: BNMMRS74C41A064L   IDENTIFICATIVO: NA/03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 DI ANTONIO         CLARA ROSARIA  54,00  18,00   4,00                                 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05/09/1968 (NA)    CODICE FISCALE: DNTCRR68P45F839W   IDENTIFICATIVO: NA/09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 RAGO               PAOLA          35,00  18,00  20,00   3,00                          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09/12/1959 (NA)    CODICE FISCALE: RGAPLA59T49F839N   IDENTIFICATIVO: NA/089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 MACALUSO           PIERA          51,00  18,00   6,00                   QR           2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3/10/1966 (PA)    CODICE FISCALE: MCLPRI66R53G511M   IDENTIFICATIVO: NA/026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 IAFUSCO            LUISA          57,00  18,00                          QR     P     1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6/04/1965 (NA)    CODICE FISCALE: FSCLSU65D66F839T   IDENTIFICATIVO: NA/024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 PATURZO            MARIA          45,00  18,00  12,00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5/03/1970 (NA)    CODICE FISCALE: PTRMRA70C45G568D   IDENTIFICATIVO: NA/036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 MARINI             ALESSANDRA     41,00  18,00  16,00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5/12/1969 (NA)    CODICE FISCALE: MRNLSN69T55F839N   IDENTIFICATIVO: NA/030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 ERBINO             LUCIA          42,00  18,00  12,00   3,00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0/11/1968 (EE)    CODICE FISCALE: RBNLCU68S60Z404U   IDENTIFICATIVO: NA/040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 CANALE             LAURA          57,00  18,00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9/03/1953 (NA)    CODICE FISCALE: CNLLRA53C69F839H   IDENTIFICATIVO: NA/023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 PIGNATARO          ANTONELLA      45,00  18,00  12,00                   Q             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6/08/1968 (NA)    CODICE FISCALE: PGNNNL68M56B076C   IDENTIFICATIVO: NA/041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 CRETELLA           GIUSEPPINA     45,00  18,00  12,00                   QR           2    X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11/07/1963 (NA)    CODICE FISCALE: CRTGPP63L51F839F   IDENTIFICATIVO: NA/085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 VAIO               SILVANA        45,00  18,00  12,00                   QR     P     2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8/12/1966 (NA)    CODICE FISCALE: VAISVN66T48F839U   IDENTIFICATIVO: NA/088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 PATINO             AMALIA         45,00  18,00  12,00                   QR           1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27/01/1971 (NA)    CODICE FISCALE: PTNMLA71A67F839S   IDENTIFICATIVO: NA/085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 CUOMO              VERONICA       63,00         12,00                   QR           1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1/02/1965 (NA)    CODICE FISCALE: CMUVNC65B41G813D   IDENTIFICATIVO: NA/086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 SESSA              PAOLO          43,00  18,00  14,00                   Q      P          X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17/03/1974 (NA)    CODICE FISCALE: SSSPLA74C17C129A   IDENTIFICATIVO: NA/031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 DE RUBERTIS        GONDEBERGA     45,00  18,00  12,00                   Q                 X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9/07/1971 (NA)    CODICE FISCALE: DRBGDB71L49F839D   IDENTIFICATIVO: NA/08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 RUSSO              PATRIZIA       57,00  18,00                          Q                 X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26/11/1960 (NA)    CODICE FISCALE: RSSPRZ60S66F839A   IDENTIFICATIVO: NA/012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 IAVARONE           LAURA          45,00  18,00  12,00                   Q      P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21/06/1970 (NA)    CODICE FISCALE: VRNLRA70H61F839Y   IDENTIFICATIVO: NA/097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 ALTRUI             ANGELA MARIA   45,00  18,00  12,00                   Q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23/11/1966 (NA)    CODICE FISCALE: LTRNLM66S63G568U   IDENTIFICATIVO: NA/093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 LUCCA              GIUSEPPINA     43,00  18,00  14,00                   Q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8/08/1964 (NA)    CODICE FISCALE: LCCGPP64M48B077R   IDENTIFICATIVO: NA/090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 ROCCO              GRAZIA         57,00  18,00                          R            2                       75,00 2002</w:t>
      </w:r>
    </w:p>
    <w:p>
      <w:pPr>
        <w:pStyle w:val="Normal"/>
        <w:rPr/>
      </w:pPr>
      <w:r>
        <w:rPr/>
        <w:t xml:space="preserve">      </w:t>
      </w:r>
      <w:r>
        <w:rPr/>
        <w:t>08/07/1968 (NA)    CODICE FISCALE: RCCGRZ68L48B990G   IDENTIFICATIVO: NA/08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 ANNUNZIATA         RITA           36,00  30,00          9,00             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4/04/1976 (NA)    CODICE FISCALE: NNNRTI76D44L259V   IDENTIFICATIVO: NA/091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 FALDUTI            SILVIA         45,00  18,00  12,00                    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9/11/1972 (VV)    CODICE FISCALE: FLDSLV72S49L452E   IDENTIFICATIVO: NA/09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 INFANTE            ILARIA         37,00  18,00  20,00                    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24/10/1970 (NA)    CODICE FISCALE: NFNLRI70R64F839E   IDENTIFICATIVO: NA/096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 PIRONTI            GABRIELLA      45,00  18,00  12,00                    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31/05/1969 (NA)    CODICE FISCALE: PRNGRL69E71F839X   IDENTIFICATIVO: NA/089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 CARUSO             MARIA PALMA    50,00  18,00   6,00                   L             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6/07/1957 (NA)    CODICE FISCALE: CRSMPL57L56G964Q   IDENTIFICATIVO: NA/03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 TUCCILLO           ANTONIO        42,00  18,00  14,00                   QRS          2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9/04/1967 (NA)    CODICE FISCALE: TCCNTN67D29F839F   IDENTIFICATIVO: NA/036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 CASTELLANO         ELISABETTA     56,00  18,00                          QR           2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30/08/1954 (NA)    CODICE FISCALE: CSTLBT54M70F162W   IDENTIFICATIVO: NA/020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 NAPOLITANO BRUSCIN ROSSANA        44,00  18,00  12,00                   QR           2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5/06/1971 (NA)    CODICE FISCALE: NPLRSN71H55F924P   IDENTIFICATIVO: NA/028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 EMANUELE           PAOLA          54,00  18,00   2,00                   QR           1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6/12/1967 (NA)    CODICE FISCALE: MNLPLA67T46F839B   IDENTIFICATIVO: NA/04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 MUSSOLINO          LOREDANA       56,00  18,00                          QR           1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8/12/1963 (NA)    CODICE FISCALE: MSSLDN63T48F839A   IDENTIFICATIVO: NA/026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 VERDE              BIANCA         44,00  18,00  12,00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31/05/1971 (CE)    CODICE FISCALE: VRDBNC71E71B963W   IDENTIFICATIVO: NA/029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 ESPOSITO           DANIELA        56,00  18,00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6/09/1963 (NA)    CODICE FISCALE: SPSDNL63P56F839G   IDENTIFICATIVO: NA/022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 BELLOTTI           ANNA RITA      56,00  18,00                          GQR          2     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23/10/1957 (NA)    CODICE FISCALE: BLLNRT57R63E906G   IDENTIFICATIVO: NA/02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 CASCONE            MARIA          44,00  18,00  12,00                   QR           2    X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04/02/1967 (NA)    CODICE FISCALE: CSCMRA67B44I300V   IDENTIFICATIVO: NA/091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 AMMENDOLA          CONCETTA IMMA  42,00  18,00  14,00                   QR           2     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30/04/1964 (NA)    CODICE FISCALE: MMNCCT64D70L845B   IDENTIFICATIVO: NA/091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 BARRELLA           PAOLA          44,00  18,00  12,00                   Q                 X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02/01/1973 (NA)    CODICE FISCALE: BRRPLA73A42F839S   IDENTIFICATIVO: NA/085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 NOLFI              EMILIA         44,00  18,00  12,00                   Q                 X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24/03/1962 (PZ)    CODICE FISCALE: NLFMLE62C64E409F   IDENTIFICATIVO: NA/089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 LAMBIASE           CARMELA        44,00  18,00  12,00                   R            1     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20/10/1966 (SA)    CODICE FISCALE: LMBCML66R60H703K   IDENTIFICATIVO: NA/041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 LAUDANDO           MARIA          45,00  18,00  10,00                   QR           2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7/01/1967 (NA)    CODICE FISCALE: LDNMRA67A47F839J   IDENTIFICATIVO: NA/039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 COSCO              CINZIA         53,00  18,00   2,00                   QR           1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2/08/1966 (NA)    CODICE FISCALE: CSCCNZ66M42F839P   IDENTIFICATIVO: NA/041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 CALIANO            BARBARA        51,00  18,00   4,00                   QR           1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1/03/1971 (NA)    CODICE FISCALE: CLNBBR71C51F839A   IDENTIFICATIVO: NA/032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 LONGOBARDI         MARIA LUISA    41,00  18,00  14,00                   QR           1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7/09/1967 (NA)    CODICE FISCALE: LNGMLS67P57F839F   IDENTIFICATIVO: NA/033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 FIORENZA           ROSARIA        39,00  18,00  16,00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28/10/1969 (RM)    CODICE FISCALE: FRNRSR69R68H501R   IDENTIFICATIVO: NA/026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 IOCCO              ANNA MARIA     55,00  18,00                                        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22/03/1949 (NA)    CODICE FISCALE: CCINMR49C62F839A   IDENTIFICATIVO: NA/036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 ANGORETTO          ASSUNTA        39,00  18,00  16,00                   QR           2    X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04/05/1963 (NA)    CODICE FISCALE: NGRSNT63E44A064R   IDENTIFICATIVO: NA/092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 SALVADORI          GERARDO        45,00  18,00   2,00   8,00            Q                 X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30/08/1966 (NA)    CODICE FISCALE: SLVGRD66M30F839L   IDENTIFICATIVO: NA/098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 D'AGOSTINO         ANNUNZIATA     43,00  18,00  12,00                   Q                  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22/05/1964 (BO)    CODICE FISCALE: DGSNNZ64E62A944A   IDENTIFICATIVO: NA/086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 RAIA               MARIA          54,00  18,00                          LQ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0/02/1961 (NA)    CODICE FISCALE: RAIMRA61B50F839N   IDENTIFICATIVO: NA/027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 PENNINO            NUNZIA         54,00  18,00                          QR           1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2/08/1972 (NA)    CODICE FISCALE: PNNNNZ72M62F839I   IDENTIFICATIVO: NA/02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 DE ROSA            SANTA          54,00  18,00                          QR           1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9/10/1970 (NA)    CODICE FISCALE: DRSSNT70R69F839L   IDENTIFICATIVO: NA/033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 CALIFANO           CLEMENTINA     54,00  18,00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30/03/1965 (NA)    CODICE FISCALE: CLFCMN65C70F839N   IDENTIFICATIVO: NA/022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 CERVELLINO         ANTONIO        54,00  18,00                          Q      P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1/04/1959 (PZ)    CODICE FISCALE: CRVNTN59D21G081O   IDENTIFICATIVO: NA/027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 AMMIRATI           MARIA TERESA   40,00  18,00  14,00                   R            1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2/06/1970 (NA)    CODICE FISCALE: MMRMTR70H62G190M   IDENTIFICATIVO: NA/032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 RUSSO              MARIA          42,00  18,00  12,00                          P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3/08/1946 (NA)    CODICE FISCALE: RSSMRA46M53F162P   IDENTIFICATIVO: NA/027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 SAVIANO            FILOMENA       36,00  18,00  18,00                   QR     P     2    X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04/09/1966 (NA)    CODICE FISCALE: SVNFMN66P44G190M   IDENTIFICATIVO: NA/039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 ESPOSITO           MARIAVALENTIN  44,00  18,00  10,00                   QR           2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3/02/1969 (NA)    CODICE FISCALE: SPSMVL69B53F839A   IDENTIFICATIVO: NA/095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 GAGLIONE           ANNA MARIA     40,00  18,00  14,00                   QR     P     2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30/06/1954 (NA)    CODICE FISCALE: GGLNMR54H70G283L   IDENTIFICATIVO: NA/095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 CORDOVA            DOMENICA CARL  46,00  18,00   8,00                   QR           1    X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8/06/1973 (NA)    CODICE FISCALE: CRDDNC73H58F839H   IDENTIFICATIVO: NA/085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 REGA               CARMELA        42,00  18,00  12,00                   QR           1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06/10/1974 (NA)    CODICE FISCALE: RGECML74R46F839U   IDENTIFICATIVO: NA/087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 BORSACCHI          PAOLA          36,00  30,00          6,00       N    QS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4/03/1974 (NA)    CODICE FISCALE: BRSPLA74C54F839G   IDENTIFICATIVO: NA/090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 NOBILIONE          ERMINIA        35,00  18,00  16,00   3,00            Q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8/06/1970 (NA)    CODICE FISCALE: NBLRMN70H58A064R   IDENTIFICATIVO: NA/094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 COCCO              VERA           54,00  18,00                          Q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24/10/1969 (NA)    CODICE FISCALE: CCCVRE69R64F839K   IDENTIFICATIVO: NA/039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 BIZZARRO           EUGENIA        48,00  18,00   6,00                   Q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06/09/1967 (NA)    CODICE FISCALE: BZZGNE67P46F839O   IDENTIFICATIVO: NA/090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 PERROTTA           SCILLA         60,00         12,00              N    S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1/11/1975 (NA)    CODICE FISCALE: PRRSLL75S51G812B   IDENTIFICATIVO: NA/097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 GALLO              LAURA          42,00  18,00  12,00                    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21/11/1972 (NA)    CODICE FISCALE: GLLLRA72S61F839E   IDENTIFICATIVO: NA/089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 MAGGIORELLA        ELENA          54,00  18,00                                                          S    72,00 2002</w:t>
      </w:r>
    </w:p>
    <w:p>
      <w:pPr>
        <w:pStyle w:val="Normal"/>
        <w:rPr/>
      </w:pPr>
      <w:r>
        <w:rPr/>
        <w:t>R     08/05/1967 (NA)    CODICE FISCALE: MGGLNE67E48B990E   IDENTIFICATIVO: NA/029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 ARENGA             ROSSELLA       42,00  18,00  12,00                   L                               S    72,00 2003 2003</w:t>
      </w:r>
    </w:p>
    <w:p>
      <w:pPr>
        <w:pStyle w:val="Normal"/>
        <w:rPr/>
      </w:pPr>
      <w:r>
        <w:rPr/>
        <w:t xml:space="preserve">      </w:t>
      </w:r>
      <w:r>
        <w:rPr/>
        <w:t>20/04/1967 (NA)    CODICE FISCALE: RNGRSL67D60G902O   IDENTIFICATIVO: NA/10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 MARINIELLO         ALBINA         54,00  18,00                          QR           2                  S    72,00 2003 2003</w:t>
      </w:r>
    </w:p>
    <w:p>
      <w:pPr>
        <w:pStyle w:val="Normal"/>
        <w:rPr/>
      </w:pPr>
      <w:r>
        <w:rPr/>
        <w:t xml:space="preserve">      </w:t>
      </w:r>
      <w:r>
        <w:rPr/>
        <w:t>28/10/1957 (SA)    CODICE FISCALE: MRNLBN57R68G230R   IDENTIFICATIVO: NA/101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 SCALA              ELENA PINA     36,00  18,00  12,00   6,00            Q      P                        S    72,00 2003 2003</w:t>
      </w:r>
    </w:p>
    <w:p>
      <w:pPr>
        <w:pStyle w:val="Normal"/>
        <w:rPr/>
      </w:pPr>
      <w:r>
        <w:rPr/>
        <w:t xml:space="preserve">      </w:t>
      </w:r>
      <w:r>
        <w:rPr/>
        <w:t>26/11/1976 (NA)    CODICE FISCALE: SCLLPN76S66G812C   IDENTIFICATIVO: NA/101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 CASTIELLO          NUNZIA MARIA   49,00  18,00   4,00                   QR           2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8/09/1957 (NA)    CODICE FISCALE: CSTNZM57P58G812H   IDENTIFICATIVO: NA/033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 PIROZZI            RITA           53,00  18,00                          QR           1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30/07/1959 (NA)    CODICE FISCALE: PRZRTI59L70F839I   IDENTIFICATIVO: NA/021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 SCARPELLINO        VINCENZO       53,00  18,00                          Q      P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2/06/1969 (NA)    CODICE FISCALE: SCRVCN69H02F839Z   IDENTIFICATIVO: NA/024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 D ONOFRIO          ANTONELLA      49,00  18,00   4,00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6/04/1968 (RM)    CODICE FISCALE: DNFNNL68D46H501Q   IDENTIFICATIVO: NA/027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 VIANO              CONCETTA       53,00  18,00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27/04/1963 (NA)    CODICE FISCALE: VNICCT63D67F839I   IDENTIFICATIVO: NA/021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 RICCIO             NIDIA          39,00  18,00  14,00                   LQR          1    X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29/10/1970 (NA)    CODICE FISCALE: RCCNDI70R69C495Y   IDENTIFICATIVO: NA/090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 GIORDANO           CINZIA         39,00  18,00  14,00                   LQ            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16/03/1969 (SP)    CODICE FISCALE: GRDCNZ69C56E463F   IDENTIFICATIVO: NA/098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 GENTILE            NICOLINA       43,00  18,00  10,00                   QR           2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25/03/1967 (CE)    CODICE FISCALE: GNTNLN67C65B963X   IDENTIFICATIVO: NA/092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 SOLANO             GILDA          41,00  18,00  12,00                   QR           1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08/02/1974 (CE)    CODICE FISCALE: SLNGLD74B48B963F   IDENTIFICATIVO: NA/088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 PEZZULLO           MARIAGRAZIA    41,00  18,00  12,00                   Q             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01/08/1973 (NA)    CODICE FISCALE: PZZMGR73M41F839D   IDENTIFICATIVO: NA/097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 SCUOTTO            CARMELA        39,00  18,00  14,00                   Q             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23/04/1967 (NA)    CODICE FISCALE: SCTCML67D63B371M   IDENTIFICATIVO: NA/098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 SPARANO            MARIATERESA    41,00  18,00  12,00                   Q                               S    71,00 2002</w:t>
      </w:r>
    </w:p>
    <w:p>
      <w:pPr>
        <w:pStyle w:val="Normal"/>
        <w:rPr/>
      </w:pPr>
      <w:r>
        <w:rPr/>
        <w:t>R     11/03/1967 (NA)    CODICE FISCALE: SPRMTR67C51F839C   IDENTIFICATIVO: NA/038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 ROSSI              VALENTINA      45,00  18,00   8,00                   R            2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10/03/1967 (NA)    CODICE FISCALE: RSSVNT67C50F839X   IDENTIFICATIVO: NA/09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 BUONO              MARIAPINA      66,00          2,00   3,00                   P      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02/12/1973 (NA)    CODICE FISCALE: BNUMPN73T42A617D   IDENTIFICATIVO: NA/09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 GUERRA             SOFIA          41,00  18,00  12,00                                      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26/06/1960 (NA)    CODICE FISCALE: GRRSFO60H66D789F   IDENTIFICATIVO: NA/09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 DE FEO             RAFFAELE       38,00  18,00  15,00                   Q      P                        S    71,00 2003 2003</w:t>
      </w:r>
    </w:p>
    <w:p>
      <w:pPr>
        <w:pStyle w:val="Normal"/>
        <w:rPr/>
      </w:pPr>
      <w:r>
        <w:rPr/>
        <w:t xml:space="preserve">      </w:t>
      </w:r>
      <w:r>
        <w:rPr/>
        <w:t>14/02/1966 (NA)    CODICE FISCALE: DFERFL66B14L845K   IDENTIFICATIVO: NA/103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 FILO               CARMELA        52,00  18,00                          QR           2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30/01/1972 (NA)    CODICE FISCALE: FLICML72A70F839U   IDENTIFICATIVO: NA/030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 FORTE              IDA            52,00  18,00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4/07/1964 (SA)    CODICE FISCALE: FRTDIA64L44I438L   IDENTIFICATIVO: NA/026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 GIORDANO           GIUSEPPINA     52,00  18,00                          Q      P          X        X    S    70,00 2000</w:t>
      </w:r>
    </w:p>
    <w:p>
      <w:pPr>
        <w:pStyle w:val="Normal"/>
        <w:rPr/>
      </w:pPr>
      <w:r>
        <w:rPr/>
        <w:t xml:space="preserve">      </w:t>
      </w:r>
      <w:r>
        <w:rPr/>
        <w:t>05/08/1963 (NA)    CODICE FISCALE: GRDGPP63M45L142G   IDENTIFICATIVO: NA/001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 PARISI             ANNA NUNZIATA  52,00  18,00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3/07/1943 (NA)    CODICE FISCALE: PRSNNN43L63H931I   IDENTIFICATIVO: NA/020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 CESARO             MARIA TERESA   44,00  18,00   8,00                   Q             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5/06/1965 (FG)    CODICE FISCALE: CSRMTR65H45H926R   IDENTIFICATIVO: NA/088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 RICCIARDIELLO      MATILDE        38,00  18,00  14,00                   L             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06/08/1973 (NA)    CODICE FISCALE: RCCMLD73M46F839J   IDENTIFICATIVO: NA/092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 DI LEVA            ROSARIA        46,00  18,00   6,00                   QRS          3                  S    70,00 2002</w:t>
      </w:r>
    </w:p>
    <w:p>
      <w:pPr>
        <w:pStyle w:val="Normal"/>
        <w:rPr/>
      </w:pPr>
      <w:r>
        <w:rPr/>
        <w:t>R     09/08/1955 (NA)    CODICE FISCALE: DLVRSR55M49F839B   IDENTIFICATIVO: NA/04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 NAPOLETANO         FILOMENA       42,00  18,00  10,00                   QR           2    X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21/02/1961 (NA)    CODICE FISCALE: NPLFMN61B61L245A   IDENTIFICATIVO: NA/087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 DUCA               LARA           42,00  18,00  10,00                   QR           2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22/11/1971 (NA)    CODICE FISCALE: DCULRA71S62F839D   IDENTIFICATIVO: NA/036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 BELLISARIO         WANDA          42,00  18,00  10,00                   QR           1    X                  70,00 2002</w:t>
      </w:r>
    </w:p>
    <w:p>
      <w:pPr>
        <w:pStyle w:val="Normal"/>
        <w:rPr/>
      </w:pPr>
      <w:r>
        <w:rPr/>
        <w:t xml:space="preserve">      </w:t>
      </w:r>
      <w:r>
        <w:rPr/>
        <w:t>11/09/1968 (NA)    CODICE FISCALE: BLLWND68P51F839J   IDENTIFICATIVO: NA/085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 DE SANTO           ROSALBA        46,00  18,00          6,00            QR           1                       70,00 2002</w:t>
      </w:r>
    </w:p>
    <w:p>
      <w:pPr>
        <w:pStyle w:val="Normal"/>
        <w:rPr/>
      </w:pPr>
      <w:r>
        <w:rPr/>
        <w:t xml:space="preserve">      </w:t>
      </w:r>
      <w:r>
        <w:rPr/>
        <w:t>25/06/1967 (NA)    CODICE FISCALE: DSNRLB67H65F839R   IDENTIFICATIVO: NA/088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 PAGANO             GABRIELLA      40,00  18,00  12,00                   Q             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11/08/1971 (NA)    CODICE FISCALE: PGNGRL71M51F839N   IDENTIFICATIVO: NA/087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 GIORDANO           ANTONIA        46,00  18,00   6,00                   Q             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15/11/1970 (VA)    CODICE FISCALE: GRDNTN70S55L682J   IDENTIFICATIVO: NA/090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 MANFREDI           GIULIA         52,00  18,00                          Q                                    70,00 2002</w:t>
      </w:r>
    </w:p>
    <w:p>
      <w:pPr>
        <w:pStyle w:val="Normal"/>
        <w:rPr/>
      </w:pPr>
      <w:r>
        <w:rPr/>
        <w:t xml:space="preserve">      </w:t>
      </w:r>
      <w:r>
        <w:rPr/>
        <w:t>27/01/1953 (NA)    CODICE FISCALE: MNFGLI53A67F839U   IDENTIFICATIVO: NA/091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 ESPOSITO           MARGHERITA     42,00  18,00  10,00                   R            2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20/11/1970 (NA)    CODICE FISCALE: SPSMGH70S60F839B   IDENTIFICATIVO: NA/098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 RUSSO              CARMELA        38,00  18,00  14,00                   R            1                       70,00 2002</w:t>
      </w:r>
    </w:p>
    <w:p>
      <w:pPr>
        <w:pStyle w:val="Normal"/>
        <w:rPr/>
      </w:pPr>
      <w:r>
        <w:rPr/>
        <w:t xml:space="preserve">      </w:t>
      </w:r>
      <w:r>
        <w:rPr/>
        <w:t>30/09/1970 (NA)    CODICE FISCALE: RSSCML70P70F839P   IDENTIFICATIVO: NA/092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 IADEVAIA           DOMENICO       40,00  18,00  12,00                   Q                 X             S    70,00 2003 2003</w:t>
      </w:r>
    </w:p>
    <w:p>
      <w:pPr>
        <w:pStyle w:val="Normal"/>
        <w:rPr/>
      </w:pPr>
      <w:r>
        <w:rPr/>
        <w:t xml:space="preserve">      </w:t>
      </w:r>
      <w:r>
        <w:rPr/>
        <w:t>19/05/1966 (BN)    CODICE FISCALE: DVIDNC66E19I197C   IDENTIFICATIVO: NA/103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 GENTILELLA         MARIATERESA           70,00                          QR           1                       70,00 2003</w:t>
      </w:r>
    </w:p>
    <w:p>
      <w:pPr>
        <w:pStyle w:val="Normal"/>
        <w:rPr/>
      </w:pPr>
      <w:r>
        <w:rPr/>
        <w:t xml:space="preserve">      </w:t>
      </w:r>
      <w:r>
        <w:rPr/>
        <w:t>23/09/1973 (SA)    CODICE FISCALE: GNTMTR73P63H703W   IDENTIFICATIVO: NA/10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 BUONOCORE          GIULIANA              66,00   4,00                                                   S    70,00 2003</w:t>
      </w:r>
    </w:p>
    <w:p>
      <w:pPr>
        <w:pStyle w:val="Normal"/>
        <w:rPr/>
      </w:pPr>
      <w:r>
        <w:rPr/>
        <w:t xml:space="preserve">      </w:t>
      </w:r>
      <w:r>
        <w:rPr/>
        <w:t>09/10/1970 (NA)    CODICE FISCALE: BNCGLN70R49I208T   IDENTIFICATIVO: NA/09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 D'AVINO            ADA            39,00  18,00  12,00                   QR           2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9/03/1962 (NA)    CODICE FISCALE: DVNDAA62C69F839T   IDENTIFICATIVO: NA/01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 FUSCO              MARIA ROSARIA  39,00  18,00  12,00                   QR           2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3/11/1967 (NA)    CODICE FISCALE: FSCMRS67S53F839M   IDENTIFICATIVO: NA/041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 VIVARELLI VON LOBS FABIANA        51,00  18,00                          QR           2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3/05/1963 (NA)    CODICE FISCALE: VVRFBN63E43F839N   IDENTIFICATIVO: NA/029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 VECCHIONE          LAURA          51,00  18,00                     N    QRS          1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8/05/1971 (NA)    CODICE FISCALE: VCCLRA71E48G812N   IDENTIFICATIVO: NA/036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 AMBROSANIO         VINCENZO       39,00  18,00  12,00                   QR           1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3/02/1968 (NA)    CODICE FISCALE: MBRVCN68B13F839P   IDENTIFICATIVO: NA/041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 PERFETTO           MIRIAM         51,00  18,00                          QR           1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3/01/1968 (NA)    CODICE FISCALE: PRFMRM68A63L845T   IDENTIFICATIVO: NA/023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 LOFFREDO           ANGELA         49,00  18,00   2,00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8/04/1966 (NA)    CODICE FISCALE: LFFNGL66D58F839F   IDENTIFICATIVO: NA/033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 CACACE             ANTONIA        51,00  18,00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8/03/1965 (NA)    CODICE FISCALE: CCCNTN65C68L259O   IDENTIFICATIVO: NA/026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 CIPOLLETTA         ANGELINA       51,00  18,00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4/07/1963 (NA)    CODICE FISCALE: CPLNLN63L44F839H   IDENTIFICATIVO: NA/022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 FEDERICO           MARIA ROSARIA  39,00  18,00  12,00                   Q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1/10/1971 (NA)    CODICE FISCALE: FDRMRS71R41G813V   IDENTIFICATIVO: NA/030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 RUTA               LOREDANA       27,00  18,00  24,00                    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8/07/1970 (AV)    CODICE FISCALE: RTULDN70L68A509Y   IDENTIFICATIVO: NA/042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 MANDATO            DONATELLA      37,00  18,00  14,00                   QS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3/01/1973 (NA)    CODICE FISCALE: MNDDTL73A63F839S   IDENTIFICATIVO: NA/088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 COSCIA             TAMARA         39,00  18,00  12,00                   Q      P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7/08/1974 (EE)    CODICE FISCALE: CSCTMR74M57Z133W   IDENTIFICATIVO: NA/093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 CURCIO             ROSA           45,00  18,00   6,00                   Q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7/06/1970 (NA)    CODICE FISCALE: CRCRSO70H67C495E   IDENTIFICATIVO: NA/084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 IACCARINO          AMALIA         39,00  18,00  12,00                   R      P     2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2/02/1974 (NA)    CODICE FISCALE: CCRMLA74B62L845G   IDENTIFICATIVO: NA/089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 DE BONIS           ROSA           39,00  18,00   4,00   8,00            R            1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1/09/1969 (PZ)    CODICE FISCALE: DBNRSO69P41G616J   IDENTIFICATIVO: NA/085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 MARINI             ANTONELLA      45,00  18,00   6,00                   R            1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4/06/1965 (NA)    CODICE FISCALE: MRNNNL65H44B990Z   IDENTIFICATIVO: NA/093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 ARIANO             LINDA          36,00  30,00          3,00            S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0/06/1972 (NA)    CODICE FISCALE: RNALND72H60F839R   IDENTIFICATIVO: NA/091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 GIORDANO           BRUNELLA       36,00  30,00          3,00             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9/05/1973 (NA)    CODICE FISCALE: GRDBNL73E69F839T   IDENTIFICATIVO: NA/097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 GIUGLIANO          PASQUALINA     39,00  18,00  12,00                    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2/08/1969 (NA)    CODICE FISCALE: GGLPQL69M42H931J   IDENTIFICATIVO: NA/089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 AMMENDOLA          PASQUALE       39,00  18,00  12,00                   QR           1    X             S    69,00 2003 2003</w:t>
      </w:r>
    </w:p>
    <w:p>
      <w:pPr>
        <w:pStyle w:val="Normal"/>
        <w:rPr/>
      </w:pPr>
      <w:r>
        <w:rPr/>
        <w:t xml:space="preserve">      </w:t>
      </w:r>
      <w:r>
        <w:rPr/>
        <w:t>13/02/1967 (NA)    CODICE FISCALE: MMNPQL67B13B077I   IDENTIFICATIVO: NA/101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 FICCHI'            MARIA CONSUEL  51,00  18,00                          Q                 X             S    69,00 2003 2003</w:t>
      </w:r>
    </w:p>
    <w:p>
      <w:pPr>
        <w:pStyle w:val="Normal"/>
        <w:rPr/>
      </w:pPr>
      <w:r>
        <w:rPr/>
        <w:t xml:space="preserve">      </w:t>
      </w:r>
      <w:r>
        <w:rPr/>
        <w:t>18/03/1966 (CZ)    CODICE FISCALE: FCCMCN66C58I872J   IDENTIFICATIVO: NA/102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 LIMONTINI          ELENA                 66,00          3,00            R            2                       69,00 2003</w:t>
      </w:r>
    </w:p>
    <w:p>
      <w:pPr>
        <w:pStyle w:val="Normal"/>
        <w:rPr/>
      </w:pPr>
      <w:r>
        <w:rPr/>
        <w:t xml:space="preserve">      </w:t>
      </w:r>
      <w:r>
        <w:rPr/>
        <w:t>05/05/1967 (NA)    CODICE FISCALE: LMNLNE67E45F839L   IDENTIFICATIVO: NA/088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 ACIERNO            GIUSEPPINA     50,00  18,00                          QR     P     4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31/10/1964 (NA)    CODICE FISCALE: CRNGPP64R71F839S   IDENTIFICATIVO: NA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 ESPOSITO           MARIAROSARIA   50,00  18,00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9/09/1967 (NA)    CODICE FISCALE: SPSMRS67P69F839V   IDENTIFICATIVO: NA/026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 CATAPANO           VIRNA          38,00  18,00  12,00                   Q                  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8/07/1972 (NA)    CODICE FISCALE: CTPVRN72L68H931S   IDENTIFICATIVO: NA/034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 CAPASSO            MARIA ROSARIA  50,00  18,00                                             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7/02/1958 (NA)    CODICE FISCALE: CPSMRS58B47L245P   IDENTIFICATIVO: NA/029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 GIULIETTI          ANNA MARIA     38,00  18,00  12,00                                                        68,00 2000</w:t>
      </w:r>
    </w:p>
    <w:p>
      <w:pPr>
        <w:pStyle w:val="Normal"/>
        <w:rPr/>
      </w:pPr>
      <w:r>
        <w:rPr/>
        <w:t xml:space="preserve">      </w:t>
      </w:r>
      <w:r>
        <w:rPr/>
        <w:t>24/04/1945 (NA)    CODICE FISCALE: GLTNMR45D64F839Q   IDENTIFICATIVO: NA/033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 SCOGNAMIGLIO       EMILIA         40,00  18,00  10,00                   QR           2    X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02/02/1969 (NA)    CODICE FISCALE: SCGMLE69B42L259U   IDENTIFICATIVO: NA/093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 NAVARRA            GERARDA        42,00  18,00   8,00                   QR           2    X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13/01/1968 (SA)    CODICE FISCALE: NVRGRD68A53I720A   IDENTIFICATIVO: NA/03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 CARFORA            ANNUNZIATA     40,00  18,00  10,00                   Q             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07/10/1973 (NA)    CODICE FISCALE: CRFNNZ73R47F839I   IDENTIFICATIVO: NA/097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 SCARSELLA          DANIELA        50,00  18,00                          Q      P                             68,00 2002</w:t>
      </w:r>
    </w:p>
    <w:p>
      <w:pPr>
        <w:pStyle w:val="Normal"/>
        <w:rPr/>
      </w:pPr>
      <w:r>
        <w:rPr/>
        <w:t xml:space="preserve">      </w:t>
      </w:r>
      <w:r>
        <w:rPr/>
        <w:t>07/08/1968 (AQ)    CODICE FISCALE: SCRDNL68M47A345M   IDENTIFICATIVO: NA/087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 CONTRADA           BARBARA        42,00  18,00   8,00                   R            1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21/07/1970 (NA)    CODICE FISCALE: CNTBBR70L61F839V   IDENTIFICATIVO: NA/085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 LIGUORI            ZEFFIRA        42,00  18,00   8,00                                 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16/01/1967 (SA)    CODICE FISCALE: LGRZFR67A56G230B   IDENTIFICATIVO: NA/09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 FREZZA             ALESSANDRA            66,00   2,00                                                   S    68,00 2003</w:t>
      </w:r>
    </w:p>
    <w:p>
      <w:pPr>
        <w:pStyle w:val="Normal"/>
        <w:rPr/>
      </w:pPr>
      <w:r>
        <w:rPr/>
        <w:t xml:space="preserve">      </w:t>
      </w:r>
      <w:r>
        <w:rPr/>
        <w:t>27/07/1975 (NA)    CODICE FISCALE: FRZLSN75L67F839E   IDENTIFICATIVO: NA/09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 RUGGIANO           TERESA         49,00  18,00                          QR           2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6/08/1963 (NA)    CODICE FISCALE: RGGTRS63M46F839V   IDENTIFICATIVO: NA/025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 BIANCO             LUCIA          49,00  18,00                          QR           1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5/11/1969 (NA)    CODICE FISCALE: BNCLCU69S65L259V   IDENTIFICATIVO: NA/03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 SGAMMATO           PATRIZIA       37,00  18,00  12,00                                                   S    67,00 2000</w:t>
      </w:r>
    </w:p>
    <w:p>
      <w:pPr>
        <w:pStyle w:val="Normal"/>
        <w:rPr/>
      </w:pPr>
      <w:r>
        <w:rPr/>
        <w:t>R     20/11/1969 (CN)    CODICE FISCALE: SGMPRZ69S60H150K   IDENTIFICATIVO: NA/039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 RISPO              PASQUALINA     49,00  18,00                          Q                 X             S    67,00 2002 2002</w:t>
      </w:r>
    </w:p>
    <w:p>
      <w:pPr>
        <w:pStyle w:val="Normal"/>
        <w:rPr/>
      </w:pPr>
      <w:r>
        <w:rPr/>
        <w:t xml:space="preserve">      </w:t>
      </w:r>
      <w:r>
        <w:rPr/>
        <w:t>05/11/1970 (NA)    CODICE FISCALE: RSPPQL70S45L259T   IDENTIFICATIVO: NA/098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 PIROLO             GIUSEPPINA     39,00  18,00  10,00                   LRS          2    X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18/12/1968 (NA)    CODICE FISCALE: PRLGPP68T58A024R   IDENTIFICATIVO: NA/029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 ANASTASIO          ANNA           37,00  18,00  12,00                   QR           2    X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29/02/1968 (NA)    CODICE FISCALE: NSTNNA68B69F839B   IDENTIFICATIVO: NA/097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 SAVARESE           SIMONA         37,00  18,00  12,00                   QR           2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19/04/1970 (NA)    CODICE FISCALE: SVRSMN70D59F839G   IDENTIFICATIVO: NA/089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 RICCIO             FLORINDA       41,00  18,00   8,00                   QR           2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27/05/1967 (NA)    CODICE FISCALE: RCCFRN67E67F839N   IDENTIFICATIVO: NA/094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 GIGLIO             ORNELLA        28,00  36,00          3,00            QR           1    X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31/05/1973 (SA)    CODICE FISCALE: GGLRLL73E71G230E   IDENTIFICATIVO: NA/094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 INNOCENTI          MARIA          45,00  18,00   4,00                   QR           1    X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08/04/1968 (NA)    CODICE FISCALE: NNCMRA68D48I073E   IDENTIFICATIVO: NA/086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 POSSENTE           MARIA CRISTIN  41,00  18,00   8,00                   QR           1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01/07/1964 (NA)    CODICE FISCALE: PSSMCR64L41F839M   IDENTIFICATIVO: NA/096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 GIUGLIANO          LUCIA          37,00  18,00  12,00                   Q                 X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02/05/1969 (NA)    CODICE FISCALE: GGLLCU69E42H931E   IDENTIFICATIVO: NA/096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 DEL BALZO          IMMACOLATA     42,00  18,00   4,00   3,00            Q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02/12/1971 (NA)    CODICE FISCALE: DLBMCL71T42F839F   IDENTIFICATIVO: NA/09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 AMBROSINO          SAVERIA        48,00  18,00                          QR           3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1/01/1960 (AV)    CODICE FISCALE: MBRSVR60A41F230C   IDENTIFICATIVO: NA/022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 DI DONNA           GIUSEPPINA     48,00  18,00                          QR      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9/04/1967 (NA)    CODICE FISCALE: DDNGPP67D59L259V   IDENTIFICATIVO: NA/022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 CIMITILE           LUISA          48,00  18,00                          QR      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0/08/1949 (NA)    CODICE FISCALE: CMTLSU49M50L259C   IDENTIFICATIVO: NA/021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 SICILIANO          RITA SERENA    42,00  18,00   6,00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30/06/1974 (NA)    CODICE FISCALE: SCLRSR74H70F839C   IDENTIFICATIVO: NA/041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 CASILLO            MARIA LUISA    48,00  18,00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6/08/1969 (NA)    CODICE FISCALE: CSLMLS69M66H931Z   IDENTIFICATIVO: NA/039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 VORZILLO           MARIA          48,00  18,00                          Q                 X             S    66,00 2000</w:t>
      </w:r>
    </w:p>
    <w:p>
      <w:pPr>
        <w:pStyle w:val="Normal"/>
        <w:rPr/>
      </w:pPr>
      <w:r>
        <w:rPr/>
        <w:t>R     09/12/1968 (NA)    CODICE FISCALE: VRZMRA68T49C129B   IDENTIFICATIVO: NA/026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 SOMMESE            ANGELA ROSA    48,00  18,00                          Q      P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6/09/1966 (NA)    CODICE FISCALE: SMMNLR66P56F924B   IDENTIFICATIVO: NA/025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 BRUNITTO           ANNA           48,00  18,00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7/08/1960 (CE)    CODICE FISCALE: BRNNNA60M47E754D   IDENTIFICATIVO: NA/02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 OTTAIANO           MARIA CONCETT  40,00  18,00   8,00                   Q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5/04/1970 (NA)    CODICE FISCALE: TTNMCN70D65F839S   IDENTIFICATIVO: NA/037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 FALCETTA           SABRINA        48,00  18,00                          Q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4/11/1966 (NA)    CODICE FISCALE: FLCSRN66S64F924X   IDENTIFICATIVO: NA/033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 HENZEL             LETIZIA        40,00  18,00   8,00                   Q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0/04/1960 (NA)    CODICE FISCALE: HNZLTZ60D50F839X   IDENTIFICATIVO: NA/040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 D'AGOSTINO         SILVANA        48,00  18,00                          R            1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6/01/1952 (NA)    CODICE FISCALE: DGSSVN52A66F839V   IDENTIFICATIVO: NA/041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 SIMONETTI          ANDREINA       45,00  18,00          3,00             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8/01/1973 (NA)    CODICE FISCALE: SMNNRN73A58F839P   IDENTIFICATIVO: NA/040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 ROMANO             RAFFAELLA      48,00  18,00                           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3/03/1967 (NA)    CODICE FISCALE: RMNRFL67C43G964F   IDENTIFICATIVO: NA/039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 CARBONARA          PAOLA          48,00  18,00                           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8/03/1964 (NA)    CODICE FISCALE: CRBPLA64C48F839G   IDENTIFICATIVO: NA/039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 GRAZIANO           MARIA          33,00  30,00          3,00            LR     P     1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6/02/1956 (NU)    CODICE FISCALE: GRZMRA56B66B062Y   IDENTIFICATIVO: NA/095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 SPENA              ERSILIA        36,00  18,00  12,00                   QR           2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1/04/1964 (NA)    CODICE FISCALE: SPNRSL64D61F839L   IDENTIFICATIVO: NA/084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 D'ORTA             CONCETTA       38,00  18,00  10,00                   QR           2                  S    66,00 2002</w:t>
      </w:r>
    </w:p>
    <w:p>
      <w:pPr>
        <w:pStyle w:val="Normal"/>
        <w:rPr/>
      </w:pPr>
      <w:r>
        <w:rPr/>
        <w:t>R     01/04/1952 (NA)    CODICE FISCALE: DRTCCT52D41B924T   IDENTIFICATIVO: NA/090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 DEL FIORE          CARMELA        40,00  18,00   8,00                   QR           1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10/08/1970 (NA)    CODICE FISCALE: DLFCML70M50E906N   IDENTIFICATIVO: NA/086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 SCHIRIPA MANNA     CARLO          36,00  18,00  12,00              N    QS                X        X    S    66,00 2002</w:t>
      </w:r>
    </w:p>
    <w:p>
      <w:pPr>
        <w:pStyle w:val="Normal"/>
        <w:rPr/>
      </w:pPr>
      <w:r>
        <w:rPr/>
        <w:t xml:space="preserve">      </w:t>
      </w:r>
      <w:r>
        <w:rPr/>
        <w:t>24/01/1974 (NA)    CODICE FISCALE: SCHCRL74A24F839D   IDENTIFICATIVO: NA/089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 AMIRANTE           MARIAROSARIA   48,00  18,00                     N    QS            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6/05/1973 (NA)    CODICE FISCALE: MRNMRS73E66F839J   IDENTIFICATIVO: NA/084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 LETIZIA            LAURA          48,00  18,00                          Q      P          X                  66,00 2002</w:t>
      </w:r>
    </w:p>
    <w:p>
      <w:pPr>
        <w:pStyle w:val="Normal"/>
        <w:rPr/>
      </w:pPr>
      <w:r>
        <w:rPr/>
        <w:t xml:space="preserve">      </w:t>
      </w:r>
      <w:r>
        <w:rPr/>
        <w:t>11/12/1970 (NA)    CODICE FISCALE: LTZLRA70T51F839T   IDENTIFICATIVO: NA/093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 VICARIO            STEFANIA       42,00  18,00   6,00                   Q      P      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19/10/1964 (NA)    CODICE FISCALE: VCRSFN64R59F839J   IDENTIFICATIVO: NA/089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 SICA               LUISA          36,00  18,00  12,00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18/05/1974 (NA)    CODICE FISCALE: SCILSU74E58F839W   IDENTIFICATIVO: NA/096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 LAMURA             VALERIA        38,00  18,00  10,00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19/12/1973 (NA)    CODICE FISCALE: LMRVLR73T59F839S   IDENTIFICATIVO: NA/038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 COLUCCINO          ANNA           48,00  18,00                          Q                                    66,00 2002</w:t>
      </w:r>
    </w:p>
    <w:p>
      <w:pPr>
        <w:pStyle w:val="Normal"/>
        <w:rPr/>
      </w:pPr>
      <w:r>
        <w:rPr/>
        <w:t xml:space="preserve">      </w:t>
      </w:r>
      <w:r>
        <w:rPr/>
        <w:t>20/08/1969 (NA)    CODICE FISCALE: CLCNNA69M60G902F   IDENTIFICATIVO: NA/088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 TOMASELLI          DANIELA        46,00  18,00   2,00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1/01/1961 (BN)    CODICE FISCALE: TMSDNL61A41A783V   IDENTIFICATIVO: NA/095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 GALLO              PAOLA          38,00  18,00  10,00                   R            2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3/04/1968 (NA)    CODICE FISCALE: GLLPLA68D43F839I   IDENTIFICATIVO: NA/09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 RUSSO              ANNA RITA      36,00  18,00  12,00                   R            1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6/07/1972 (NA)    CODICE FISCALE: RSSNRT72L46G812V   IDENTIFICATIVO: NA/086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 D'ANTO'            GENNARO        48,00  18,00                                        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13/07/1956 (NA)    CODICE FISCALE: DNTGNR56L13B371T   IDENTIFICATIVO: NA/011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 MILELLA            MARINA         36,00  18,00  12,00                    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13/02/1976 (NA)    CODICE FISCALE: MLLMRN76B53F839T   IDENTIFICATIVO: NA/093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 IORIO              SABRINA        36,00  30,00                           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1/04/1975 (NA)    CODICE FISCALE: RIOSRN75D61F924I   IDENTIFICATIVO: NA/087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 CRISTILLI          ARMANDO        36,00  18,00  12,00                    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9/06/1972 (NA)    CODICE FISCALE: CRSRND72H29G812I   IDENTIFICATIVO: NA/084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 D'AMICO            GABRIELLA      48,00  18,00                           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0/02/1972 (NA)    CODICE FISCALE: DMCGRL72B60F839T   IDENTIFICATIVO: NA/085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 FERRARA            ANTONIO        66,00                                  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3/07/1971 (NA)    CODICE FISCALE: FRRNTN71L23F839B   IDENTIFICATIVO: NA/08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 CIRILLO            ANNA           38,00  18,00  10,00                    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8/06/1968 (NA)    CODICE FISCALE: CRLNNA68H48C129R   IDENTIFICATIVO: NA/091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 FRESA              ADELE          36,00  18,00  12,00                   Q                 X             S    66,00 2003 2003</w:t>
      </w:r>
    </w:p>
    <w:p>
      <w:pPr>
        <w:pStyle w:val="Normal"/>
        <w:rPr/>
      </w:pPr>
      <w:r>
        <w:rPr/>
        <w:t xml:space="preserve">      </w:t>
      </w:r>
      <w:r>
        <w:rPr/>
        <w:t>19/02/1975 (NU)    CODICE FISCALE: FRSDLA75B59F979V   IDENTIFICATIVO: NA/102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 MINERVINI          TIZIANA        36,00  18,00  12,00                   Q                               S    66,00 2003 2003</w:t>
      </w:r>
    </w:p>
    <w:p>
      <w:pPr>
        <w:pStyle w:val="Normal"/>
        <w:rPr/>
      </w:pPr>
      <w:r>
        <w:rPr/>
        <w:t xml:space="preserve">      </w:t>
      </w:r>
      <w:r>
        <w:rPr/>
        <w:t>16/01/1975 (NA)    CODICE FISCALE: MNRTZN75A56F839D   IDENTIFICATIVO: NA/101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 MAUTONE            TERESA                54,00  12,00                   Q      P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27/09/1974 (SA)    CODICE FISCALE: MTNTRS74P67H703Y   IDENTIFICATIVO: NA/102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 CAPPADONIA         DANIELA               54,00  12,00                   Q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16/10/1973 (TO)    CODICE FISCALE: CPPDNL73R56L219N   IDENTIFICATIVO: NA/101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 ANGELINO           TERESA                66,00                          R            2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8/08/1972 (NA)    CODICE FISCALE: NGLTRS72M48F839B   IDENTIFICATIVO: NA/097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 MERCADANTE         LUISA                 66,00                          R            2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21/01/1969 (NA)    CODICE FISCALE: MRCLSU69A61G812P   IDENTIFICATIVO: NA/101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 IMBEMBA            ROSA                  66,00                          R            1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18/07/1973 (NA)    CODICE FISCALE: MBMRSO73L58F839U   IDENTIFICATIVO: NA/101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 DE LUCA            ROSANNA               66,00                          R            1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14/11/1971 (NA)    CODICE FISCALE: DLCRNN71S54F839J   IDENTIFICATIVO: NA/1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 ARTESE             NORA    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10/02/1977 (NA)    CODICE FISCALE: RTSNRO77B50G568S   IDENTIFICATIVO: NA/089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 VICINANZA          LIDIA   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16/07/1975 (NA)    CODICE FISCALE: VCNLDI75L56C129Z   IDENTIFICATIVO: NA/10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 PINTO              ANTONELLA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23/06/1975 (NA)    CODICE FISCALE: PNTNNL75H63L259M   IDENTIFICATIVO: NA/101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 BARONE             ANGELO  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4/09/1974 (NA)    CODICE FISCALE: BRNNGL74P04F839B   IDENTIFICATIVO: NA/102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 BOCCARDI           PAOLA   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7/05/1973 (TO)    CODICE FISCALE: BCCPLA73E47L219K   IDENTIFICATIVO: NA/10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 DI NUZZO           LAURA   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3/04/1973 (NA)    CODICE FISCALE: DNZLRA73D43A024I   IDENTIFICATIVO: NA/10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 IZZO               MARIA     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08/07/1972 (NA)    CODICE FISCALE: ZZIMRA72L48G813K   IDENTIFICATIVO: NA/101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 IANNICELLI         MARIA RAFFAEL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15/03/1972 (NA)    CODICE FISCALE: NNCMRF72C55B990H   IDENTIFICATIVO: NA/103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 CIAURRO            ALESSANDRA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02/11/1969 (NA)    CODICE FISCALE: CRRLSN69S42F839D   IDENTIFICATIVO: NA/10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 SEPE               CARMELA        47,00  18,00                          QR           2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2/05/1964 (NA)    CODICE FISCALE: SPECML64E62F839Y   IDENTIFICATIVO: NA/02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 VOLPE              STEFANIA       37,00  18,00  10,00                   QR           1                  S    65,00 2000</w:t>
      </w:r>
    </w:p>
    <w:p>
      <w:pPr>
        <w:pStyle w:val="Normal"/>
        <w:rPr/>
      </w:pPr>
      <w:r>
        <w:rPr/>
        <w:t>R     04/11/1970 (NA)    CODICE FISCALE: VLPSFN70S44C129F   IDENTIFICATIVO: NA/037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 ARGANO             MARIA          47,00  18,00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2/02/1972 (NA)    CODICE FISCALE: RGNMRA72B42F839A   IDENTIFICATIVO: NA/020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 ARAGIUSTO          ROMILDE        47,00  18,00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8/05/1970 (NA)    CODICE FISCALE: RGSRLD70E68F839T   IDENTIFICATIVO: NA/032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 RICCIARDI          ANNA MARIA     47,00  18,00                          Q                 X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03/07/1963 (NA)    CODICE FISCALE: RCCNMR63L43F839O   IDENTIFICATIVO: NA/027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 ROMANO             ANNA MARIA     47,00  18,00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8/05/1962 (NA)    CODICE FISCALE: RMNNMR62E68E054C   IDENTIFICATIVO: NA/023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 VARRIALE           VIRGINIA       37,00  18,00  10,00                                 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0/02/1974 (TO)    CODICE FISCALE: VRRVGN74B60L219U   IDENTIFICATIVO: NA/03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 FELEPPA            ROSA           37,00  18,00  10,00                   QR           1     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05/07/1970 (NA)    CODICE FISCALE: FLPRSO70L45G964U   IDENTIFICATIVO: NA/095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 ROSATI             SILVIA         47,00  18,00                          Q                 X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30/07/1970 (NA)    CODICE FISCALE: RSTSLV70L70F839E   IDENTIFICATIVO: NA/085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 CASCIELLO          GAETANA        39,00  18,00   8,00                   R            1                       65,00 2002</w:t>
      </w:r>
    </w:p>
    <w:p>
      <w:pPr>
        <w:pStyle w:val="Normal"/>
        <w:rPr/>
      </w:pPr>
      <w:r>
        <w:rPr/>
        <w:t xml:space="preserve">      </w:t>
      </w:r>
      <w:r>
        <w:rPr/>
        <w:t>29/11/1973 (NA)    CODICE FISCALE: CSCGTN73S69L245X   IDENTIFICATIVO: NA/097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 CUOMO              ORNELLA        27,00  18,00  20,00                                      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12/03/1972 (NA)    CODICE FISCALE: CMURLL72C52C129U   IDENTIFICATIVO: NA/097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 SILVESTRO          ROSANNA        41,00  18,00   6,00                                      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12/02/1967 (NA)    CODICE FISCALE: SLVRNN67B52E329T   IDENTIFICATIVO: NA/092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 GAMBARDELLA        BRUNO          47,00  18,00                          LQR          1    X             S    65,00 2003 2003</w:t>
      </w:r>
    </w:p>
    <w:p>
      <w:pPr>
        <w:pStyle w:val="Normal"/>
        <w:rPr/>
      </w:pPr>
      <w:r>
        <w:rPr/>
        <w:t xml:space="preserve">      </w:t>
      </w:r>
      <w:r>
        <w:rPr/>
        <w:t>22/12/1968 (AV)    CODICE FISCALE: GMBBRN68T22A509X   IDENTIFICATIVO: NA/102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 CUPPONE            MARILU'        46,00  18,00                          QR           2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26/05/1968 (NA)    CODICE FISCALE: CPPMRL68E66F839Z   IDENTIFICATIVO: NA/020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 LAURO              CONCETTA       46,00  18,00                          QR           2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7/09/1967 (NA)    CODICE FISCALE: LRACCT67P47E329Y   IDENTIFICATIVO: NA/026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 PASSALACQUA        SIMONA         40,00  18,00   6,00                   QR           1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29/07/1972 (VA)    CODICE FISCALE: PSSSMN72L69I441X   IDENTIFICATIVO: NA/098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 DE CAPRIO          ANNA           37,00  18,00   9,00                   QR           1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1/02/1970 (CE)    CODICE FISCALE: DCPNNA70B51A512I   IDENTIFICATIVO: NA/042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 BUSIELLO           LUISA          44,00  18,00   2,00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8/02/1972 (NA)    CODICE FISCALE: BSLLSU72B58G795X   IDENTIFICATIVO: NA/038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 PICCOLO            FILOMENA       46,00  18,00                           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2/05/1967 (NA)    CODICE FISCALE: PCCFMN67E52F839F   IDENTIFICATIVO: NA/021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 FERRARA            MARIANNA       46,00  18,00                                        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24/04/1969 (NA)    CODICE FISCALE: FRRMNN69D64F839V   IDENTIFICATIVO: NA/033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 TURCIO             FILOMENA       46,00  18,00                                        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3/06/1958 (NA)    CODICE FISCALE: TRCFMN58H43C129Q   IDENTIFICATIVO: NA/036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 TREZZA             SABINA         38,00  18,00   8,00                   LQ                                   64,00 2002</w:t>
      </w:r>
    </w:p>
    <w:p>
      <w:pPr>
        <w:pStyle w:val="Normal"/>
        <w:rPr/>
      </w:pPr>
      <w:r>
        <w:rPr/>
        <w:t xml:space="preserve">      </w:t>
      </w:r>
      <w:r>
        <w:rPr/>
        <w:t>17/11/1967 (MI)    CODICE FISCALE: TRZSBN67S57F205I   IDENTIFICATIVO: NA/089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 DI PALMA           TERESA         32,00  18,00  14,00                   QR           2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04/10/1966 (NA)    CODICE FISCALE: DPLTRS66R44C495Q   IDENTIFICATIVO: NA/03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 RIMEDIO            CONCETTINA     26,00  18,00  20,00                   R            2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07/09/1967 (NA)    CODICE FISCALE: RMDCCT67P47F839R   IDENTIFICATIVO: NA/09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 DI MEGLIO          RAFFAELLA      38,00  18,00   8,00                                 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25/07/1971 (NA)    CODICE FISCALE: DMGRFL71L65E329U   IDENTIFICATIVO: NA/086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 IODICE             VIRGINIA       36,00  18,00  10,00                                 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12/07/1965 (NA)    CODICE FISCALE: DCIVGN65L52F839D   IDENTIFICATIVO: NA/091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 DI MAIO            ROSSELLA              51,00   4,00   9,00            QR           1                  S    64,00 2003</w:t>
      </w:r>
    </w:p>
    <w:p>
      <w:pPr>
        <w:pStyle w:val="Normal"/>
        <w:rPr/>
      </w:pPr>
      <w:r>
        <w:rPr/>
        <w:t xml:space="preserve">      </w:t>
      </w:r>
      <w:r>
        <w:rPr/>
        <w:t>29/12/1968 (NA)    CODICE FISCALE: DMIRSL68T69F839I   IDENTIFICATIVO: NA/095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 SINISCALCHI        CLOTILDE              36,00  28,00                                                   S    64,00 2003</w:t>
      </w:r>
    </w:p>
    <w:p>
      <w:pPr>
        <w:pStyle w:val="Normal"/>
        <w:rPr/>
      </w:pPr>
      <w:r>
        <w:rPr/>
        <w:t xml:space="preserve">      </w:t>
      </w:r>
      <w:r>
        <w:rPr/>
        <w:t>06/06/1971 (NA)    CODICE FISCALE: SNSCTL71H46F839K   IDENTIFICATIVO: NA/102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 SCAGLIONE          PATRIZIA              54,00  10,00                                                   S    64,00 2003</w:t>
      </w:r>
    </w:p>
    <w:p>
      <w:pPr>
        <w:pStyle w:val="Normal"/>
        <w:rPr/>
      </w:pPr>
      <w:r>
        <w:rPr/>
        <w:t xml:space="preserve">      </w:t>
      </w:r>
      <w:r>
        <w:rPr/>
        <w:t>21/02/1970 (CZ)    CODICE FISCALE: SCGPRZ70B61C352P   IDENTIFICATIVO: NA/102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 GALANTUOMO         CONCETTA       45,00  18,00                          LQ     P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5/07/1966 (NA)    CODICE FISCALE: GLNCCT66L65F839I   IDENTIFICATIVO: NA/020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 CAMPAJOLA          ASSUNTA        45,00  18,00                          QR           1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5/08/1968 (NA)    CODICE FISCALE: CMPSNT68M65F839D   IDENTIFICATIVO: NA/031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 COLICELLI          STEFANIA       45,00  18,00                          QS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8/08/1966 (NA)    CODICE FISCALE: CLCSFN66M68F839V   IDENTIFICATIVO: NA/038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 RUOTOLO            MARIA ROSARIA  43,00  18,00   2,00                   Q      P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6/06/1974 (NA)    CODICE FISCALE: RTLMRS74H56F839T   IDENTIFICATIVO: NA/039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 IACCARINO          GAETANA        45,00  18,00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6/11/1970 (NA)    CODICE FISCALE: CCRGTN70S56G568L   IDENTIFICATIVO: NA/034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 DE LUCA            STEFANIA       45,00  18,00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4/03/1969 (NA)    CODICE FISCALE: DLCSFN69C64F839D   IDENTIFICATIVO: NA/020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 ABITABILE          MARIA          45,00  18,00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9/03/1968 (NA)    CODICE FISCALE: BTBMRA68C59F839L   IDENTIFICATIVO: NA/021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 DI MEGLIO          PATRIZIA ANTO  45,00  18,00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9/06/1964 (NA)    CODICE FISCALE: DMGPRZ64H49A617U   IDENTIFICATIVO: NA/02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 CARLEO             MARIA ROBERTA  45,00  18,00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3/05/1964 (SA)    CODICE FISCALE: CRLMRB64E53C361Y   IDENTIFICATIVO: NA/024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 LAFRANCESCHINA     TIZIANA        33,00  18,00  12,00                   Q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7/03/1970 (NA)    CODICE FISCALE: LFRTZN70C57F839I   IDENTIFICATIVO: NA/037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 LIMONE             LAURA          42,00  18,00          3,00            R            2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4/09/1970 (NA)    CODICE FISCALE: LMNLRA70P64F839I   IDENTIFICATIVO: NA/03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 BORRIELLO          VALERIA        45,00  18,00                                 P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7/10/1969 (NA)    CODICE FISCALE: BRRVLR69R47F839M   IDENTIFICATIVO: NA/02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 MONTANINO          ANNA           27,00  18,00  18,00                    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5/05/1963 (NA)    CODICE FISCALE: MNTNNA63E65I262S   IDENTIFICATIVO: NA/039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 AMBROSIO           IMMACOLATA     45,00  18,00                                 P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5/02/1955 (NA)    CODICE FISCALE: MBRMCL55B45H931R   IDENTIFICATIVO: NA/03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 DUMONTET           BIANCA MARIA   45,00  18,00                           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1/05/1958 (NA)    CODICE FISCALE: DMNBCM58E51F839K   IDENTIFICATIVO: NA/032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 DAVIDE             CARMELA        33,00  18,00  12,00                   QR     P     1    X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3/12/1976 (CE)    CODICE FISCALE: DVDCML76T63A512F   IDENTIFICATIVO: NA/093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 GUADAGNI           ROSANNA        33,00  18,00  12,00                   QR           1    X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6/01/1972 (NA)    CODICE FISCALE: GDGRNN72A66G812Z   IDENTIFICATIVO: NA/038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 SCAFURO            GIUSEPPE       45,00  18,00                          QR           1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7/08/1970 (NA)    CODICE FISCALE: SCFGPP70M07I073W   IDENTIFICATIVO: NA/09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 PUSSUMATO          MARIANEVE      45,00  18,00                          Q      P          X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8/06/1976 (NA)    CODICE FISCALE: PSSMNV76H48L245A   IDENTIFICATIVO: NA/037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 PALMIERI           ANNA           45,00  18,00                          Q                 X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5/05/1973 (NA)    CODICE FISCALE: PLMNNA73E45F839D   IDENTIFICATIVO: NA/087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 MAZZELLA DI BOSCO  GRAZIA         63,00                                 Q                                    63,00 2002</w:t>
      </w:r>
    </w:p>
    <w:p>
      <w:pPr>
        <w:pStyle w:val="Normal"/>
        <w:rPr/>
      </w:pPr>
      <w:r>
        <w:rPr/>
        <w:t xml:space="preserve">      </w:t>
      </w:r>
      <w:r>
        <w:rPr/>
        <w:t>14/09/1974 (NA)    CODICE FISCALE: MZZGRZ74P54F839J   IDENTIFICATIVO: NA/092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 MIGLIACCIO         LUISA          45,00  18,00                          Q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8/04/1970 (NA)    CODICE FISCALE: MGLLSU70D48G309W   IDENTIFICATIVO: NA/094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 BALSAMO            FRANCESCA      45,00  18,00                          Q                                    63,00 2002</w:t>
      </w:r>
    </w:p>
    <w:p>
      <w:pPr>
        <w:pStyle w:val="Normal"/>
        <w:rPr/>
      </w:pPr>
      <w:r>
        <w:rPr/>
        <w:t xml:space="preserve">      </w:t>
      </w:r>
      <w:r>
        <w:rPr/>
        <w:t>26/06/1955 (NA)    CODICE FISCALE: BLSFNC55H66A064S   IDENTIFICATIVO: NA/093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 GUACCI             MILENA         41,00  18,00   4,00                   R            1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18/03/1973 (NA)    CODICE FISCALE: GCCMLN73C58F839S   IDENTIFICATIVO: NA/09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 ROMANO             SILVIA         33,00  18,00  12,00       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4/08/1976 (NA)    CODICE FISCALE: RMNSLV76M64F839F   IDENTIFICATIVO: NA/088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 DOTA               SALVATORE      45,00  18,00              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6/10/1973 (NA)    CODICE FISCALE: DTOSVT73R06F839T   IDENTIFICATIVO: NA/09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 DI MATTEO          TIZIANA        39,00  18,00          6,00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3/09/1970 (NA)    CODICE FISCALE: DMTTZN70P63F839N   IDENTIFICATIVO: NA/086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 MIRIGLIANO         SONIA          45,00  18,00              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6/11/1968 (NA)    CODICE FISCALE: MRGSNO68S66F839Y   IDENTIFICATIVO: NA/038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 COZZOLINO          ANTONELLA             54,00   6,00   3,00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27/03/1976 (NA)    CODICE FISCALE: CZZNNL76C67F839O   IDENTIFICATIVO: NA/088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 BARTIROMO          GIUSEPPINA     44,00  18,00                          JQ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5/12/1968 (NA)    CODICE FISCALE: BRTGPP68T55F839C   IDENTIFICATIVO: NA/022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 FRANZESE           ANNA           32,00  18,00  12,00                   QR           3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1/10/1969 (EE)    CODICE FISCALE: FRNNNA69R61Z404T   IDENTIFICATIVO: NA/038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 OLIVIERO           ELENA          44,00  18,00                          QR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9/10/1954 (SA)    CODICE FISCALE: LVRLNE54R49H703T   IDENTIFICATIVO: NA/02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 PANICO             VERA           44,00  18,00                          QR           1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3/09/1970 (NA)    CODICE FISCALE: PNCVRE70P63F839F   IDENTIFICATIVO: NA/02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 FIORAVANTI         PAOLA          44,00  18,00                          QR           1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6/06/1966 (NA)    CODICE FISCALE: FRVPLA66H56F839J   IDENTIFICATIVO: NA/020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 MAESTRO            MARIA          44,00  18,00                          QR           1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0/11/1965 (NA)    CODICE FISCALE: MSTMRA65S60F839B   IDENTIFICATIVO: NA/024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 CAPASSO            CATERINA       44,00  18,00                          Q      P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0/07/1967 (NA)    CODICE FISCALE: CPSCRN67L60F839G   IDENTIFICATIVO: NA/02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 GIACOBBE           GIUSEPPINA     44,00  18,00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9/04/1961 (NA)    CODICE FISCALE: GCBGPP61D69G964D   IDENTIFICATIVO: NA/031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 CICCHETTI          CONCETTA       36,00  18,00   8,00                   Q             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5/05/1972 (NA)    CODICE FISCALE: CCCCCT72E65F839D   IDENTIFICATIVO: NA/03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 ANNUNZIATA         EMANUELA       30,00  18,00  14,00                                 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4/06/1966 (NA)    CODICE FISCALE: NNNMNL66H64G190J   IDENTIFICATIVO: NA/039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 FARIELLO           DANIELA        36,00  18,00   8,00                   L      P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04/11/1972 (NA)    CODICE FISCALE: FRLDNL72S44L259Y   IDENTIFICATIVO: NA/086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 DE CRESCENZO       SABRINA        25,00  18,00  16,00   3,00            Q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31/01/1971 (NA)    CODICE FISCALE: DCRSRN71A71F839A   IDENTIFICATIVO: NA/031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 ALLOCATI           MARINA         44,00  18,00                          Q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15/12/1966 (NA)    CODICE FISCALE: LLCMRN66T55F839Y   IDENTIFICATIVO: NA/089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 NUNZIATA           MARIA ROSA     36,00  18,00   8,00                    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07/02/1976 (NA)    CODICE FISCALE: NNZNRS67B47F924T   IDENTIFICATIVO: NA/035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 ANGELLOTTO         ROSSELLA       40,00  18,00   4,00                    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18/12/1973 (NA)    CODICE FISCALE: NGLRSL73T58L845T   IDENTIFICATIVO: NA/030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 BOSSA              ROSARIO        36,00  18,00   8,00                                                        62,00 2002</w:t>
      </w:r>
    </w:p>
    <w:p>
      <w:pPr>
        <w:pStyle w:val="Normal"/>
        <w:rPr/>
      </w:pPr>
      <w:r>
        <w:rPr/>
        <w:t xml:space="preserve">      </w:t>
      </w:r>
      <w:r>
        <w:rPr/>
        <w:t>01/07/1972 (NA)    CODICE FISCALE: BSSRSR72L01F839R   IDENTIFICATIVO: NA/090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 RUSSO              ANTONIA        32,00  18,00  12,00                    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04/02/1972 (NA)    CODICE FISCALE: RSSNTN72B44F839C   IDENTIFICATIVO: NA/094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 SCOGNAMIGLIO       SONIA          42,00  18,00   2,00                    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14/05/1970 (NA)    CODICE FISCALE: SCGSNO70E54C495Y   IDENTIFICATIVO: NA/094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 DELLA MONICA       PAOLA          44,00  18,00                           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21/02/1970 (NA)    CODICE FISCALE: DLLPLA70B61F839I   IDENTIFICATIVO: NA/042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 ROMANO             ALESSANDRA     36,00  18,00   8,00                    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22/11/1965 (NA)    CODICE FISCALE: RMNLSN65S62F839L   IDENTIFICATIVO: NA/087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 BOCCIA             FORTUNA               54,00   2,00   6,00            L                               S    62,00 2003</w:t>
      </w:r>
    </w:p>
    <w:p>
      <w:pPr>
        <w:pStyle w:val="Normal"/>
        <w:rPr/>
      </w:pPr>
      <w:r>
        <w:rPr/>
        <w:t xml:space="preserve">      </w:t>
      </w:r>
      <w:r>
        <w:rPr/>
        <w:t>22/11/1973 (NA)    CODICE FISCALE: BCCFTN73S62F839A   IDENTIFICATIVO: NA/10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 MOCCIA             PATRIZIA              42,00  20,00                   QR           3    X             S    62,00 2003</w:t>
      </w:r>
    </w:p>
    <w:p>
      <w:pPr>
        <w:pStyle w:val="Normal"/>
        <w:rPr/>
      </w:pPr>
      <w:r>
        <w:rPr/>
        <w:t xml:space="preserve">      </w:t>
      </w:r>
      <w:r>
        <w:rPr/>
        <w:t>13/05/1962 (NA)    CODICE FISCALE: MCCPRZ62E53G964X   IDENTIFICATIVO: NA/102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 ANNUNZIATA         LUISA          43,00  18,00                          EQ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7/10/1965 (NA)    CODICE FISCALE: NNNLSU65R57H931V   IDENTIFICATIVO: NA/040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 STEFANILE          SILVANA        43,00  18,00                          GQ     P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3/09/1967 (NA)    CODICE FISCALE: STFSVN67P63F839P   IDENTIFICATIVO: NA/002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 VENEROSO           ASSUNTA        43,00  18,00                          QR           2    X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09/04/1967 (NA)    CODICE FISCALE: VNRSNT67D49F839I   IDENTIFICATIVO: NA/038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 BOFFA              DANIELA        43,00  18,00                          QR           2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31/08/1965 (NA)    CODICE FISCALE: BFFDNL65M71F839P   IDENTIFICATIVO: NA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 GRECO              MARIA          43,00  18,00                          QR     P     2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7/04/1950 (NA)    CODICE FISCALE: GRCMRA50D57C129U   IDENTIFICATIVO: NA/02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 RAIA               TIZIANA        27,00  18,00  16,00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3/02/1972 (NA)    CODICE FISCALE: RAITZN72B63I820O   IDENTIFICATIVO: NA/032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 BARRETTA           ROSALBA        43,00  18,00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5/05/1967 (CE)    CODICE FISCALE: BRRRLB67E65G333Q   IDENTIFICATIVO: NA/026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 ESPOSITO           DANIELA        43,00  18,00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2/07/1966 (NA)    CODICE FISCALE: SPSDNL66L62F839B   IDENTIFICATIVO: NA/023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 ROMANO             TERESA         37,00  18,00   6,00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1/05/1968 (BI)    CODICE FISCALE: RMNTRS68E61A859M   IDENTIFICATIVO: NA/03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 REPPUCCI           MARIAGRAZIA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08/08/1949 (AV)    CODICE FISCALE: RPPMGR49M48C659Q   IDENTIFICATIVO: NA/037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 SGAMBATI           GIOVANNA   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8/06/1948 (NA)    CODICE FISCALE: SGMGNN48H68F839A   IDENTIFICATIVO: NA/040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 SVANERA            SILVIA         35,00  18,00   2,00   6,00            QR           2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4/01/1969 (TO)    CODICE FISCALE: SVNSLV69A44L219Q   IDENTIFICATIVO: NA/09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 IERVOLINO          LUISA          41,00  18,00   2,00                   QR           2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21/03/1968 (NA)    CODICE FISCALE: RVLLSU68C61G762O   IDENTIFICATIVO: NA/09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 DI MEGLIO          ROSALBA        33,00  18,00   4,00   6,00            QR           1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8/05/1975 (NA)    CODICE FISCALE: DMGRLB75E48L259W   IDENTIFICATIVO: NA/086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 SANTORELLI         ROSA MARIA     35,00  18,00   8,00                   QR           1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28/04/1972 (NA)    CODICE FISCALE: SNTRMR72D68H931R   IDENTIFICATIVO: NA/088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 PANGIA             RACHELE        29,00  18,00  14,00                   QR           1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11/12/1968 (NA)    CODICE FISCALE: PNGRHL68T51F839K   IDENTIFICATIVO: NA/097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 SANSONE            SILVANA        43,00  18,00                     N    QS            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5/05/1969 (NA)    CODICE FISCALE: SNSSVN69E45F839U   IDENTIFICATIVO: NA/097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 D'ANGELO           LUCIA          38,00  18,00   2,00   3,00            Q             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12/03/1970 (NA)    CODICE FISCALE: DNGLCU70C52F839V   IDENTIFICATIVO: NA/086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 ABAGNALE           ASSUNTA        39,00  18,00   4,00                   Q             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7/04/1966 (NA)    CODICE FISCALE: BGNSNT66D47L845X   IDENTIFICATIVO: NA/087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 DE SIMONE          PAOLA          43,00  18,00                          Q             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5/02/1965 (NA)    CODICE FISCALE: DSMPLA65B45F839R   IDENTIFICATIVO: NA/086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 IOSSA              GIOVANNA       43,00  18,00                          Q                                    61,00 2002</w:t>
      </w:r>
    </w:p>
    <w:p>
      <w:pPr>
        <w:pStyle w:val="Normal"/>
        <w:rPr/>
      </w:pPr>
      <w:r>
        <w:rPr/>
        <w:t xml:space="preserve">      </w:t>
      </w:r>
      <w:r>
        <w:rPr/>
        <w:t>25/09/1954 (NA)    CODICE FISCALE: SSIGNN54P65G812C   IDENTIFICATIVO: NA/088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 ARCHITRAVO         CARMELA        41,00  18,00   2,00                   R            1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4/06/1968 (NA)    CODICE FISCALE: RCHCML68H44F839D   IDENTIFICATIVO: NA/098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 AIELLO             LIUBA          29,00  25,00   4,00   3,00                          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19/01/1965 (NA)    CODICE FISCALE: LLALBI65A59F839A   IDENTIFICATIVO: NA/091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 VIVIANI            ELENA          35,00  18,00   8,00                                                   S    61,00 2003 2003</w:t>
      </w:r>
    </w:p>
    <w:p>
      <w:pPr>
        <w:pStyle w:val="Normal"/>
        <w:rPr/>
      </w:pPr>
      <w:r>
        <w:rPr/>
        <w:t xml:space="preserve">      </w:t>
      </w:r>
      <w:r>
        <w:rPr/>
        <w:t>20/12/1967 (NA)    CODICE FISCALE: VVNLNE67T60F839V   IDENTIFICATIVO: NA/101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 NIGRO              AMALIA         40,00  18,00   2,00                   LQ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8/05/1967 (NA)    CODICE FISCALE: NGRMLA67E68F839Y   IDENTIFICATIVO: NA/022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 IANDOLO            ELISA          42,00  18,00                          QR           3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0/11/1948 (AV)    CODICE FISCALE: NDLLSE48S50A509T   IDENTIFICATIVO: NA/033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 FALCONE            ELISABETTA     42,00  18,00                          QR           2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1/05/1968 (NA)    CODICE FISCALE: FLCLBT68E51G812X   IDENTIFICATIVO: NA/037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 MISTERO            MAURO          39,00  18,00          3,00            QR           2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6/02/1964 (NA)    CODICE FISCALE: MSTMRA64B16F839X   IDENTIFICATIVO: NA/030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 NOTO               CLAUDIA        42,00  18,00                          QRS          1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5/07/1967 (NA)    CODICE FISCALE: NTOCLD67L65F839W   IDENTIFICATIVO: NA/026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 ACAMPORA           VIRGINIA       42,00  18,00                          QR           1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4/11/1970 (NA)    CODICE FISCALE: CMPVGN70S44G568Z   IDENTIFICATIVO: NA/038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 GERVASIO           MARIA ROSARIA  39,00  18,00          3,00            QR           1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6/07/1965 (NA)    CODICE FISCALE: GRVMRS65L46F839P   IDENTIFICATIVO: NA/027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 PERFETTO           GIUSEPPE       42,00  18,00                          QR           1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8/07/1964 (NA)    CODICE FISCALE: PRFGPP64L18F839S   IDENTIFICATIVO: NA/02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 VERDOSCI           DANIELA        42,00  18,00                          QR           1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7/05/1963 (NA)    CODICE FISCALE: VRDDNL63E67F839K   IDENTIFICATIVO: NA/027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 RUSSO              ANNA MARIA     42,00  18,00                          QR           1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7/09/1961 (NA)    CODICE FISCALE: RSSNMR61P47F839S   IDENTIFICATIVO: NA/027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 CARBONE            LUISA          42,00  18,00                          QR           1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4/06/1970 (NA)    CODICE FISCALE: CRBLSU70H54G812O   IDENTIFICATIVO: NA/036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 GIORDANO           ROSSELLA       42,00  18,00                          Q      P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4/03/1972 (NA)    CODICE FISCALE: GRDRSL72C64G190E   IDENTIFICATIVO: NA/035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 PICA               ANNA           42,00  18,00                          Q                 X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4/08/1970 (NA)    CODICE FISCALE: PCINNA70M54G902I   IDENTIFICATIVO: NA/033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 MATTIELLO          MARIANNA  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8/05/1969 (CE)    CODICE FISCALE: MTTMNN69E68A512R   IDENTIFICATIVO: NA/021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 VOLLONO            MARIANNA       42,00  18,00                          Q                 X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30/04/1969 (NA)    CODICE FISCALE: VLLMNN69D70L845A   IDENTIFICATIVO: NA/020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 VAJANO             SABRINA        42,00  18,00                          Q      P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3/03/1969 (NA)    CODICE FISCALE: VJNSRN69C63F839M   IDENTIFICATIVO: NA/027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 MORICONE           LAURA          40,00  18,00   2,00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6/12/1967 (NA)    CODICE FISCALE: MRCLRA67T46C129J   IDENTIFICATIVO: NA/03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 GUAGLIARDI         GIOVANNA       42,00  18,00                          Q                 X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28/09/1966 (NA)    CODICE FISCALE: GGLGNN66P68F839F   IDENTIFICATIVO: NA/020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 SPIRITO            GEPPINO   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6/09/1966 (NA)    CODICE FISCALE: SPRGPN66P26F839Q   IDENTIFICATIVO: NA/021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 IAZZETTA           MADDALENA MAR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2/05/1966 (NA)    CODICE FISCALE: ZZTMDL66E52A024O   IDENTIFICATIVO: NA/034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 ALBERTI            GABRIELLA 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5/12/1965 (NA)    CODICE FISCALE: LBRGRL65T55F839I   IDENTIFICATIVO: NA/034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 IMPERATO           ASSUNTA   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30/09/1965 (NA)    CODICE FISCALE: MPRSNT65P70L259P   IDENTIFICATIVO: NA/026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 MAURO              CARLANGELO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1/02/1965 (NA)    CODICE FISCALE: MRACLN65B21H931E   IDENTIFICATIVO: NA/02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 DE STEFANO         ANNA           36,00  18,00   6,00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7/01/1961 (NA)    CODICE FISCALE: DSTNNA61A47A068G   IDENTIFICATIVO: NA/02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 DI GENNARO         GENNARO        36,00  18,00          6,00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DGNGNR60T28F839S   IDENTIFICATIVO: NA/022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 SOLARO             ELISABETTA     30,00  18,00  12,00                   Q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5/05/1973 (NA)    CODICE FISCALE: SLRLBT73E45L259T   IDENTIFICATIVO: NA/034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 URZINI             DANIELA        42,00  18,00                          Q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0/03/1966 (NA)    CODICE FISCALE: RZNDNL66C60F839M   IDENTIFICATIVO: NA/034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 IZZO               MARIA ROSARIA  30,00  18,00  12,00                   R            2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2/12/1952 (NA)    CODICE FISCALE: ZZIMRS52T62F839L   IDENTIFICATIVO: NA/041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 PAGANO             FABRIZIO       42,00  18,00                           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5/07/1972 (NA)    CODICE FISCALE: PGNFRZ72L15F839W   IDENTIFICATIVO: NA/039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 ESPOSITO           FABIANA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1/12/1973 (NA)    CODICE FISCALE: SPSFBN73T61F839P   IDENTIFICATIVO: NA/03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 CALZONE            ANGELA 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5/10/1970 (BN)    CODICE FISCALE: CLZNGL70R65A783Y   IDENTIFICATIVO: NA/035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 PALAZZOLO          CLAUDIA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2/01/1967 (RM)    CODICE FISCALE: PLZCLD67A42H501U   IDENTIFICATIVO: NA/039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 BOSCO              ROBERTA ANGEL  30,00  18,00  12,00                          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3/11/1964 (MI)    CODICE FISCALE: BSCRRT64S53F205D   IDENTIFICATIVO: NA/031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 SIRAGUSA           MARIA  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0/04/1960 (NA)    CODICE FISCALE: SRGMRA60D50G190E   IDENTIFICATIVO: NA/039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 SCOGNAMIGLIO       CARLA  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2/09/1954 (NA)    CODICE FISCALE: SCGCRL54P52F839Y   IDENTIFICATIVO: NA/072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 IANNUZZI           ANGELA         42,00  18,00                          L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9/07/1969 (NA)    CODICE FISCALE: NNZNGL69L69F839Q   IDENTIFICATIVO: NA/097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 SANTORO            STEFANIA       42,00  18,00                          QR           2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4/06/1962 (NA)    CODICE FISCALE: SNTSFN62H54F839X   IDENTIFICATIVO: NA/095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 INGENITO           MARIANTONIETT  42,00  18,00                     N    QRS          1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8/02/1963 (NA)    CODICE FISCALE: NGNMNT63B58G568B   IDENTIFICATIVO: NA/024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 D'ANDREA           MARIA          38,00  18,00   4,00                   QR     P     1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5/02/1972 (NA)    CODICE FISCALE: DNDMRA72B45C129E   IDENTIFICATIVO: NA/086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 SUMMO              CONCETTA       36,00  18,00   6,00                   QR           1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1/05/1969 (NA)    CODICE FISCALE: SMMCCT69E51G812H   IDENTIFICATIVO: NA/08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 PALAZZO            ELIANA         42,00  18,00                          QR           1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3/04/1971 (NA)    CODICE FISCALE: PLZLNE71D63F839C   IDENTIFICATIVO: NA/085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 NAPOLETANO         DONATELLA      36,00  18,00   6,00                   QR           1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8/02/1970 (NA)    CODICE FISCALE: NPLDTL70B48B925O   IDENTIFICATIVO: NA/088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 SICIGNANO          GIUSEPPINA     36,00  18,00   6,00                   Q      P      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2/04/1976 (NA)    CODICE FISCALE: SCGGPP76D62C129P   IDENTIFICATIVO: NA/091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 SCHIATTARELLA      SIMONA         42,00  18,00                          Q                 X                  60,00 2002</w:t>
      </w:r>
    </w:p>
    <w:p>
      <w:pPr>
        <w:pStyle w:val="Normal"/>
        <w:rPr/>
      </w:pPr>
      <w:r>
        <w:rPr/>
        <w:t xml:space="preserve">      </w:t>
      </w:r>
      <w:r>
        <w:rPr/>
        <w:t>16/11/1974 (NA)    CODICE FISCALE: SCHSMN74S56F839Z   IDENTIFICATIVO: NA/023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 SMILZO             MARIAROSARIA   38,00  18,00   4,00                   Q             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6/06/1973 (NA)    CODICE FISCALE: SMLMRS73H46E131Z   IDENTIFICATIVO: NA/095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 RUGGIERO           ROSARIO        42,00  18,00                          Q             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0/04/1969 (NA)    CODICE FISCALE: RGGRSR69D20F839B   IDENTIFICATIVO: NA/092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 GUERRA             ASSUNTA        42,00  18,00                          Q      P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4/05/1976 (NA)    CODICE FISCALE: GRRSNT76E54F839J   IDENTIFICATIVO: NA/09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 FERRANTE           MARIAGIOVANNA  39,00  18,00          3,00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3/02/1974 (NA)    CODICE FISCALE: FRRMGV74B63F924B   IDENTIFICATIVO: NA/089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 SALVATO            ESTER          42,00  18,00              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6/03/1973 (NA)    CODICE FISCALE: SLVSTR73C56F839T   IDENTIFICATIVO: NA/086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 MARINO             GIOVANNA       30,00  18,00  12,00       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9/07/1972 (NA)    CODICE FISCALE: MRNGNN72L69H892C   IDENTIFICATIVO: NA/084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 COCCO              ERMENEGILDO    42,00  18,00                          Q      P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8/07/1968 (NA)    CODICE FISCALE: CCCRNG68L28F839V   IDENTIFICATIVO: NA/086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 DI GIROLAMO        VALENTINA      36,00  18,00          6,00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2/04/1967 (NA)    CODICE FISCALE: DGRVNT67D52F839M   IDENTIFICATIVO: NA/096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 CANCIELLO          ELISA          34,00  18,00   8,00                   R            2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5/03/1962 (NA)    CODICE FISCALE: CNCLSE62C45D789I   IDENTIFICATIVO: NA/097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 SCALA              NICOLETTA      36,00  18,00          6,00            R            1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4/03/1969 (NA)    CODICE FISCALE: SCLNLT69C64F839Q   IDENTIFICATIVO: NA/02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 GIUGLIANO          SALVATORE      36,00  18,00   6,00                                 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0/01/1969 (NA)    CODICE FISCALE: GGLSVT69A20G190M   IDENTIFICATIVO: NA/085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 VELLUTINO          DANIELA        42,00  18,00                                            X                  60,00 2002</w:t>
      </w:r>
    </w:p>
    <w:p>
      <w:pPr>
        <w:pStyle w:val="Normal"/>
        <w:rPr/>
      </w:pPr>
      <w:r>
        <w:rPr/>
        <w:t xml:space="preserve">      </w:t>
      </w:r>
      <w:r>
        <w:rPr/>
        <w:t>07/12/1967 (NA)    CODICE FISCALE: VLLDNL67T47F839I   IDENTIFICATIVO: NA/097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 CHIAPPINI          MARINA         32,00  18,00  10,00                                                        60,00 2002</w:t>
      </w:r>
    </w:p>
    <w:p>
      <w:pPr>
        <w:pStyle w:val="Normal"/>
        <w:rPr/>
      </w:pPr>
      <w:r>
        <w:rPr/>
        <w:t xml:space="preserve">      </w:t>
      </w:r>
      <w:r>
        <w:rPr/>
        <w:t>04/05/1974 (NA)    CODICE FISCALE: CHPMRN74E44F839J   IDENTIFICATIVO: NA/086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 PANICO             MARIA          42,00  18,00                           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7/03/1973 (NA)    CODICE FISCALE: PNCMRA73C47F839F   IDENTIFICATIVO: NA/086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 BLASI              ROSARIA        30,00  27,00          3,00             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5/01/1973 (NA)    CODICE FISCALE: BLSRSR73A45F839Z   IDENTIFICATIVO: NA/091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 SALOME'            PALMA          38,00  18,00   4,00                    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5/05/1971 (NA)    CODICE FISCALE: SLMPLM71E45F839I   IDENTIFICATIVO: NA/088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 PAGANO             DANIELA        38,00  18,00   4,00                    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9/01/1970 (NA)    CODICE FISCALE: PGNDNL70A59F839Z   IDENTIFICATIVO: NA/094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 GAUDIOSI           MANUELA        42,00  18,00                                                               60,00 2002</w:t>
      </w:r>
    </w:p>
    <w:p>
      <w:pPr>
        <w:pStyle w:val="Normal"/>
        <w:rPr/>
      </w:pPr>
      <w:r>
        <w:rPr/>
        <w:t xml:space="preserve">      </w:t>
      </w:r>
      <w:r>
        <w:rPr/>
        <w:t>06/03/1969 (NA)    CODICE FISCALE: GDSMNL69C46F839N   IDENTIFICATIVO: NA/093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 ESPOSITO           ANNA           42,00  18,00                           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1/03/1967 (NA)    CODICE FISCALE: SPSNNA67C41F839V   IDENTIFICATIVO: NA/086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 IMPERATORE         GABRIELLA      42,00  18,00                           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0/01/1964 (NA)    CODICE FISCALE: MPRGRL64A60L142J   IDENTIFICATIVO: NA/088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 GRIECO             MARIA ROSARIA  42,00  18,00                          Q                 X             S    60,00 2003 2003</w:t>
      </w:r>
    </w:p>
    <w:p>
      <w:pPr>
        <w:pStyle w:val="Normal"/>
        <w:rPr/>
      </w:pPr>
      <w:r>
        <w:rPr/>
        <w:t xml:space="preserve">      </w:t>
      </w:r>
      <w:r>
        <w:rPr/>
        <w:t>10/03/1961 (SA)    CODICE FISCALE: GRCMRS61C50A294V   IDENTIFICATIVO: NA/101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 ROSSI              DEBORA                54,00          6,00            Q             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01/01/1973 (NA)    CODICE FISCALE: RSSDBR73A41F839B   IDENTIFICATIVO: NA/103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 ROMAGNOLI          DIANA                 54,00          6,00            R            1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10/04/1969 (NA)    CODICE FISCALE: RMGDNI69D50F839V   IDENTIFICATIVO: NA/102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 MONTEFUSCO         CONCETTA              54,00   6,00                                     X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29/11/1975 (SA)    CODICE FISCALE: MNTCCT75S69G230R   IDENTIFICATIVO: NA/102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 ESPOSITO           PAOLA                 54,00          6,00                                                 60,00 2003</w:t>
      </w:r>
    </w:p>
    <w:p>
      <w:pPr>
        <w:pStyle w:val="Normal"/>
        <w:rPr/>
      </w:pPr>
      <w:r>
        <w:rPr/>
        <w:t xml:space="preserve">      </w:t>
      </w:r>
      <w:r>
        <w:rPr/>
        <w:t>14/11/1977 (NA)    CODICE FISCALE: SPSMPL77S54G812Q   IDENTIFICATIVO: NA/102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 CASCELLA           LUCIA                 54,00          6,00                          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14/08/1969 (NA)    CODICE FISCALE: CSCLCU69M54F839M   IDENTIFICATIVO: NA/086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 CUTOLO             ROSA           41,00  18,00                          QR           3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30/08/1962 (NA)    CODICE FISCALE: CTLRSO62M70G190A   IDENTIFICATIVO: NA/026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 SMILZO             ADELAIDE       37,00  18,00   4,00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8/04/1972 (NA)    CODICE FISCALE: SMLDLD72D68E131S   IDENTIFICATIVO: NA/029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 CIVITELLA          TERESA         41,00  18,00       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6/06/1968 (NA)    CODICE FISCALE: CVTTRS68H66L259G   IDENTIFICATIVO: NA/024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 DELLA SALA         CARMELA        41,00  18,00       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8/01/1967 (CE)    CODICE FISCALE: DLLCML67A58A512P   IDENTIFICATIVO: NA/027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 MANGIA             ALESSANDRA     39,00  18,00          2,00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2/11/1964 (EE)    CODICE FISCALE: MNGLSN64S42Z112X   IDENTIFICATIVO: NA/025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 SANTORO            TIZIANA        41,00  18,00       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2/07/1962 (NA)    CODICE FISCALE: SNTTZN62L42F839Q   IDENTIFICATIVO: NA/028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 MUTO               LUISA          35,00  18,00   6,00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2/10/1955 (NA)    CODICE FISCALE: MTULSU55R52E620Y   IDENTIFICATIVO: NA/037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 IADICICCO          IMMACOLATA     41,00  18,00                          QR           2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6/07/1964 (NA)    CODICE FISCALE: DCCMCL64L56F839D   IDENTIFICATIVO: NA/033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 CHIERCHIA          ADRIANA        41,00  18,00                          QR           1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6/04/1971 (NA)    CODICE FISCALE: CHRDRN71D46G670N   IDENTIFICATIVO: NA/041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 SORRENTINO         MARIA PAOLA    41,00  18,00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9/08/1972 (NA)    CODICE FISCALE: SRRMPL72M49L259L   IDENTIFICATIVO: NA/041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 BARBATO            ADELE          41,00  18,00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31/03/1967 (NA)    CODICE FISCALE: BRBDLA67C71G568Y   IDENTIFICATIVO: NA/02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 DE VIVO            RAFFAELLA      41,00  18,00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6/08/1965 (LI)    CODICE FISCALE: DVVRFL65M66E625Q   IDENTIFICATIVO: NA/026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 ALLEGORICO         GIUSEPPINA     41,00  18,00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6/10/1961 (NA)    CODICE FISCALE: LLGGPP61R46C675E   IDENTIFICATIVO: NA/003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 DANISE             EMMA           41,00  18,00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9/03/1961 (NA)    CODICE FISCALE: DNSMME61C49F839E   IDENTIFICATIVO: NA/01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 MAZZARO            ROSARIA        41,00  18,00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5/03/1951 (NA)    CODICE FISCALE: MZZRSR51C45F839O   IDENTIFICATIVO: NA/021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 SALVATORE          MARGHERITA     27,00  18,00   8,00   6,00            R            2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2/01/1972 (CE)    CODICE FISCALE: SLVMGH72A42B963B   IDENTIFICATIVO: NA/038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 GRIECO             FRANCESCA ANN  41,00  18,00                                        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4/01/1959 (PZ)    CODICE FISCALE: GRCFNC59A54E976S   IDENTIFICATIVO: NA/014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 MALATO             GRAZIA         38,00  18,00          3,00       M    G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8/12/1970 (NA)    CODICE FISCALE: MLTGRZ70T58G568Z   IDENTIFICATIVO: NA/086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 CUOMO              LEA            41,00  18,00                          L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8/06/1971 (NA)    CODICE FISCALE: CMULEA71H48F839D   IDENTIFICATIVO: NA/086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 ROSCIGNO           CARMELA        35,00  18,00   6,00                   QR           2    X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8/03/1966 (SA)    CODICE FISCALE: RSCCML66C58I720K   IDENTIFICATIVO: NA/029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 PANICO             AGNESE         41,00  18,00                          QR           1    X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8/10/1971 (NA)    CODICE FISCALE: PNCGNS71R58F839H   IDENTIFICATIVO: NA/094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 PANETTA            LUCIA          31,00  18,00  10,00                   QR           1    X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26/11/1969 (NA)    CODICE FISCALE: PNTLCU69S66E955K   IDENTIFICATIVO: NA/037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 RUSSO              ANNA RITA      37,00  18,00   4,00                   QR     P     1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0/06/1971 (BN)    CODICE FISCALE: RSSNRT71H50A783V   IDENTIFICATIVO: NA/098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 MAZZEI             MARGHERITA     33,00  18,00   8,00                   QR           1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9/05/1960 (SA)    CODICE FISCALE: MZZMGH60E49H564C   IDENTIFICATIVO: NA/086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 BALZANO            MARIA LUISA    33,00  18,00   8,00                   Q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29/09/1969 (NA)    CODICE FISCALE: BLZMLS69P69L259I   IDENTIFICATIVO: NA/087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 VANNINI            ADRIANA        41,00  18,00                          Q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6/05/1966 (NA)    CODICE FISCALE: VNNDRN66E46F839I   IDENTIFICATIVO: NA/087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 INGROSSO           CLAUDIA        41,00  18,00                          Q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6/05/1962 (NA)    CODICE FISCALE: NGRCLD62E46F839G   IDENTIFICATIVO: NA/086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 MELUCCIO           NUNZIA         33,00  18,00   8,00                   R            1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4/05/1974 (NA)    CODICE FISCALE: MLCNNZ74E44F839B   IDENTIFICATIVO: NA/095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 MIELE              GABRIELLA      39,00  18,00   2,00                    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9/05/1973 (NA)    CODICE FISCALE: MLIGRL73E59F839U   IDENTIFICATIVO: NA/097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 LUONGO             VITTORIO       37,00  18,00   4,00                    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24/12/1968 (NA)    CODICE FISCALE: LNGVTR68T24F839Y   IDENTIFICATIVO: NA/091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 MILANESE           ISABELLA       35,00  18,00   6,00                          P                        S    59,00 2003 2003</w:t>
      </w:r>
    </w:p>
    <w:p>
      <w:pPr>
        <w:pStyle w:val="Normal"/>
        <w:rPr/>
      </w:pPr>
      <w:r>
        <w:rPr/>
        <w:t xml:space="preserve">      </w:t>
      </w:r>
      <w:r>
        <w:rPr/>
        <w:t>30/06/1967 (TV)    CODICE FISCALE: MLNSLL67H70F999D   IDENTIFICATIVO: NA/10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 RUOCCO             LUISA          40,00  18,00                          LQ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5/03/1962 (NA)    CODICE FISCALE: RCCLSU62C45G813A   IDENTIFICATIVO: NA/026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 MULIERI            ROSARIA        40,00  18,00                          L                 X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31/10/1965 (NA)    CODICE FISCALE: MLRRSR65R71F839K   IDENTIFICATIVO: NA/03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 AMMENDOLA          MARIA          40,00  18,00                          QR           3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5/11/1956 (NA)    CODICE FISCALE: MMNMRA56S65H931V   IDENTIFICATIVO: NA/027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 ESPOSITO           MONICA         40,00  18,00                          QR           2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8/10/1967 (EE)    CODICE FISCALE: SPSMNC67R48Z112B   IDENTIFICATIVO: NA/028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 DE ANGELIS         MARIA          40,00  18,00                     N    QS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2/06/1947 (NA)    CODICE FISCALE: DNGMRA47H42E329B   IDENTIFICATIVO: NA/037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 SCOTELLARO         STEFANIA       34,00  18,00   6,00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5/11/1973 (NA)    CODICE FISCALE: SCTSFN73S65F839P   IDENTIFICATIVO: NA/040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 CARDILLO           GIUSEPPINA     40,00  18,00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9/01/1962 (SA)    CODICE FISCALE: CRDGPP62A49G230H   IDENTIFICATIVO: NA/027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 MANNA              ROSA           40,00  18,00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5/01/1959 (NA)    CODICE FISCALE: MNNRSO59A65I391E   IDENTIFICATIVO: NA/022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 MOSCHINI           MARIA TERESA   40,00  18,00                          Q                          X    S    58,00 2000</w:t>
      </w:r>
    </w:p>
    <w:p>
      <w:pPr>
        <w:pStyle w:val="Normal"/>
        <w:rPr/>
      </w:pPr>
      <w:r>
        <w:rPr/>
        <w:t xml:space="preserve">      </w:t>
      </w:r>
      <w:r>
        <w:rPr/>
        <w:t>13/08/1950 (FI)    CODICE FISCALE: MSCMTR50M53D612V   IDENTIFICATIVO: NA/035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 COTTICELLI         PAOLA          40,00  18,00                          R            2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6/03/1966 (NA)    CODICE FISCALE: CTTPLA66C56F839V   IDENTIFICATIVO: NA/04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 DI DOMENICO        DONATELLA      32,00  18,00   8,00                   QR           1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5/09/1972 (NA)    CODICE FISCALE: DDMDTL72P65C129S   IDENTIFICATIVO: NA/097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 SANTONICOLA        MARIA CAROLIN  34,00  18,00   6,00                   QR     P     1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07/07/1971 (NA)    CODICE FISCALE: SNTMCR71L47H931R   IDENTIFICATIVO: NA/087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 CALVINO            PAOLA          40,00  18,00                          Q                 X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4/10/1968 (NA)    CODICE FISCALE: CLVPLA68R64F839J   IDENTIFICATIVO: NA/096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 TROIANO            LUCIA          40,00  18,00                          Q                                    58,00 2002</w:t>
      </w:r>
    </w:p>
    <w:p>
      <w:pPr>
        <w:pStyle w:val="Normal"/>
        <w:rPr/>
      </w:pPr>
      <w:r>
        <w:rPr/>
        <w:t xml:space="preserve">      </w:t>
      </w:r>
      <w:r>
        <w:rPr/>
        <w:t>14/02/1976 (NA)    CODICE FISCALE: TRNLCU76B54C129T   IDENTIFICATIVO: NA/091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 DE MARTINO         CHIARA         40,00  18,00                          R            1    X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14/06/1966 (NA)    CODICE FISCALE: DMRCHR66H54F839H   IDENTIFICATIVO: NA/089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 DI FEBBRARO        TIZIANA        38,00  18,00   2,00                   R            1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17/01/1970 (NA)    CODICE FISCALE: DFBTZN70A57F839Z   IDENTIFICATIVO: NA/08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 COSTAGLIOLA        ROSANNA        34,00  18,00   6,00                   R            1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18/09/1962 (NA)    CODICE FISCALE: CSTRNN62P58A535E   IDENTIFICATIVO: NA/086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 SAGGESE            ELISABETTA     38,00  18,00   2,00                    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13/07/1974 (NA)    CODICE FISCALE: SGGLBT74L53F839S   IDENTIFICATIVO: NA/097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 GIORDANO           GRAZIA         36,00  18,00   4,00                                                   S    58,00 2002</w:t>
      </w:r>
    </w:p>
    <w:p>
      <w:pPr>
        <w:pStyle w:val="Normal"/>
        <w:rPr/>
      </w:pPr>
      <w:r>
        <w:rPr/>
        <w:t>R     01/12/1973 (NA)    CODICE FISCALE: GRDGRZ73T41F839I   IDENTIFICATIVO: NA/090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 SORRENTINO         CARLA          36,00  18,00   4,00                          P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7/07/1969 (NA)    CODICE FISCALE: SRRCRL69L67I469X   IDENTIFICATIVO: NA/096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 MONTESANO          ELENA          38,00  18,00   2,00                    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04/03/1969 (CE)    CODICE FISCALE: MNTLNE69C44A512L   IDENTIFICATIVO: NA/088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 TAFURI             ANTONIA        40,00  18,00                           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06/09/1967 (CE)    CODICE FISCALE: TFRNTN67P46B963Q   IDENTIFICATIVO: NA/087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 COSTABILE          SIMONA                48,00  10,00                          P                        S    58,00 2003</w:t>
      </w:r>
    </w:p>
    <w:p>
      <w:pPr>
        <w:pStyle w:val="Normal"/>
        <w:rPr/>
      </w:pPr>
      <w:r>
        <w:rPr/>
        <w:t xml:space="preserve">      </w:t>
      </w:r>
      <w:r>
        <w:rPr/>
        <w:t>16/05/1971 (NA)    CODICE FISCALE: CSTSMN71E56F839Z   IDENTIFICATIVO: NA/103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 APREA              MARIANO        39,00  18,00                     M    GQR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1/07/1966 (NA)    CODICE FISCALE: PRAMRN66L01F839X   IDENTIFICATIVO: NA/024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 BRIGUORI           ANNA LUISA     36,00  18,00          3,00            LQR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8/11/1968 (CZ)    CODICE FISCALE: BRGNLS68S48C352O   IDENTIFICATIVO: NA/03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 FERLITO            ROSARIA        39,00  18,00                          LQ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0/04/1965 (NA)    CODICE FISCALE: FRLRSR65D60F839G   IDENTIFICATIVO: NA/02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 MIRANDA            ANNA           27,00  18,00  12,00                   LQ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2/04/1964 (NA)    CODICE FISCALE: MRNNNA64D62G283V   IDENTIFICATIVO: NA/036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 CASCONE            GEMMA          39,00  18,00                          QR     P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9/11/1967 (NA)    CODICE FISCALE: CSCGMM67S49C129S   IDENTIFICATIVO: NA/022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 PALLADINO          TERESA    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7/10/1966 (NA)    CODICE FISCALE: PLLTRS6GR67F839H   IDENTIFICATIVO: NA/041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 MENICHELLI         LUCIA     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8/11/1965 (PG)    CODICE FISCALE: MNCLCU65S48G478M   IDENTIFICATIVO: NA/024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 PEDERSOLI          DANIELA   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5/08/1962 (NA)    CODICE FISCALE: PDRDNL62M45F839S   IDENTIFICATIVO: NA/029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 TRUPIANO           BIANCA         30,00  24,00          3,00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8/06/1956 (NA)    CODICE FISCALE: TRPBNC56H48F839I   IDENTIFICATIVO: NA/026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 GALASSO            ANTONELLA      39,00  18,00                          QR 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5/01/1972 (NA)    CODICE FISCALE: GLSNNL72A45C129O   IDENTIFICATIVO: NA/037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 GAMBARDELLA        ADRIANA        39,00  18,00                          QR 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5/03/1961 (NA)    CODICE FISCALE: GMBDRN61C45F839H   IDENTIFICATIVO: NA/027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 GUADAGNI           ANNA           39,00  18,00       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3/11/1970 (NA)    CODICE FISCALE: GDGNNA70S43F839Y   IDENTIFICATIVO: NA/027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 SEPE               MARIA TERESA   39,00  18,00       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2/02/1970 (NA)    CODICE FISCALE: SPEMTR70B52F839Y   IDENTIFICATIVO: NA/033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 OTTIERI            ALESSANDRA     33,00  18,00          6,00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9/04/1969 (NA)    CODICE FISCALE: TTRLSN69D49F839Z   IDENTIFICATIVO: NA/022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 RIGHETTI           BIANCA         39,00  18,00                          QR     P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9/10/1968 (NA)    CODICE FISCALE: RGHBNC68R69F839E   IDENTIFICATIVO: NA/027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 ATTANASIO          PATRIZIA       39,00  18,00       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0/08/1967 (NA)    CODICE FISCALE: TTNPRZ67M50G568J   IDENTIFICATIVO: NA/026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 SICIGNANO          CARMELA        39,00  18,00       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9/03/1965 (NA)    CODICE FISCALE: SCGCML65C49G568Y   IDENTIFICATIVO: NA/025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 CUTOLO             SALVATORE      39,00  18,00                          QR     P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9/02/1963 (NA)    CODICE FISCALE: CTLSVT63B09G190A   IDENTIFICATIVO: NA/027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 ODIERNA            MATILDE        39,00  18,00                          QR 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8/06/1970 (SA)    CODICE FISCALE: DRNMLD70H68I438F   IDENTIFICATIVO: NA/04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 AFFATATO           INES           39,00  18,00                     N    QS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3/07/1970 (NA)    CODICE FISCALE: FFTNSI70L43F839P   IDENTIFICATIVO: NA/040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 SIGNORIELLO        MARILENA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3/12/1972 (NA)    CODICE FISCALE: SGNMLN72T53C129H   IDENTIFICATIVO: NA/024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 MONTEROSSI         ROMILDA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9/01/1968 (NA)    CODICE FISCALE: MNTRLD68A69G190G   IDENTIFICATIVO: NA/026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 DE CRISTOFARO      FRANCA 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4/10/1966 (NA)    CODICE FISCALE: DCRFNC66R64G190A   IDENTIFICATIVO: NA/021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 DE ROSA DEL GIUDIC MARIA          39,00  18,00                          Q      P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7/04/1965 (NA)    CODICE FISCALE: DRSMRA65D47F839W   IDENTIFICATIVO: NA/02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 PAPA               TIZIANA        39,00  18,00                          Q      P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30/08/1964 (NA)    CODICE FISCALE: PPATZN64M70F839L   IDENTIFICATIVO: NA/027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 NAPODANO           VINCENZO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6/11/1962 (NA)    CODICE FISCALE: NPDVCN62S06G568N   IDENTIFICATIVO: NA/02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 RINALDI            RITA   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2/04/1952 (NA)    CODICE FISCALE: RNLRTI52D52F839O   IDENTIFICATIVO: NA/027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 CRISTIANO          OLIMPIA        31,00  18,00   8,00                   Q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7/05/1971 (NA)    CODICE FISCALE: CRSLMP71E67C129X   IDENTIFICATIVO: NA/039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 DI MAIO            ROSALIA        39,00  18,00                          Q      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31/10/1969 (NA)    CODICE FISCALE: DMIRSL69R71L845I   IDENTIFICATIVO: NA/041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 MATTERA            LUCIA          39,00  18,00                          Q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2/09/1966 (NA)    CODICE FISCALE: MTTLCU66P42E329Y   IDENTIFICATIVO: NA/037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 CATERINO           IOLE           36,00  18,00          3,00             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9/08/1971 (NA)    CODICE FISCALE: CTRLIO71M49C495O   IDENTIFICATIVO: NA/034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 D'AURIA            MARIA          39,00  18,00                           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0/10/1966 (NA)    CODICE FISCALE: DRAMRA66R50E131J   IDENTIFICATIVO: NA/023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 VISONE             MARIA ROSARIA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9/01/1973 (NA)    CODICE FISCALE: VSNMRS73A69F839A   IDENTIFICATIVO: NA/041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 NAPOLITANO         LUISA 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0/06/1972 (NA)    CODICE FISCALE: NPLLSU72H50F839Q   IDENTIFICATIVO: NA/034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 BERGAMASCO         MONICA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9/06/1968 (NA)    CODICE FISCALE: BRGMNC68H59C129B   IDENTIFICATIVO: NA/035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 VELOTTI            NICOLA         33,00  18,00   6,00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1/11/1964 (NA)    CODICE FISCALE: VLTNCL64S11B922V   IDENTIFICATIVO: NA/038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 MAIDA              CLEMENTINA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4/05/1957 (NA)    CODICE FISCALE: MDACMN57E54F839Q   IDENTIFICATIVO: NA/038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 MANSI              DONATA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7/03/1955 (NA)    CODICE FISCALE: MNSDNT55C67F839X   IDENTIFICATIVO: NA/030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 MEO                RITA  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9/06/1948 (NA)    CODICE FISCALE: MEORTI48H69F839Z   IDENTIFICATIVO: NA/04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 VALENTE            ISABELLA       33,00  18,00          6,00            QR           1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6/09/1966 (NA)    CODICE FISCALE: VLNSLL66P66F839L   IDENTIFICATIVO: NA/095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 IACOLARE           ANNUNZIATA     33,00  18,00   6,00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9/05/1973 (NA)    CODICE FISCALE: CLRNNZ73E69F839E   IDENTIFICATIVO: NA/088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 MAIELLO            ASSUNTA        35,00  18,00   4,00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9/06/1972 (NA)    CODICE FISCALE: MLLSNT72H69G863J   IDENTIFICATIVO: NA/097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 OTTAIANO           SILVANA        39,00  18,00       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8/07/1971 (NA)    CODICE FISCALE: TTNSVN71L68F839H   IDENTIFICATIVO: NA/021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 BALDI              LUISA          33,00  18,00   6,00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30/03/1971 (SA)    CODICE FISCALE: BLDLSU71C70C361D   IDENTIFICATIVO: NA/09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 BISOGNO            ANNA           37,00  18,00   2,00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5/01/1971 (NA)    CODICE FISCALE: BSGNNA71A45L245F   IDENTIFICATIVO: NA/093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 CARDONE            TIZIANA        35,00  18,00   4,00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6/07/1970 (NA)    CODICE FISCALE: CRDTZN70L56L259L   IDENTIFICATIVO: NA/091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 RANIERI            ANNA           39,00  18,00       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5/03/1970 (NA)    CODICE FISCALE: RNRNNA70C55G190O   IDENTIFICATIVO: NA/09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 CAPOGROSSO         ROSSELLA       39,00  18,00       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7/01/1969 (NA)    CODICE FISCALE: CPGRSL69A57F839O   IDENTIFICATIVO: NA/034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 GRASSIA            TONIA          39,00  18,00                          QR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3/07/1966 (NA)    CODICE FISCALE: GRSTNO66L43D790H   IDENTIFICATIVO: NA/098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 PANTULIANO         SILVIA         27,00  27,00          3,00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6/06/1972 (SA)    CODICE FISCALE: PNTSLV72H46H703D   IDENTIFICATIVO: NA/091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 ROMANO             GIUSEPPINA     39,00  18,00                          Q                 X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18/07/1969 (NA)    CODICE FISCALE: RMNGPP69L58F839I   IDENTIFICATIVO: NA/034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 D'UGO              ANNAMARIA      39,00  18,00                          Q                 X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06/05/1969 (NA)    CODICE FISCALE: DGUNMR69E46F839V   IDENTIFICATIVO: NA/093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 SORRENTINO         LUCIA          39,00  18,00              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0/09/1967 (SA)    CODICE FISCALE: SRRLCU67P60H703G   IDENTIFICATIVO: NA/034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 CECERE             MARIA          27,00  18,00  12,00                   Q                 X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25/02/1966 (NA)    CODICE FISCALE: CCRMRA66B65B452R   IDENTIFICATIVO: NA/042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 VILLANI            RAFFAELLA      39,00  18,00                          Q                 X                  57,00 2002</w:t>
      </w:r>
    </w:p>
    <w:p>
      <w:pPr>
        <w:pStyle w:val="Normal"/>
        <w:rPr/>
      </w:pPr>
      <w:r>
        <w:rPr/>
        <w:t>R     24/10/1954 (SA)    CODICE FISCALE: VLLRFL54R64L274I   IDENTIFICATIVO: NA/023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 PARLATO            FRANCESCA      29,00  18,00   4,00   6,00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7/06/1973 (NA)    CODICE FISCALE: PRLFNC73H67F839D   IDENTIFICATIVO: NA/087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 FORMISANO          DANIELA        39,00  18,00              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2/10/1970 (NA)    CODICE FISCALE: FRMDNL70R52F839J   IDENTIFICATIVO: NA/09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 ROMANO             ROBERTA        27,00  18,00  12,00       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2/07/1966 (NA)    CODICE FISCALE: RMNRRT66L62F839M   IDENTIFICATIVO: NA/088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 FRANZESE           ROSA           39,00  18,00              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6/04/1966 (NA)    CODICE FISCALE: FRNRSO66D46F839G   IDENTIFICATIVO: NA/028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 FRISSO             CONCETTA       35,00  18,00   4,00                   R       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0/07/1968 (NA)    CODICE FISCALE: FRSCCT68L60C129X   IDENTIFICATIVO: NA/088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 GENTILE            DORA           27,00  18,00  12,00                   R       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1/05/1967 (NA)    CODICE FISCALE: GNTDRO67E41F839U   IDENTIFICATIVO: NA/094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 D'ISANTO           MICHELA        39,00  18,00                           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2/11/1971 (NA)    CODICE FISCALE: DSNMHL71S52G964L   IDENTIFICATIVO: NA/085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 PALAZZO            GIUSEPPINA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2/11/1974 (NA)    CODICE FISCALE: PLZGPP74S42F839V   IDENTIFICATIVO: NA/09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 CORTESE            MARIAMICAELA   39,00  18,00                                 P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6/01/1974 (NA)    CODICE FISCALE: CRTMMC74A46F839B   IDENTIFICATIVO: NA/098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 FUSARO             FILOMENA       33,00  18,00          6,00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5/03/1973 (NA)    CODICE FISCALE: FSRFMN73C55L259E   IDENTIFICATIVO: NA/09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 MUSELLA            CARMEN         27,00  18,00  12,00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8/03/1973 (NA)    CODICE FISCALE: MSLCMN73C48F839N   IDENTIFICATIVO: NA/097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 ANNUNZIATA         PAOLA          36,00  18,00          3,00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0/11/1972 (NA)    CODICE FISCALE: NNNPLA72S50C129E   IDENTIFICATIVO: NA/084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 GUIDO              TIZIANA        39,00  18,00                                             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16/10/1971 (NA)    CODICE FISCALE: GDUTZN71R56L259V   IDENTIFICATIVO: NA/089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 CERCIELLO          MARIA          27,00  18,00  12,00                                      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26/01/1971 (NA)    CODICE FISCALE: CRCMRA71A66G812O   IDENTIFICATIVO: NA/092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 DI VIRGILIO        MARIA ROSARIA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5/05/1970 (NA)    CODICE FISCALE: DVRMRS70E45F839J   IDENTIFICATIVO: NA/03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 PROTO PISANI       ANNA           39,00  18,00                                             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26/04/1970 (SI)    CODICE FISCALE: PRTNNA70D66I726Y   IDENTIFICATIVO: NA/08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 TERRACCIANO        GAIA           27,00  18,00  12,00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4/03/1970 (NA)    CODICE FISCALE: TRRGAI70C54F839I   IDENTIFICATIVO: NA/089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 MARZULLO           LICIA          33,00  18,00   6,00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5/02/1970 (NA)    CODICE FISCALE: MRZLCI70B55F839J   IDENTIFICATIVO: NA/095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 GIULIANI           LUISA     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3/11/1969 (NA)    CODICE FISCALE: GLNLSU69S63F8P9Q   IDENTIFICATIVO: NA/095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 MUSELLA            OMBRETTA  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5/05/1967 (NA)    CODICE FISCALE: MSLMRT67E45F839T   IDENTIFICATIVO: NA/087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 FORMICA            FRANCESCA      33,00  18,00          6,00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1/04/1966 (NA)    CODICE FISCALE: FRMFNC66D61E329N   IDENTIFICATIVO: NA/089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 TORRE              CARLO     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6/07/1965 (NA)    CODICE FISCALE: TRRCRL65L16F839S   IDENTIFICATIVO: NA/087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 STORTI             DANIELA   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4/04/1965 (NA)    CODICE FISCALE: STRDNL65D64F839H   IDENTIFICATIVO: NA/090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 SORVINO            MONICA                54,00          3,00            R            2                  S    57,00 2003</w:t>
      </w:r>
    </w:p>
    <w:p>
      <w:pPr>
        <w:pStyle w:val="Normal"/>
        <w:rPr/>
      </w:pPr>
      <w:r>
        <w:rPr/>
        <w:t xml:space="preserve">      </w:t>
      </w:r>
      <w:r>
        <w:rPr/>
        <w:t>17/05/1967 (NA)    CODICE FISCALE: SRVMNC67E57F839S   IDENTIFICATIVO: NA/102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 CONTALDI           BIANCA MARIA          24,00  30,00   3,00            R            2                       57,00 2003</w:t>
      </w:r>
    </w:p>
    <w:p>
      <w:pPr>
        <w:pStyle w:val="Normal"/>
        <w:rPr/>
      </w:pPr>
      <w:r>
        <w:rPr/>
        <w:t xml:space="preserve">      </w:t>
      </w:r>
      <w:r>
        <w:rPr/>
        <w:t>30/03/1966 (NA)    CODICE FISCALE: CNTBCM66C70F839C   IDENTIFICATIVO: NA/101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 RAFFONE            ANNALISA              33,00  18,00   6,00                                            S    57,00 2003</w:t>
      </w:r>
    </w:p>
    <w:p>
      <w:pPr>
        <w:pStyle w:val="Normal"/>
        <w:rPr/>
      </w:pPr>
      <w:r>
        <w:rPr/>
        <w:t xml:space="preserve">      </w:t>
      </w:r>
      <w:r>
        <w:rPr/>
        <w:t>02/11/1975 (NA)    CODICE FISCALE: RFFNLS75S42C129Z   IDENTIFICATIVO: NA/102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 CORVINO            MARIA ROSARIA  38,00  18,00                          L                               S    56,00 2000</w:t>
      </w:r>
    </w:p>
    <w:p>
      <w:pPr>
        <w:pStyle w:val="Normal"/>
        <w:rPr/>
      </w:pPr>
      <w:r>
        <w:rPr/>
        <w:t>R     25/02/1953 (NA)    CODICE FISCALE: CRVMRS53B65L245I   IDENTIFICATIVO: NA/031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 SALVIO             ANTONELLA      38,00  18,00                          QR           2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3/06/1970 (NA)    CODICE FISCALE: SLVNNL70H53F839P   IDENTIFICATIVO: NA/023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 BUONAJUTO          ALESSANDRA EM  30,00  18,00          8,00            QR           2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8/11/1969 (MI)    CODICE FISCALE: BNJLSN69S48F205W   IDENTIFICATIVO: NA/027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 LAZZARO            MARIAELENA     32,00  18,00          6,00            QR           2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1/04/1968 (NA)    CODICE FISCALE: LZZMLN68D51F839I   IDENTIFICATIVO: NA/024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 AUGUSTO            ANGELA         38,00  18,00                          QR           2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4/02/1967 (NA)    CODICE FISCALE: GSTNGL67B44F839N   IDENTIFICATIVO: NA/025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 DE VITO            LUISA          32,00  18,00   6,00                   QR           1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7/08/1969 (SA)    CODICE FISCALE: DVTLSU69M57H703Y   IDENTIFICATIVO: NA/035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 D ORTA             MARIANNA       34,00  18,00          4,00            QR           1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5/02/1973 (NA)    CODICE FISCALE: DRTMNN73B45F839M   IDENTIFICATIVO: NA/032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 MORMONE            PAOLA          38,00  18,00                          QR           1             X    S    56,00 2000</w:t>
      </w:r>
    </w:p>
    <w:p>
      <w:pPr>
        <w:pStyle w:val="Normal"/>
        <w:rPr/>
      </w:pPr>
      <w:r>
        <w:rPr/>
        <w:t xml:space="preserve">      </w:t>
      </w:r>
      <w:r>
        <w:rPr/>
        <w:t>28/10/1969 (NA)    CODICE FISCALE: MRMPLA69R68F839V   IDENTIFICATIVO: NA/03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 SALVATORE          STEFANIA       32,00  18,00   6,00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5/12/1971 (NA)    CODICE FISCALE: SLVSFN71T55F839T   IDENTIFICATIVO: NA/037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 MAYRHOFER          VALENTINA      38,00  18,00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4/05/1971 (NA)    CODICE FISCALE: MYRVNT71E64F839S   IDENTIFICATIVO: NA/026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 BIANCO             ANGELA         38,00  18,00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2/04/1968 (NA)    CODICE FISCALE: BNCNGL68D42A024E   IDENTIFICATIVO: NA/020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 BUONAIUTO          ROSA           38,00  18,00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5/02/1966 (NA)    CODICE FISCALE: BNTRSO66B55G190V   IDENTIFICATIVO: NA/040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 FRESCA             MARIA CATERIN  38,00  18,00                          Q      P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1/09/1958 (VV)    CODICE FISCALE: FRSMCT58P61F537Q   IDENTIFICATIVO: NA/027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 CALDARELLI         LILIANA        38,00  18,00                          Q      P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9/09/1954 (NA)    CODICE FISCALE: CLDLLN54P59F839P   IDENTIFICATIVO: NA/027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 ROCCO              RAFFAELA       38,00  18,00                          Q                 X             S    56,00 2000</w:t>
      </w:r>
    </w:p>
    <w:p>
      <w:pPr>
        <w:pStyle w:val="Normal"/>
        <w:rPr/>
      </w:pPr>
      <w:r>
        <w:rPr/>
        <w:t>R     03/04/1953 (NA)    CODICE FISCALE: RCCRFL53D43F839I   IDENTIFICATIVO: NA/000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 GIAMPIETRO         GIOVANNA       30,00  18,00   8,00                   Q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9/09/1972 (NA)    CODICE FISCALE: GMPGNN72P69F924Z   IDENTIFICATIVO: NA/039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 GIORDANO           PAOLA          38,00  18,00                          Q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30/11/1964 (BA)    CODICE FISCALE: GRDPLA64S70A662T   IDENTIFICATIVO: NA/026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 CARUSO             VALENTINA      38,00  18,00                                 P          X        X         56,00 2000</w:t>
      </w:r>
    </w:p>
    <w:p>
      <w:pPr>
        <w:pStyle w:val="Normal"/>
        <w:rPr/>
      </w:pPr>
      <w:r>
        <w:rPr/>
        <w:t xml:space="preserve">      </w:t>
      </w:r>
      <w:r>
        <w:rPr/>
        <w:t>06/04/1965 (NA)    CODICE FISCALE: CRSVNT65D46F839G   IDENTIFICATIVO: NA/036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 VOCCIA             CAROLINA       38,00  18,00                           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6/12/1951 (SA)    CODICE FISCALE: VCCCLN51T56I483M   IDENTIFICATIVO: NA/039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 PALOMBA            ROSALBA        38,00  18,00                          QR           2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13/03/1964 (NA)    CODICE FISCALE: PLMRLB64C53G813T   IDENTIFICATIVO: NA/098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 STUCCHIO           LUCREZIA       38,00  18,00                          Q      P          X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7/03/1974 (SA)    CODICE FISCALE: STCLRZ74C67F912F   IDENTIFICATIVO: NA/09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 CAVALIERE          ROSARIA        26,00  18,00  12,00                   Q                 X             S    56,00 2002</w:t>
      </w:r>
    </w:p>
    <w:p>
      <w:pPr>
        <w:pStyle w:val="Normal"/>
        <w:rPr/>
      </w:pPr>
      <w:r>
        <w:rPr/>
        <w:t>R     11/04/1972 (NA)    CODICE FISCALE: CVLRSR72D51L259T   IDENTIFICATIVO: NA/086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 DI MATTEO          ERMINIA        36,00  18,00   2,00                   Q                 X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6/05/1965 (NA)    CODICE FISCALE: DMTRMN65E66I820F   IDENTIFICATIVO: NA/096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 D'ESPOSITO         MARIA MARTA    34,00  18,00   4,00                   Q                 X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14/12/1960 (GE)    CODICE FISCALE: DSPMMR60T54D969N   IDENTIFICATIVO: NA/088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 MUSTO              MONICA         36,00  18,00   2,00                   Q      P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3/03/1974 (NA)    CODICE FISCALE: MSTMNC74C63F839P   IDENTIFICATIVO: NA/094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 VENTURINO          LUCIA          38,00  18,00                          Q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30/03/1973 (NA)    CODICE FISCALE: VNTLCU73C70L259S   IDENTIFICATIVO: NA/089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 FIORENTINO         STEFANIA       38,00  18,00                          Q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6/01/1969 (NA)    CODICE FISCALE: FRNSFN69A46F839E   IDENTIFICATIVO: NA/028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 FESTINESE          CARMEN ANTONE  30,00  18,00   8,00                   Q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19/11/1967 (NA)    CODICE FISCALE: FSTCMN67S59F839E   IDENTIFICATIVO: NA/098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 FERRAIUOLO         FLAVIA         38,00  18,00                          Q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2/06/1967 (NA)    CODICE FISCALE: FRRFLV67H62F839K   IDENTIFICATIVO: NA/03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 SACCONE            SILVANO        38,00  18,00                          R            1    X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2/08/1954 (MI)    CODICE FISCALE: SCCSVN54M02F704B   IDENTIFICATIVO: NA/089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 PECCHIA            AUGUSTA        36,00  18,00   2,00                   R            1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5/10/1968 (NA)    CODICE FISCALE: PCCGST68R45F568I   IDENTIFICATIVO: NA/084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 SORRENTINO         GIUSEPPE       38,00  18,00                                            X                  56,00 2002</w:t>
      </w:r>
    </w:p>
    <w:p>
      <w:pPr>
        <w:pStyle w:val="Normal"/>
        <w:rPr/>
      </w:pPr>
      <w:r>
        <w:rPr/>
        <w:t>R     30/04/1958 (NA)    CODICE FISCALE: SRRGPP58D30E557C   IDENTIFICATIVO: NA/087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 PICCOLO            ANTONELLA      36,00  18,00   2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9/09/1975 (NA)    CODICE FISCALE: PCCNNL75P49F839W   IDENTIFICATIVO: NA/098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 ZAPPULLI           IRENE          36,00  18,00   2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8/04/1975 (NA)    CODICE FISCALE: ZPPRNI75D68F839G   IDENTIFICATIVO: NA/097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 GUERRERA           GIOVANNA       34,00  18,00   4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6/07/1974 (NA)    CODICE FISCALE: GRRGNN74L46F839P   IDENTIFICATIVO: NA/096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 CONTINIELLO        FILOMENA       28,00  18,00  10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8/06/1973 (AV)    CODICE FISCALE: CNTFMN73H48A509G   IDENTIFICATIVO: NA/096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 BERNARD            DANIELA        36,00  18,00   2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19/04/1973 (NA)    CODICE FISCALE: BRNDNL73D59F839Q   IDENTIFICATIVO: NA/085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 CERCIELLO          LORENZA        38,00  18,00       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4/01/1973 (NA)    CODICE FISCALE: CRCLNZ73A64I469H   IDENTIFICATIVO: NA/089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 CASCELLA           ANGELA         38,00  18,00                                                               56,00 2002</w:t>
      </w:r>
    </w:p>
    <w:p>
      <w:pPr>
        <w:pStyle w:val="Normal"/>
        <w:rPr/>
      </w:pPr>
      <w:r>
        <w:rPr/>
        <w:t xml:space="preserve">      </w:t>
      </w:r>
      <w:r>
        <w:rPr/>
        <w:t>25/11/1972 (NA)    CODICE FISCALE: CSCNGL72S65F839J   IDENTIFICATIVO: NA/085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 SCALA              ROSANNA        38,00  18,00       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3/05/1972 (NA)    CODICE FISCALE: SCLRNN72E63F839B   IDENTIFICATIVO: NA/089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 DEL SORBO          ARIANNA        36,00  18,00   2,00                          P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19/07/1968 (NA)    CODICE FISCALE: DLSRNN68L59F839Z   IDENTIFICATIVO: NA/08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 AURILIA            ANNA                  54,00   2,00                                                   S    56,00 2003</w:t>
      </w:r>
    </w:p>
    <w:p>
      <w:pPr>
        <w:pStyle w:val="Normal"/>
        <w:rPr/>
      </w:pPr>
      <w:r>
        <w:rPr/>
        <w:t xml:space="preserve">      </w:t>
      </w:r>
      <w:r>
        <w:rPr/>
        <w:t>09/06/1969 (NA)    CODICE FISCALE: RLANNA69H49F839L   IDENTIFICATIVO: NA/101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 BALESTRIERI        ALBERTINA      37,00  18,00                          L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4/01/1968 (NA)    CODICE FISCALE: BLSLRT68A54C129U   IDENTIFICATIVO: NA/025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 SCOGNAMIGLIO       DOMENICA       37,00  18,00                          QR           2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1/02/1962 (NA)    CODICE FISCALE: SCGDNC62B51H243V   IDENTIFICATIVO: NA/030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 DE BLASIO          MARIA ROSARIA  37,00  18,00                          QRS          1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5/01/1962 (NA)    CODICE FISCALE: DBLMRS62A65F839F   IDENTIFICATIVO: NA/02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 PRISCO             BARBARA        37,00  18,00                          QR           1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8/08/1971 (NA)    CODICE FISCALE: PRSBBR71M58F839C   IDENTIFICATIVO: NA/030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 CAPPIELLO          PASQUA         37,00  18,00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2/07/1966 (NA)    CODICE FISCALE: CPPPSQ66L42F162M   IDENTIFICATIVO: NA/021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 CANTONE            EMILIA         37,00  18,00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9/02/1964 (NA)    CODICE FISCALE: CNTMLE64B59G812Y   IDENTIFICATIVO: NA/022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 PRINCIPATO         MARGHERITA     35,00  18,00   2,00                   Q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4/07/1963 (NA)    CODICE FISCALE: PRNMGH63L44E954S   IDENTIFICATIVO: NA/03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 CRINITI            ROSA           35,00  18,00   2,00                   R            2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5/03/1966 (NA)    CODICE FISCALE: CRNRSO66C65F839W   IDENTIFICATIVO: NA/02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 MASSA              MARIA ANTONIE  31,00  18,00   6,00                   R            1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8/06/1967 (NA)    CODICE FISCALE: MSSMNT67H58F839C   IDENTIFICATIVO: NA/031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 TOMMASI            DOMENICA       37,00  18,00                           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8/08/1942 (LE)    CODICE FISCALE: TMMDNC42M58B413K   IDENTIFICATIVO: NA/02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 CONTE              CINZIA         37,00  18,00                           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1/05/1961 (NA)    CODICE FISCALE: CNTCNZ61E61G902M   IDENTIFICATIVO: NA/038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 PALUMBO            LUCIA          37,00  18,00                           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3/11/1957 (NA)    CODICE FISCALE: PLMLCU57S53F839E   IDENTIFICATIVO: NA/032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 AMATO              RAFFAELLA NIV  25,00  18,00  12,00                   QR           2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4/07/1972 (MI)    CODICE FISCALE: MTARFL72L44A940L   IDENTIFICATIVO: NA/086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 GRIECO             MARIAROSARIA   33,00  18,00   4,00                   QR           1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7/12/1968 (NA)    CODICE FISCALE: GRCMRS68T47L845Y   IDENTIFICATIVO: NA/033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 MILO               DANIELA        37,00  18,00                          Q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0/08/1975 (NA)    CODICE FISCALE: MLIDNL75M60G812E   IDENTIFICATIVO: NA/096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 GRAGNANO           CATERINA       33,00  18,00   4,00                   R            2    X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9/03/1971 (NA)    CODICE FISCALE: GRGCRN71C49F839K   IDENTIFICATIVO: NA/030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 MIRANDA            GAETANA        30,00  18,00   7,00                   R            2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6/09/1966 (SA)    CODICE FISCALE: MRNGTN66P66I483J   IDENTIFICATIVO: NA/097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 SANTARCANGELO      EMMA           27,00  18,00  10,00                   R            1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2/10/1973 (BN)    CODICE FISCALE: SNTMME73R62A783O   IDENTIFICATIVO: NA/096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 CONTE              DANIELA        33,00  18,00   4,00                   R            1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3/02/1969 (NA)    CODICE FISCALE: CNTDNL69B63F111F   IDENTIFICATIVO: NA/085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 LANDI              MARIA          33,00  18,00   4,00                   R            1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1/08/1968 (SA)    CODICE FISCALE: LNDMRA68M61H703S   IDENTIFICATIVO: NA/087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 RUSSO              LUIGI          33,00  18,00   4,00                                     X                  55,00 2002</w:t>
      </w:r>
    </w:p>
    <w:p>
      <w:pPr>
        <w:pStyle w:val="Normal"/>
        <w:rPr/>
      </w:pPr>
      <w:r>
        <w:rPr/>
        <w:t xml:space="preserve">      </w:t>
      </w:r>
      <w:r>
        <w:rPr/>
        <w:t>18/07/1972 (NA)    CODICE FISCALE: RSSLGU72L18G813E   IDENTIFICATIVO: NA/088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 MUSELLA            ILARIA ANNA    33,00  18,00   4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3/08/1975 (NA)    CODICE FISCALE: MSLLNN75M63F839D   IDENTIFICATIVO: NA/098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 GRILLO             ORNELLA        33,00  18,00   4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5/02/1975 (NA)    CODICE FISCALE: GRLRLL75B65F839B   IDENTIFICATIVO: NA/089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 BELFIORE           ANTONELLA      33,00  18,00   4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4/07/1974 (NA)    CODICE FISCALE: BLFNNL74L64G309M   IDENTIFICATIVO: NA/086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 SPINELLI           TIZIANA        33,00  18,00   4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4/04/1974 (NA)    CODICE FISCALE: SPNTZN74D44F839J   IDENTIFICATIVO: NA/086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 FENIZIA            FLORIANA MARI  37,00  18,00                                                               55,00 2002</w:t>
      </w:r>
    </w:p>
    <w:p>
      <w:pPr>
        <w:pStyle w:val="Normal"/>
        <w:rPr/>
      </w:pPr>
      <w:r>
        <w:rPr/>
        <w:t xml:space="preserve">      </w:t>
      </w:r>
      <w:r>
        <w:rPr/>
        <w:t>12/12/1972 (NA)    CODICE FISCALE: FNZFRN72T52F839K   IDENTIFICATIVO: NA/087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 PALMIERI           ANTONIETTA     35,00  18,00   2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19/03/1966 (NA)    CODICE FISCALE: PLMNNT66C59G762O   IDENTIFICATIVO: NA/098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 BIFULCO            MARIA LUISA    37,00  18,00       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6/11/1965 (SA)    CODICE FISCALE: BFLMLS65S46I483W   IDENTIFICATIVO: NA/040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 CASA               ASSUNTA        36,00  18,00                          GMQ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5/08/1968 (NA)    CODICE FISCALE: CSASNT68M55B924R   IDENTIFICATIVO: NA/084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 PELELLA            NICOLA         30,00  18,00          6,00            LQ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02/1967 (NA)    CODICE FISCALE: PLLNCL67B14F839X   IDENTIFICATIVO: NA/021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 OLIVIERI           SONIA          36,00  18,00                          LQ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4/03/1966 (NA)    CODICE FISCALE: LVRSNO66C44F839Q   IDENTIFICATIVO: NA/021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 EGARESE            GIOVANNA       36,00  18,00                          QR           3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7/04/1966 (NA)    CODICE FISCALE: GRSGNN66D57B371S   IDENTIFICATIVO: NA/020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 BOCCIA             MARIA          36,00  18,00                          QR           3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6/10/1969 (NA)    CODICE FISCALE: BCCMRA69R46G813H   IDENTIFICATIVO: NA/03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 BUONAGURA          MARIA MICHELA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5/02/1972 (NA)    CODICE FISCALE: BNGMMC72B45F839O   IDENTIFICATIVO: NA/035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 CASERTA            STEFANIA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6/07/1971 (NA)    CODICE FISCALE: CSRSFN71L66F839K   IDENTIFICATIVO: NA/020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 BUCCI              ANNA           34,00  18,00   2,00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6/06/1967 (FG)    CODICE FISCALE: BCCNNA67H46B357Y   IDENTIFICATIVO: NA/042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 IMPROTA            FILOMENA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6/05/1965 (NA)    CODICE FISCALE: MPRFMN65E46L245C   IDENTIFICATIVO: NA/026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 LUCIDO             CAROLINA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9/01/1965 (NA)    CODICE FISCALE: LCDCLN65A49A064Q   IDENTIFICATIVO: NA/020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 POLI               ELENA   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5/04/1963 (NA)    CODICE FISCALE: PLOLNE63D45G902E   IDENTIFICATIVO: NA/023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 ATTANASIO          LUIGI   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0/01/1963 (NA)    CODICE FISCALE: TTNLGU63A20G568J   IDENTIFICATIVO: NA/035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 COPPOLA            RENATA  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5/07/1961 (NA)    CODICE FISCALE: CPPRNT61L55F839J   IDENTIFICATIVO: NA/02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 BOVE               LUIGI          36,00  18,00                          QR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2/09/1964 (NA)    CODICE FISCALE: BVOLGU64P12F839Y   IDENTIFICATIVO: NA/034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 DEL SORBO          RITA           36,00  18,00                          QR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8/11/1950 (NA)    CODICE FISCALE: DLSRTI50S58B077O   IDENTIFICATIVO: NA/033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 TROVATO            LUCREZIA       36,00  18,00                     N    QRS          1                  S    54,00 2000</w:t>
      </w:r>
    </w:p>
    <w:p>
      <w:pPr>
        <w:pStyle w:val="Normal"/>
        <w:rPr/>
      </w:pPr>
      <w:r>
        <w:rPr/>
        <w:t>R     09/04/1957 (CZ)    CODICE FISCALE: TRVLRZ57D49D218J   IDENTIFICATIVO: NA/033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 GRECO              GIUSY MARICA   30,00  18,00          6,00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9/04/1970 (NA)    CODICE FISCALE: GRCGYM70D69C129Z   IDENTIFICATIVO: NA/021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 SANGIOVANNI        BARBARA        34,00  18,00   2,00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9/01/1970 (NA)    CODICE FISCALE: SNGBBR70A59F839U   IDENTIFICATIVO: NA/030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 FICO               PAOLA       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6/01/1969 (NA)    CODICE FISCALE: FCIPLA69A66G812A   IDENTIFICATIVO: NA/021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 ESPOSITO           MARCO       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9/12/1965 (NA)    CODICE FISCALE: SPSMRC65T29F839K   IDENTIFICATIVO: NA/024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 CALABRESE          GIULIANA    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7/09/1959 (NA)    CODICE FISCALE: CLBGLN59P47F839D   IDENTIFICATIVO: NA/025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 FILOSA             CINZIA         36,00  18,00                          QR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3/10/1969 (SR)    CODICE FISCALE: FLSCNZ69R63A494Z   IDENTIFICATIVO: NA/038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 PASSARIELLO        ANNUNZIATA     36,00  18,00                          QR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0/01/1968 (SA)    CODICE FISCALE: PSSNNZ68A50F912X   IDENTIFICATIVO: NA/031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 AUTIERI            MARCELLA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7/06/1972 (NA)    CODICE FISCALE: TRAMCL72H47L245U   IDENTIFICATIVO: NA/032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 MARONE             FRANCESCA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5/09/1970 (NA)    CODICE FISCALE: MRNFNC70P55F839M   IDENTIFICATIVO: NA/027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 DI LAURO           ANNA LAURA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7/04/1970 (NA)    CODICE FISCALE: DLRNLR70D47F839X   IDENTIFICATIVO: NA/025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 CASILLO            FRANCESCALAUR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7/12/1969 (NA)    CODICE FISCALE: CSLFNC69T67F839H   IDENTIFICATIVO: NA/027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 PIROZZI            CARMELA        30,00  18,00          6,00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11/1968 (NA)    CODICE FISCALE: PRZCML68S54C129S   IDENTIFICATIVO: NA/037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 PONTICELLI         ASSUNTA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8/07/1968 (NA)    CODICE FISCALE: PNTSNT68L68F839F   IDENTIFICATIVO: NA/020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 SALSANO            GIUSEPPINA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02/1968 (SA)    CODICE FISCALE: SLSGPP68B65H703C   IDENTIFICATIVO: NA/022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 REGINA             VINCENZO       36,00  18,00                          Q       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8/01/1966 (NA)    CODICE FISCALE: RGNVCN66A08F839G   IDENTIFICATIVO: NA/02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 NOBISSO            CIRO   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9/11/1965 (CE)    CODICE FISCALE: NBSCRI65S19A512U   IDENTIFICATIVO: NA/021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 CRISPINO           DANIELA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1/07/1965 (NA)    CODICE FISCALE: CRSDNL65L61F839Q   IDENTIFICATIVO: NA/02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 VITIELLO           ELVIRA         36,00  18,00                          Q      P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3/02/1965 (NA)    CODICE FISCALE: VTLLVR65B53F839V   IDENTIFICATIVO: NA/025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 SCHEMBARI          ANNA           36,00  18,00                          Q                 X             S    54,00 2000</w:t>
      </w:r>
    </w:p>
    <w:p>
      <w:pPr>
        <w:pStyle w:val="Normal"/>
        <w:rPr/>
      </w:pPr>
      <w:r>
        <w:rPr/>
        <w:t>R     15/10/1964 (NA)    CODICE FISCALE: SCHNNA64R55F839B   IDENTIFICATIVO: NA/020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 NAPPI              RAFFAELLA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06/1964 (NA)    CODICE FISCALE: NPPRFL64H65F839A   IDENTIFICATIVO: NA/024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 DE CRESCENZO       CLAUDIA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4/1964 (NA)    CODICE FISCALE: DCRCLD64D64F839L   IDENTIFICATIVO: NA/027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 NASCA              ANTONELLA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1/04/1963 (NA)    CODICE FISCALE: NSCNNL63D51F839J   IDENTIFICATIVO: NA/020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 DI MARZO           CARMELA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4/04/1973 (CE)    CODICE FISCALE: DMRCML73D44B715A   IDENTIFICATIVO: NA/03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 PANNONE            MARIA ANTONIE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3/02/1966 (NA)    CODICE FISCALE: PNNMNT66B53F839M   IDENTIFICATIVO: NA/038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 ROCCO              MATILDE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2/06/1953 (NA)    CODICE FISCALE: RCCMLD53H42F839U   IDENTIFICATIVO: NA/035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 FUSCO              MARIA          36,00  18,00                          R 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0/06/1969 (NA)    CODICE FISCALE: FSCMRA69H60F839W   IDENTIFICATIVO: NA/038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 OLIVERIO           MARILENA       36,00  18,00                          R 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1/1958 (NA)    CODICE FISCALE: LVRMLN58A64F839R   IDENTIFICATIVO: NA/03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 SANTORO            GIULIANA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6/08/1974 (NA)    CODICE FISCALE: SNTGLN74M66F839O   IDENTIFICATIVO: NA/028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 FERRARO            STEFANIA       34,00  18,00   2,00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9/04/1972 (NA)    CODICE FISCALE: FRRSFN72D59F839A   IDENTIFICATIVO: NA/039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 ARIEMMA            LUCIA 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6/04/1972 (NA)    CODICE FISCALE: RMMLCU72D56F839M   IDENTIFICATIVO: NA/039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 COVINO             LUCA           30,00  18,00          6,00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7/05/1971 (NA)    CODICE FISCALE: CVNLCU71E27F839U   IDENTIFICATIVO: NA/037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 COLLENEA ISERNIA   GIULIA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2/05/1970 (NA)    CODICE FISCALE: CLLGLI70E52F839S   IDENTIFICATIVO: NA/072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 RUSCIANO           MARIAROSARIA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0/10/1968 (NA)    CODICE FISCALE: RSCMRS68R50F839Y   IDENTIFICATIVO: NA/039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 ROSATO             ILARIA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3/03/1968 (NA)    CODICE FISCALE: RSTLRI68C63G795X   IDENTIFICATIVO: NA/039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 D'AGOSTINO         GIOVANNA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5/05/1967 (NA)    CODICE FISCALE: DGSGNN67E45I262G   IDENTIFICATIVO: NA/039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 SPITERI            MARINA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3/04/1959 (NA)    CODICE FISCALE: SPTMRN59D63F839I   IDENTIFICATIVO: NA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 RUOCCO             ANNA           36,00  18,00                                                          S    54,00 2000</w:t>
      </w:r>
    </w:p>
    <w:p>
      <w:pPr>
        <w:pStyle w:val="Normal"/>
        <w:rPr/>
      </w:pPr>
      <w:r>
        <w:rPr/>
        <w:t>R     18/06/1954 (NA)    CODICE FISCALE: RCCNNA54H58F839Y   IDENTIFICATIVO: NA/031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 CONTE              FIORENTINA     36,00  18,00                                 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2/04/1951 (LT)    CODICE FISCALE: CNTFNT51D42C104N   IDENTIFICATIVO: NA/094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 DONADIO            ANGIOLA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7/08/1950 (AV)    CODICE FISCALE: DNDNGL50M47G990Z   IDENTIFICATIVO: NA/037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 GARGIULO           MARGHERITA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0/10/1949 (NA)    CODICE FISCALE: GRGMGH49R50F839F   IDENTIFICATIVO: NA/039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 GIAFFREDA          ASSUNTA ROSA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0/12/1947 (LE)    CODICE FISCALE: GFFSNT47T60G325Z   IDENTIFICATIVO: NA/033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 SASSO              MARIA          36,00  18,00                          Q                                    54,00 2002 2002</w:t>
      </w:r>
    </w:p>
    <w:p>
      <w:pPr>
        <w:pStyle w:val="Normal"/>
        <w:rPr/>
      </w:pPr>
      <w:r>
        <w:rPr/>
        <w:t xml:space="preserve">      </w:t>
      </w:r>
      <w:r>
        <w:rPr/>
        <w:t>18/12/1963 (LT)    CODICE FISCALE: SSSMRA63T58D708B   IDENTIFICATIVO: NA/097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 DRAGONE            CONSIGLIA      36,00  18,00                          LQS    P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3/03/1965 (NA)    CODICE FISCALE: DRGCSG65C43B227Q   IDENTIFICATIVO: NA/039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 FERRANTE           GIOVANNA       36,00  18,00                          LQ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06/1976 (NA)    CODICE FISCALE: FRRGNN76H50G812Y   IDENTIFICATIVO: NA/089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 BOCCIA             MARIA GIUSEPP  36,00  18,00                          L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11/1972 (NA)    CODICE FISCALE: BCCMGS72S60F839I   IDENTIFICATIVO: NA/09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 MUSELLA            ASSUNTA        36,00  18,00                          QR           3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2/01/1967 (NA)    CODICE FISCALE: MSLSNT67A62F839X   IDENTIFICATIVO: NA/02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 PIANTADOSI         ANNALISA       36,00  18,00                          QR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9/01/1969 (NA)    CODICE FISCALE: PNTNLS69A69F839J   IDENTIFICATIVO: NA/085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 MASTURZI           TERESA ERMELI  36,00  18,00                          QR           2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30/04/1960 (MI)    CODICE FISCALE: MSTTSR60D70F205V   IDENTIFICATIVO: NA/085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 POLISTINA          DANIELA        33,00  18,00          3,00            QR           1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9/07/1970 (NA)    CODICE FISCALE: PLSDNL70L49F839Y   IDENTIFICATIVO: NA/08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 ANGRISANO          PATRIZIA       36,00  18,00                          QR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6/08/1969 (NA)    CODICE FISCALE: NGRPRZ69M56F839K   IDENTIFICATIVO: NA/084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 TOMEO              CARMELA        36,00  18,00                          QR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9/01/1965 (NA)    CODICE FISCALE: TMOCML65A69C675X   IDENTIFICATIVO: NA/097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 VACCARO            VALERIA        36,00  18,00                          Q      P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3/03/1975 (NA)    CODICE FISCALE: VCCVLR75C63F839R   IDENTIFICATIVO: NA/097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 COPPOLA            FRANCESCA      36,00  18,00                          Q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5/01/1973 (NA)    CODICE FISCALE: CPPFNC73A45F839G   IDENTIFICATIVO: NA/096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 AMATO              VIRGINIA       36,00  18,00                          Q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6/02/1971 (NA)    CODICE FISCALE: MTAVGN71B46F839Q   IDENTIFICATIVO: NA/02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 MAURIELLO          SIMONA         36,00  18,00                          Q                 X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2/12/1970 (NA)    CODICE FISCALE: MRLSMN70T52G902F   IDENTIFICATIVO: NA/096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 MOLARO             EMILIA         30,00  18,00   6,00                   Q                 X             S    54,00 2002</w:t>
      </w:r>
    </w:p>
    <w:p>
      <w:pPr>
        <w:pStyle w:val="Normal"/>
        <w:rPr/>
      </w:pPr>
      <w:r>
        <w:rPr/>
        <w:t>R     03/12/1970 (NA)    CODICE FISCALE: MLRMLE70T43E955M   IDENTIFICATIVO: NA/096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 TUNZI              ROSSELLA       36,00  18,00                          Q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9/08/1969 (NA)    CODICE FISCALE: TNZRSL69M59G812H   IDENTIFICATIVO: NA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 MURANO             NAUSICAA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2/11/1976 (NA)    CODICE FISCALE: MRNNSC76S62I073V   IDENTIFICATIVO: NA/089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 AIEVOLA            ELIANA 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9/09/1975 (NA)    CODICE FISCALE: VLALNE75P69F839B   IDENTIFICATIVO: NA/084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 ROMANO             ARIANNA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1/12/1973 (NA)    CODICE FISCALE: RMNRNN73T51F839V   IDENTIFICATIVO: NA/092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 SCALA              MARCELLA       36,00  18,00                          Q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3/07/1973 (NA)    CODICE FISCALE: SCLMCL73L53F839A   IDENTIFICATIVO: NA/089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 ROSELLA            ANTONELLA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5/06/1973 (NA)    CODICE FISCALE: RSLNNL73H65G812F   IDENTIFICATIVO: NA/02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 URRARO             ALESSANDRA     30,00  18,00   6,00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7/02/1973 (NA)    CODICE FISCALE: RRRLSN73B47H931L   IDENTIFICATIVO: NA/085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 RUSSO              IMMACOLATA     36,00  18,00                          Q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2/06/1972 (NA)    CODICE FISCALE: RSSMCL72H42A064X   IDENTIFICATIVO: NA/090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 FEDELE             ARIANNA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30/07/1971 (NA)    CODICE FISCALE: FDLRNN71L70F839S   IDENTIFICATIVO: NA/089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 RUGGIERO           ROSALIA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9/06/1971 (NA)    CODICE FISCALE: RGGRSL71H69L845W   IDENTIFICATIVO: NA/096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 TESTA              GABRIELLA      32,00  18,00   4,00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08/1970 (NA)    CODICE FISCALE: TSTGRL70M60F839F   IDENTIFICATIVO: NA/093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 DE MARTINO         DANIELA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1/07/1969 (NA)    CODICE FISCALE: DMRDNL69L61F839N   IDENTIFICATIVO: NA/086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 LIETO              MARIA GRAZIA   36,00  18,00                          Q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6/05/1967 (NA)    CODICE FISCALE: LTIMGR67E56F839D   IDENTIFICATIVO: NA/095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 MANCO              MARIA          36,00  18,00                          Q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4/08/1965 (NA)    CODICE FISCALE: MNCMRA65M54F839A   IDENTIFICATIVO: NA/084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 GONZALES Y REYERO  MARIAROSARIA   36,00  18,00                          R 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5/12/1969 (NA)    CODICE FISCALE: GNZMRS69T55F839L   IDENTIFICATIVO: NA/097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 NUNZIATA           MARIA ANNA     34,00  18,00   2,00                   R            1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2/08/1969 (NA)    CODICE FISCALE: NNZMNN69M52G283X   IDENTIFICATIVO: NA/093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 PEZZA              GAETANA   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3/08/1973 (SA)    CODICE FISCALE: PZZGTN73M53H703J   IDENTIFICATIVO: NA/087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 MADDALUNO          CONCETTA       36,00  18,00                           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2/06/1977 (NA)    CODICE FISCALE: MDDCCT77H42G964Q   IDENTIFICATIVO: NA/095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 MASELLA            VERA           36,00  18,00                           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10/1973 (NA)    CODICE FISCALE: MSLVRE73R50F839Z   IDENTIFICATIVO: NA/095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 SERPE              SIMONA         36,00  18,00                                            X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0/10/1972 (NA)    CODICE FISCALE: SRPSMN72R60L259B   IDENTIFICATIVO: NA/096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 IODICE             TOBIA          36,00  18,00                           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8/07/1972 (NA)    CODICE FISCALE: DCITBO72L08F799Z   IDENTIFICATIVO: NA/084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 FORMICHELLA        TERESA         36,00  18,00                                            X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9/06/1962 (NA)    CODICE FISCALE: FRMTRS62H69F839U   IDENTIFICATIVO: NA/091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 PAGLIUCA           ASSUNTA        36,00  18,00                           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31/03/1961 (NA)    CODICE FISCALE: PGLSNT61C71B990A   IDENTIFICATIVO: NA/089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 VALLETTA           JANE   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0/04/1976 (NA)    CODICE FISCALE: VLLJNA76D60F839J   IDENTIFICATIVO: NA/088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 IMPERATORE         EMILIA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03/1976 (NA)    CODICE FISCALE: MPRMLE76C60C129R   IDENTIFICATIVO: NA/08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 BOSO               MARIA GIOVANN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8/05/1975 (NA)    CODICE FISCALE: BSOMGV75E68F839Z   IDENTIFICATIVO: NA/087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 DE SIMONE          ANNAMARIA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4/05/1975 (NA)    CODICE FISCALE: DSMNMR75E64F839D   IDENTIFICATIVO: NA/095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 POSTIGLIONE        FRANCESCO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02/1975 (NA)    CODICE FISCALE: PSTFNC75B10F839E   IDENTIFICATIVO: NA/09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 AMATO              MARIA ANTONEL  32,00  18,00   4,00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5/09/1974 (NA)    CODICE FISCALE: MTAMNT74P45F839W   IDENTIFICATIVO: NA/098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 AMIRANTE           BARBARA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9/02/1974 (NA)    CODICE FISCALE: MRNBBR74B49F839L   IDENTIFICATIVO: NA/084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 REA                FILOMEN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3/01/1974 (NA)    CODICE FISCALE: REAFMN74A63F839C   IDENTIFICATIVO: NA/097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 ROSIELLO           FEDERIC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1/01/1974 (NA)    CODICE FISCALE: RSLFRC74A51F839Q   IDENTIFICATIVO: NA/087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 DE MASI            PAOLA          36,00  18,00                           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4/10/1973 (NA)    CODICE FISCALE: DMSPLA73R54F839K   IDENTIFICATIVO: NA/093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 ISIDORO            TERESA         33,00  18,00          3,00             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09/1973 (NA)    CODICE FISCALE: SDRTRS73P50B925E   IDENTIFICATIVO: NA/092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 BATTILORO          ILARIA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06/1973 (NA)    CODICE FISCALE: BTTLRI73H60F839W   IDENTIFICATIVO: NA/09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 UCCELLO            ANNA           30,00  18,00   6,00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7/04/1973 (NA)    CODICE FISCALE: CCLNNA73D67F839M   IDENTIFICATIVO: NA/09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 VANGONE            ANTONELLA      36,00  18,00                           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1/04/1973 (NA)    CODICE FISCALE: VNGNNL73D41C129I   IDENTIFICATIVO: NA/086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 CALANDRO           IVAN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6/02/1973 (NA)    CODICE FISCALE: CLNVNI73B56F839R   IDENTIFICATIVO: NA/098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 CENNAMO            VALENTINA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2/02/1973 (NA)    CODICE FISCALE: CNNVNT73B52G812D   IDENTIFICATIVO: NA/088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 GARRIBBA           DARIO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2/02/1973 (NA)    CODICE FISCALE: GRRDRA73B02F839U   IDENTIFICATIVO: NA/08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 TOSCANO            MARI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7/11/1972 (NA)    CODICE FISCALE: TSCMRA72S57I262E   IDENTIFICATIVO: NA/086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 PEZZELLA           IMMACOLATA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1/11/1972 (NA)    CODICE FISCALE: PZZMCL72S41F839G   IDENTIFICATIVO: NA/08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 CARROZZO           PAOL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6/10/1972 (NA)    CODICE FISCALE: CRRPLA72R66F839P   IDENTIFICATIVO: NA/093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 GOGLIA             FERDINANDO     30,00  18,00          6,00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6/08/1972 (NA)    CODICE FISCALE: GGLFDN72M16F839V   IDENTIFICATIVO: NA/091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 FALCO              CONCETT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07/1972 (NA)    CODICE FISCALE: FLCCCT72L60I073E   IDENTIFICATIVO: NA/035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 PALADINI           MARIANTONIETT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3/06/1972 (TA)    CODICE FISCALE: PLDMNT72H53L049B   IDENTIFICATIVO: NA/039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 ERBANI             VALERIA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8/05/1972 (NA)    CODICE FISCALE: RBNVLR72E58F839P   IDENTIFICATIVO: NA/095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 BONITO             VALENTINA      30,00  18,00          6,00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8/01/1972 (NA)    CODICE FISCALE: BNTVNT72A68F839Y   IDENTIFICATIVO: NA/086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 RUGGIERO           ROSARIO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7/08/1971 (NA)    CODICE FISCALE: RGGRSR71M07C129X   IDENTIFICATIVO: NA/094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 RAIOLA             MARCELL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5/11/1970 (NA)    CODICE FISCALE: RLAMCL70S55C129Q   IDENTIFICATIVO: NA/09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 CURATI             DELFINA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7/10/1970 (NA)    CODICE FISCALE: CRTDFN70R57F839E   IDENTIFICATIVO: NA/093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 SBRESCIA           CARMELA        36,00  18,00                                                          S    54,00 2002</w:t>
      </w:r>
    </w:p>
    <w:p>
      <w:pPr>
        <w:pStyle w:val="Normal"/>
        <w:rPr/>
      </w:pPr>
      <w:r>
        <w:rPr/>
        <w:t>R     24/09/1970 (NA)    CODICE FISCALE: SBRCML70P64F839F   IDENTIFICATIVO: NA/094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 VIOLANTE           CIRA 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2/07/1970 (NA)    CODICE FISCALE: VLNCRI70L62G812S   IDENTIFICATIVO: NA/087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 RUSSO              PAOLA          36,00  18,00                                 P                             54,00 2002</w:t>
      </w:r>
    </w:p>
    <w:p>
      <w:pPr>
        <w:pStyle w:val="Normal"/>
        <w:rPr/>
      </w:pPr>
      <w:r>
        <w:rPr/>
        <w:t>R     11/04/1969 (NA)    CODICE FISCALE: RSSPLA69D51C129O   IDENTIFICATIVO: NA/087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 RAIOLA             LAUR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9/10/1968 (NA)    CODICE FISCALE: RLALRA68R49L259H   IDENTIFICATIVO: NA/094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 SFERRATORE         MARIA  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8/08/1968 (NA)    CODICE FISCALE: SFRMRA68M48F839B   IDENTIFICATIVO: NA/097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 CASTANO'           STEFANIA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4/05/1967 (NA)    CODICE FISCALE: CSTSFN67E44F839R   IDENTIFICATIVO: NA/085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 POTENZA            GIOVANN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4/07/1966 (MI)    CODICE FISCALE: PTNGNN66L44F205M   IDENTIFICATIVO: NA/040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 CARUSO             MODESTO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5/04/1966 (NA)    CODICE FISCALE: CRSMST66D25G964G   IDENTIFICATIVO: NA/085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 RUSSO              GIUSEPPE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8/12/1963 (NA)    CODICE FISCALE: RSSGPP63T18F839G   IDENTIFICATIVO: NA/092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 DI CAPUA           ROSA   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0/09/1945 (NA)    CODICE FISCALE: DCPRSO45P50F839W   IDENTIFICATIVO: NA/095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 RUSSO              RITA   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6/09/1943 (AV)    CODICE FISCALE: RSSRTI43P46I805V   IDENTIFICATIVO: NA/096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 MANDARA            MARIA TERESA   36,00  18,00                          J      P      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18/05/1973 (NA)    CODICE FISCALE: MNDMTR73E58C129D   IDENTIFICATIVO: NA/10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 ROSSI              BERNARDO       36,00  18,00                          QR           2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15/03/1963 (AV)    CODICE FISCALE: RSSBNR63C15A228J   IDENTIFICATIVO: NA/102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 CUOCOLO            IVAN           36,00  18,00                          Q             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08/09/1973 (NA)    CODICE FISCALE: CCLVNI73P08F839U   IDENTIFICATIVO: NA/101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 MONTANARO          MARIA DOMENIC  42,00   9,00          3,00                          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09/03/1974 (NA)    CODICE FISCALE: MNTMDM74C49G812C   IDENTIFICATIVO: NA/102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 PRISCO             VINCENZO       36,00  18,00                                 P           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20/03/1972 (NA)    CODICE FISCALE: PRSVCN72C20G190K   IDENTIFICATIVO: NA/102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 ARPAIA             ANTIMO                51,00          3,00            QR           2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0/01/1954 (NA)    CODICE FISCALE: RPANTM54A20G813N   IDENTIFICATIVO: NA/101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 RESCIGNO           ILARIA                54,00                          Q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31/05/1975 (NA)    CODICE FISCALE: RSCLRI75E71G812X   IDENTIFICATIVO: NA/095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 IACONO             ANTONIETTA            45,00          9,00            Q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16/09/1964 (NA)    CODICE FISCALE: CNINNT64P56E329J   IDENTIFICATIVO: NA/040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 PONTICELLI         IMMACOLATA            54,00                          R            1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6/10/1976 (NA)    CODICE FISCALE: PNTMCL76R56F839B   IDENTIFICATIVO: NA/102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 PERRONI            DARIO                 54,00                          R            1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9/12/1975 (CE)    CODICE FISCALE: PRRDRA75T09B963B   IDENTIFICATIVO: NA/101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 VALENTE            MONICA                54,00                          R            1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2/06/1973 (NA)    CODICE FISCALE: VLNMNC73H52L845N   IDENTIFICATIVO: NA/10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 GIGANTE            GIUSEPPINA            54,00                          R            1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6/02/1973 (NA)    CODICE FISCALE: GGNGPP73B56F839X   IDENTIFICATIVO: NA/102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 D'ANNA             GELSOMINA             54,00                          R            1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9/08/1958 (NA)    CODICE FISCALE: DNNGSM58M69B990M   IDENTIFICATIVO: NA/103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 FABBROCINI         ANGELA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3/08/1978 (NA)    CODICE FISCALE: FBBNGL78M53G190U   IDENTIFICATIVO: NA/090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 SEVERINO           CINZIA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1/05/1978 (NA)    CODICE FISCALE: SVRCNZ78E41L259M   IDENTIFICATIVO: NA/101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 DI PALMA           CINZIA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2/02/1977 (CE)    CODICE FISCALE: DPLCNZ77B62A512X   IDENTIFICATIVO: NA/10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 AVOLIO             FRANCESCA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4/10/1976 (NA)    CODICE FISCALE: VLAFNC76R44F839L   IDENTIFICATIVO: NA/101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 CHIANESE           ANNA   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19/08/1976 (NA)    CODICE FISCALE: CHSNNA76M59F839Q   IDENTIFICATIVO: NA/101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 CICCONE            MARIA  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9/07/1976 (NA)    CODICE FISCALE: CCCMRA76L69G190Y   IDENTIFICATIVO: NA/10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 COCOZZA            ROSA MARIA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1/05/1976 (NA)    CODICE FISCALE: CCZRMR76E41F839K   IDENTIFICATIVO: NA/089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 MIRRA              BRUNELLA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4/04/1976 (NA)    CODICE FISCALE: MRRBNL76D54F839L   IDENTIFICATIVO: NA/102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 PICCININO          TIZIANA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01/04/1976 (NA)    CODICE FISCALE: PCCTZN76D41F839R   IDENTIFICATIVO: NA/101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 DEL GAUDIO         AUSILIA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17/01/1976 (NA)    CODICE FISCALE: DLGSLA76A57C129W   IDENTIFICATIVO: NA/10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 INGEGNO            OLGA 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8/10/1975 (NA)    CODICE FISCALE: NGGLGO75R68F839C   IDENTIFICATIVO: NA/103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 CIRILLO            GRAZIA 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09/10/1975 (NA)    CODICE FISCALE: CRLGRZ75R49C129P   IDENTIFICATIVO: NA/10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 AMOROSO            GELSOMINA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1/08/1975 (NA)    CODICE FISCALE: MRSGSM75M61A535W   IDENTIFICATIVO: NA/086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 MERENDA            ELENA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2/05/1975 (NA)    CODICE FISCALE: MRNLNE75E42F839W   IDENTIFICATIVO: NA/101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 CIAMPI             ANTONELLA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4/04/1975 (NA)    CODICE FISCALE: CMPNNL75D54F839Z   IDENTIFICATIVO: NA/103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 TERRACCIANO        SILVIA 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9/03/1975 (NA)    CODICE FISCALE: TRRSLV75C69F839C   IDENTIFICATIVO: NA/102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 BUSIELLO           MICHELINA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7/01/1975 (NA)    CODICE FISCALE: BSLMHL75A57F839Z   IDENTIFICATIVO: NA/102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 GUARINO            LUISA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4/01/1975 (NA)    CODICE FISCALE: GRNLSU75A54G309K   IDENTIFICATIVO: NA/097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 FLAMINI            SIMONA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0/11/1974 (NA)    CODICE FISCALE: FLMSMN74S60F839X   IDENTIFICATIVO: NA/102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 TETI               GIOVAMBATTIST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07/11/1974 (AV)    CODICE FISCALE: TTEGMB74S07A509V   IDENTIFICATIVO: NA/102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 ESPOSITO           GIOVANNA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5/11/1974 (NA)    CODICE FISCALE: SPSGNN74S45F839U   IDENTIFICATIVO: NA/102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 ESPERO             FILOMENA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31/08/1974 (NA)    CODICE FISCALE: SPRFMN74M71F839J   IDENTIFICATIVO: NA/102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 GALLO              VIRGINIA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7/08/1974 (NA)    CODICE FISCALE: GLLVGN74M67E131S   IDENTIFICATIVO: NA/09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 DE LUCA            ERMELINDA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3/06/1974 (NA)    CODICE FISCALE: DLCRLN74H63E329M   IDENTIFICATIVO: NA/102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 PISTOLA            MARIA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1/06/1974 (NA)    CODICE FISCALE: PSTMRA74H41F839P   IDENTIFICATIVO: NA/102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 RONGA              RITA 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2/05/1974 (NA)    CODICE FISCALE: RNGRTI74E62B990S   IDENTIFICATIVO: NA/10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 AMODIO             ALESSANDRA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1/05/1974 (NA)    CODICE FISCALE: MDALSN74E51F839L   IDENTIFICATIVO: NA/101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 MONTUORI           TIZIANA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7/03/1974 (CE)    CODICE FISCALE: MNTTZN74C57B963B   IDENTIFICATIVO: NA/102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 FLAGIELLO          ANTIMINA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3/03/1974 (NA)    CODICE FISCALE: FLGNMN74C53F839N   IDENTIFICATIVO: NA/102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 MARIGLIANO         GIOVANNELLA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2/03/1974 (NA)    CODICE FISCALE: MRGGNN74C42F839Q   IDENTIFICATIVO: NA/101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 BOMBACE            ROSA 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8/12/1973 (NA)    CODICE FISCALE: BMBRSO73T48B990O   IDENTIFICATIVO: NA/036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 CIAVOLINO          TERESA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1/07/1973 (NA)    CODICE FISCALE: CVLTRS73L41L259P   IDENTIFICATIVO: NA/103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 PERRI              EMILIA                51,00          3,00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6/06/1973 (CS)    CODICE FISCALE: PRRMLE73H66D086D   IDENTIFICATIVO: NA/101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 D'ANGELO           CLORINDA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1/03/1973 (NA)    CODICE FISCALE: DNGCRN73E61F839L   IDENTIFICATIVO: NA/102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 FEDERICO           MICHELA               51,00          3,00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6/03/1973 (NA)    CODICE FISCALE: FDRMHL73C56G190V   IDENTIFICATIVO: NA/101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 FRANZINI           MARIANNA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4/03/1973 (NA)    CODICE FISCALE: FRNMNN73C44F839Z   IDENTIFICATIVO: NA/10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 DEL PIANO          VINCENZO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3/10/1972 (NA)    CODICE FISCALE: DLPVCN72R13I073O   IDENTIFICATIVO: NA/102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 MARSICO            IMMACOLATA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3/01/1972 (NA)    CODICE FISCALE: MRSMCL72A63F839A   IDENTIFICATIVO: NA/102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 CARBONE            STEFANIA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05/10/1971 (NA)    CODICE FISCALE: CRBSFN71R45F839B   IDENTIFICATIVO: NA/102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 CIMMINIELLO        ENZA   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02/08/1971 (NA)    CODICE FISCALE: CMMNZE71M42F839M   IDENTIFICATIVO: NA/101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 D'ELIA             ANNA 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9/06/1970 (EE)    CODICE FISCALE: DLENNA70H59Z133Z   IDENTIFICATIVO: NA/101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 GARGIULO           BRUNELLA              51,00          3,00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8/07/1969 (NA)    CODICE FISCALE: GRGBNL69L58L845W   IDENTIFICATIVO: NA/040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 DI PALO            FILOMENA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9/05/1969 (NA)    CODICE FISCALE: DPLFMN69E59F839N   IDENTIFICATIVO: NA/103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 CASOLARO           MARIAROSARIA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2/01/1969 (NA)    CODICE FISCALE: CSLMRS68A62I293Z   IDENTIFICATIVO: NA/101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 MARZANO            PAOLA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0/08/1966 (NA)    CODICE FISCALE: MRZPLA66M60F839P   IDENTIFICATIVO: NA/102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 VUOTTO             DANIELE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0/10/1965 (NA)    CODICE FISCALE: VTTDNL65R10B696R   IDENTIFICATIVO: NA/10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 CONIO              ADELAIDE       35,00  18,00                          LQR          2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6/12/1965 (NA)    CODICE FISCALE: CNODLD65T46L259E   IDENTIFICATIVO: NA/03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 MASTROPASQUA       GIUSEPPINA     35,00  18,00                          LQ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3/09/1967 (NA)    CODICE FISCALE: MSTGPP67P63F924T   IDENTIFICATIVO: NA/02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 D'AMBROSIO         ANTONIETTA     35,00  18,00                     N    QRS          2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9/03/1953 (AV)    CODICE FISCALE: DMBNNT53C59L062L   IDENTIFICATIVO: NA/025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 LOFFREDO           MADDALENA      35,00  18,00                          QR           2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8/07/1963 (NA)    CODICE FISCALE: LFFMDL63L68F839R   IDENTIFICATIVO: NA/026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 ACCONCIA           STEFANIA MATI  35,00  18,00                          QR           2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01/07/1969 (NA)    CODICE FISCALE: CCNSFN69L41G812E   IDENTIFICATIVO: NA/02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 BARBATO            CARMELA        35,00  18,00                          QR     P     1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9/07/1972 (NA)    CODICE FISCALE: BRBCML72L69B565B   IDENTIFICATIVO: NA/03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 MASILLO            MARIA          35,00  18,00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31/08/1967 (NA)    CODICE FISCALE: MSLMRA67M71F839Z   IDENTIFICATIVO: NA/024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 MARASCO            MIRELLA        35,00  18,00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8/11/1966 (NA)    CODICE FISCALE: MRSMLL66S58F839X   IDENTIFICATIVO: NA/022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 ALIBERTI           ELVIRA         35,00  18,00                          Q      P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30/01/1966 (NA)    CODICE FISCALE: LBRLVR66A70G190T   IDENTIFICATIVO: NA/020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 MARIANI            MARIA GABRIEL  35,00  18,00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7/12/1963 (NA)    CODICE FISCALE: MRNMGB63T47F839C   IDENTIFICATIVO: NA/026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 PADOVANO           VIRGINIA       35,00  18,00                                                          S    53,00 2002 2002</w:t>
      </w:r>
    </w:p>
    <w:p>
      <w:pPr>
        <w:pStyle w:val="Normal"/>
        <w:rPr/>
      </w:pPr>
      <w:r>
        <w:rPr/>
        <w:t xml:space="preserve">      </w:t>
      </w:r>
      <w:r>
        <w:rPr/>
        <w:t>10/02/1972 (SA)    CODICE FISCALE: PDVVGN72B50G230B   IDENTIFICATIVO: NA/085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 DI GUIDA           MARINA         33,00  18,00   2,00                   QR           2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3/01/1965 (NA)    CODICE FISCALE: DGDMRN65A63F839F   IDENTIFICATIVO: NA/085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 MUZIO              ANNAMARIA      33,00  18,00   2,00                   QR           1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5/01/1968 (NA)    CODICE FISCALE: MZUNMR68A55F839P   IDENTIFICATIVO: NA/089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 VERNOLA            FLORIANA       35,00  18,00                          Q                 X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8/02/1963 (NA)    CODICE FISCALE: VRNFRN63B68F839I   IDENTIFICATIVO: NA/087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 BOLOGNINO          CLAUDIO ANTON  35,00  18,00                          Q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3/03/1970 (NA)    CODICE FISCALE: BLGCDN70C03F839V   IDENTIFICATIVO: NA/085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 BATTAGLIERE        CANDIDA        33,00  18,00   2,00                   R            2    X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6/09/1966 (NA)    CODICE FISCALE: BTTCDD66P46D789H   IDENTIFICATIVO: NA/032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 ASCOLESE           ELISABETTA     35,00  18,00                          R            2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3/11/1973 (NA)    CODICE FISCALE: SCLLBT73S43F839J   IDENTIFICATIVO: NA/089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 ROMEO DI SANTILLO  ROSA           33,00  18,00   2,00                   R            2                       53,00 2002</w:t>
      </w:r>
    </w:p>
    <w:p>
      <w:pPr>
        <w:pStyle w:val="Normal"/>
        <w:rPr/>
      </w:pPr>
      <w:r>
        <w:rPr/>
        <w:t xml:space="preserve">      </w:t>
      </w:r>
      <w:r>
        <w:rPr/>
        <w:t>03/07/1970 (NA)    CODICE FISCALE: RMDRSO70L43E329G   IDENTIFICATIVO: NA/097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 VARRIALE           MARIA ELENA    35,00  18,00                          R            1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8/03/1973 (NA)    CODICE FISCALE: VRRMLN73C68F839G   IDENTIFICATIVO: NA/091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 VITIELLO           FRANCESCA      35,00  18,00                          R      P     1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8/11/1969 (NA)    CODICE FISCALE: VTLFNC69S68F839N   IDENTIFICATIVO: NA/093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 SCIANCALEPORE      ANGELA         33,00  18,00   2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5/06/1974 (NA)    CODICE FISCALE: SCNNGL74H55F839V   IDENTIFICATIVO: NA/087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 PALMISANI          GIUSEPPINA     33,00  18,00   2,00                                                        53,00 2002</w:t>
      </w:r>
    </w:p>
    <w:p>
      <w:pPr>
        <w:pStyle w:val="Normal"/>
        <w:rPr/>
      </w:pPr>
      <w:r>
        <w:rPr/>
        <w:t xml:space="preserve">      </w:t>
      </w:r>
      <w:r>
        <w:rPr/>
        <w:t>11/04/1974 (NA)    CODICE FISCALE: PLMGPP74D51F839H   IDENTIFICATIVO: NA/095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 SILVESTRO          ASSUNTA        35,00  18,00                                                               53,00 2002</w:t>
      </w:r>
    </w:p>
    <w:p>
      <w:pPr>
        <w:pStyle w:val="Normal"/>
        <w:rPr/>
      </w:pPr>
      <w:r>
        <w:rPr/>
        <w:t xml:space="preserve">      </w:t>
      </w:r>
      <w:r>
        <w:rPr/>
        <w:t>07/07/1973 (NA)    CODICE FISCALE: SLVSNT73L47F839B   IDENTIFICATIVO: NA/089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 DI LORENZO         LUCIA          33,00  18,00   2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5/01/1973 (NA)    CODICE FISCALE: DLRLCU73A55F839T   IDENTIFICATIVO: NA/086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 CERBONE            MARIAROSARIA   35,00  18,00       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8/10/1972 (NA)    CODICE FISCALE: CRBMRS72R58F839D   IDENTIFICATIVO: NA/088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 CASO               FRANCESCO      33,00  18,00   2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9/07/1972 (CE)    CODICE FISCALE: CSAFNC72L19B963B   IDENTIFICATIVO: NA/096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 MIGLIARDINI        ANNA           35,00  18,00                                 P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0/01/1970 (NA)    CODICE FISCALE: MGLNNA70A50F839D   IDENTIFICATIVO: NA/097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 NEVANO             CHIARA         33,00  18,00   2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9/11/1969 (NA)    CODICE FISCALE: NVNCHR69S69F839A   IDENTIFICATIVO: NA/093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 MORETTI            FRANCESCA      33,00  18,00   2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1/03/1969 (CE)    CODICE FISCALE: MRTFNC69C41B963O   IDENTIFICATIVO: NA/088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 RAINONE            EMILIA         31,00  18,00   4,00                   Q                               S    53,00 2003 2003</w:t>
      </w:r>
    </w:p>
    <w:p>
      <w:pPr>
        <w:pStyle w:val="Normal"/>
        <w:rPr/>
      </w:pPr>
      <w:r>
        <w:rPr/>
        <w:t xml:space="preserve">      </w:t>
      </w:r>
      <w:r>
        <w:rPr/>
        <w:t>18/09/1972 (NA)    CODICE FISCALE: RNNMLE72P58G190T   IDENTIFICATIVO: NA/102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 ALFONSO            ANNA           34,00  18,00                          LQ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7/07/1963 (NA)    CODICE FISCALE: LFNNNA63L47G964R   IDENTIFICATIVO: NA/026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 CALABRESE          MARIA ROSARIA  34,00  18,00                          QR           2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9/04/1961 (NA)    CODICE FISCALE: CLBMRS61D69F839W   IDENTIFICATIVO: NA/030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 PROZZILLO          ANNUNZIATA     34,00  18,00                          QR     P     2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7/02/1960 (NA)    CODICE FISCALE: PRZNNZ60B57F839E   IDENTIFICATIVO: NA/021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 LIOTTA             PIA            31,00  18,00          3,00            QR           1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3/01/1968 (NA)    CODICE FISCALE: LTTPIA68A53C129C   IDENTIFICATIVO: NA/02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 SANTOMAURO         SANDRA         34,00  18,00                          QR           1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5/07/1965 (NA)    CODICE FISCALE: SNTSDR65L45C495Z   IDENTIFICATIVO: NA/026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 RUGGIERO           CARMELA        34,00  18,00                          Q      P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7/01/1964 (NA)    CODICE FISCALE: RGGCML64A47F924I   IDENTIFICATIVO: NA/023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 POLI               FILOMENA       34,00  18,00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7/03/1955 (NA)    CODICE FISCALE: PLOFMN55C57F839Y   IDENTIFICATIVO: NA/023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 MANGIERI           ANNA           34,00  18,00                          Q                                    52,00 2000</w:t>
      </w:r>
    </w:p>
    <w:p>
      <w:pPr>
        <w:pStyle w:val="Normal"/>
        <w:rPr/>
      </w:pPr>
      <w:r>
        <w:rPr/>
        <w:t>R     10/05/1964 (NA)    CODICE FISCALE: MNGNNA64E50G813Q   IDENTIFICATIVO: NA/02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 ESPOSITO           CONCETTA       34,00  18,00       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7/11/1965 (NA)    CODICE FISCALE: SPSCCT65S47B227N   IDENTIFICATIVO: NA/040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 CIAPPA             DANIELA        34,00  18,00       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1/02/1964 (NA)    CODICE FISCALE: CPPDNL64B61F839A   IDENTIFICATIVO: NA/033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 PETRICCIUOLO       CARMELA        30,00  18,00   4,00                   LR           1    X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16/01/1966 (NA)    CODICE FISCALE: PTRCML66A56F839V   IDENTIFICATIVO: NA/09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 FIORETTO           RAFFAELLA      34,00  18,00                          LR           1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3/01/1972 (NA)    CODICE FISCALE: FRTRFL72A63G309W   IDENTIFICATIVO: NA/092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 ANNUNZIATA         FILOMENA       34,00  18,00                          QR           2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06/08/1966 (NA)    CODICE FISCALE: NNNFMN66M46G762Z   IDENTIFICATIVO: NA/094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 TRAINO             CONCETTA       30,00  18,00   4,00                   QR           1                       52,00 2002</w:t>
      </w:r>
    </w:p>
    <w:p>
      <w:pPr>
        <w:pStyle w:val="Normal"/>
        <w:rPr/>
      </w:pPr>
      <w:r>
        <w:rPr/>
        <w:t xml:space="preserve">      </w:t>
      </w:r>
      <w:r>
        <w:rPr/>
        <w:t>26/02/1974 (NA)    CODICE FISCALE: TRNCCT74B66E224J   IDENTIFICATIVO: NA/086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 LUPIA              AURORA         34,00  18,00                          Q                 X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7/11/1963 (CZ)    CODICE FISCALE: LPURRA63S67I671N   IDENTIFICATIVO: NA/024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 RUSSO              ANGELA         32,00  18,00   2,00                   Q                                    52,00 2002</w:t>
      </w:r>
    </w:p>
    <w:p>
      <w:pPr>
        <w:pStyle w:val="Normal"/>
        <w:rPr/>
      </w:pPr>
      <w:r>
        <w:rPr/>
        <w:t xml:space="preserve">      </w:t>
      </w:r>
      <w:r>
        <w:rPr/>
        <w:t>18/03/1973 (NA)    CODICE FISCALE: RSSNGL73C58F839S   IDENTIFICATIVO: NA/09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 MANNA              FRANCA         34,00  18,00                          Q                                    52,00 2002</w:t>
      </w:r>
    </w:p>
    <w:p>
      <w:pPr>
        <w:pStyle w:val="Normal"/>
        <w:rPr/>
      </w:pPr>
      <w:r>
        <w:rPr/>
        <w:t xml:space="preserve">      </w:t>
      </w:r>
      <w:r>
        <w:rPr/>
        <w:t>07/10/1969 (NA)    CODICE FISCALE: MNNFNC69R47F839X   IDENTIFICATIVO: NA/087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 CHELLO             ANNA           30,00  18,00   4,00                   R            2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7/07/1967 (NA)    CODICE FISCALE: CHLNNA67L67F839Q   IDENTIFICATIVO: NA/08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 APREA              ANNA           30,00  18,00   4,00                   R            1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9/06/1973 (NA)    CODICE FISCALE: PRANNA73H69C129N   IDENTIFICATIVO: NA/031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 STRIANO            APOLLONIA      34,00  18,00              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15/10/1969 (NA)    CODICE FISCALE: STRPLN69R55F839N   IDENTIFICATIVO: NA/092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 CUSANO MEZZACAPO   CLAUDIA        34,00  18,00              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2/09/1964 (NA)    CODICE FISCALE: CSNCLD64P62F839D   IDENTIFICATIVO: NA/085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 DI FEBBRARO        GIUSEPPINA     30,00  18,00   4,00                                                   S    52,00 2003 2003</w:t>
      </w:r>
    </w:p>
    <w:p>
      <w:pPr>
        <w:pStyle w:val="Normal"/>
        <w:rPr/>
      </w:pPr>
      <w:r>
        <w:rPr/>
        <w:t xml:space="preserve">      </w:t>
      </w:r>
      <w:r>
        <w:rPr/>
        <w:t>27/02/1973 (NA)    CODICE FISCALE: DFBGPP73B67F839X   IDENTIFICATIVO: NA/103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 FALCO              MARIA FRANCES  33,00  18,00                          KQR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0/05/1964 (NA)    CODICE FISCALE: FLCMFR64E60F839Y   IDENTIFICATIVO: NA/023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 RESCIGNO           MARIA ROSARIA  27,00  18,00          6,00            QR           3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4/04/1964 (NA)    CODICE FISCALE: RSCMRS64D44F839A   IDENTIFICATIVO: NA/026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 DE GIOVANNI        ROSA           33,00  18,00                          QRS    P     2    X        X    S    51,00 2000</w:t>
      </w:r>
    </w:p>
    <w:p>
      <w:pPr>
        <w:pStyle w:val="Normal"/>
        <w:rPr/>
      </w:pPr>
      <w:r>
        <w:rPr/>
        <w:t xml:space="preserve">      </w:t>
      </w:r>
      <w:r>
        <w:rPr/>
        <w:t>30/08/1955 (SA)    CODICE FISCALE: DGVRSO55M70I483M   IDENTIFICATIVO: NA/039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 VASTO              GIOVANNI       33,00  18,00                          QRT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9/08/1966 (NA)    CODICE FISCALE: VSTGNN66M09F839H   IDENTIFICATIVO: NA/03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 FERRARA            MIRELLA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0/07/1969 (NA)    CODICE FISCALE: FRRMLL69L70H860E   IDENTIFICATIVO: NA/028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1 PICA               ELVIRA 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7/07/1968 (NA)    CODICE FISCALE: PCILVR68L57F839D   IDENTIFICATIVO: NA/023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2 DEL GIUDICE        RITA   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9/08/1967 (NA)    CODICE FISCALE: DLGRTI67M69G190Z   IDENTIFICATIVO: NA/023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3 PICCOLO            LOREDANA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04/1967 (NA)    CODICE FISCALE: PCCLDN67D48F839L   IDENTIFICATIVO: NA/028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4 ARIA               TERESA 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8/02/1964 (NA)    CODICE FISCALE: RAITRS64B58G812Q   IDENTIFICATIVO: NA/02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5 ELVEZIO            FILOMENA       33,00  18,00                          QR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1/1963 (NA)    CODICE FISCALE: LVZFMN63A62G190A   IDENTIFICATIVO: NA/032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6 AUTIERO            BARBARA        33,00  18,00                          QR           1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5/04/1969 (NA)    CODICE FISCALE: TRABBR69D55F839R   IDENTIFICATIVO: NA/023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7 SGUEO              PIERPAOLO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6/1968 (NA)    CODICE FISCALE: SGUPPL68H22C129F   IDENTIFICATIVO: NA/026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8 MARINO             NICOLETTA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1/01/1968 (NA)    CODICE FISCALE: MRNNLT68A61F839N   IDENTIFICATIVO: NA/021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9 ESPOSITO           ROSANNA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07/1964 (NA)    CODICE FISCALE: SPSRNN64L48F839B   IDENTIFICATIVO: NA/034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0 DE BERARDINIS      ANNA   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3/11/1960 (NA)    CODICE FISCALE: DBRNNA60S53F839G   IDENTIFICATIVO: NA/023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1 GRIMALDI           MARIA MADDALE  33,00  18,00                          QR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0/03/1965 (NA)    CODICE FISCALE: GRMMMD65C70F839I   IDENTIFICATIVO: NA/021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2 MANDURINO          ROSANGELA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6/1972 (TA)    CODICE FISCALE: MNDRNG72H62E882I   IDENTIFICATIVO: NA/042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3 MONTEROSSI         MICHELINA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0/03/1972 (NA)    CODICE FISCALE: MNTMHL72C60G190C   IDENTIFICATIVO: NA/031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4 PICCOLO            SONIA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1/11/1971 (NA)    CODICE FISCALE: PCCSNO71S61G812Z   IDENTIFICATIVO: NA/03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5 D'ONOFRIO          ANGELA ANNA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3/06/1971 (NA)    CODICE FISCALE: DNFNLN71H53F839C   IDENTIFICATIVO: NA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6 GABRIELE           CARLA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1/05/1970 (NA)    CODICE FISCALE: GBRCRL70E41F839T   IDENTIFICATIVO: NA/024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7 PALOMBA            SABRINA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3/04/1970 (NA)    CODICE FISCALE: PLMSRN70D53F839Z   IDENTIFICATIVO: NA/026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8 PIERANTONI         RITA 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9/10/1969 (NA)    CODICE FISCALE: PRNRTI69R69F839E   IDENTIFICATIVO: NA/025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9 MARINI             ANGELICA       33,00  18,00                          Q      P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7/09/1969 (NA)    CODICE FISCALE: MRNNLC69P67C129T   IDENTIFICATIVO: NA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0 MERCURO            LINDA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9/08/1969 (BN)    CODICE FISCALE: MRCLND69M69A783T   IDENTIFICATIVO: NA/026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1 DE CONCILIIS       ELEONORA       33,00  18,00                          Q             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0/01/1969 (NA)    CODICE FISCALE: DCNLNR69A60F839B   IDENTIFICATIVO: NA/021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2 COSTAGLIOLA        ROSA 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6/12/1968 (NA)    CODICE FISCALE: CSTRSO68T66F839E   IDENTIFICATIVO: NA/02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3 GUASTAFIERRO       ORFINA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0/11/1968 (NA)    CODICE FISCALE: GSTRFN68S70F839Z   IDENTIFICATIVO: NA/027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4 LOCATELLI          STEFANIA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9/12/1967 (NA)    CODICE FISCALE: LCTSFN67T49F839R   IDENTIFICATIVO: NA/02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5 AIELLO             GIULIA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4/05/1967 (NA)    CODICE FISCALE: LLAGLI67E64A064S   IDENTIFICATIVO: NA/027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6 CARACCIOLO         ROSALBA        33,00  18,00                          Q      P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4/05/1966 (NA)    CODICE FISCALE: CRCRLB66E64B740N   IDENTIFICATIVO: NA/02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7 D ELIA             MARIA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01/1966 (NA)    CODICE FISCALE: DLEMRA66A54C129E   IDENTIFICATIVO: NA/021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8 ROSATO             VANNA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7/12/1965 (NA)    CODICE FISCALE: RSTVNN65T67F839R   IDENTIFICATIVO: NA/03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9 ANTIGNANI          GIUSEPPINA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1/01/1965 (NA)    CODICE FISCALE: NTGGPP65A51G812F   IDENTIFICATIVO: NA/020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0 BRUNO              BARBARA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6/12/1964 (NA)    CODICE FISCALE: BRNBBR64T56F839A   IDENTIFICATIVO: NA/020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1 D'URSI             ANNA 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8/02/1964 (NA)    CODICE FISCALE: DRSNNA64B68G283J   IDENTIFICATIVO: NA/025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2 MANGIACAPRA        CESARINA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6/1962 (NA)    CODICE FISCALE: MNGCRN62H50I293I   IDENTIFICATIVO: NA/021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3 TESSUTO            FRANCESCA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8/04/1961 (NA)    CODICE FISCALE: TSSFNC61D68A064F   IDENTIFICATIVO: NA/024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4 MILETO             SANTA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9/01/1961 (NA)    CODICE FISCALE: MLTSNT61A69F839K   IDENTIFICATIVO: NA/027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5 DI MATTEO          GIUSEPPE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1/07/1960 (NA)    CODICE FISCALE: DMTGPP60L31F839X   IDENTIFICATIVO: NA/021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6 DANISI             ROSSELLA       33,00  18,00                          Q             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1/12/1955 (NA)    CODICE FISCALE: DNSRSL55T51F839B   IDENTIFICATIVO: NA/023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7 PICA               MARILENA       33,00  18,00                          Q      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5/11/1971 (NA)    CODICE FISCALE: PCIMLN71S65G902E   IDENTIFICATIVO: NA/033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8 GRAZIANO           PAOLA  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4/1970 (NA)    CODICE FISCALE: GRZPLA70D50F839W   IDENTIFICATIVO: NA/02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9 FERRANTE           IMMACOLATA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FRRMCL67M64F839N   IDENTIFICATIVO: NA/035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0 CIMMINO            ANELLA 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8/02/1967 (NA)    CODICE FISCALE: CMMNLL67B58A064V   IDENTIFICATIVO: NA/032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1 TAVELLA            PATRIZIA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6/01/1966 (NA)    CODICE FISCALE: TVLPRZ66A46C129X   IDENTIFICATIVO: NA/033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2 DI DATO            FERDINANDO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5/08/1965 (NA)    CODICE FISCALE: DDTFDN65M15F839T   IDENTIFICATIVO: NA/032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3 CARBONE            CLARA          33,00  18,00                          Q                               S    51,00 2000</w:t>
      </w:r>
    </w:p>
    <w:p>
      <w:pPr>
        <w:pStyle w:val="Normal"/>
        <w:rPr/>
      </w:pPr>
      <w:r>
        <w:rPr/>
        <w:t>R     16/06/1956 (NA)    CODICE FISCALE: CRBCLR56H56L259N   IDENTIFICATIVO: NA/032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4 SEVERINO           RITA           33,00  18,00                          S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3/04/1961 (AV)    CODICE FISCALE: SVRRTI61D43A228K   IDENTIFICATIVO: NA/039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5 RUSSO              ADRIANA        33,00  18,00                           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07/1960 (NA)    CODICE FISCALE: RSSDRN60L48F839W   IDENTIFICATIVO: NA/023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6 VESCE              GRAZIELLA      33,00  18,00                           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1/09/1950 (NA)    CODICE FISCALE: VSCGZL50P61F839N   IDENTIFICATIVO: NA/024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7 CANNADA BARTOLI    MARIA          33,00  18,00                           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5/09/1948 (NA)    CODICE FISCALE: CNNMRA48P65F839P   IDENTIFICATIVO: NA/020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8 ROVINELLO          MARIO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7/10/1973 (NA)    CODICE FISCALE: RVNMRA73R17F839H   IDENTIFICATIVO: NA/030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9 CARNEVALE          MARIADONATA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05/1973 (NA)    CODICE FISCALE: CRNMDN73E54F839J   IDENTIFICATIVO: NA/038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0 CATAPANO           ROSA           33,00  18,00                                 P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1/1968 (NA)    CODICE FISCALE: CTPRSO68A42F924K   IDENTIFICATIVO: NA/039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1 MIRANDA            CRISTINA LIDI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07/1966 (NA)    CODICE FISCALE: MRNCST66L48G964W   IDENTIFICATIVO: NA/032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2 CAMMARATA          CARMELA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1/04/1957 (SA)    CODICE FISCALE: CMMCML57D41H394Z   IDENTIFICATIVO: NA/039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3 CONVERSO           MARIA CONSIGL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7/03/1957 (NA)    CODICE FISCALE: CNVMCN57C67G902I   IDENTIFICATIVO: NA/040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4 PUZIO              MARIA ROSARIA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8/03/1955 (NA)    CODICE FISCALE: PZUMRS55C58F839V   IDENTIFICATIVO: NA/033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5 IULIANO            MARIANGELA CA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10/1949 (BN)    CODICE FISCALE: LNIMNG49R52A432X   IDENTIFICATIVO: NA/033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6 CESARE             LUCIA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10/1945 (NA)    CODICE FISCALE: CSRLCU45R62F839S   IDENTIFICATIVO: NA/03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7 SIMEONE            CARMEN         33,00  18,00                                                          S    51,00 2002 2002</w:t>
      </w:r>
    </w:p>
    <w:p>
      <w:pPr>
        <w:pStyle w:val="Normal"/>
        <w:rPr/>
      </w:pPr>
      <w:r>
        <w:rPr/>
        <w:t xml:space="preserve">      </w:t>
      </w:r>
      <w:r>
        <w:rPr/>
        <w:t>14/10/1971 (CE)    CODICE FISCALE: SMNCMN71R54B963W   IDENTIFICATIVO: NA/096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8 DESIDERIO          ANGELA         33,00  18,00                          KR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03/1969 (AN)    CODICE FISCALE: DSDNGL69C58A271G   IDENTIFICATIVO: NA/095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9 MESITI             FRANCESCA      33,00  18,00                          LQ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4/1972 (NA)    CODICE FISCALE: MSTFNC72D55F839N   IDENTIFICATIVO: NA/04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0 TOMO               MARIA          33,00  18,00                          LQ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7/08/1965 (NA)    CODICE FISCALE: TMOMRA65M47F839I   IDENTIFICATIVO: NA/087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1 MARCIANO           CAROLINA       33,00  18,00                          QR           3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9/09/1953 (NA)    CODICE FISCALE: MRCCLN53P49G795S   IDENTIFICATIVO: NA/039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2 VARRIALE           MARIA          33,00  18,00                          QR           2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1/11/1960 (NA)    CODICE FISCALE: VRRMRA60S61F839G   IDENTIFICATIVO: NA/097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3 CESARO             FILOMENA       33,00  18,00                          QR           2                  S    51,00 2002</w:t>
      </w:r>
    </w:p>
    <w:p>
      <w:pPr>
        <w:pStyle w:val="Normal"/>
        <w:rPr/>
      </w:pPr>
      <w:r>
        <w:rPr/>
        <w:t>R     02/08/1969 (NA)    CODICE FISCALE: CSRFMN69M42F839K   IDENTIFICATIVO: NA/021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4 RIGILLO            IRENE          33,00  18,00                          QR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5/06/1969 (RM)    CODICE FISCALE: RGLRNI69H45H501L   IDENTIFICATIVO: NA/027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5 DE GIORGIO         CINZIA         33,00  18,00                          QR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4/03/1963 (NA)    CODICE FISCALE: DGRCNZ63C54F839X   IDENTIFICATIVO: NA/025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6 FIORENTINO         LARA           29,00  18,00   4,00                   QR     P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1/05/1974 (NA)    CODICE FISCALE: FRNLRA74E51F839W   IDENTIFICATIVO: NA/097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7 D'ALTERIO          MARIA ANTONIE  33,00  18,00                          QR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1/1973 (NA)    CODICE FISCALE: DLTMNT73A56E054N   IDENTIFICATIVO: NA/036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8 CIRELLA            ANNABELLA      33,00  18,00                          QR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01/1972 (NA)    CODICE FISCALE: CRLNBL72A64F839D   IDENTIFICATIVO: NA/085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9 ORATINO            MAURIZIO       33,00  18,00                          QR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9/11/1970 (NA)    CODICE FISCALE: RTNMRZ70S29G812T   IDENTIFICATIVO: NA/087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0 BARBATI            SILVANA        33,00  18,00                          QS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6/1966 (NA)    CODICE FISCALE: BRBSVN66H49F839N   IDENTIFICATIVO: NA/086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1 DI GIOVANNI        ALESSANDRA     21,00  18,00  12,00              N    QS                         X    S    51,00 2002</w:t>
      </w:r>
    </w:p>
    <w:p>
      <w:pPr>
        <w:pStyle w:val="Normal"/>
        <w:rPr/>
      </w:pPr>
      <w:r>
        <w:rPr/>
        <w:t xml:space="preserve">      </w:t>
      </w:r>
      <w:r>
        <w:rPr/>
        <w:t>11/06/1975 (NA)    CODICE FISCALE: DGVLSN75H51F839V   IDENTIFICATIVO: NA/095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2 PUCA               ANGELA         33,00  18,00                          QS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3/02/1974 (NA)    CODICE FISCALE: PCUNGL74B43F839K   IDENTIFICATIVO: NA/030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3 FEOLA              PASQUALE       33,00  18,00                     N    QS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02/1971 (NA)    CODICE FISCALE: FLEPQL71B18F839V   IDENTIFICATIVO: NA/089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4 RICCI              ANNARITA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9/05/1971 (NA)    CODICE FISCALE: RCCNRT71E59F839A   IDENTIFICATIVO: NA/096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5 FERRARA            BIANCA  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01/1971 (NA)    CODICE FISCALE: FRRBNC71A58F839W   IDENTIFICATIVO: NA/087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6 FEBBRARO           STEFANIA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02/1966 (NA)    CODICE FISCALE: FBBSFN66B52F839H   IDENTIFICATIVO: NA/089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7 DI PALMA           AURORA         33,00  18,00                          Q             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1/03/1965 (NA)    CODICE FISCALE: DPLRRA65C51L845Y   IDENTIFICATIVO: NA/092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8 JUNOD              SIMONETTA      33,00  18,00                          Q             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7/06/1964 (NA)    CODICE FISCALE: JNDSNT64H67F839X   IDENTIFICATIVO: NA/091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9 CAPALDI            CARMELA        27,00  18,00          6,00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6/1964 (NA)    CODICE FISCALE: CPLCML64H55G813M   IDENTIFICATIVO: NA/08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0 RIVAZIO            PAOLA   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7/03/1964 (NA)    CODICE FISCALE: RVZPLA64C47F839I   IDENTIFICATIVO: NA/09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1 ALTOMARE           PATRIZIA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7/08/1962 (NA)    CODICE FISCALE: LTMPRZ62M67F839N   IDENTIFICATIVO: NA/02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2 LUCIANO            LUCIANA        29,00  18,00   4,00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3/12/1961 (NA)    CODICE FISCALE: LCNLCN61T43F839O   IDENTIFICATIVO: NA/088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3 PARISI             CLEMENTINA     33,00  18,00                          Q      P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7/06/1953 (NA)    CODICE FISCALE: PRSCMN53H47F924A   IDENTIFICATIVO: NA/098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4 SANTORO            TERESA  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05/1941 (NA)    CODICE FISCALE: SNTTRS41E68F839U   IDENTIFICATIVO: NA/086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5 NOCERA             FILOMENA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3/11/1975 (EE)    CODICE FISCALE: NCRFMN75S43Z404Y   IDENTIFICATIVO: NA/087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6 MARRONE            ANNA  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5/1975 (NA)    CODICE FISCALE: MRRNNA75E70F839H   IDENTIFICATIVO: NA/084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7 PASTORE            ANGELICA       33,00  18,00                          Q      P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2/10/1974 (NA)    CODICE FISCALE: PSTNLC74R42F839K   IDENTIFICATIVO: NA/027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8 CRISCUOLO          PIA   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10/1972 (NA)    CODICE FISCALE: CRSPIA72R53F839Z   IDENTIFICATIVO: NA/094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9 MAVIGLIA           MARIAFRANCESC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7/11/1971 (MI)    CODICE FISCALE: MVGMFR71S47F704W   IDENTIFICATIVO: NA/00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0 ESPOSITO           MARIA ROSARIA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5/04/1971 (NA)    CODICE FISCALE: SPSMRS71D65C129Q   IDENTIFICATIVO: NA/094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1 TRINCHESE          ROSALIA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6/02/1971 (NA)    CODICE FISCALE: TRNRSL71B46C697P   IDENTIFICATIVO: NA/098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2 AURICCHIO          WANDA  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0/05/1969 (NA)    CODICE FISCALE: RCCWND69E50F839R   IDENTIFICATIVO: NA/032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3 DE VINCENTIIS      MARGHERITA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3/10/1968 (NA)    CODICE FISCALE: DVNMGH68R43F839Q   IDENTIFICATIVO: NA/085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4 DI GIUSEPPE        CARMINE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1/07/1968 (NA)    CODICE FISCALE: DGSCMN68L21I293M   IDENTIFICATIVO: NA/085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5 DONNARUMMA         TERESA 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2/02/1968 (AN)    CODICE FISCALE: DNNTRS68B52E690R   IDENTIFICATIVO: NA/092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6 MANZO              PASQUALINA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5/03/1967 (NA)    CODICE FISCALE: MNZPQL67C65F839Y   IDENTIFICATIVO: NA/037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7 COLUCCI            LUCIA  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0/06/1961 (NA)    CODICE FISCALE: CLCLCU61H50F839O   IDENTIFICATIVO: NA/086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8 STORNAIUOLO        CARMELA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1/09/1950 (NA)    CODICE FISCALE: STRCML50P51F839J   IDENTIFICATIVO: NA/098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9 DEL GAUDIO         IMMACOLATA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8/09/1950 (NA)    CODICE FISCALE: DLGMCL50P48F839S   IDENTIFICATIVO: NA/086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0 DI MARTINO         ANNA  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6/08/1949 (NA)    CODICE FISCALE: DMRNNA49M46C129K   IDENTIFICATIVO: NA/098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1 MORGIGNO           MARIANNA       31,00  18,00   2,00                   R            2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5/09/1971 (NA)    CODICE FISCALE: MRGMNN71P55F839A   IDENTIFICATIVO: NA/096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2 ADAMO              LIANA          33,00  18,00                          R      P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2/1974 (NA)    CODICE FISCALE: DMALNI74B55H114L   IDENTIFICATIVO: NA/086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3 GENTILE            ROSSELLA  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3/10/1973 (NA)    CODICE FISCALE: GNTRSL73R63L259J   IDENTIFICATIVO: NA/089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4 AIELLO             CARMELA   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6/1963 (GO)    CODICE FISCALE: LLACML63H70E098T   IDENTIFICATIVO: NA/085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5 PALMA              AMALIA         33,00  18,00                          R 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8/1971 (NA)    CODICE FISCALE: PLMMLA71M49F839B   IDENTIFICATIVO: NA/08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6 SCOTTO             STEFANIA       33,00  18,00                          R 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2/11/1970 (NA)    CODICE FISCALE: SCTSFN70S62H072C   IDENTIFICATIVO: NA/030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7 ZODIACO            FILOMENA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9/11/1975 (NA)    CODICE FISCALE: ZDCFMN75S59F839T   IDENTIFICATIVO: NA/093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8 SICIGNANO          MARIA  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2/01/1975 (NA)    CODICE FISCALE: SCGMRA75A62C129E   IDENTIFICATIVO: NA/096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9 BOSSO              RAFFAELLA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9/1973 (NA)    CODICE FISCALE: BSSRFL73P49F839L   IDENTIFICATIVO: NA/085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0 MANCO              LUISA  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8/1973 (NA)    CODICE FISCALE: MNCLSU73M70F839R   IDENTIFICATIVO: NA/087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1 ESPOSITO           DANIELA        33,00  18,00                          R            1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2/06/1973 (NA)    CODICE FISCALE: SPSDNL73H42L259F   IDENTIFICATIVO: NA/09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2 TERMINIELLO        TULLIA         33,00  18,00                          R            1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6/07/1972 (MI)    CODICE FISCALE: TRMTLL72L46F205S   IDENTIFICATIVO: NA/089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3 PARMENDOLA         ANNA   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1/12/1970 (NA)    CODICE FISCALE: PRMNNA70T51C129C   IDENTIFICATIVO: NA/097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4 DE LUCA            BARBARA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5/1970 (NA)    CODICE FISCALE: DLCBBR70E70F839T   IDENTIFICATIVO: NA/085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5 INCORONATO         IRENE  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9/11/1968 (NA)    CODICE FISCALE: NCRRNI68S59C495N   IDENTIFICATIVO: NA/089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6 FERRIONE           PATRIZIA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11/1961 (NA)    CODICE FISCALE: FRRPRZ61S41F839K   IDENTIFICATIVO: NA/096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7 GAGLIARDI          ILARIA         29,00  18,00   4,00              N    S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08/1974 (NA)    CODICE FISCALE: GGLLRI74M53F839V   IDENTIFICATIVO: NA/084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8 ALBIANI            STEFANIA       33,00  18,00                                        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7/02/1972 (NA)    CODICE FISCALE: LBNSFN72B47F839B   IDENTIFICATIVO: NA/038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9 OLIVIERO           LIVIO          33,00  18,00                           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4/05/1965 (NA)    CODICE FISCALE: LVRLVI65E14F839T   IDENTIFICATIVO: NA/040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0 GRAZIOLI           ANTONELL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7/12/1976 (NA)    CODICE FISCALE: GRZNNL76T57F839Y   IDENTIFICATIVO: NA/096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1 ROCCO              MARIA TERESA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7/08/1976 (NA)    CODICE FISCALE: RCCMTR76M57F839N   IDENTIFICATIVO: NA/088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2 CROCCO             CLAUDI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12/1975 (NA)    CODICE FISCALE: CRCCLD75T53F839C   IDENTIFICATIVO: NA/085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3 RUSSO              ANGEL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4/08/1975 (NA)    CODICE FISCALE: RSSNGL75M44F839W   IDENTIFICATIVO: NA/09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4 RAGO               GIUSEPPE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30/04/1975 (SA)    CODICE FISCALE: RGAGPP75D30H703Z   IDENTIFICATIVO: NA/088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5 VANORIO            MARIA LAURA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09/1974 (NA)    CODICE FISCALE: VNRMLR74P68F839F   IDENTIFICATIVO: NA/097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6 CUOMO              PAOL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7/09/1974 (NA)    CODICE FISCALE: CMUPLA74P67L845Q   IDENTIFICATIVO: NA/086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7 GUIDA              ANNALISA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31/07/1974 (NA)    CODICE FISCALE: GDUNLS74L71F839T   IDENTIFICATIVO: NA/09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8 ZOFRA              FRANCESC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2/05/1974 (NA)    CODICE FISCALE: ZFRFNC74E42F839U   IDENTIFICATIVO: NA/088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9 DI LELLA           LORENZ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12/1973 (NA)    CODICE FISCALE: DLLLNZ73T58F839C   IDENTIFICATIVO: NA/086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0 STRAZZULLO         FRANCESC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12/1973 (NA)    CODICE FISCALE: STRFNC73T41G190Q   IDENTIFICATIVO: NA/093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1 IULIANO            MANUEL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4/10/1973 (NA)    CODICE FISCALE: LNIMNL73R54F839N   IDENTIFICATIVO: NA/085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2 DELLA PORTA        LAUR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8/1973 (NA)    CODICE FISCALE: DLLLRA73M49F839W   IDENTIFICATIVO: NA/085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3 ANDRISANI          MIRIAM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7/08/1973 (NA)    CODICE FISCALE: NDRMRM73M47F839O   IDENTIFICATIVO: NA/098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4 STANZIANO          ANNA 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6/07/1972 (NA)    CODICE FISCALE: STNNNA72L66F839U   IDENTIFICATIVO: NA/093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5 DE FALCO           CARLA          27,00  21,00          3,00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1/06/1972 (NA)    CODICE FISCALE: DFLCRL72H61F839X   IDENTIFICATIVO: NA/094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6 RICCIARDI          ROBERT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1/10/1971 (NA)    CODICE FISCALE: RCCRRT71R61F839J   IDENTIFICATIVO: NA/087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7 FICCA              FLAVIANA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5/09/1971 (NA)    CODICE FISCALE: FCCFVN71P55F839F   IDENTIFICATIVO: NA/09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8 SCARPA             TIZIANA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31/08/1971 (NA)    CODICE FISCALE: SCRTZN71M71G964G   IDENTIFICATIVO: NA/096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9 CROVATO            SIMON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08/1971 (NA)    CODICE FISCALE: CRVSMN71M60F839Q   IDENTIFICATIVO: NA/096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0 BELLINELLO         ORNELL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8/02/1971 (NA)    CODICE FISCALE: BLLRLL71B48F839G   IDENTIFICATIVO: NA/085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1 CHIOSI             LUCI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7/1970 (NA)    CODICE FISCALE: CHSLCU70L70F839H   IDENTIFICATIVO: NA/097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2 CARBONE            MARCO  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4/07/1970 (NA)    CODICE FISCALE: CRBMRC70L24F839U   IDENTIFICATIVO: NA/086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3 SAVONA             MIRELLA        33,00  18,00                                                          S    51,00 2002</w:t>
      </w:r>
    </w:p>
    <w:p>
      <w:pPr>
        <w:pStyle w:val="Normal"/>
        <w:rPr/>
      </w:pPr>
      <w:r>
        <w:rPr/>
        <w:t>R     21/07/1970 (NA)    CODICE FISCALE: SVNMLL70L61F839Z   IDENTIFICATIVO: NA/094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4 GIULIANO           SONJ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7/06/1970 (NA)    CODICE FISCALE: GLNSNJ70H57F839P   IDENTIFICATIVO: NA/092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5 MADONNA            NICOL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06/1970 (NA)    CODICE FISCALE: MDNNCL70H13G902O   IDENTIFICATIVO: NA/098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6 FARAGLIA           LUIGINA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2/02/1970 (NA)    CODICE FISCALE: FRGLGN70B42F839C   IDENTIFICATIVO: NA/086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7 ESPOSITO           LOREDA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8/10/1969 (NA)    CODICE FISCALE: SPSLDN69R48F839R   IDENTIFICATIVO: NA/089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8 BARBATO            MARCELLO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3/09/1969 (NA)    CODICE FISCALE: BRBMCL69P13F839Y   IDENTIFICATIVO: NA/09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9 DE SIENO           MARI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07/1969 (NA)    CODICE FISCALE: DSNMRA69L53F839X   IDENTIFICATIVO: NA/086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0 NAPPI              ROSALIND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3/1969 (NA)    CODICE FISCALE: NPPRLN69C70E620B   IDENTIFICATIVO: NA/097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1 PIPOLO             MARIA ROSARIA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6/09/1967 (NA)    CODICE FISCALE: PPLMRS67P66F839Y   IDENTIFICATIVO: NA/097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2 SOCCODATO          GILD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5/07/1967 (NA)    CODICE FISCALE: SCCGLD67L45F839T   IDENTIFICATIVO: NA/097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3 MILO               FLORA          33,00  18,00                                 P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7/03/1967 (NA)    CODICE FISCALE: MLIFLR67C47F839O   IDENTIFICATIVO: NA/038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4 CEPARANO           MARIA LUISA    27,00  18,00          6,00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1/12/1966 (NA)    CODICE FISCALE: CPRMLS66T61F111F   IDENTIFICATIVO: NA/086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5 DI LORENZO         ADELE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9/07/1965 (NA)    CODICE FISCALE: DLRDLA65L59F839B   IDENTIFICATIVO: NA/094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6 ALFE               MARIA LUISA    27,00  18,00   6,00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7/02/1965 (NA)    CODICE FISCALE: LFAMLS65B47L259X   IDENTIFICATIVO: NA/088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7 MANCINO            ADRIANA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6/11/1964 (NA)    CODICE FISCALE: MNCDRN64S56F839D   IDENTIFICATIVO: NA/094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8 MAZZOCCHI          ANGELO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5/06/1964 (NA)    CODICE FISCALE: MZZNGL64M05F839V   IDENTIFICATIVO: NA/093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9 DE NATALE          SERENELL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7/06/1961 (NA)    CODICE FISCALE: DNTSNL61H57F839E   IDENTIFICATIVO: NA/086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0 TROTTA             MAURO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10/1958 (NA)    CODICE FISCALE: TRTMRA58R24F839X   IDENTIFICATIVO: NA/092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1 NAPOLITANO         FILOMENA       33,00  18,00                          QR           2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01/08/1953 (NA)    CODICE FISCALE: NPLFMN53M41B565Q   IDENTIFICATIVO: NA/101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2 ACCINNI            ROBERTA        33,00  18,00                                  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01/09/1975 (NA)    CODICE FISCALE: CCNRRT75P41F839S   IDENTIFICATIVO: NA/101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3 TODINO             ARMANDO MARIA  33,00  18,00                                  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21/03/1972 (NA)    CODICE FISCALE: TDNRND72C21F839V   IDENTIFICATIVO: NA/102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4 MORLI              PATRIZIA       33,00  18,00                                 P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18/09/1969 (NA)    CODICE FISCALE: MRLPRZ69P58L259Y   IDENTIFICATIVO: NA/101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5 ESPOSITO           GIUSEPPINA            48,00          3,00       N    LQRS         4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02/04/1952 (NA)    CODICE FISCALE: SPSGPP52D42F839M   IDENTIFICATIVO: NA/040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6 PICCINI            PAOLA                 51,00                          R            2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1/08/1962 (RM)    CODICE FISCALE: PCCPLA62M51H501L   IDENTIFICATIVO: NA/038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7 LUCIANO            KATIA                 51,00                          R            1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02/03/1973 (SA)    CODICE FISCALE: LCNKTA73C42H703L   IDENTIFICATIVO: NA/102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8 FIRENZE            ANTONELLA             51,00                          R            1                       51,00 2003</w:t>
      </w:r>
    </w:p>
    <w:p>
      <w:pPr>
        <w:pStyle w:val="Normal"/>
        <w:rPr/>
      </w:pPr>
      <w:r>
        <w:rPr/>
        <w:t xml:space="preserve">      </w:t>
      </w:r>
      <w:r>
        <w:rPr/>
        <w:t>17/10/1969 (NA)    CODICE FISCALE: FRNNNL69R57C129R   IDENTIFICATIVO: NA/102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9 AMATO              ALESSANDRA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2/03/1976 (NA)    CODICE FISCALE: MTALSN76C52G568A   IDENTIFICATIVO: NA/101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0 CERCIELLO          RAFFAELLA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07/06/1975 (NA)    CODICE FISCALE: CRCRFL75H47L845T   IDENTIFICATIVO: NA/09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1 CAROLLA            ANGELA                51,00                                                               51,00 2003</w:t>
      </w:r>
    </w:p>
    <w:p>
      <w:pPr>
        <w:pStyle w:val="Normal"/>
        <w:rPr/>
      </w:pPr>
      <w:r>
        <w:rPr/>
        <w:t xml:space="preserve">      </w:t>
      </w:r>
      <w:r>
        <w:rPr/>
        <w:t>13/04/1975 (BN)    CODICE FISCALE: CRLNGL75D53A783I   IDENTIFICATIVO: NA/102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2 PERNA              LUCIA    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1/04/1973 (NA)    CODICE FISCALE: PRNLCU73D51F839A   IDENTIFICATIVO: NA/10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3 ASTARITA           ANNALISA 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4/02/1973 (NA)    CODICE FISCALE: STRNLS73B54F839A   IDENTIFICATIVO: NA/10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4 GARGIULO           MARIAGRAZIA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20/02/1970 (NA)    CODICE FISCALE: GRGMGR70B60L845G   IDENTIFICATIVO: NA/102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5 COLELLA            PATRIZIA MARI  32,00  18,00                          QR           3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3/02/1963 (EN)    CODICE FISCALE: CLLPRZ63B43L583G   IDENTIFICATIVO: NA/024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6 CORREALE           ANNA           32,00  18,00                          QR           3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1/05/1962 (NA)    CODICE FISCALE: CRRNNA62E61F839N   IDENTIFICATIVO: NA/02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7 AMIRANTE           ROSSANA        32,00  18,00                          QR           2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4/10/1951 (NA)    CODICE FISCALE: MRNRSN51R64F839A   IDENTIFICATIVO: NA/020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8 CIRINO             CATERINA       32,00  18,00                          QR           2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6/04/1971 (NA)    CODICE FISCALE: CRNCRN71D56F799G   IDENTIFICATIVO: NA/040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9 CRISPO             MARIA TERESA   32,00  18,00                          QR           1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2/03/1972 (SA)    CODICE FISCALE: CRSMTR72C62G793V   IDENTIFICATIVO: NA/037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0 MEGLIO             DANIELE        32,00  18,00                          QR           1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7/04/1962 (NA)    CODICE FISCALE: MGLDNL62D27F839X   IDENTIFICATIVO: NA/021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1 MOLINO             EMILIA         32,00  18,00                          QR           1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9/09/1947 (NA)    CODICE FISCALE: MLNMLE47P59G964A   IDENTIFICATIVO: NA/021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2 BRUNO              SIMONETTA      32,00  18,00                          QR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8/11/1971 (BN)    CODICE FISCALE: BRNSNT71S58A783Y   IDENTIFICATIVO: NA/039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3 MAIONE             GIUSEPPINA   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4/01/1969 (NA)    CODICE FISCALE: MNAGPP69A54F839N   IDENTIFICATIVO: NA/033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4 CAMPANA            LUISA        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4/11/1967 (NA)    CODICE FISCALE: CMPLSU67S44G812L   IDENTIFICATIVO: NA/026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5 CIMMINO            MARIA          32,00  18,00                          Q                 X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24/08/1966 (NA)    CODICE FISCALE: CMMMRA66M64F839B   IDENTIFICATIVO: NA/020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6 BARBATO            MARIA CAROLIN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5/05/1966 (NA)    CODICE FISCALE: BRBMCR66E55F839R   IDENTIFICATIVO: NA/023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7 GAGLIARDI          EMILIA       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5/11/1964 (NA)    CODICE FISCALE: GGLMLE64S55F839M   IDENTIFICATIVO: NA/021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8 PUNZO              RACHELE      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9/05/1964 (NA)    CODICE FISCALE: PNZRHL64E59G902O   IDENTIFICATIVO: NA/026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9 D'AGOSTINO         MARIA CARMELA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5/06/1962 (EE)    CODICE FISCALE: DGSMCR62H65Z133R   IDENTIFICATIVO: NA/02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0 TROTTA             CARLA        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9/09/1947 (NA)    CODICE FISCALE: TRTCRL47P59F839D   IDENTIFICATIVO: NA/03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1 DE FRANCISCIS      CRISTINA       32,00  18,00                          Q      P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28/11/1964 (NA)    CODICE FISCALE: DFRCST64S68F839B   IDENTIFICATIVO: NA/034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2 DI MARIA           BRUNA          32,00  18,00                          Q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0/09/1964 (NA)    CODICE FISCALE: DMRBRN64P50G902F   IDENTIFICATIVO: NA/039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3 CARDONE            ANTONIETTA     32,00  18,00                          Q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4/06/1964 (NA)    CODICE FISCALE: CRDNNT64H44F839W   IDENTIFICATIVO: NA/032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4 MARTONE            ATTILIA      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5/05/1961 (NA)    CODICE FISCALE: MRTTTL61E45C129E   IDENTIFICATIVO: NA/039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5 SOMMA              ANNA         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4/09/1942 (NA)    CODICE FISCALE: SMMNNA42P54F839V   IDENTIFICATIVO: NA/035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6 RUSSO              MARIA ELETTRA  32,00  18,00                          QR           2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8/06/1965 (NA)    CODICE FISCALE: RSSMLT65H68F839B   IDENTIFICATIVO: NA/090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7 BENINCASA          CARLA          30,00  18,00   2,00                   QR      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4/01/1974 (NA)    CODICE FISCALE: BNNCRL74A64F839J   IDENTIFICATIVO: NA/084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8 SEVERINO PAGNANO   MARIA LUISA    32,00  18,00                          QR     P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4/11/1970 (CE)    CODICE FISCALE: SVRMLS70S54B963X   IDENTIFICATIVO: NA/032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9 ASCIONE            CIRO           32,00  18,00                          Q             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7/04/1968 (NA)    CODICE FISCALE: SCNCRI68D27G813E   IDENTIFICATIVO: NA/084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0 GRILLI             LUCIA          30,00  18,00   2,00                   Q             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6/09/1963 (NA)    CODICE FISCALE: GRLLCU63P46F839E   IDENTIFICATIVO: NA/09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1 ANDONAIA           MICHELE        32,00  18,00                          Q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2/05/1969 (NA)    CODICE FISCALE: NDNMHL69E12G190I   IDENTIFICATIVO: NA/086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2 NUZZO              MONICA         32,00  18,00                          Q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2/10/1962 (NA)    CODICE FISCALE: NZZMNC62R42F839C   IDENTIFICATIVO: NA/088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3 MAGLIULO           ROSA           30,00  18,00   2,00                   Q                                    50,00 2002</w:t>
      </w:r>
    </w:p>
    <w:p>
      <w:pPr>
        <w:pStyle w:val="Normal"/>
        <w:rPr/>
      </w:pPr>
      <w:r>
        <w:rPr/>
        <w:t>R     12/05/1960 (NA)    CODICE FISCALE: MGLRSO60E52F839X   IDENTIFICATIVO: NA/089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4 SAPORITO           ANNA           30,00  18,00   2,00                   R            2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4/10/1972 (NA)    CODICE FISCALE: SPRNNA72R64L845B   IDENTIFICATIVO: NA/092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5 MANNA              ANTONIETTA     30,00  18,00   2,00                   R            2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1/10/1972 (NA)    CODICE FISCALE: MNNNNT72R41F839A   IDENTIFICATIVO: NA/097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6 PACELLI            FABIO PAOLO G  32,00  18,00                          R            2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9/08/1955 (BN)    CODICE FISCALE: PCLFPL55M09L086Q   IDENTIFICATIVO: NA/091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7 LANNA              MAFALDA        30,00  18,00   2,00                   R       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2/05/1968 (NA)    CODICE FISCALE: LNNMLD68E62F839R   IDENTIFICATIVO: NA/032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8 DONNARUMMA         ANNA           30,00  18,00   2,00              N    S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5/02/1956 (SS)    CODICE FISCALE: DNNNNA56B45G203X   IDENTIFICATIVO: NA/09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9 DE SILVO           SIMONA         32,00  18,00       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5/08/1975 (NA)    CODICE FISCALE: DSLSMN75M45F839B   IDENTIFICATIVO: NA/089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0 ECCHIA             STEFANIA       24,00  18,00   2,00   6,00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9/10/1972 (NA)    CODICE FISCALE: CCHSFN72R49F839M   IDENTIFICATIVO: NA/098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1 PERRETTA           CLELIA         24,00  18,00   8,00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6/12/1969 (NA)    CODICE FISCALE: PRRCLL69T56G902F   IDENTIFICATIVO: NA/089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2 MIGLIOZZI          MARIA ROSARIA  30,00  18,00   2,00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9/09/1968 (NA)    CODICE FISCALE: MGLMRS68P69G813W   IDENTIFICATIVO: NA/086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3 MORICCA            MARIA CRISTIN  32,00  18,00                                                               50,00 2002</w:t>
      </w:r>
    </w:p>
    <w:p>
      <w:pPr>
        <w:pStyle w:val="Normal"/>
        <w:rPr/>
      </w:pPr>
      <w:r>
        <w:rPr/>
        <w:t xml:space="preserve">      </w:t>
      </w:r>
      <w:r>
        <w:rPr/>
        <w:t>19/08/1968 (NA)    CODICE FISCALE: MRCMCR68M59F839H   IDENTIFICATIVO: NA/097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4 MONACO             MARINA         32,00  18,00       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1/09/1966 (AV)    CODICE FISCALE: MNCMRN66P61A509D   IDENTIFICATIVO: NA/093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5 CUOZZO             MARIADELAIDE   32,00  18,00                                                               50,00 2002</w:t>
      </w:r>
    </w:p>
    <w:p>
      <w:pPr>
        <w:pStyle w:val="Normal"/>
        <w:rPr/>
      </w:pPr>
      <w:r>
        <w:rPr/>
        <w:t xml:space="preserve">      </w:t>
      </w:r>
      <w:r>
        <w:rPr/>
        <w:t>24/06/1965 (NA)    CODICE FISCALE: CZZMDL65H64F839B   IDENTIFICATIVO: NA/088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6 SCOGNAMIGLIO       MARIA          32,00  18,00                          QR           2    X             S    50,00 2003 2003</w:t>
      </w:r>
    </w:p>
    <w:p>
      <w:pPr>
        <w:pStyle w:val="Normal"/>
        <w:rPr/>
      </w:pPr>
      <w:r>
        <w:rPr/>
        <w:t xml:space="preserve">      </w:t>
      </w:r>
      <w:r>
        <w:rPr/>
        <w:t>22/11/1963 (NA)    CODICE FISCALE: SCGMRA63S62G902S   IDENTIFICATIVO: NA/102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7 COPPOLA            ANTONELLA      31,00  18,00                          LQ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5/10/1957 (NA)    CODICE FISCALE: CPPNNL57R65F839G   IDENTIFICATIVO: NA/031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8 SORRENTINO         MARISA         31,00  18,00                     N    QRS          1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2/08/1970 (NA)    CODICE FISCALE: SRRMRS70M42I073M   IDENTIFICATIVO: NA/034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9 ELIA               ROSA           31,00  18,00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1/02/1968 (NA)    CODICE FISCALE: LEIRSO68B61F839R   IDENTIFICATIVO: NA/02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0 NAPOLITANO         ANDREANA       31,00  18,00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5/04/1966 (AV)    CODICE FISCALE: NPLNRN66D65A509Y   IDENTIFICATIVO: NA/027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1 CARCARINO          MARCELLO       31,00  18,00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6/04/1966 (NA)    CODICE FISCALE: CRCMCL66D16H892J   IDENTIFICATIVO: NA/021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2 ASCOLI             MATILDE        31,00  18,00                          Q                                    49,00 2002 2002</w:t>
      </w:r>
    </w:p>
    <w:p>
      <w:pPr>
        <w:pStyle w:val="Normal"/>
        <w:rPr/>
      </w:pPr>
      <w:r>
        <w:rPr/>
        <w:t xml:space="preserve">      </w:t>
      </w:r>
      <w:r>
        <w:rPr/>
        <w:t>14/03/1968 (SA)    CODICE FISCALE: SCLMLD68C54H800C   IDENTIFICATIVO: NA/08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3 VASCO              LUIGIA         27,00  18,00   4,00                   QR           2    X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1/08/1970 (NA)    CODICE FISCALE: VSCLGU70M51F839L   IDENTIFICATIVO: NA/098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4 IULIUCCI           MONICA         27,00  18,00   4,00                   R            2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02/08/1971 (NA)    CODICE FISCALE: LCCMNC71M42F839I   IDENTIFICATIVO: NA/08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5 ESPOSITO           ROSITA         31,00  18,00                          R            1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2/11/1969 (NA)    CODICE FISCALE: SPSRST69S52H860K   IDENTIFICATIVO: NA/087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6 MANCINI            ROSANNA        25,00  18,00   6,00                   R            1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28/09/1965 (NA)    CODICE FISCALE: MNCRNN65P68C129D   IDENTIFICATIVO: NA/09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7 BRANCACCIO         SERGIO         29,00  18,00   2,00                                     X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09/11/1971 (NA)    CODICE FISCALE: BRNSRG71S09F839M   IDENTIFICATIVO: NA/084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8 FRASCA             SIMONA         31,00  18,00                                        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26/05/1969 (NA)    CODICE FISCALE: FRSSMN69E66F839L   IDENTIFICATIVO: NA/089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9 NAZZARO            ENZA           25,00  18,00   6,00                                                   S    49,00 2003 2003</w:t>
      </w:r>
    </w:p>
    <w:p>
      <w:pPr>
        <w:pStyle w:val="Normal"/>
        <w:rPr/>
      </w:pPr>
      <w:r>
        <w:rPr/>
        <w:t xml:space="preserve">      </w:t>
      </w:r>
      <w:r>
        <w:rPr/>
        <w:t>27/11/1973 (NA)    CODICE FISCALE: NZZNZE73S67F839D   IDENTIFICATIVO: NA/102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0 CONIO              SILVANA        30,00  18,00                          LQR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07/1968 (NA)    CODICE FISCALE: CNOSVN68L47G813V   IDENTIFICATIVO: NA/034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1 MENALE             MONICA         30,00  18,00                          LQ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1/03/1971 (CE)    CODICE FISCALE: MNLMNC71C71A512O   IDENTIFICATIVO: NA/038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2 VEGLIANTE          VALERIA        30,00  18,00                          LQ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8/1970 (NA)    CODICE FISCALE: VGLVLR70M48F839M   IDENTIFICATIVO: NA/020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3 ROMANO             FLORA          26,00  18,00   4,00                   LQ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3/1969 (NA)    CODICE FISCALE: RMNFLR69C68E955H   IDENTIFICATIVO: NA/034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4 ANDREOZZI          CONCETTA       30,00  18,00                          LR           1             X    S    48,00 2000</w:t>
      </w:r>
    </w:p>
    <w:p>
      <w:pPr>
        <w:pStyle w:val="Normal"/>
        <w:rPr/>
      </w:pPr>
      <w:r>
        <w:rPr/>
        <w:t xml:space="preserve">      </w:t>
      </w:r>
      <w:r>
        <w:rPr/>
        <w:t>24/01/1966 (CE)    CODICE FISCALE: NDRCCT66A64A512J   IDENTIFICATIVO: NA/038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5 CICCARELLI         LUISA          30,00  18,00                          QR           3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07/1970 (NA)    CODICE FISCALE: CCCLSU70L42F799H   IDENTIFICATIVO: NA/024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6 GROSSO             ROSALBA        30,00  18,00                          QR           3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10/1963 (NA)    CODICE FISCALE: GRSRLB63R43C129Y   IDENTIFICATIVO: NA/035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7 ROMANO             CATERINA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5/1969 (NA)    CODICE FISCALE: RMNCRN69E58B990W   IDENTIFICATIVO: NA/042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8 VOLPE              ERSILIA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6/12/1967 (NA)    CODICE FISCALE: VLPRSL67T46C129O   IDENTIFICATIVO: NA/023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9 MAIORANO           CONCETTA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9/11/1967 (NA)    CODICE FISCALE: MRNCCT67S69F839I   IDENTIFICATIVO: NA/02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0 D'AUSILIO          ANGELA 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12/1966 (NA)    CODICE FISCALE: DSLNGL66T51F839A   IDENTIFICATIVO: NA/042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1 VIGGIANO           FERNANDA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11/1965 (NA)    CODICE FISCALE: VGGFNN65S59L845S   IDENTIFICATIVO: NA/02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2 PERNICE            GIUSEPPE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06/1965 (NA)    CODICE FISCALE: PRNGPP65H19F839P   IDENTIFICATIVO: NA/025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3 CASTELLANO         GENNARO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08/1962 (NA)    CODICE FISCALE: CSTGNR62M02C129P   IDENTIFICATIVO: NA/033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4 PASTORE            SANDRA         30,00  18,00                          QR     P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2/1962 (NA)    CODICE FISCALE: PSTSDR62B54F839A   IDENTIFICATIVO: NA/025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5 BANCHETTI          PALMIRA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1/08/1961 (NA)    CODICE FISCALE: BNCPMR61M61C129D   IDENTIFICATIVO: NA/038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6 PENNACCHIO         IMMACOLATA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6/07/1961 (NA)    CODICE FISCALE: PNNMCL61L46E054S   IDENTIFICATIVO: NA/022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7 BINACO             ANNALISA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7/07/1952 (NA)    CODICE FISCALE: BNCNLS52L67F839N   IDENTIFICATIVO: NA/039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8 ESPOSITO           ANTONIETTA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10/1961 (NA)    CODICE FISCALE: SPSNNT61R43L259M   IDENTIFICATIVO: NA/02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9 SORRENTINO         ANNUNZIATA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04/1969 (NA)    CODICE FISCALE: SRRNNZ69D43C129G   IDENTIFICATIVO: NA/02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0 DEL PRETE          MARGHERITA     30,00  18,00                          QR     P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7/07/1967 (NA)    CODICE FISCALE: DLPMGH67L57D789W   IDENTIFICATIVO: NA/037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1 PONTICELLI         CLAUDIA 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01/1966 (NA)    CODICE FISCALE: PNTCLD66A49G190Y   IDENTIFICATIVO: NA/026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2 NARDIELLO          VALERIA        30,00  18,00                          QR     P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12/1958 (NA)    CODICE FISCALE: NRDVLR58T47F839I   IDENTIFICATIVO: NA/020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3 MOTTI              MILENA         30,00  18,00                          QR     P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0/04/1958 (NA)    CODICE FISCALE: MTTMLN58D60F839H   IDENTIFICATIVO: NA/02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4 BOVE               ELEONORA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10/1966 (NA)    CODICE FISCALE: BVOLNR66R64F839Q   IDENTIFICATIVO: NA/033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5 DE STEFANO         RAFFAELINA     30,00  18,00                     N    QS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8/1963 (NA)    CODICE FISCALE: DSTRFL63M48C675U   IDENTIFICATIVO: NA/024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6 MEO                GIUSEPPINA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11/1971 (NA)    CODICE FISCALE: MEOGPP71S64G812D   IDENTIFICATIVO: NA/039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7 ORLANDO            ROSAURA        30,00  18,00                          Q                 X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7/05/1970 (NA)    CODICE FISCALE: RLNRSR70E57F839Z   IDENTIFICATIVO: NA/029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8 PRISCO             ANNA 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3/1969 (NA)    CODICE FISCALE: PRSNNA69C44F839Z   IDENTIFICATIVO: NA/024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9 PALUMBO            BARBARA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10/1968 (NA)    CODICE FISCALE: PLMBBR68R62F839K   IDENTIFICATIVO: NA/038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0 MAURO              MARISA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8/1968 (NA)    CODICE FISCALE: MRAMRS68M48G812N   IDENTIFICATIVO: NA/03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1 CASTRONUOVO        PAOLA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5/05/1968 (NA)    CODICE FISCALE: CSTPLA68E65F839Z   IDENTIFICATIVO: NA/020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2 DI ROSA            LOREDANA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02/1968 (NA)    CODICE FISCALE: DRSLDN68B59L259C   IDENTIFICATIVO: NA/025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3 DI PASCALE         MARIA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01/1968 (NA)    CODICE FISCALE: DPSMRA68A49G902F   IDENTIFICATIVO: NA/026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4 PENTANGELO         GIORGINA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6/06/1966 (NA)    CODICE FISCALE: PNTGGN66H66L259J   IDENTIFICATIVO: NA/023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5 PEZONE             FRANCESCA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06/1965 (NA)    CODICE FISCALE: PZNFNC65H49D789E   IDENTIFICATIVO: NA/02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6 MASTELLONE         MARIA          30,00  18,00                          Q                 X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8/06/1965 (NA)    CODICE FISCALE: MSTMRA65H48G568S   IDENTIFICATIVO: NA/00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7 CAPASSO            CONCETTA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5/1965 (NA)    CODICE FISCALE: CPSCCT65E50F839L   IDENTIFICATIVO: NA/020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8 MARRA              ANNA 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0/10/1964 (NA)    CODICE FISCALE: MRRNNA64R60F839C   IDENTIFICATIVO: NA/026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9 NICOLO'            MARIA          27,00  18,00          3,00            Q                 X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2/07/1964 (NA)    CODICE FISCALE: NCLMRA64L62F839Y   IDENTIFICATIVO: NA/036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0 CAPOZZI            ALFREDO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4/1964 (NA)    CODICE FISCALE: CPZLRD64D08F839C   IDENTIFICATIVO: NA/025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1 BALZANO            GIULIA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3/1964 (NA)    CODICE FISCALE: BLZGLI64C70L259W   IDENTIFICATIVO: NA/022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2 FONTANA            FULVIA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6/12/1963 (NA)    CODICE FISCALE: FNTFLV63T56F839O   IDENTIFICATIVO: NA/020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3 SCALA              OLGA 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12/1963 (NA)    CODICE FISCALE: SCLLGO63T52L245D   IDENTIFICATIVO: NA/021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4 ESPOSITO           PAOLA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06/1963 (NA)    CODICE FISCALE: SPSPLA63H62I862M   IDENTIFICATIVO: NA/023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5 IOVINO             CINZIA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3/1963 (NA)    CODICE FISCALE: VNICNZ63C48F839B   IDENTIFICATIVO: NA/003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6 D'ANTONIO          ANNA 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10/1962 (SA)    CODICE FISCALE: DNTNNA62R59H703T   IDENTIFICATIVO: NA/010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7 CAPUANO            ADELE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1/03/1962 (NA)    CODICE FISCALE: CPNDLA62C61F839T   IDENTIFICATIVO: NA/04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8 RUSSO              COSMO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11/1961 (SA)    CODICE FISCALE: RSSCSM61S30C361H   IDENTIFICATIVO: NA/025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9 PEPE               GIOVANNI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02/1960 (SA)    CODICE FISCALE: PPEGNN60B24H703T   IDENTIFICATIVO: NA/007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0 D'ELIA             ASSUNTA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9/03/1959 (NA)    CODICE FISCALE: DLESNT59C69M072H   IDENTIFICATIVO: NA/020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1 MOCCIA             CONSIGLIA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7/1975 (AV)    CODICE FISCALE: MCCCSG75L50A509H   IDENTIFICATIVO: NA/033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2 COLELLA            FRANCESCA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6/12/1971 (NA)    CODICE FISCALE: CLLFNC71T46E396D   IDENTIFICATIVO: NA/034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3 GERVASIO           MILENA 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5/04/1971 (NA)    CODICE FISCALE: GRVMLN71D65F799L   IDENTIFICATIVO: NA/028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4 DE SIMONE          MARIALUISA     30,00  18,00                          Q      P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01/1968 (NA)    CODICE FISCALE: DSMMLS68A51F839Y   IDENTIFICATIVO: NA/024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5 DI COSTANZO        CATERINA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11/1965 (NA)    CODICE FISCALE: DCSCRN65S47G812Y   IDENTIFICATIVO: NA/032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6 SENATORE           FELICE         24,00  18,00   6,00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09/1964 (NA)    CODICE FISCALE: SNTFLC64P22G813I   IDENTIFICATIVO: NA/031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7 ALIFUOCO           MARIAROSARIA   30,00  18,00                          Q      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6/01/1949 (NA)    CODICE FISCALE: LFCMRS49A56F839J   IDENTIFICATIVO: NA/038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8 TAIANI             STEFANO        30,00  18,00                     N    RS           3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12/1951 (NA)    CODICE FISCALE: TNASFN51T07F839J   IDENTIFICATIVO: NA/031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9 FABBRICATORE       ARLETTA        18,00  18,00  12,00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9/1973 (NA)    CODICE FISCALE: FBBRTT73P68A064Y   IDENTIFICATIVO: NA/036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0 DE MARTINO         ANNAMARIA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11/1965 (NA)    CODICE FISCALE: DMRNMR65S64F924D   IDENTIFICATIVO: NA/034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1 TRAMAGLINO         MELANIA        30,00  18,00                          R 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01/1969 (NA)    CODICE FISCALE: TRMMLN69A52F839F   IDENTIFICATIVO: NA/038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2 PELLICCIOTTI       ALBERTO MARIA  30,00  18,00                          R 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3/03/1946 (RM)    CODICE FISCALE: PLLLRT46C23H501B   IDENTIFICATIVO: NA/035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3 LA ROSA            ROSANNA        30,00  18,00                           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1/11/1966 (NA)    CODICE FISCALE: LRSRNN66S61C129R   IDENTIFICATIVO: NA/03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4 RENZETTI           MASSIMO        30,00  18,00                           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1/07/1962 (NA)    CODICE FISCALE: RNZMSM62L31G902G   IDENTIFICATIVO: NA/02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5 IANSITI            ADRIANO        30,00  18,00                           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3/03/1961 (NA)    CODICE FISCALE: NSTDRN61C23F839Y   IDENTIFICATIVO: NA/020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6 IMPERATORE         CARMELINA      30,00  18,00                           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9/1948 (NA)    CODICE FISCALE: MPRCML48P70F799W   IDENTIFICATIVO: NA/026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7 PIEROTTI           PAOLA          30,00  18,00                           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05/1945 (PI)    CODICE FISCALE: PRTPLA45E52B950K   IDENTIFICATIVO: NA/024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8 BAZZARINI          MARIANGELA     27,00  18,00          3,00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10/1973 (NA)    CODICE FISCALE: BZZMNG73R70F839O   IDENTIFICATIVO: NA/040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9 CASSESE            VINCENZO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04/1971 (NA)    CODICE FISCALE: CSSVCN71D03F924N   IDENTIFICATIVO: NA/041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0 MARGIOTTA          LIVI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8/1968 (NA)    CODICE FISCALE: MRGLVI68M58F839K   IDENTIFICATIVO: NA/040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1 CIAFARDINI         ALESSANDRA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5/1968 (NA)    CODICE FISCALE: CFRLSN68E50F839K   IDENTIFICATIVO: NA/03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2 PRISCO             TOMMASO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0/04/1968 (NA)    CODICE FISCALE: PRSTMS68D20G283Q   IDENTIFICATIVO: NA/040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3 MOLA               MONICA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02/1968 (NA)    CODICE FISCALE: MLOMNC68B47B905X   IDENTIFICATIVO: NA/040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4 FRANCO             PASQUALE       30,00  18,00                                 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6/04/1967 (NA)    CODICE FISCALE: FRNPQL67D06F839S   IDENTIFICATIVO: NA/035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5 TOMMASETTI         PAOL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9/1964 (NA)    CODICE FISCALE: TMMPLA64P70F839L   IDENTIFICATIVO: NA/030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6 BUONOMO            BIAGIO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09/1964 (NA)    CODICE FISCALE: BNMBGI64P24F839G   IDENTIFICATIVO: NA/038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7 ESPOSITO           ALFREDO        30,00  18,00                                                          S    48,00 2000</w:t>
      </w:r>
    </w:p>
    <w:p>
      <w:pPr>
        <w:pStyle w:val="Normal"/>
        <w:rPr/>
      </w:pPr>
      <w:r>
        <w:rPr/>
        <w:t>R     13/01/1954 (NA)    CODICE FISCALE: SPSLRD54A13F839F   IDENTIFICATIVO: NA/030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8 SCIELZO            ROSA 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3/1952 (NA)    CODICE FISCALE: SCLRSO52C54F839N   IDENTIFICATIVO: NA/035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9 CIARAMELLA         MARIA GABRIEL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6/08/1950 (NA)    CODICE FISCALE: CRMMGB50M56F839L   IDENTIFICATIVO: NA/07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0 ERRANTE            ROSANNA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6/07/1949 (NA)    CODICE FISCALE: RRNRNN49L66G812N   IDENTIFICATIVO: NA/032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1 DI BIASE           ROSARIA        18,00  18,00  12,00              N    JQRS         1             X    S    48,00 2002</w:t>
      </w:r>
    </w:p>
    <w:p>
      <w:pPr>
        <w:pStyle w:val="Normal"/>
        <w:rPr/>
      </w:pPr>
      <w:r>
        <w:rPr/>
        <w:t xml:space="preserve">      </w:t>
      </w:r>
      <w:r>
        <w:rPr/>
        <w:t>01/02/1968 (NA)    CODICE FISCALE: DBSRSR68B41F839L   IDENTIFICATIVO: NA/086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2 LANZO              MARIA PIA      28,00  18,00   2,00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5/1967 (NA)    CODICE FISCALE: LNZMRP67E63G964F   IDENTIFICATIVO: NA/034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3 CASINELLI          CARMELA        28,00  18,00   2,00                   QR           2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5/04/1970 (NA)    CODICE FISCALE: CSNCML70D55G190C   IDENTIFICATIVO: NA/085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4 URRARO             CAROLINA 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1/01/1970 (NA)    CODICE FISCALE: RRRCLN70A71H931E   IDENTIFICATIVO: NA/031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5 PRATO              IRENE    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11/1968 (NA)    CODICE FISCALE: PRTRNI68S48F839D   IDENTIFICATIVO: NA/03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6 IMPROTA            GIUSEPPINA     30,00  18,00                          QR           2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0/02/1968 (NA)    CODICE FISCALE: MPRGPP68B50F839M   IDENTIFICATIVO: NA/093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7 NOVIELLO           GRAZIA   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4/1967 (NA)    CODICE FISCALE: NVLGRZ67D47F839A   IDENTIFICATIVO: NA/088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8 SANGERMANO         ROSA     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7/1966 (NA)    CODICE FISCALE: SNGRSO66L47H931E   IDENTIFICATIVO: NA/098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9 MARIELLA           ANGELA MARIA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9/1974 (FG)    CODICE FISCALE: MRLNLM74P44I158H   IDENTIFICATIVO: NA/087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0 LAURITANO          MARINA      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10/1968 (NA)    CODICE FISCALE: LRTMRN68R44F839E   IDENTIFICATIVO: NA/089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1 DI VITO            MARCELLO    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4/05/1964 (NA)    CODICE FISCALE: DVTMCL64E24F839B   IDENTIFICATIVO: NA/086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2 FALCO              SIMONA      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10/1960 (NA)    CODICE FISCALE: FLCSMN60R41F839X   IDENTIFICATIVO: NA/084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3 PODDA              PIA          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03/1976 (NA)    CODICE FISCALE: PDDPIA76C57F924E   IDENTIFICATIVO: NA/091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4 QUATTROCCHI        LUCIA          30,00  18,00                          Q                 X             S    48,00 2002</w:t>
      </w:r>
    </w:p>
    <w:p>
      <w:pPr>
        <w:pStyle w:val="Normal"/>
        <w:rPr/>
      </w:pPr>
      <w:r>
        <w:rPr/>
        <w:t>R     09/10/1946 (NA)    CODICE FISCALE: QTTLCU46R49F839P   IDENTIFICATIVO: NA/08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5 FERRARA            MARIA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9/1975 (NA)    CODICE FISCALE: FRRMRA75P45L259M   IDENTIFICATIVO: NA/09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6 RICCIO             SIMONA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7/1975 (NA)    CODICE FISCALE: RCCSMN75L52F839S   IDENTIFICATIVO: NA/09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7 GRAPPONE           ALESSANDRA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3/06/1975 (AV)    CODICE FISCALE: GRPLSN75H63G370O   IDENTIFICATIVO: NA/087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8 NUZZO              ELSA 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1/1973 (NA)    CODICE FISCALE: NZZLSE73A45F839Z   IDENTIFICATIVO: NA/093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9 NAPOLANO           ROSANNA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3/1972 (NA)    CODICE FISCALE: NPLRNN72C43F799U   IDENTIFICATIVO: NA/087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0 BUONGIORNO         AMELIA    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8/04/1971 (SA)    CODICE FISCALE: BNGMLA71D68H703V   IDENTIFICATIVO: NA/087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1 COSTAGLIOLA        MARIA PAOLA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12/1969 (NA)    CODICE FISCALE: CSTMPL69T42F839C   IDENTIFICATIVO: NA/085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2 VISONE             MARIA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5/1969 (NA)    CODICE FISCALE: VSNMRS69E69G964G   IDENTIFICATIVO: NA/085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3 DI NOCERA          ALESSANDRO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1/1969 (NA)    CODICE FISCALE: DNCLSN69A01L845D   IDENTIFICATIVO: NA/097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4 GRASSINI           ROSARIA   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31/08/1968 (NA)    CODICE FISCALE: GRSRSR68M71F839E   IDENTIFICATIVO: NA/032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5 DEL GIUDICE        FILOMENA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10/1967 (NA)    CODICE FISCALE: DLGFMN67R55H931S   IDENTIFICATIVO: NA/035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6 PISCITELLI         CARMINE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9/1966 (NA)    CODICE FISCALE: PSCCMN66P22I073J   IDENTIFICATIVO: NA/085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7 MASSA              MARIA LUISA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1/06/1966 (NA)    CODICE FISCALE: MSSMLS66H61F839S   IDENTIFICATIVO: NA/034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8 ESPOSITO           ANNA MARIA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7/11/1962 (NA)    CODICE FISCALE: SPSNMR62S47F839D   IDENTIFICATIVO: NA/087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9 TORTORIELLO        ANNALISA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9/07/1962 (SA)    CODICE FISCALE: TRTNLS62L59L306E   IDENTIFICATIVO: NA/089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0 DEL GIUDICE        ROSARIA        24,00  18,00   6,00                   Q      P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4/1962 (NA)    CODICE FISCALE: DLGRSR62D66H931Z   IDENTIFICATIVO: NA/093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1 MAURO              LUCIA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9/1961 (NA)    CODICE FISCALE: MRALCU61P52F839T   IDENTIFICATIVO: NA/086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2 BUONAGURIO         PAOLA     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1/11/1953 (NA)    CODICE FISCALE: BNGPLA53S61F839Z   IDENTIFICATIVO: NA/090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3 CODA               GEMMA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8/01/1949 (NA)    CODICE FISCALE: CDOGMM49A68F839R   IDENTIFICATIVO: NA/08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4 DESIDERATO         VALERIA        30,00  18,00                          R            3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8/1969 (NA)    CODICE FISCALE: DSDVLR69M46F839B   IDENTIFICATIVO: NA/097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5 ROMANO             GIOVANNI       30,00  18,00                          R 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6/1954 (NA)    CODICE FISCALE: RMNGNN54H12G812U   IDENTIFICATIVO: NA/098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6 PADOVANO           MARIA ANTONEL  30,00  18,00                          R            2                  S    48,00 2002</w:t>
      </w:r>
    </w:p>
    <w:p>
      <w:pPr>
        <w:pStyle w:val="Normal"/>
        <w:rPr/>
      </w:pPr>
      <w:r>
        <w:rPr/>
        <w:t>R     28/06/1973 (NA)    CODICE FISCALE: PDVMNT73H68G813G   IDENTIFICATIVO: NA/094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7 ROMANO             MARGHERITA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9/07/1972 (NA)    CODICE FISCALE: RMNMGH72L59F839P   IDENTIFICATIVO: NA/086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8 SORRENTINO         STEFANIA BARB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10/1970 (VA)    CODICE FISCALE: SRRSFN70R62B300W   IDENTIFICATIVO: NA/09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9 D'AMORE            GIUSEPPE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9/1963 (NA)    CODICE FISCALE: DMRGPP63P15E955Z   IDENTIFICATIVO: NA/092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0 MALATESTA          MARINA         30,00  18,00                          R            2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7/07/1960 (NA)    CODICE FISCALE: MLTMRN60L57E329V   IDENTIFICATIVO: NA/087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1 GIOVANNUCCI        FIORELLA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11/1956 (PG)    CODICE FISCALE: GVNFLL56S69G478T   IDENTIFICATIVO: NA/03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2 BAZZICALUPO        MARINA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01/1951 (NA)    CODICE FISCALE: BZZMRN51A42F839X   IDENTIFICATIVO: NA/084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3 ROMANO             MARIA ANGELA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2/1976 (NA)    CODICE FISCALE: RMNMNG76B60G190U   IDENTIFICATIVO: NA/096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4 AMMIRATI           PAOLA 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8/1973 (NA)    CODICE FISCALE: MMRPLA73M58G812U   IDENTIFICATIVO: NA/097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5 CAPPELLI           PAOLA 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07/1973 (NA)    CODICE FISCALE: CPPPLA73L54F839Y   IDENTIFICATIVO: NA/08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6 VENUTO             IMMACOLATA     28,00  18,00   2,00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5/1973 (NA)    CODICE FISCALE: VNTMCL73E69G812W   IDENTIFICATIVO: NA/094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7 BELARDINI          ROBERTA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12/1972 (CE)    CODICE FISCALE: BLRRRT72T65A512E   IDENTIFICATIVO: NA/090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8 CARROZZA           MARIA ROSARIA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2/1971 (NA)    CODICE FISCALE: CRRMRS71B41F839I   IDENTIFICATIVO: NA/085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9 RICCIO             FABRIZIA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5/1970 (NA)    CODICE FISCALE: RCCFRZ70E58F839V   IDENTIFICATIVO: NA/098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0 PRISCO             LUCIA 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8/10/1969 (SA)    CODICE FISCALE: PRSLCU69R68F912B   IDENTIFICATIVO: NA/094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1 CUTINO             DANIELA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9/07/1969 (NA)    CODICE FISCALE: CTNDNL69L49F839X   IDENTIFICATIVO: NA/09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2 PAESE              NADIA          30,00  18,00                          S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7/07/1971 (UD)    CODICE FISCALE: PSANDA71L57L483R   IDENTIFICATIVO: NA/092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3 NATALONI           MARTA       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2/1975 (NA)    CODICE FISCALE: NTLMRT75B45F839N   IDENTIFICATIVO: NA/034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4 SPARAVIGNA         MADDALENA   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8/1974 (NA)    CODICE FISCALE: SPRMDL74M67C129W   IDENTIFICATIVO: NA/032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5 CATALANO           LARA        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06/1972 (NA)    CODICE FISCALE: CTLLRA72H65F839U   IDENTIFICATIVO: NA/094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6 CORVINO            SONIA       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1/01/1971 (NA)    CODICE FISCALE: CRVSNO71A51F839A   IDENTIFICATIVO: NA/091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7 SORRENTINO         TERESA      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7/1964 (NA)    CODICE FISCALE: SRRTRS64L45L259I   IDENTIFICATIVO: NA/036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8 D'AMBROSIO         WAND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12/1975 (NA)    CODICE FISCALE: DMBWND75T60F839Z   IDENTIFICATIVO: NA/08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9 BASSO              BRUNELL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1/1975 (NA)    CODICE FISCALE: BSSBNL75A52F839N   IDENTIFICATIVO: NA/09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0 CRAVERO            STEFANI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11/1974 (NA)    CODICE FISCALE: CRVSFN74S70F839J   IDENTIFICATIVO: NA/030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1 COLALEO            SANT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10/1974 (NA)    CODICE FISCALE: CLLSNT74R53A064E   IDENTIFICATIVO: NA/090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2 MOCCIA             ANNA 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2/09/1974 (NA)    CODICE FISCALE: MCCNNA74P52F839K   IDENTIFICATIVO: NA/086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3 SPIEZIA            ANN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9/1974 (IS)    CODICE FISCALE: SPZNNA74P46A080G   IDENTIFICATIVO: NA/08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4 VALENTINO          SIMO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8/1974 (NA)    CODICE FISCALE: VLNSMN74M62F839G   IDENTIFICATIVO: NA/091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5 CAIAZZO            STEFANIA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7/07/1974 (NA)    CODICE FISCALE: CZZSFN74L47G812S   IDENTIFICATIVO: NA/088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6 BIDELLO            LAUR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05/1974 (NA)    CODICE FISCALE: BDLLRA74E50F839G   IDENTIFICATIVO: NA/097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7 ROCCO              GIOVAN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04/1974 (NA)    CODICE FISCALE: RCCGNN74D61F839G   IDENTIFICATIVO: NA/094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8 SALERNO            CHIAR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11/1973 (NA)    CODICE FISCALE: SLRCHR73S61F839X   IDENTIFICATIVO: NA/097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9 FAIELLA            TIZIAN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10/1973 (RA)    CODICE FISCALE: FLLTZN73R61H199Y   IDENTIFICATIVO: NA/040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0 GUERRIERO          LAURA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8/09/1973 (NA)    CODICE FISCALE: GRRLRA73P68F839Z   IDENTIFICATIVO: NA/095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1 GONZALES Y REYERO  ORNEL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09/1973 (NA)    CODICE FISCALE: GNZRLL73P50F839E   IDENTIFICATIVO: NA/097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2 PUNZO              IMMACOLATA KA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7/03/1973 (NA)    CODICE FISCALE: PNZMCL73C67F839H   IDENTIFICATIVO: NA/091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3 MADDALUNO          MARIA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5/02/1973 (NA)    CODICE FISCALE: MDDMRA73B65B990P   IDENTIFICATIVO: NA/028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4 SCALZO             BARBAR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9/02/1973 (NA)    CODICE FISCALE: SCLBBR73B59F839A   IDENTIFICATIVO: NA/08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5 SELVAGGI           SILVIA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8/01/1973 (NA)    CODICE FISCALE: SLVSLV73A58F839N   IDENTIFICATIVO: NA/089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6 MINICHINO          SIMO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1/1973 (NA)    CODICE FISCALE: MNCSMN73A45F839P   IDENTIFICATIVO: NA/086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7 MOESCH             VALERI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12/1972 (NA)    CODICE FISCALE: MSCVLR72T45F839Z   IDENTIFICATIVO: NA/090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8 ZANNONI            VALENTIN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9/1972 (NA)    CODICE FISCALE: ZNNVNT72P66F839Z   IDENTIFICATIVO: NA/08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9 AMODIO             MAR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08/1972 (NA)    CODICE FISCALE: MDAMRA72M54F839L   IDENTIFICATIVO: NA/089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0 ALIBERTI           MONIC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7/1972 (NA)    CODICE FISCALE: LBRMNC72L58G190G   IDENTIFICATIVO: NA/09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1 TIRELLI            PAOL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6/1972 (NA)    CODICE FISCALE: TRLPLA72H69F839J   IDENTIFICATIVO: NA/089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2 TRAMONTANO         MARGHERITA     30,00  18,00                                 P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5/1972 (NA)    CODICE FISCALE: TRMMGH72E52F839N   IDENTIFICATIVO: NA/089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3 ARNESE             ANNA MARIA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5/03/1972 (NA)    CODICE FISCALE: RNSNMR72C55F839P   IDENTIFICATIVO: NA/090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4 DE LUCA            ORNEL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1/1972 (NA)    CODICE FISCALE: DLCRLL72A69F839U   IDENTIFICATIVO: NA/085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5 DE SIMONE          SIMO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10/1971 (NA)    CODICE FISCALE: DSMSMN71R47F839F   IDENTIFICATIVO: NA/086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6 CAPPIELLO          IMMACOLATA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8/07/1971 (NA)    CODICE FISCALE: CPPMCL71L68F839Q   IDENTIFICATIVO: NA/085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7 UZZO               MONIC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07/1971 (NA)    CODICE FISCALE: ZZUMNC71L53F839Y   IDENTIFICATIVO: NA/09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8 DE STEFANO         PAOL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6/1971 (NA)    CODICE FISCALE: DSTPLA71H60F839S   IDENTIFICATIVO: NA/096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9 GALLO              FILOME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4/1971 (NA)    CODICE FISCALE: GLLFMN71D62F839U   IDENTIFICATIVO: NA/02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0 CASOLA             ELISABETTA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02/1971 (NA)    CODICE FISCALE: CSLLBT71B54F839H   IDENTIFICATIVO: NA/085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1 CONFALONE          MAI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12/1970 (NA)    CODICE FISCALE: CNFMAI70T50F839H   IDENTIFICATIVO: NA/096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2 SALERNO            LUIGI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12/1970 (NA)    CODICE FISCALE: SLRLGU70T02C129I   IDENTIFICATIVO: NA/088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3 DEL GAUDIO         LEANDRO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2/12/1970 (NA)    CODICE FISCALE: DLGLDR70T02F839W   IDENTIFICATIVO: NA/087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4 DI FIORE           DANI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11/1970 (NA)    CODICE FISCALE: DFRDNL70S44F839O   IDENTIFICATIVO: NA/096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5 ROCCO              ALESSANDRO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9/07/1970 (NA)    CODICE FISCALE: RCCLSN70L09F839L   IDENTIFICATIVO: NA/088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6 CARBONE            MARIA          24,00  18,00   6,00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5/1970 (NA)    CODICE FISCALE: CRBMRA70E66I073I   IDENTIFICATIVO: NA/088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7 HENGELLER          LORENZO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2/1970 (NA)    CODICE FISCALE: HNGLNZ70B22F839R   IDENTIFICATIVO: NA/089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8 SANTORELLI         MARIA GIOVANN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1/02/1970 (NA)    CODICE FISCALE: SNTMGV70B51G812K   IDENTIFICATIVO: NA/097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9 D'AVINO            VIRGINI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1/07/1969 (NA)    CODICE FISCALE: DVNVGN69L71F839Y   IDENTIFICATIVO: NA/087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0 FERRANTE           ROSARIA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7/06/1969 (NA)    CODICE FISCALE: FRRRSR69H47F839M   IDENTIFICATIVO: NA/094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1 GARGIULO           TERES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4/05/1969 (NA)    CODICE FISCALE: GRGTRS69E64G568C   IDENTIFICATIVO: NA/032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2 IANNONE            ALFREDO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4/1969 (NA)    CODICE FISCALE: NNNLRD69D15F839M   IDENTIFICATIVO: NA/092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3 LUCCHESE           ROS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2/1969 (NA)    CODICE FISCALE: LCCRSO69B63F839J   IDENTIFICATIVO: NA/097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4 APRILE             RIT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11/1968 (NA)    CODICE FISCALE: PRLRTI68S65F839J   IDENTIFICATIVO: NA/090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5 CASTAGNETO         MARI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9/08/1968 (NA)    CODICE FISCALE: CSTMRN68M59F839D   IDENTIFICATIVO: NA/092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6 D'AGOSTINO         MAR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6/1968 (NA)    CODICE FISCALE: DGSMRA68H45F839U   IDENTIFICATIVO: NA/093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7 CASTALDO           FILOMENA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2/04/1968 (MI)    CODICE FISCALE: CSTFMN68D52F205G   IDENTIFICATIVO: NA/088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8 MARTANO            GIOVAN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10/1967 (NA)    CODICE FISCALE: MRTGNN67R58F839I   IDENTIFICATIVO: NA/095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9 SMITH              GIANCARLO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4/06/1967 (NA)    CODICE FISCALE: SMTGCR67H24G902S   IDENTIFICATIVO: NA/090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0 FLACCO             ROSANN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5/1967 (NA)    CODICE FISCALE: FLCRNN67E45F839T   IDENTIFICATIVO: NA/089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1 COPPOLA            GIUSEPPE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8/10/1966 (NA)    CODICE FISCALE: CPPGPP66R28F839P   IDENTIFICATIVO: NA/088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2 DI MEZZA           CLARA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5/09/1966 (NA)    CODICE FISCALE: DMZCLR66P45F839Y   IDENTIFICATIVO: NA/085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3 MIGLIACCIO         RITA 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0/03/1966 (NA)    CODICE FISCALE: MGLRTI66C60F839S   IDENTIFICATIVO: NA/031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4 LA FAUCI           NADIA          30,00  18,00                                 P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4/06/1965 (NA)    CODICE FISCALE: LFCNDA65H64F839E   IDENTIFICATIVO: NA/040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5 PELUSO             ANNA MARIA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1/03/1965 (NA)    CODICE FISCALE: PLSNMR65C41F839V   IDENTIFICATIVO: NA/097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6 RAGONE             RAFFAELLA      24,00  18,00          6,00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12/1963 (NA)    CODICE FISCALE: RGNRFL63T60F839G   IDENTIFICATIVO: NA/028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7 MAIO               LESINA         24,00  18,00   6,00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9/08/1963 (BN)    CODICE FISCALE: MAILSN63M49A783K   IDENTIFICATIVO: NA/094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8 CONTRADA           DANI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12/1962 (NA)    CODICE FISCALE: CNTDNL62T48F839M   IDENTIFICATIVO: NA/09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9 ALVINO             MARIA LORENA   30,00  18,00                          L                 X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01/12/1972 (SA)    CODICE FISCALE: LVNMLR72T41H703Q   IDENTIFICATIVO: NA/101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0 SANTILLO           PIO            30,00  18,00                          QR           3                       48,00 2003 2003</w:t>
      </w:r>
    </w:p>
    <w:p>
      <w:pPr>
        <w:pStyle w:val="Normal"/>
        <w:rPr/>
      </w:pPr>
      <w:r>
        <w:rPr/>
        <w:t xml:space="preserve">      </w:t>
      </w:r>
      <w:r>
        <w:rPr/>
        <w:t>23/11/1958 (BN)    CODICE FISCALE: SNTPIO58S23G631X   IDENTIFICATIVO: NA/103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1 GUADAGNI           STEFANIA       30,00  18,00                          Q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16/05/1973 (NA)    CODICE FISCALE: GDGSFN73E56F839S   IDENTIFICATIVO: NA/103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2 DE LUCA            ANNA MARIA            48,00                          QR           1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7/01/1970 (NA)    CODICE FISCALE: DLCNMR70A67H433I   IDENTIFICATIVO: NA/10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3 CARFORA            ANNA                  45,00          3,00            Q                 X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4/04/1959 (NA)    CODICE FISCALE: CRFNNA59D64F839E   IDENTIFICATIVO: NA/103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4 GALLOTTI           GIOVANNA              48,00                          R            2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06/06/1961 (NA)    CODICE FISCALE: GLLGNN61H46F839N   IDENTIFICATIVO: NA/101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5 D'AUTILIA          ANTONELLA             45,00          3,00            R            2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03/02/1958 (NA)    CODICE FISCALE: DTLNNL58B43F839Y   IDENTIFICATIVO: NA/102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6 LIGUORI            MARIA                 48,00                          R            1    X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4/03/1970 (NA)    CODICE FISCALE: LGRMRA70C44A024H   IDENTIFICATIVO: NA/102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7 GERNETTI           ALESSANDRANAT         48,00                          R            1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14/10/1974 (NA)    CODICE FISCALE: GRNLSN74R54C129A   IDENTIFICATIVO: NA/102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8 FRANZESE           LAURA                 48,00              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9/04/1977 (BN)    CODICE FISCALE: FRNLRA77D49A783B   IDENTIFICATIVO: NA/10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9 PIEDISACCO         CHIARA                48,00              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7/04/1977 (NA)    CODICE FISCALE: PDSCHR77D47F839Y   IDENTIFICATIVO: NA/101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0 GALASSO            PATRIZIA              48,00              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12/03/1975 (NA)    CODICE FISCALE: GLSPRZ75C52C129S   IDENTIFICATIVO: NA/102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1 DAGO               VALENTINA             48,00              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02/04/1974 (NA)    CODICE FISCALE: DGAVNT74D42F839D   IDENTIFICATIVO: NA/101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2 MARCIANO           ANGELA                48,00              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4/05/1972 (NA)    CODICE FISCALE: MRCNGL72E64F839O   IDENTIFICATIVO: NA/086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3 GRECO              ANNARITA              45,00          3,00              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08/12/1970 (NA)    CODICE FISCALE: GRCNRT70T48F839X   IDENTIFICATIVO: NA/101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4 DE PAOLA           PAOLA                 48,00                            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8/11/1969 (NA)    CODICE FISCALE: DPLPLA69S68F839Y   IDENTIFICATIVO: NA/103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5 STRANIERI          BIANCA         29,00  18,00                          QR           3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9/11/1968 (NA)    CODICE FISCALE: STRBNC68S59F839P   IDENTIFICATIVO: NA/032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6 ESPOSITO           MARIA LUISA    29,00  18,00                          QR           2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8/01/1954 (NA)    CODICE FISCALE: SPSMLS54A48G190A   IDENTIFICATIVO: NA/025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7 BATTISTA           CARMELA        29,00  18,00                          QR           1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6/08/1971 (NA)    CODICE FISCALE: BTTCML71M56F839M   IDENTIFICATIVO: NA/021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8 ERCOLINO           VITTORIA       29,00  18,00                          QR           1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4/05/1969 (AV)    CODICE FISCALE: RCLVTR69E64A508Q   IDENTIFICATIVO: NA/035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9 PARIGIANO          PASQUA         29,00  18,00                          QR           1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4/03/1968 (NA)    CODICE FISCALE: PRGPSQ68C64E906F   IDENTIFICATIVO: NA/022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0 TOLLERANTE         AGNESE         29,00  18,00                          QR           1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1/10/1969 (BN)    CODICE FISCALE: TLLGNS69R61A110J   IDENTIFICATIVO: NA/031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1 MASCOLO            FERDINANDO     29,00  18,00                          Q      P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8/11/1973 (NA)    CODICE FISCALE: MSCFDN73S08F839J   IDENTIFICATIVO: NA/03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2 SCAGLIONE          ANGELETTA      29,00  18,00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1/11/1967 (CS)    CODICE FISCALE: SCGNLT67S41D086A   IDENTIFICATIVO: NA/024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3 FORMISANO          GIULIA         29,00  18,00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7/09/1964 (NA)    CODICE FISCALE: FRMGLI64P47L245M   IDENTIFICATIVO: NA/037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4 DE LUCA            ANNA           23,00  18,00   6,00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7/09/1958 (NA)    CODICE FISCALE: DLCNNA58P57F839U   IDENTIFICATIVO: NA/03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5 BARILE             FRANCESCO      29,00  18,00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5/05/1957 (NA)    CODICE FISCALE: BRLFNC57E05F839I   IDENTIFICATIVO: NA/027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6 SPIEZIE            NICOLA         29,00  18,00                          Q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9/06/1960 (NA)    CODICE FISCALE: SPZNCL60H09F839Y   IDENTIFICATIVO: NA/034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7 GIAQUINTO          ANTONIETTA     29,00  18,00                          Q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8/09/1955 (NA)    CODICE FISCALE: GQNNNT55P48C129Q   IDENTIFICATIVO: NA/040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8 MARIGLIANO         ROSA           29,00  18,00                          Q                               S    47,00 2000</w:t>
      </w:r>
    </w:p>
    <w:p>
      <w:pPr>
        <w:pStyle w:val="Normal"/>
        <w:rPr/>
      </w:pPr>
      <w:r>
        <w:rPr/>
        <w:t>R     15/02/1952 (NA)    CODICE FISCALE: MRGRSO52B55F839S   IDENTIFICATIVO: NA/039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9 ANNUNZIATA         DEBORAH        29,00  18,00                          R            2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7/04/1973 (NA)    CODICE FISCALE: NNNDRH73D57F839M   IDENTIFICATIVO: NA/020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0 IANNICELLI         CARMINE        23,00  18,00          6,00            R 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5/06/1964 (NA)    CODICE FISCALE: NNCCMN64H25B922V   IDENTIFICATIVO: NA/030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1 DE PASCALE         TERESA         29,00  18,00                           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6/05/1971 (NA)    CODICE FISCALE: DPSTRS71E66F839T   IDENTIFICATIVO: NA/03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2 SQUITIERI          GIOVANNA   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6/04/1970 (NA)    CODICE FISCALE: SQTGNN70D56F839R   IDENTIFICATIVO: NA/039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3 ARENIELLO          ANNA           29,00  18,00                                                               47,00 2000</w:t>
      </w:r>
    </w:p>
    <w:p>
      <w:pPr>
        <w:pStyle w:val="Normal"/>
        <w:rPr/>
      </w:pPr>
      <w:r>
        <w:rPr/>
        <w:t xml:space="preserve">      </w:t>
      </w:r>
      <w:r>
        <w:rPr/>
        <w:t>04/05/1964 (NA)    CODICE FISCALE: RNLNNA64E44H931A   IDENTIFICATIVO: NA/084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4 AVERSANO           MARIA      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9/01/1953 (NA)    CODICE FISCALE: VRSMRA53A69F839V   IDENTIFICATIVO: NA/032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5 SCOTELLARO         LUCREZIA       29,00  18,00                          QR           2    X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7/07/1972 (NA)    CODICE FISCALE: SCTLRZ72L57F839J   IDENTIFICATIVO: NA/094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6 GRASSO             MARIA          27,00  18,00   2,00                   QR           1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3/12/1967 (AV)    CODICE FISCALE: GRSMRA67T63A509R   IDENTIFICATIVO: NA/096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7 FATO               DOROTEA        29,00  18,00                          QS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8/05/1940 (NA)    CODICE FISCALE: FTADRT40E48F839W   IDENTIFICATIVO: NA/098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8 QUISISANO          DANIELA        27,00  18,00   2,00                   Q                 X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9/05/1973 (NA)    CODICE FISCALE: QSSDNL73E59F839R   IDENTIFICATIVO: NA/034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9 IACOLARE           ROSA           29,00  18,00                          Q                 X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8/08/1968 (NA)    CODICE FISCALE: CLRRSO68M48E906P   IDENTIFICATIVO: NA/087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0 RAGAZZO            NUNZIO         29,00  18,00                          Q      P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1/06/1971 (NA)    CODICE FISCALE: RGZNNZ71H11C129A   IDENTIFICATIVO: NA/092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1 CALEMME            ROSANNA        27,00  18,00   2,00                   R 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3/11/1972 (NA)    CODICE FISCALE: CLMRNN72S63F839U   IDENTIFICATIVO: NA/035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2 PIROZZI            STEFANIA       27,00  18,00   2,00                   R 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8/09/1967 (NA)    CODICE FISCALE: PRZSFN67P48F839B   IDENTIFICATIVO: NA/090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3 CACCAVALE          IMMACOLATA     27,00  18,00   2,00                   R            1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9/07/1971 (NA)    CODICE FISCALE: CCCMCL71L59F839G   IDENTIFICATIVO: NA/092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4 MARINO CERRATO     MARIA          27,00  18,00   2,00                   R            1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8/07/1966 (SA)    CODICE FISCALE: MRNMRA66L68H703A   IDENTIFICATIVO: NA/086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5 SEPE               ANITA          27,00  18,00   2,00                                     X                  47,00 2002</w:t>
      </w:r>
    </w:p>
    <w:p>
      <w:pPr>
        <w:pStyle w:val="Normal"/>
        <w:rPr/>
      </w:pPr>
      <w:r>
        <w:rPr/>
        <w:t xml:space="preserve">      </w:t>
      </w:r>
      <w:r>
        <w:rPr/>
        <w:t>27/05/1972 (NA)    CODICE FISCALE: SPENTA72E67I820O   IDENTIFICATIVO: NA/024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6 CECERE             FABIO          27,00  18,00   2,00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0/02/1976 (NA)    CODICE FISCALE: CCRFBA76B10F839P   IDENTIFICATIVO: NA/09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7 RUSSO              CARMELA  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0/08/1973 (NA)    CODICE FISCALE: RSSCML73M60F839G   IDENTIFICATIVO: NA/033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8 PERRELLA           YLENIA         27,00  18,00   2,00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1/06/1973 (NA)    CODICE FISCALE: PRRYLN73H61L845D   IDENTIFICATIVO: NA/097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9 PIRELLI            NADIA    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3/12/1970 (NA)    CODICE FISCALE: PRLNDA70T43F839E   IDENTIFICATIVO: NA/097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0 CINIGLIO           ANNA     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0/08/1969 (NA)    CODICE FISCALE: CNGNNA69M60F839H   IDENTIFICATIVO: NA/086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1 FINELLI            ROSANNA        27,00  18,00   2,00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7/01/1969 (NA)    CODICE FISCALE: FNLRNN69A57F839T   IDENTIFICATIVO: NA/089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2 D'AGNESE           MARINA   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1/02/1968 (NA)    CODICE FISCALE: DGNMRN68B51G902W   IDENTIFICATIVO: NA/085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3 PRAGLIOLA          SUSANNA  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3/04/1965 (NA)    CODICE FISCALE: PRGSNN65D63F839S   IDENTIFICATIVO: NA/037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4 PISACANE           EMILIA         27,00  18,00   2,00                                                   S    47,00 2003 2003</w:t>
      </w:r>
    </w:p>
    <w:p>
      <w:pPr>
        <w:pStyle w:val="Normal"/>
        <w:rPr/>
      </w:pPr>
      <w:r>
        <w:rPr/>
        <w:t xml:space="preserve">      </w:t>
      </w:r>
      <w:r>
        <w:rPr/>
        <w:t>24/08/1972 (NA)    CODICE FISCALE: PSCMLE72M64L259K   IDENTIFICATIVO: NA/10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5 DEL GIUDICE        VINCENZA       28,00  18,00                          QR           3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7/02/1970 (NA)    CODICE FISCALE: DLGVCN70B57G190X   IDENTIFICATIVO: NA/032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6 RICCI              STEFANIA       28,00  18,00                          QR           2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8/07/1967 (NA)    CODICE FISCALE: RCCSFN67L58F839B   IDENTIFICATIVO: NA/025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7 PURICELLI GUERRA   ALESSANDRA     28,00  18,00                          QR           2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4/11/1966 (NA)    CODICE FISCALE: PRCLSN66S54F839A   IDENTIFICATIVO: NA/02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8 IULIANO            LAURA          28,00  18,00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7/11/1962 (NA)    CODICE FISCALE: LNILRA62S57F839Y   IDENTIFICATIVO: NA/021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9 CAMERA             MARIA          28,00  18,00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8/06/1960 (TR)    CODICE FISCALE: CMRMRA60H68H857U   IDENTIFICATIVO: NA/021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0 CIPRIANO           ANTONIA        28,00  18,00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9/07/1954 (NA)    CODICE FISCALE: CPRNTN54L49F839G   IDENTIFICATIVO: NA/02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1 ESPOSITO           ANNA           28,00  18,00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8/10/1951 (NA)    CODICE FISCALE: SPSNNA51R68E955G   IDENTIFICATIVO: NA/025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2 PICCOLO            GIOVANNA       28,00  18,00                          R      P     2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3/08/1969 (NA)    CODICE FISCALE: PCCGNN69M63F839W   IDENTIFICATIVO: NA/029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3 SAVARESE           ROSA           26,00  18,00   2,00                   LQ            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05/08/1968 (NA)    CODICE FISCALE: SVRRSO68M45F839I   IDENTIFICATIVO: NA/029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4 SCOGNAMIGLIO       IDA            28,00  18,00                          Q                 X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15/02/1971 (NA)    CODICE FISCALE: SCGDIA71B55G190Z   IDENTIFICATIVO: NA/020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5 PERRONE            MARIA LUISA    26,00  18,00   2,00                   Q                 X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18/10/1966 (NA)    CODICE FISCALE: PRRMLS66R58F839H   IDENTIFICATIVO: NA/089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6 FUSCO              FRANCESCA      28,00  18,00                                 P          X             S    46,00 2002</w:t>
      </w:r>
    </w:p>
    <w:p>
      <w:pPr>
        <w:pStyle w:val="Normal"/>
        <w:rPr/>
      </w:pPr>
      <w:r>
        <w:rPr/>
        <w:t>R     30/05/1974 (NA)    CODICE FISCALE: FSCFNC74E70F839T   IDENTIFICATIVO: NA/098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7 SALVATORI          GIULIA         28,00  18,00                                        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04/12/1971 (NA)    CODICE FISCALE: SLVGLI71T44F839O   IDENTIFICATIVO: NA/086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8 DE ROSA            OLIMPIA        28,00  18,00                                                          S    46,00 2002</w:t>
      </w:r>
    </w:p>
    <w:p>
      <w:pPr>
        <w:pStyle w:val="Normal"/>
        <w:rPr/>
      </w:pPr>
      <w:r>
        <w:rPr/>
        <w:t>R     14/06/1966 (NA)    CODICE FISCALE: DRSLMP66H54F839Y   IDENTIFICATIVO: NA/095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9 ORIENTE            PASQUALE       28,00  18,00                                                               46,00 2002</w:t>
      </w:r>
    </w:p>
    <w:p>
      <w:pPr>
        <w:pStyle w:val="Normal"/>
        <w:rPr/>
      </w:pPr>
      <w:r>
        <w:rPr/>
        <w:t xml:space="preserve">      </w:t>
      </w:r>
      <w:r>
        <w:rPr/>
        <w:t>04/10/1946 (NA)    CODICE FISCALE: RNTPQL46R04F839R   IDENTIFICATIVO: NA/088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0 PRODOMO            UMBERTO        24,00  18,00   4,00                   QR           2                       46,00 2003 2003</w:t>
      </w:r>
    </w:p>
    <w:p>
      <w:pPr>
        <w:pStyle w:val="Normal"/>
        <w:rPr/>
      </w:pPr>
      <w:r>
        <w:rPr/>
        <w:t xml:space="preserve">      </w:t>
      </w:r>
      <w:r>
        <w:rPr/>
        <w:t>31/08/1961 (NA)    CODICE FISCALE: PRDMRT61M31F839V   IDENTIFICATIVO: NA/102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1 CAPPABIANCA        RAFFAELE       28,00  18,00                                            X             S    46,00 2003 2003</w:t>
      </w:r>
    </w:p>
    <w:p>
      <w:pPr>
        <w:pStyle w:val="Normal"/>
        <w:rPr/>
      </w:pPr>
      <w:r>
        <w:rPr/>
        <w:t xml:space="preserve">      </w:t>
      </w:r>
      <w:r>
        <w:rPr/>
        <w:t>11/01/1960 (NA)    CODICE FISCALE: CPPRFL60A11F839Z   IDENTIFICATIVO: NA/101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2 AMATO              RAFFAELLA      27,00  18,00                          GQR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12/1971 (NA)    CODICE FISCALE: MTARFL71T43L259I   IDENTIFICATIVO: NA/029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3 D ERRICO           TIZIANA        27,00  18,00                          G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10/1970 (NA)    CODICE FISCALE: DRRTZN70R58F839C   IDENTIFICATIVO: NA/027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4 ROMEO              ILARIA         27,00  18,00                          G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6/1968 (NA)    CODICE FISCALE: RMOLRI68H47L845K   IDENTIFICATIVO: NA/027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5 SCOTTO DI LUZIO    DOMENICA       27,00  18,00                          G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11/1962 (NA)    CODICE FISCALE: SCTDNC62S44A535U   IDENTIFICATIVO: NA/02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6 DEL ZOPPO          NICOLA         27,00  18,00                          JQR    P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11/1957 (NA)    CODICE FISCALE: DLZNCL57S19F799U   IDENTIFICATIVO: NA/026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7 DI IESO            ADELAIDE       27,00  18,00                          JQ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2/1965 (NA)    CODICE FISCALE: DSIDLD65B47F839N   IDENTIFICATIVO: NA/025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8 OREFICE            FRANCESCO SAV  27,00  18,00                          K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3/1966 (NA)    CODICE FISCALE: RFCFNC66C18F839J   IDENTIFICATIVO: NA/041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9 FERMO              MARIALUISA     27,00  18,00                          LQR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04/1969 (NA)    CODICE FISCALE: FRMMLS69D67L245N   IDENTIFICATIVO: NA/032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0 GIACCA             CINZIA         27,00  18,00                          L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12/1968 (MI)    CODICE FISCALE: GCCCNZ68T56F205T   IDENTIFICATIVO: NA/034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1 D'ASCOLI           ANNUNZIATA     27,00  18,00                          L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9/1968 (SA)    CODICE FISCALE: DSCNNZ68P52H703Z   IDENTIFICATIVO: NA/025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2 PIROZZI            TERESA         27,00  18,00                          QR           3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4/10/1966 (NA)    CODICE FISCALE: PRZTRS66R64F839Y   IDENTIFICATIVO: NA/023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3 STEFANILE          AMALIA         27,00  18,00                          QRS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5/1967 (NA)    CODICE FISCALE: STFMLA67E42F839S   IDENTIFICATIVO: NA/023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4 IAVARONE           ROSA MARIA     27,00  18,00                          QRS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8/09/1960 (AV)    CODICE FISCALE: VRNRMR60P48G242E   IDENTIFICATIVO: NA/026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5 ABATE              ROSALBA        27,00  18,00                          QR     P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12/1968 (NA)    CODICE FISCALE: BTARLB68T59G813I   IDENTIFICATIVO: NA/040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6 VECCHIONE          MARGHERITA     27,00  18,00                          QR     P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06/1968 (NA)    CODICE FISCALE: VCCMGH68H55F924Q   IDENTIFICATIVO: NA/025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7 DE VIVO            NICOLETTA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10/1965 (NA)    CODICE FISCALE: DVVNLT65R42F839D   IDENTIFICATIVO: NA/026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8 RUSSO              VINCENZA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8/1964 (NA)    CODICE FISCALE: RSSVCN64M49F839F   IDENTIFICATIVO: NA/033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9 LONGO              ANTONELLA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01/1963 (NA)    CODICE FISCALE: LNGNNL63A69F839O   IDENTIFICATIVO: NA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0 CAVALLARO          LUCIA  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9/1962 (NA)    CODICE FISCALE: CVLLCU62P52I300I   IDENTIFICATIVO: NA/020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1 GRASSO             ANNA MARIA FE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5/1962 (NA)    CODICE FISCALE: GRSNMR62E56G812N   IDENTIFICATIVO: NA/030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2 URRARO             CAROLINA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2/1962 (NA)    CODICE FISCALE: RRRCLN62B56H931Q   IDENTIFICATIVO: NA/02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3 PARISI             FRANCESCA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7/1949 (PN)    CODICE FISCALE: PRSFNC49L65I403U   IDENTIFICATIVO: NA/024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4 OSTACOLO           ELVIRA   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7/1969 (NA)    CODICE FISCALE: STCLVR69L70L245N   IDENTIFICATIVO: NA/02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5 BORZILLO           GIULIANA 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8/07/1963 (NA)    CODICE FISCALE: BRZGLN63L48B990K   IDENTIFICATIVO: NA/021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6 ERCOLANO           PIETRO         27,00  18,00                     N    QRS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6/1966 (NA)    CODICE FISCALE: RCLPTR66H23L845Y   IDENTIFICATIVO: NA/036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7 FAIELLA            ANTONIETTA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4/1972 (SA)    CODICE FISCALE: FLLNNT72D59F912I   IDENTIFICATIVO: NA/034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8 ROTONDO            MARIANNA       27,00  18,00                          QR     P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4/1969 (NA)    CODICE FISCALE: RTNMNN69D58C129Q   IDENTIFICATIVO: NA/035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9 FERRETTI           MARIA  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6/1966 (NA)    CODICE FISCALE: FRRMRA66H59I293V   IDENTIFICATIVO: NA/02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0 PARISI             CAROLINA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03/1966 (NA)    CODICE FISCALE: PRSCLN66C44F839I   IDENTIFICATIVO: NA/021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1 RUOSI              DANIELA        27,00  18,00                          QR     P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7/1965 (NA)    CODICE FISCALE: RSUDNL65L57F839O   IDENTIFICATIVO: NA/027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2 BUONOCORE          ERSILIA        27,00  18,00                          QR           1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2/05/1964 (NA)    CODICE FISCALE: BNCRSL64E42C129Q   IDENTIFICATIVO: NA/035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3 POLITO             ANGELA         27,00  18,00                          QR           1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9/11/1972 (NA)    CODICE FISCALE: PLTNGL72S49F839P   IDENTIFICATIVO: NA/029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4 BACCHIANI          AIDA           27,00  18,00                          QR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6/1967 (NA)    CODICE FISCALE: BCCDAI67H56F839W   IDENTIFICATIVO: NA/028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5 PISCIUNERI         MARIA          27,00  18,00                          Q                 X             S    45,00 2000</w:t>
      </w:r>
    </w:p>
    <w:p>
      <w:pPr>
        <w:pStyle w:val="Normal"/>
        <w:rPr/>
      </w:pPr>
      <w:r>
        <w:rPr/>
        <w:t>R     12/11/1973 (KR)    CODICE FISCALE: PSCMRA73S52D122U   IDENTIFICATIVO: NA/032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6 GALLOPPI           ANNA           27,00  18,00                          Q             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1/09/1972 (NA)    CODICE FISCALE: GLLNNA72P41F839H   IDENTIFICATIVO: NA/02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7 BUONOPANE          GIOVANN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7/1972 (AV)    CODICE FISCALE: BNPGNN72L68F230N   IDENTIFICATIVO: NA/033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8 MATTERA            MARI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6/1971 (NA)    CODICE FISCALE: MTTMRA71H70F839G   IDENTIFICATIVO: NA/039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9 ESPOSITO           MARIA ROSARIA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2/1971 (NA)    CODICE FISCALE: SPSMRS71B50G812C   IDENTIFICATIVO: NA/042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0 VOLPI              ROSSANA        27,00  18,00                          Q                 X             S    45,00 2000</w:t>
      </w:r>
    </w:p>
    <w:p>
      <w:pPr>
        <w:pStyle w:val="Normal"/>
        <w:rPr/>
      </w:pPr>
      <w:r>
        <w:rPr/>
        <w:t>R     28/01/1971 (NA)    CODICE FISCALE: VLPRSN71A68F839C   IDENTIFICATIVO: NA/021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1 APPIERTO           RENAT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10/1970 (NA)    CODICE FISCALE: PPRRNT70R55G812A   IDENTIFICATIVO: NA/039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2 CARANNANTE         TERESA ROSARI  27,00  18,00                          Q                 X             S    45,00 2000</w:t>
      </w:r>
    </w:p>
    <w:p>
      <w:pPr>
        <w:pStyle w:val="Normal"/>
        <w:rPr/>
      </w:pPr>
      <w:r>
        <w:rPr/>
        <w:t>R     06/10/1970 (NA)    CODICE FISCALE: CRNTSR70R46A535H   IDENTIFICATIVO: NA/02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3 FERRARA            ALBA 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5/1970 (NA)    CODICE FISCALE: FRRLBA70E46H931V   IDENTIFICATIVO: NA/036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4 CERULLO            MARIA ROSARIA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03/1970 (NA)    CODICE FISCALE: CRLMRS70C71F799P   IDENTIFICATIVO: NA/030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5 RISPOLI            CATELLO        27,00  18,00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8/1969 (NA)    CODICE FISCALE: RSPCLL69M05L845S   IDENTIFICATIVO: NA/02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6 FASCIA             VALENTINA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7/1969 (NA)    CODICE FISCALE: FSCVNT69L45F839H   IDENTIFICATIVO: NA/026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7 LA PIETRA          ANTONELLA LUI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6/1969 (MI)    CODICE FISCALE: LPTNNL69H42F205U   IDENTIFICATIVO: NA/021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8 DELLE DONNE        FULVIO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06/1968 (NA)    CODICE FISCALE: DLLFLV68H15F839Y   IDENTIFICATIVO: NA/026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9 GUIDA              SOFI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2/1968 (SA)    CODICE FISCALE: GDUSFO68B63H703Q   IDENTIFICATIVO: NA/022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0 PETITO             CONCETT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11/1967 (MT)    CODICE FISCALE: PTTCCT67S56F052C   IDENTIFICATIVO: NA/025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1 MILONE             ANTONIO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10/1967 (SA)    CODICE FISCALE: MLNNTN67R09I438X   IDENTIFICATIVO: NA/026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2 PENTONE            ANNA CRISTIAN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9/1967 (EE)    CODICE FISCALE: PNTNCR67P61Z112X   IDENTIFICATIVO: NA/026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3 CAUTIERO           MARI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2/1967 (NA)    CODICE FISCALE: CTRMRA67B58G902A   IDENTIFICATIVO: NA/029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4 LEPERA             MARIN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1/1967 (NA)    CODICE FISCALE: LPRMRN67A56F839V   IDENTIFICATIVO: NA/04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5 SCIAUDONE          MARIA CLOTILD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12/1966 (NA)    CODICE FISCALE: SCDMCL66T61F839I   IDENTIFICATIVO: NA/023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6 ESPOSITO           ANGEL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10/1966 (NA)    CODICE FISCALE: SPSNGL66R53G568H   IDENTIFICATIVO: NA/021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7 BARBA              ANGEL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10/1966 (NA)    CODICE FISCALE: BRBNGL66R50L845I   IDENTIFICATIVO: NA/02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8 MAZZUCCHI          ANDRE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8/10/1966 (BA)    CODICE FISCALE: MZZNDR66R08A662V   IDENTIFICATIVO: NA/023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9 BUGNO              MAURIZIO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9/1966 (NA)    CODICE FISCALE: BGNMRZ66P22F839U   IDENTIFICATIVO: NA/022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0 RIVAZIO            ALESSANDRA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5/1966 (NA)    CODICE FISCALE: RVZLSN66E45F839B   IDENTIFICATIVO: NA/027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1 BOTTIGLIERI        ANNA 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01/1966 (NA)    CODICE FISCALE: BTTNNA66A69F839H   IDENTIFICATIVO: NA/021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2 LUONGO             MARINELLA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07/1965 (NA)    CODICE FISCALE: LNGMNL65L69F839S   IDENTIFICATIVO: NA/02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3 ESPOSITO           MARIA ROSARIA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7/1965 (NA)    CODICE FISCALE: SPSMRS65L47F839O   IDENTIFICATIVO: NA/025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4 DELLA SALA         EGLE 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01/1965 (FG)    CODICE FISCALE: DLLGLE65A44D643V   IDENTIFICATIVO: NA/024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5 CAVALIERE          MARIN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11/1964 (NA)    CODICE FISCALE: CVLMRN64S41F839Q   IDENTIFICATIVO: NA/027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6 MURO               ALESSANDRA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8/1964 (NA)    CODICE FISCALE: MRULSN64M50F839W   IDENTIFICATIVO: NA/024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7 ROMANO             MARI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3/1964 (NA)    CODICE FISCALE: RMNMRA64C57F924N   IDENTIFICATIVO: NA/02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8 IOVINO             MICHELA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8/1963 (NA)    CODICE FISCALE: VNIMHL63M70F839S   IDENTIFICATIVO: NA/025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9 EMMI               ANITA          27,00  18,00                          Q             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6/04/1963 (CT)    CODICE FISCALE: MMENTA63D56C351V   IDENTIFICATIVO: NA/021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0 ACERRA             AMBROSINA      27,00  18,00                          Q      P      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5/03/1963 (AV)    CODICE FISCALE: CRRMRS63C45E997D   IDENTIFICATIVO: NA/024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1 VERDE              GIUSEPP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10/1959 (NA)    CODICE FISCALE: VRDGPP59R71I293U   IDENTIFICATIVO: NA/025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2 RICCIO             IMMACOLATA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3/1958 (NA)    CODICE FISCALE: RCCMCL58C70F839V   IDENTIFICATIVO: NA/022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3 PERILLO            ANIT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4/1956 (NA)    CODICE FISCALE: PRLNTA56D66F839Q   IDENTIFICATIVO: NA/000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4 SORRENTINO         MARGHERITA MA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6/1954 (BN)    CODICE FISCALE: SRRMGH54H66M093Z   IDENTIFICATIVO: NA/026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5 DE LISIO           ARNALDO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12/1953 (NA)    CODICE FISCALE: DLSRLD53T01F839C   IDENTIFICATIVO: NA/027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6 CICIARELLO         SANTINA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1/1950 (CZ)    CODICE FISCALE: CCRSTN50A46C352I   IDENTIFICATIVO: NA/02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7 DI FILIPPO         RITA 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12/1947 (NA)    CODICE FISCALE: DFLRTI47T44G902A   IDENTIFICATIVO: NA/033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8 ARBUCCI            MARIA GRAZIA   27,00  18,00                          Q                                    45,00 2000</w:t>
      </w:r>
    </w:p>
    <w:p>
      <w:pPr>
        <w:pStyle w:val="Normal"/>
        <w:rPr/>
      </w:pPr>
      <w:r>
        <w:rPr/>
        <w:t>R     26/08/1972 (AV)    CODICE FISCALE: RBCMGR72M66A508S   IDENTIFICATIVO: NA/023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9 LA BANCA           MARIA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7/1970 (NA)    CODICE FISCALE: LBNMRA70L70C129V   IDENTIFICATIVO: NA/04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0 ARDOLINO           ROSA ANNA      25,00  18,00   2,00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2/1970 (RM)    CODICE FISCALE: RDLRNN70B47H501T   IDENTIFICATIVO: NA/03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1 ESPOSITO           ANNA 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11/1969 (NA)    CODICE FISCALE: SPSNNA69S63G813Y   IDENTIFICATIVO: NA/038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2 SALERNI            SEBASTIANA     27,00  18,00                          Q      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8/10/1968 (NA)    CODICE FISCALE: SLRSST68R58F839B   IDENTIFICATIVO: NA/034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3 GRAVAGNUOLO        PAOLO          27,00  18,00                          Q      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3/07/1965 (SA)    CODICE FISCALE: GRVPLA65L23H703V   IDENTIFICATIVO: NA/038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4 FAGO               FORTUNA        24,00  18,00          3,00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12/1960 (NA)    CODICE FISCALE: FGAFTN60T52F839J   IDENTIFICATIVO: NA/031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5 GUARINO            SILVANA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5/1954 (NA)    CODICE FISCALE: GRNSVN54E50F839R   IDENTIFICATIVO: NA/032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6 TUCCI              STEFANIA       27,00  18,00                          RS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05/1965 (NA)    CODICE FISCALE: TCCSFN65E67F839J   IDENTIFICATIVO: NA/035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7 DE RENSIS          ROBERTA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06/1969 (NA)    CODICE FISCALE: DRNRRT69H55F839N   IDENTIFICATIVO: NA/030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8 RASULO             ANGELA 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11/1953 (NA)    CODICE FISCALE: RSLNGL53S66F839K   IDENTIFICATIVO: NA/036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9 BUONO              MARIAPIA    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1/1968 (NA)    CODICE FISCALE: BNUMRP68A47F839B   IDENTIFICATIVO: NA/035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0 ZAFFIRO            ANNARITA       27,00  18,00                                            X             S    45,00 2000</w:t>
      </w:r>
    </w:p>
    <w:p>
      <w:pPr>
        <w:pStyle w:val="Normal"/>
        <w:rPr/>
      </w:pPr>
      <w:r>
        <w:rPr/>
        <w:t>R     09/04/1972 (NA)    CODICE FISCALE: ZFFNRT72D49F839Y   IDENTIFICATIVO: NA/027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1 CUTOLO             MARIA    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9/1968 (SA)    CODICE FISCALE: CTLMRA68P58H703Z   IDENTIFICATIVO: NA/02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2 ALFANO             GIANCARLO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1/1968 (NA)    CODICE FISCALE: LFNGCR68A12F839F   IDENTIFICATIVO: NA/021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3 RUSSO              MARIA PIA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09/1967 (NA)    CODICE FISCALE: RSSMRP67P67A064H   IDENTIFICATIVO: NA/03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4 PERRONE            BONAVENTURA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1/1967 (CE)    CODICE FISCALE: PRRBVN67A26I234N   IDENTIFICATIVO: NA/024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5 CARDUCCI           ROSSELLA 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6/1965 (NA)    CODICE FISCALE: CRDRSL65H57F839U   IDENTIFICATIVO: NA/034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6 POLCARI            ERSILIA  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4/1962 (NA)    CODICE FISCALE: PLCRSL62D62F839M   IDENTIFICATIVO: NA/02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7 CELENTANO          MARGHERITA     27,00  18,00                                            X             S    45,00 2000</w:t>
      </w:r>
    </w:p>
    <w:p>
      <w:pPr>
        <w:pStyle w:val="Normal"/>
        <w:rPr/>
      </w:pPr>
      <w:r>
        <w:rPr/>
        <w:t>R     13/12/1961 (NA)    CODICE FISCALE: CLNMGH61T53L845D   IDENTIFICATIVO: NA/042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8 SALZANO            ELVIRA         27,00  18,00                                            X             S    45,00 2000</w:t>
      </w:r>
    </w:p>
    <w:p>
      <w:pPr>
        <w:pStyle w:val="Normal"/>
        <w:rPr/>
      </w:pPr>
      <w:r>
        <w:rPr/>
        <w:t>R     03/03/1960 (NA)    CODICE FISCALE: SLZLVR60C43A064B   IDENTIFICATIVO: NA/030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9 CARBONE            ANNA MARIA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4/1959 (NA)    CODICE FISCALE: CRBNMR59D62C697X   IDENTIFICATIVO: NA/003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0 PAUCIULLO          LUISA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7/1971 (NA)    CODICE FISCALE: PCLLSU71L59C495D   IDENTIFICATIVO: NA/036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1 CAROPRESO          MARIA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7/1971 (NA)    CODICE FISCALE: CRPMRA71L52F839V   IDENTIFICATIVO: NA/04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2 MANNA              GAETANA        27,00  18,00                                                          S    45,00 2000</w:t>
      </w:r>
    </w:p>
    <w:p>
      <w:pPr>
        <w:pStyle w:val="Normal"/>
        <w:rPr/>
      </w:pPr>
      <w:r>
        <w:rPr/>
        <w:t>R     08/06/1971 (NA)    CODICE FISCALE: MNNGTN71H48F799M   IDENTIFICATIVO: NA/036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3 STELLUTO           SONIA LUIGIA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09/1970 (NA)    CODICE FISCALE: STLSLG70P44F839O   IDENTIFICATIVO: NA/034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4 CIARDIELLO         ROSARIA        27,00  18,00                                                          S    45,00 2000</w:t>
      </w:r>
    </w:p>
    <w:p>
      <w:pPr>
        <w:pStyle w:val="Normal"/>
        <w:rPr/>
      </w:pPr>
      <w:r>
        <w:rPr/>
        <w:t>R     10/06/1970 (NA)    CODICE FISCALE: CRDRSR70H50F839H   IDENTIFICATIVO: NA/041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5 VIOLANTE           FRANCESCA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11/1968 (NA)    CODICE FISCALE: VLNFNC68S57F839R   IDENTIFICATIVO: NA/039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6 DARIO              ANNAMARIE RIT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4/1968 (EE)    CODICE FISCALE: DRANMR68D56Z404K   IDENTIFICATIVO: NA/03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7 DANIELE            DANIELA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2/1958 (NA)    CODICE FISCALE: DNLDNL58B47F839S   IDENTIFICATIVO: NA/034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8 FERRARA            CONCETT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6/1956 (NA)    CODICE FISCALE: FRRCCT56H52F839C   IDENTIFICATIVO: NA/037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9 CATULLO            ANNAMARIA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8/1953 (NA)    CODICE FISCALE: CTLNMR53M43F839N   IDENTIFICATIVO: NA/037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0 CHIAPPETTA         MARIA VITTORI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05/1953 (NA)    CODICE FISCALE: CHPMVT53E69F839A   IDENTIFICATIVO: NA/033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1 ARDOLINO           MARISA         23,00  18,00   4,00                                                   S    45,00 2002 2002</w:t>
      </w:r>
    </w:p>
    <w:p>
      <w:pPr>
        <w:pStyle w:val="Normal"/>
        <w:rPr/>
      </w:pPr>
      <w:r>
        <w:rPr/>
        <w:t xml:space="preserve">      </w:t>
      </w:r>
      <w:r>
        <w:rPr/>
        <w:t>01/07/1971 (NA)    CODICE FISCALE: RDLMRS71L41E955S   IDENTIFICATIVO: NA/085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2 ROMANO             ELISABETTA     27,00  18,00                     M    G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2/1969 (NA)    CODICE FISCALE: RMNLBT69B56C495R   IDENTIFICATIVO: NA/094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3 CICINELLI          ELENA          27,00  18,00                     M    G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6/1967 (NA)    CODICE FISCALE: CCNLNE67H69F839U   IDENTIFICATIVO: NA/086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4 CARPINTERI         VERONICA       27,00  18,00                          KQ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5/04/1969 (NA)    CODICE FISCALE: CRPVNC69D45F839I   IDENTIFICATIVO: NA/041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5 FURIANO            DANIELA        27,00  18,00                          LQ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5/1967 (NA)    CODICE FISCALE: FRNDNL67E48F839E   IDENTIFICATIVO: NA/030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6 FRATTOLILLO        ROSANNA        27,00  18,00                          L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6/1968 (NA)    CODICE FISCALE: FRTRNN68H60F839H   IDENTIFICATIVO: NA/08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7 ESPOSITO           ELEONORA VITA  27,00  18,00                          QR           3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7/11/1962 (EE)    CODICE FISCALE: SPSLRV62S47Z133I   IDENTIFICATIVO: NA/087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8 PAPPALARDO         ANNA MARIA     27,00  18,00                          QR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05/1970 (NA)    CODICE FISCALE: PPPNMR70E43G813J   IDENTIFICATIVO: NA/091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9 OTTAVIANO          ROSARIA        27,00  18,00                          QR           2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2/11/1968 (NA)    CODICE FISCALE: TTVRSR68S42I073A   IDENTIFICATIVO: NA/093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0 PICIULLO           MARIA PIA      27,00  18,00                          QR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12/1967 (FR)    CODICE FISCALE: PCLMRP67T43C034C   IDENTIFICATIVO: NA/098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1 ROMANO             ANTONIO        27,00  18,00                          QR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6/1967 (NA)    CODICE FISCALE: RMNNTN67H10F839N   IDENTIFICATIVO: NA/092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2 BORRELLI           ARGILIA        27,00  18,00                          Q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8/1967 (NA)    CODICE FISCALE: BRRRGL67M66C495G   IDENTIFICATIVO: NA/085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3 AUTORINO           ELENA          27,00  18,00                          QRS          1                  S    45,00 2002</w:t>
      </w:r>
    </w:p>
    <w:p>
      <w:pPr>
        <w:pStyle w:val="Normal"/>
        <w:rPr/>
      </w:pPr>
      <w:r>
        <w:rPr/>
        <w:t>R     08/12/1965 (NA)    CODICE FISCALE: TRNLNE65T48G190D   IDENTIFICATIVO: NA/022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4 LA SALA            MONICA  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8/1968 (NA)    CODICE FISCALE: LSLMNC68M52F839D   IDENTIFICATIVO: NA/041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5 ALVINO             STEFANIA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6/1967 (NA)    CODICE FISCALE: LVNSFN67H44F839H   IDENTIFICATIVO: NA/085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6 ALBARANO           ANNA           27,00  18,00                          QR           1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4/07/1964 (NA)    CODICE FISCALE: LBRNNA64L64G812L   IDENTIFICATIVO: NA/041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7 PRIMON             DALIA    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10/1973 (NA)    CODICE FISCALE: PRMDLA73R67F839O   IDENTIFICATIVO: NA/089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8 FALCETTI           ROSARIA  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5/1971 (NA)    CODICE FISCALE: FLCRSR71E49G964N   IDENTIFICATIVO: NA/02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9 ESPOSITO           MARIA          27,00  18,00                          QR           1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3/02/1970 (NA)    CODICE FISCALE: SPSMRA70B53F839G   IDENTIFICATIVO: NA/087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0 SANTORO            STEFANIA 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12/1968 (NA)    CODICE FISCALE: SNTSFN68T64F839B   IDENTIFICATIVO: NA/096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1 BRUSCO             PATRIZIA       27,00  18,00                          QR           1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31/05/1959 (NA)    CODICE FISCALE: BRSPRZ59E71G964B   IDENTIFICATIVO: NA/090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2 NOTARO             NELLA          27,00  18,00                          QS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9/1968 (NA)    CODICE FISCALE: NTRNLL68P47I469K   IDENTIFICATIVO: NA/087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3 DE VIVO            ANNA    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2/1975 (NA)    CODICE FISCALE: DVVNNA75B50F839R   IDENTIFICATIVO: NA/038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4 NADDEO             MARIA          27,00  18,00                          Q             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3/10/1970 (NA)    CODICE FISCALE: NDDMRA70R53F839F   IDENTIFICATIVO: NA/022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5 TUFANO             LUCIO   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3/1970 (NA)    CODICE FISCALE: TFNLCU70C23G812H   IDENTIFICATIVO: NA/089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6 GRAVINO            VINCENZO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10/1968 (NA)    CODICE FISCALE: GRVVCN68R12F839K   IDENTIFICATIVO: NA/09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7 CUZZOCREA          LAURA TIZIANA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5/1968 (MI)    CODICE FISCALE: CZZLTZ68E53F205O   IDENTIFICATIVO: NA/091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8 BIFULCO            ILARIA  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2/1968 (NA)    CODICE FISCALE: BFLLRI68B66F839Y   IDENTIFICATIVO: NA/085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9 DI PINTO           MARIA   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5/1967 (NA)    CODICE FISCALE: DPNMRA67E41F839P   IDENTIFICATIVO: NA/030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0 PELLONE            PAOLO   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9/1966 (PG)    CODICE FISCALE: PLLPLA66P29G478V   IDENTIFICATIVO: NA/097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1 FAVICCHIO          FILOMENA MARI  27,00  18,00                          Q                 X        X         45,00 2002</w:t>
      </w:r>
    </w:p>
    <w:p>
      <w:pPr>
        <w:pStyle w:val="Normal"/>
        <w:rPr/>
      </w:pPr>
      <w:r>
        <w:rPr/>
        <w:t xml:space="preserve">      </w:t>
      </w:r>
      <w:r>
        <w:rPr/>
        <w:t>19/12/1960 (NA)    CODICE FISCALE: FVCFMN60T59G812F   IDENTIFICATIVO: NA/032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2 DE MARTINO         MARIA 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1/1973 (NA)    CODICE FISCALE: DMRMRA73A48L845I   IDENTIFICATIVO: NA/026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3 PANARIELLO         FRANCESCA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9/1972 (NA)    CODICE FISCALE: PNRFNC72P65G813V   IDENTIFICATIVO: NA/09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4 DE VITA            MARIA CRISTIN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1/04/1971 (NA)    CODICE FISCALE: DVTMCR71D41F839X   IDENTIFICATIVO: NA/095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5 CRISCUOLO          ANNA LISA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5/03/1970 (NA)    CODICE FISCALE: CRSNLS70C65C129F   IDENTIFICATIVO: NA/034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6 DE LUISE           AMELIA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6/1969 (NA)    CODICE FISCALE: DLSMLA69H65F839Y   IDENTIFICATIVO: NA/03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7 BORRECA            ROSARIA  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6/02/1969 (NA)    CODICE FISCALE: BRRRSR69B66F839I   IDENTIFICATIVO: NA/085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8 CAVALLO            GENNARO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2/1968 (NA)    CODICE FISCALE: CVLGNR68B14F799C   IDENTIFICATIVO: NA/02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9 SORRENTINO         LEANDRO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4/1965 (NA)    CODICE FISCALE: SRRLDR65D02F839W   IDENTIFICATIVO: NA/089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0 TROIANO            PATRIZIA       27,00  18,00                          Q                                    45,00 2002</w:t>
      </w:r>
    </w:p>
    <w:p>
      <w:pPr>
        <w:pStyle w:val="Normal"/>
        <w:rPr/>
      </w:pPr>
      <w:r>
        <w:rPr/>
        <w:t>R     04/02/1964 (NA)    CODICE FISCALE: TRNPRZ64B44F839X   IDENTIFICATIVO: NA/089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1 SOMMA              VINCENZO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7/1961 (NA)    CODICE FISCALE: SMMVCN61L28F839O   IDENTIFICATIVO: NA/094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2 DE SIMONE          ELENA    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7/03/1952 (NA)    CODICE FISCALE: DSMLNE52C47F839L   IDENTIFICATIVO: NA/086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3 MENZIONE           ROSA     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3/12/1943 (NA)    CODICE FISCALE: MNZRSO43T53H931K   IDENTIFICATIVO: NA/089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4 RICCARDI           PATRIZIA       27,00  18,00                          R      P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05/1960 (NA)    CODICE FISCALE: RCCPRZ60E43F839Q   IDENTIFICATIVO: NA/085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5 RISI               ANGELA         27,00  18,00                          R 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12/1952 (NA)    CODICE FISCALE: RSINGL52T53I978Y   IDENTIFICATIVO: NA/089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6 GENTILE            ANNA  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4/1974 (NA)    CODICE FISCALE: GNTNNA74D42L845D   IDENTIFICATIVO: NA/084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7 FERRARO            MARIA 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2/1974 (NA)    CODICE FISCALE: FRRMRA74B67I862K   IDENTIFICATIVO: NA/09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8 CARRINO            ROSALB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2/1972 (NA)    CODICE FISCALE: CRRRLB72B41F839T   IDENTIFICATIVO: NA/088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9 SCOTTO DI VETTIMO  MARIS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3/1971 (NA)    CODICE FISCALE: SCTMRS71C50F839N   IDENTIFICATIVO: NA/034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0 DUINO              BARBAR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6/1969 (MI)    CODICE FISCALE: DNUBBR69H42F205X   IDENTIFICATIVO: NA/095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1 DURANTE MANGONI    MARIA BEATRIC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3/1969 (NA)    CODICE FISCALE: DRNMBT69C63F839J   IDENTIFICATIVO: NA/089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2 SANNIA             ALESSANDRA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10/1968 (NA)    CODICE FISCALE: SNNLSN68R41F839I   IDENTIFICATIVO: NA/08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3 DEL PRETE          PAOLA 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0/07/1968 (NA)    CODICE FISCALE: DLPPLA68L70F839T   IDENTIFICATIVO: NA/085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4 PUCINO             ANNAMARIA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2/1968 (NA)    CODICE FISCALE: PCNNMR68B41F839S   IDENTIFICATIVO: NA/098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5 CAPPUCCIO          ARMONI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1/1968 (NA)    CODICE FISCALE: CPPRMN68A47F839I   IDENTIFICATIVO: NA/086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6 CAROTENUTO         FELICI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9/1967 (NA)    CODICE FISCALE: CRTFLC67P58G813Z   IDENTIFICATIVO: NA/085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7 DE CHIARA          CARMELA        27,00  18,00                          RS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1/1973 (NA)    CODICE FISCALE: DCHCML73A48F839T   IDENTIFICATIVO: NA/086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8 ROMANIELLO         AMALIA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05/1972 (NA)    CODICE FISCALE: RMNMLA72E64F839R   IDENTIFICATIVO: NA/098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9 GRIECO             AMALIA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04/1972 (NA)    CODICE FISCALE: GRCMLA72D64F839M   IDENTIFICATIVO: NA/033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0 MAGLIO             MARIA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9/1970 (NA)    CODICE FISCALE: MGLMRA70P45L845C   IDENTIFICATIVO: NA/032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1 CAPASSO            LUCREZIA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06/1970 (NA)    CODICE FISCALE: CPSLRZ70H64I073S   IDENTIFICATIVO: NA/092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2 LA GRECA           GIANNA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6/1970 (TO)    CODICE FISCALE: LGRGNN70H52L219J   IDENTIFICATIVO: NA/095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3 DUBBIOSI           MARIAELENA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5/1970 (NA)    CODICE FISCALE: DBBMLN70E50L845M   IDENTIFICATIVO: NA/086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4 CONEDERA           ANNA 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2/1970 (NA)    CODICE FISCALE: CNDNNA70B41F839X   IDENTIFICATIVO: NA/086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5 NAPPI              MARIANNA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2/01/1970 (NA)    CODICE FISCALE: NPPMNN70A62E620E   IDENTIFICATIVO: NA/085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6 CIARDIELLO         ORNELLA        27,00  18,00                          R            1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3/08/1969 (NA)    CODICE FISCALE: CRDRLL69M43F839G   IDENTIFICATIVO: NA/086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7 GENTILE            LARA 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07/1969 (NA)    CODICE FISCALE: GNTLRA69L59C129K   IDENTIFICATIVO: NA/091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8 CALEMME            PAOLA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4/1969 (NA)    CODICE FISCALE: CLMPLA69D41F839G   IDENTIFICATIVO: NA/035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9 APREA              ROSARIA LARA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9/1968 (NA)    CODICE FISCALE: PRARRL68P56F839V   IDENTIFICATIVO: NA/084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0 SPAGNUOLO          MARIAMADDALEN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11/1963 (NA)    CODICE FISCALE: SPGMMD63S66F839S   IDENTIFICATIVO: NA/09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1 LICCARDI           SALVATORE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8/1954 (NA)    CODICE FISCALE: LCCSVT54M02F839Q   IDENTIFICATIVO: NA/030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2 MASTURZO           GIUSEPPINA     27,00  18,00                           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06/1973 (SA)    CODICE FISCALE: MSTGPP73H57H703I   IDENTIFICATIVO: NA/09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3 IENNACO            GRAZIA         27,00  18,00                           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12/1968 (NA)    CODICE FISCALE: NNCGRZ68T53F839S   IDENTIFICATIVO: NA/087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4 GALLUCCIO          ORNELLA        27,00  18,00                                        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3/06/1968 (NA)    CODICE FISCALE: GLLRLL68H43B990P   IDENTIFICATIVO: NA/091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5 ROSSIGNOLI         CLAUD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11/1974 (SR)    CODICE FISCALE: RSSCLD74S48A522T   IDENTIFICATIVO: NA/092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6 GALLO              CLAUD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8/1974 (NA)    CODICE FISCALE: GLLCLD74M47F839R   IDENTIFICATIVO: NA/096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7 DI MARTINO         SANDR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8/1974 (NA)    CODICE FISCALE: DMRSDR74M44F839N   IDENTIFICATIVO: NA/086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8 ARDONE             VIOL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7/1974 (NA)    CODICE FISCALE: RDNVLI74L42F839Q   IDENTIFICATIVO: NA/086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9 VITALE             FLORIANA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7/06/1974 (CE)    CODICE FISCALE: VTLFRN74H67B963Z   IDENTIFICATIVO: NA/088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0 CALTAGIRONE        ROSARIO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3/1974 (NA)    CODICE FISCALE: CLTRSR74C21C129Z   IDENTIFICATIVO: NA/086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1 ANGRISANI          SILVI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2/1974 (NA)    CODICE FISCALE: NGRSLV74B61F839W   IDENTIFICATIVO: NA/090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2 DI MARTINO         GLORIA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12/1973 (NA)    CODICE FISCALE: DMRGRN73T52F839Q   IDENTIFICATIVO: NA/096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3 RUOPPO             ANNA PI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10/1973 (NA)    CODICE FISCALE: RPPNNP73R58G568O   IDENTIFICATIVO: NA/094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4 GAZZARA            LOREDA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9/1973 (NA)    CODICE FISCALE: GZZLDN73P66F839E   IDENTIFICATIVO: NA/086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5 IOVINE             IDA 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08/1973 (NA)    CODICE FISCALE: VNIDIA73M64F839J   IDENTIFICATIVO: NA/087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6 PALUMBO            MARINA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1/08/1973 (NA)    CODICE FISCALE: PLMMRN73M41F839Z   IDENTIFICATIVO: NA/09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7 SALVEMINI          MARIA GRAZIA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7/1973 (NA)    CODICE FISCALE: SLVMGR73L41F839X   IDENTIFICATIVO: NA/03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8 CAPPETTA           MARIA BATTIST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1/1973 (NA)    CODICE FISCALE: CPPMBT73A61L259T   IDENTIFICATIVO: NA/089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9 DI RIENZO          DANIELE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1/01/1973 (CB)    CODICE FISCALE: DRNDNL73A01A930U   IDENTIFICATIVO: NA/097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0 PANE               FRANCESC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11/1972 (NA)    CODICE FISCALE: PNAFNC72S55F839L   IDENTIFICATIVO: NA/087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1 DE FALCO           LOREDA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9/1972 (NA)    CODICE FISCALE: DFLLDN72P46F839G   IDENTIFICATIVO: NA/091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2 CAPOCELLI          PAOLA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5/09/1972 (NA)    CODICE FISCALE: CPCPLA72P45F839B   IDENTIFICATIVO: NA/088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3 PIROZZI            ANNALISA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7/08/1972 (NA)    CODICE FISCALE: PRZNLS72M47F839C   IDENTIFICATIVO: NA/088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4 RUOCCO             ROS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7/1972 (NA)    CODICE FISCALE: RCCRSO72L41F924S   IDENTIFICATIVO: NA/098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5 COPPOLA            FRANCESC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6/1972 (NA)    CODICE FISCALE: CPPFNC72H49F839D   IDENTIFICATIVO: NA/092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6 DI GENNARO         FRANCESCO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4/05/1972 (NA)    CODICE FISCALE: DGNFNC72E14H931Z   IDENTIFICATIVO: NA/088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7 GUARINO            ALFREDO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8/1971 (NA)    CODICE FISCALE: GRNLRD71M06F839R   IDENTIFICATIVO: NA/084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8 MANZI              NICOLETT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5/1971 (NA)    CODICE FISCALE: MNZNLT71E50E329B   IDENTIFICATIVO: NA/092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9 NAPOLITANO         NUNZI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4/1971 (NA)    CODICE FISCALE: NPLNNZ71D68F839N   IDENTIFICATIVO: NA/091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0 FONZI              ALESSANDR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3/1971 (NA)    CODICE FISCALE: FNZLSN71C48F839X   IDENTIFICATIVO: NA/091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1 GATTI              FABIAN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9/1970 (NA)    CODICE FISCALE: GTTFBN70P45F839V   IDENTIFICATIVO: NA/089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2 LA CAPRIA          CRISTIAN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6/1970 (NA)    CODICE FISCALE: LCPCST70H52F839E   IDENTIFICATIVO: NA/097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3 CETRANGOLO         MASSIMILIANO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2/05/1970 (NA)    CODICE FISCALE: CTRMSM70E12F839S   IDENTIFICATIVO: NA/088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4 IMPROTA            RAFFA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2/01/1970 (NA)    CODICE FISCALE: MPRRFL70A62F839D   IDENTIFICATIVO: NA/091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5 FERRANTE           RAFFAELLA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8/01/1970 (SA)    CODICE FISCALE: FRRRFL70A48H703V   IDENTIFICATIVO: NA/087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6 PORRICIELLO        ANNAMARI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12/1969 (NA)    CODICE FISCALE: PRRNMR69T67F839D   IDENTIFICATIVO: NA/039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7 PAGANO             PAOLA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3/03/1969 (NA)    CODICE FISCALE: PGNPLA69C63F839I   IDENTIFICATIVO: NA/097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8 COSCO              STEFANI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01/1969 (NA)    CODICE FISCALE: CSCSFN69A59F839P   IDENTIFICATIVO: NA/08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9 DE FUSCO           PAOL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1/1968 (NA)    CODICE FISCALE: DFSPLA68A66F839G   IDENTIFICATIVO: NA/088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0 MANZO              ANDRE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2/01/1968 (VE)    CODICE FISCALE: MNZNDR68A22L736M   IDENTIFICATIVO: NA/096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1 MUSTO              ANN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8/1967 (CE)    CODICE FISCALE: MSTNNA67M47A512H   IDENTIFICATIVO: NA/032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2 PACILIO            PATRIZI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12/1966 (NA)    CODICE FISCALE: PCLPRZ66T41F839O   IDENTIFICATIVO: NA/095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3 TAMMARO            MARIA LAURA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7/03/1966 (NA)    CODICE FISCALE: TMMMLR66C67F839S   IDENTIFICATIVO: NA/090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4 IACCARINO          ROSA 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3/02/1966 (NA)    CODICE FISCALE: CCRRSO66B53G568F   IDENTIFICATIVO: NA/097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5 ASSO               PAOLO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7/1965 (NA)    CODICE FISCALE: SSAPLA65L18F839M   IDENTIFICATIVO: NA/085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6 GUIDO              FRANCESC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6/1965 (NA)    CODICE FISCALE: GDUFNC65H41F839U   IDENTIFICATIVO: NA/093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7 GULL               GABRI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4/1965 (NA)    CODICE FISCALE: GLLGRL65D63F839N   IDENTIFICATIVO: NA/096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8 AVENA              ALESSANDR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8/1964 (NA)    CODICE FISCALE: VNALSN64M66F839K   IDENTIFICATIVO: NA/090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9 DI DOMENICO        ANTONELLA      27,00  18,00                                                          S    45,00 2002</w:t>
      </w:r>
    </w:p>
    <w:p>
      <w:pPr>
        <w:pStyle w:val="Normal"/>
        <w:rPr/>
      </w:pPr>
      <w:r>
        <w:rPr/>
        <w:t>R     31/01/1962 (NA)    CODICE FISCALE: DDMNNL62A71F839P   IDENTIFICATIVO: NA/095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0 MUSILLI            ANNA MARI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11/1961 (SA)    CODICE FISCALE: MSLNMR61S56H703L   IDENTIFICATIVO: NA/087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1 ERCOLINO           RITA 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6/06/1960 (NA)    CODICE FISCALE: RCLRTI60H56H892P   IDENTIFICATIVO: NA/09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2 D'AURIA            MARIAGRAZIA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11/1959 (NA)    CODICE FISCALE: DRAMGR59S56D789Q   IDENTIFICATIVO: NA/041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3 AVITABILE          MARIA ROSARIA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9/10/1950 (NA)    CODICE FISCALE: VTBMRS50R59F839G   IDENTIFICATIVO: NA/097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4 ROSSI              MARIA ROSARIA  27,00  18,00                          LR           1                       45,00 2003 2003</w:t>
      </w:r>
    </w:p>
    <w:p>
      <w:pPr>
        <w:pStyle w:val="Normal"/>
        <w:rPr/>
      </w:pPr>
      <w:r>
        <w:rPr/>
        <w:t xml:space="preserve">      </w:t>
      </w:r>
      <w:r>
        <w:rPr/>
        <w:t>19/08/1970 (SA)    CODICE FISCALE: RSSMRS70M59H703M   IDENTIFICATIVO: NA/103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5 MACCAURO           MASSIMO        27,00  18,00                          L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9/01/1976 (SA)    CODICE FISCALE: MCCMSM76A09L628X   IDENTIFICATIVO: NA/10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6 NAPOLITANO         ADRIANA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8/06/1973 (CE)    CODICE FISCALE: NPLDRN73H48I234S   IDENTIFICATIVO: NA/101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7 FAGGIANO           PAOLA  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5/01/1973 (SA)    CODICE FISCALE: FGGPLA73A45H703S   IDENTIFICATIVO: NA/102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8 MALINCONICO        GIUSEPPINA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19/07/1972 (NA)    CODICE FISCALE: MLNGPP72L59H860Z   IDENTIFICATIVO: NA/101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9 ARCIERI            TERESA 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18/02/1972 (BA)    CODICE FISCALE: RCRTRS72B58B737O   IDENTIFICATIVO: NA/101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0 PLANZO             ELIANA 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15/11/1962 (SA)    CODICE FISCALE: PLNLNE62S55H703R   IDENTIFICATIVO: NA/102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1 D'AURIA            ANNA                  42,00          3,00            QR           2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06/11/1964 (NA)    CODICE FISCALE: DRANNA64S46E131L   IDENTIFICATIVO: NA/102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2 GUARDASCIONE       MONICA                45,00                          QR           1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07/05/1968 (NA)    CODICE FISCALE: GRDMNC68E47F839S   IDENTIFICATIVO: NA/103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3 BOCCIA             RAFFAELLA             45,00                          R            1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25/03/1975 (NA)    CODICE FISCALE: BCCRFL75C65F924B   IDENTIFICATIVO: NA/102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4 MERMATI            FRANCESCA             45,00                                        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07/05/1975 (NA)    CODICE FISCALE: MRMFNC75E47F839Y   IDENTIFICATIVO: NA/101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5 PEPE               ARMANDO               45,00                                        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28/12/1973 (CE)    CODICE FISCALE: PPERND73T28G596J   IDENTIFICATIVO: NA/087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6 GUIDA              GLORIA         26,00  18,00                          GQR          3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1/07/1967 (NA)    CODICE FISCALE: GDUGLR67L61F839L   IDENTIFICATIVO: NA/027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7 GRIPPO             MARCELLA       18,00  18,00          8,00            QR           3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0/04/1965 (NA)    CODICE FISCALE: GRPMCL65D50F839O   IDENTIFICATIVO: NA/020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8 MUSELLA            MARIA BRUNA    26,00  18,00                          QR           2    X    X   X    S    44,00 2000</w:t>
      </w:r>
    </w:p>
    <w:p>
      <w:pPr>
        <w:pStyle w:val="Normal"/>
        <w:rPr/>
      </w:pPr>
      <w:r>
        <w:rPr/>
        <w:t xml:space="preserve">      </w:t>
      </w:r>
      <w:r>
        <w:rPr/>
        <w:t>22/07/1965 (NA)    CODICE FISCALE: MSLMBR65L62F839W   IDENTIFICATIVO: NA/02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9 PISA               CLAUDIA        26,00  18,00                          QR           1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5/12/1968 (NA)    CODICE FISCALE: PSICLD68T45F839V   IDENTIFICATIVO: NA/022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0 ANTONELLI          MARINELLA      26,00  18,00                          QR           1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7/06/1964 (NA)    CODICE FISCALE: NTNMNL64H47F839Z   IDENTIFICATIVO: NA/039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1 RUGGIERO           DANIELA        26,00  18,00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7/03/1973 (NA)    CODICE FISCALE: RGGDNL73C67F839D   IDENTIFICATIVO: NA/022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2 APPIERTO           VALERIA        26,00  18,00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8/04/1972 (NA)    CODICE FISCALE: PPRVLR72D48G812S   IDENTIFICATIVO: NA/039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3 MARINO             MARIA GABRIEL  26,00  18,00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31/07/1968 (NA)    CODICE FISCALE: MRNMGB68L71C495U   IDENTIFICATIVO: NA/021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4 RUSSO              MARIA ROSARIA  26,00  18,00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0/03/1968 (NA)    CODICE FISCALE: RSSMRS68C60F839D   IDENTIFICATIVO: NA/027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5 CUBELLIS           MASSIMO        26,00  18,00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1/03/1967 (NA)    CODICE FISCALE: CBLMSM67C21F839T   IDENTIFICATIVO: NA/020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6 CARULLO            MARIA TERESA   26,00  18,00                          Q      P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4/12/1966 (NA)    CODICE FISCALE: CRLMTR66T44F839J   IDENTIFICATIVO: NA/025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7 PRIORE             MARIA ROSARIA  26,00  18,00                          Q      P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2/09/1964 (NA)    CODICE FISCALE: PRRMRS64P52F839Q   IDENTIFICATIVO: NA/022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8 BUONAGURA          MICHELA        26,00  18,00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7/07/1956 (NA)    CODICE FISCALE: BNGMHL56L47G283I   IDENTIFICATIVO: NA/027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9 FABRIZIO           DONATELLA      26,00  18,00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30/12/1955 (NA)    CODICE FISCALE: FBRDTL55T70F839I   IDENTIFICATIVO: NA/020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0 PRINCIPATO         MARIA          26,00  18,00                          Q             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0/03/1968 (NA)    CODICE FISCALE: PRNMRA68C60C129Q   IDENTIFICATIVO: NA/041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1 TESTA              CLARA          24,00  18,00   2,00                   R            2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0/06/1972 (AV)    CODICE FISCALE: TSTCLR72H50F511A   IDENTIFICATIVO: NA/086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2 DE CICCO           ANTONELLA      26,00  18,00                           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0/11/1967 (NA)    CODICE FISCALE: DCCNNL67S60F839R   IDENTIFICATIVO: NA/040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3 TRAMA              PAOLO          26,00  18,00                           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5/12/1965 (NA)    CODICE FISCALE: TRMPLA65T25F839J   IDENTIFICATIVO: NA/02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4 GAETA              LETIZIA        26,00  18,00                           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2/05/1963 (EE)    CODICE FISCALE: GTALTZ63E62Z112Y   IDENTIFICATIVO: NA/034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5 NOIOSO             ANNALISA       26,00  18,00                          L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7/06/1972 (NA)    CODICE FISCALE: NSONLS72H67F839J   IDENTIFICATIVO: NA/093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6 GIANOTA            MARIA          26,00  18,00                          QR           2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1/03/1968 (NA)    CODICE FISCALE: GNTMRA68C51G964H   IDENTIFICATIVO: NA/093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7 PAGANO             ELENA          26,00  18,00                          QR           2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9/05/1962 (NA)    CODICE FISCALE: PGNLNE62E59F839I   IDENTIFICATIVO: NA/094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8 ALLOCCA            ROSARIA        24,00  18,00   2,00                   QR           1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30/07/1974 (NA)    CODICE FISCALE: LLCRSR74L70F839R   IDENTIFICATIVO: NA/021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9 D'ESPOSITO         ANGELA         24,00  18,00   2,00                   QR           1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1/06/1971 (NA)    CODICE FISCALE: DSPNGL71H51G568V   IDENTIFICATIVO: NA/097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0 LANZA              GIANPIERO      26,00  18,00                          Q      P      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03/12/1975 (NA)    CODICE FISCALE: LNZGPR75T03F839B   IDENTIFICATIVO: NA/088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1 ROMANO             CAMILLA        26,00  18,00                          Q             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30/09/1971 (NA)    CODICE FISCALE: RMNCLL71P70B905R   IDENTIFICATIVO: NA/09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2 RAGNI              PAOLA          24,00  18,00   2,00                   R            2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6/10/1962 (NA)    CODICE FISCALE: RGNPLA62R66F839R   IDENTIFICATIVO: NA/085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3 NAPOLITANO         LUCIA          26,00  18,00                          R            1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05/08/1974 (NA)    CODICE FISCALE: NPLLCU74M45G812G   IDENTIFICATIVO: NA/088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4 TELESCO            TRISTANA       26,00  18,00                           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30/10/1971 (NA)    CODICE FISCALE: TLSTST71R70F839N   IDENTIFICATIVO: NA/084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5 MORRONE            TIZIANA        26,00  18,00                           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2/09/1971 (NA)    CODICE FISCALE: MRRTZN71P52F839V   IDENTIFICATIVO: NA/09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6 SIMONETTI          FILIPPO        26,00  18,00                                                               44,00 2002</w:t>
      </w:r>
    </w:p>
    <w:p>
      <w:pPr>
        <w:pStyle w:val="Normal"/>
        <w:rPr/>
      </w:pPr>
      <w:r>
        <w:rPr/>
        <w:t xml:space="preserve">      </w:t>
      </w:r>
      <w:r>
        <w:rPr/>
        <w:t>28/03/1970 (NA)    CODICE FISCALE: SMNFPP70C28H860N   IDENTIFICATIVO: NA/086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7 PASQUARIELLO       GIULIA                44,00                                                          S    44,00 2003</w:t>
      </w:r>
    </w:p>
    <w:p>
      <w:pPr>
        <w:pStyle w:val="Normal"/>
        <w:rPr/>
      </w:pPr>
      <w:r>
        <w:rPr/>
        <w:t xml:space="preserve">      </w:t>
      </w:r>
      <w:r>
        <w:rPr/>
        <w:t>30/08/1975 (FG)    CODICE FISCALE: PSQGLI75M70H926I   IDENTIFICATIVO: NA/102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8 VENERUSO           MARGHERITA     25,00  18,00                          QR           2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5/03/1964 (NA)    CODICE FISCALE: VNRMGH64C45F839Y   IDENTIFICATIVO: NA/023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9 SCHIANO            ANNA MARIA     25,00  18,00                     N    QRS          1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3/06/1964 (NA)    CODICE FISCALE: SCHNMR64H63F839U   IDENTIFICATIVO: NA/041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0 AMMIRATI           RACHELE        25,00  18,00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6/06/1965 (NA)    CODICE FISCALE: MMRRHL65H66G190B   IDENTIFICATIVO: NA/026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1 RUGGIERO           ANGELINA       25,00  18,00                          Q             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8/08/1973 (NA)    CODICE FISCALE: RGGNLN73M58E224L   IDENTIFICATIVO: NA/034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2 IANNUCCI           MARIA          25,00  18,00                          Q             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7/11/1969 (NA)    CODICE FISCALE: NNCMRA69S67B371C   IDENTIFICATIVO: NA/036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3 CARUSO             GRAZIA         25,00  18,00                          LQR          3     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28/12/1951 (NA)    CODICE FISCALE: CRSGRZ51T68F839S   IDENTIFICATIVO: NA/020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4 SABATINO           ANGELINA       25,00  18,00                          QR           2    X             S    43,00 2002</w:t>
      </w:r>
    </w:p>
    <w:p>
      <w:pPr>
        <w:pStyle w:val="Normal"/>
        <w:rPr/>
      </w:pPr>
      <w:r>
        <w:rPr/>
        <w:t>R     11/09/1967 (CE)    CODICE FISCALE: SBTNLN67P51G333G   IDENTIFICATIVO: NA/095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5 DI MARTINO         FRANCESCA      23,00  18,00   2,00                   QR           2     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01/10/1958 (NA)    CODICE FISCALE: DMRFNC58R41C129I   IDENTIFICATIVO: NA/096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6 CARPUTO            MARIA GRAZIA   25,00  18,00                                             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09/08/1972 (NA)    CODICE FISCALE: CRPMGR72M49F799B   IDENTIFICATIVO: NA/086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7 MESOLELLA          CLAUDIA        25,00  18,00                                             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03/11/1970 (NA)    CODICE FISCALE: MSLCLD70S43F839H   IDENTIFICATIVO: NA/091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8 DI ROSA            ENRICHETTA     24,00  18,00                          G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10/1963 (NA)    CODICE FISCALE: DRSNCH63R62G902A   IDENTIFICATIVO: NA/038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9 SAETTA             ANNA           24,00  18,00                          IQR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6/1964 (NA)    CODICE FISCALE: STTNNA64H41I262M   IDENTIFICATIVO: NA/022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0 ROMANO             MARIA ROSARIA  24,00  18,00                          LQR          2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3/02/1966 (NA)    CODICE FISCALE: RMNMRS66B43F839C   IDENTIFICATIVO: NA/034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1 COPPOLA            FELICE         24,00  18,00                          MQ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12/1969 (NA)    CODICE FISCALE: CPPFLC69T06F839F   IDENTIFICATIVO: NA/040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2 CURCIO             RACHELE        24,00  18,00                          NQS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3/1969 (NA)    CODICE FISCALE: CRCRHL69C66I073P   IDENTIFICATIVO: NA/035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3 PARISI             MARIA ROSARIA  24,00  18,00                          QR           4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6/1966 (NA)    CODICE FISCALE: PRSMRS66H54G762A   IDENTIFICATIVO: NA/021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4 MARIANI            AURORA         24,00  18,00                          QRS          3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2/01/1960 (NA)    CODICE FISCALE: MRNRRA60A62F839Z   IDENTIFICATIVO: NA/024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5 GAETA              LILIANA        24,00  18,00                          QR           3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11/1967 (NA)    CODICE FISCALE: GTALLN67S63F839C   IDENTIFICATIVO: NA/024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6 CARPENTIERI        MARIAROSARIA   24,00  18,00                          QR           3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10/1956 (NA)    CODICE FISCALE: CRPMRS56R65F839B   IDENTIFICATIVO: NA/032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7 COPPOLA            ROSA           24,00  18,00                          QR           2    X             S    42,00 2000</w:t>
      </w:r>
    </w:p>
    <w:p>
      <w:pPr>
        <w:pStyle w:val="Normal"/>
        <w:rPr/>
      </w:pPr>
      <w:r>
        <w:rPr/>
        <w:t>R     05/12/1971 (NA)    CODICE FISCALE: CPPRSO71T45H931Q   IDENTIFICATIVO: NA/026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8 DEL PRETE          ANGELA 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10/1970 (NA)    CODICE FISCALE: DLPNGL70R51F839I   IDENTIFICATIVO: NA/037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9 ROMANO             LUISA  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2/1970 (NA)    CODICE FISCALE: RMNLSU70B50F839Y   IDENTIFICATIVO: NA/02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0 RUOTOLO            GIOVANNA       24,00  18,00                          QR     P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9/1966 (NA)    CODICE FISCALE: RTLGNN66P66B905U   IDENTIFICATIVO: NA/027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1 DE ROSA            GIUSEPPINA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11/1965 (LI)    CODICE FISCALE: DRSGPP65S53E625I   IDENTIFICATIVO: NA/01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2 CAPALDI            CLELIA         24,00  18,00                          QR     P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5/1965 (NA)    CODICE FISCALE: CPLCLL65E61G813F   IDENTIFICATIVO: NA/024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3 DE MARTINO         MARIA FELICIA  24,00  18,00                          QR     P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3/1962 (NA)    CODICE FISCALE: DMRMFL62C51B922P   IDENTIFICATIVO: NA/026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4 SPIZUOCO           ROSA   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10/1955 (NA)    CODICE FISCALE: SPZRSO55R66C697B   IDENTIFICATIVO: NA/024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5 PELLECCHIA         OLIMPIA        24,00  18,00                          QR     P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4/1954 (AV)    CODICE FISCALE: PLLLMP54D41A509U   IDENTIFICATIVO: NA/022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6 BAIANO             EMILIA 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5/1953 (NA)    CODICE FISCALE: BNAMLE53E54F839R   IDENTIFICATIVO: NA/02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7 TIZZIANI           CARMELA 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3/1972 (NA)    CODICE FISCALE: TZZCML72C69F839K   IDENTIFICATIVO: NA/021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8 DONNARUMMA         SONIA   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12/1970 (NA)    CODICE FISCALE: DNNSNO70T68C129R   IDENTIFICATIVO: NA/02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9 MANNA              CARMELA 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9/1968 (NA)    CODICE FISCALE: MNNCML68P44G813Y   IDENTIFICATIVO: NA/024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0 CAIANO             PAOLA          24,00  18,00                          QR     P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5/1968 (NA)    CODICE FISCALE: CNAPLA68E45F839F   IDENTIFICATIVO: NA/020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1 TOSCANO            GIOVANNA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11/1966 (NA)    CODICE FISCALE: TSCGNN66S63I262Q   IDENTIFICATIVO: NA/024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2 GULINO             LIBORIA 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8/1965 (EN)    CODICE FISCALE: GLNLBR65M63G580X   IDENTIFICATIVO: NA/022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3 VITOLO             MARIA ROSARIA  24,00  18,00                          QR     P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9/1964 (NA)    CODICE FISCALE: VTLMRS64P45F839C   IDENTIFICATIVO: NA/025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4 D'ANDREA           RENATA  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1/1951 (NA)    CODICE FISCALE: DNDRNT51A50F839W   IDENTIFICATIVO: NA/02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5 IROSO              ANNA LUCIA     24,00  18,00                          QR           1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6/08/1974 (NA)    CODICE FISCALE: RSINLC74M56F839P   IDENTIFICATIVO: NA/035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6 LO SAPIO           OLIMPIA   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7/1973 (NA)    CODICE FISCALE: LSPLMP73L45F839C   IDENTIFICATIVO: NA/031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7 SCOGNAMIGLIO       MARIA MADDALE  24,00  18,00                          QR           1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1/01/1967 (NA)    CODICE FISCALE: SCGMMD67A61F839J   IDENTIFICATIVO: NA/002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8 ABBELLITO          ITALIA    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8/1964 (NA)    CODICE FISCALE: BBLTLI64M59L245C   IDENTIFICATIVO: NA/039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9 LUPOLI             LUCIO     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12/1959 (NA)    CODICE FISCALE: LPLLCU59T12F839T   IDENTIFICATIVO: NA/040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0 NICOLOSI           MARGHERITA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8/1959 (NA)    CODICE FISCALE: NCLMGH59M68F839R   IDENTIFICATIVO: NA/03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1 GIORDANO           MARIAROSARIA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11/1972 (NA)    CODICE FISCALE: GRDMRS72S46G813E   IDENTIFICATIVO: NA/027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2 PETITO             MARIA ANTONIE  24,00  18,00                          Q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9/09/1971 (NA)    CODICE FISCALE: PTTMNT71P59F839A   IDENTIFICATIVO: NA/032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3 BIFULCO            GILDA          24,00  18,00                          Q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1/04/1971 (NA)    CODICE FISCALE: BFLGLD71D41I073W   IDENTIFICATIVO: NA/022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4 PAOLELLA           NICOLA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07/1970 (NA)    CODICE FISCALE: PLLNCL70L24F839X   IDENTIFICATIVO: NA/020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5 SANTOLI            ANNA 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3/1970 (NA)    CODICE FISCALE: SNTNNA70C49F839L   IDENTIFICATIVO: NA/023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6 MAZZEI             LOREDANA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6/1969 (NA)    CODICE FISCALE: MZZLDN69H49F839D   IDENTIFICATIVO: NA/041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7 PELELLA            MARIAGRAZIA    24,00  18,00                          Q                 X                  42,00 2000</w:t>
      </w:r>
    </w:p>
    <w:p>
      <w:pPr>
        <w:pStyle w:val="Normal"/>
        <w:rPr/>
      </w:pPr>
      <w:r>
        <w:rPr/>
        <w:t>R     15/11/1968 (NA)    CODICE FISCALE: PLLMGR68S55F839H   IDENTIFICATIVO: NA/041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8 SORRENTINO         ROSALB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9/1968 (NA)    CODICE FISCALE: SRRRLB68P65L259Q   IDENTIFICATIVO: NA/026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9 DE CRESCENZO       NUNZIA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04/1968 (NA)    CODICE FISCALE: DCRNNZ68D48F839U   IDENTIFICATIVO: NA/023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0 STORNAIUOLO        ROSA 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11/1967 (NA)    CODICE FISCALE: STRRSO67S61G902Y   IDENTIFICATIVO: NA/026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1 SBRESCIA           ANTONIETTA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10/1967 (NA)    CODICE FISCALE: SBRNNT67R61F839B   IDENTIFICATIVO: NA/024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2 RAPACCIUOLO        GIUSEPPINA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7/1967 (NA)    CODICE FISCALE: RPCGPP67L69C129A   IDENTIFICATIVO: NA/021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3 FORMISANO          FIORENTINA     24,00  18,00                          Q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1/09/1965 (NA)    CODICE FISCALE: FRMFNT65P61C495Y   IDENTIFICATIVO: NA/023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4 LUCIBELLO          ELEN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6/1965 (NA)    CODICE FISCALE: LCBLNE65H67F839T   IDENTIFICATIVO: NA/020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5 LAPETINA           CARMELINA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4/1965 (NA)    CODICE FISCALE: LPTCML65D52C675I   IDENTIFICATIVO: NA/024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6 MUNGIGUERRA        ANGELA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1/1965 (NA)    CODICE FISCALE: MNGNGL65A62F839J   IDENTIFICATIVO: NA/040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7 SCIELZO            ROSA 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1/1964 (NA)    CODICE FISCALE: SCLRSO64A70F839H   IDENTIFICATIVO: NA/027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8 MATURO             PATRIZIA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7/1963 (NA)    CODICE FISCALE: MTRPRZ63L44F839U   IDENTIFICATIVO: NA/02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9 DI PALMA           CLELIA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7/1963 (NA)    CODICE FISCALE: DPLCLL63L41L259H   IDENTIFICATIVO: NA/04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0 D'URZO             GIUSEPPINA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5/1963 (NA)    CODICE FISCALE: DRZGPP63E51L259P   IDENTIFICATIVO: NA/033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1 DE STASIO          RITA           21,00  18,00          3,00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1/1963 (NA)    CODICE FISCALE: DSTRTI63A60F839W   IDENTIFICATIVO: NA/027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2 PAGANO             ROSA 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9/1962 (NA)    CODICE FISCALE: PGNRSO62P69L259F   IDENTIFICATIVO: NA/025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3 DI GIOVANNI        LUC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6/1962 (NA)    CODICE FISCALE: DGVLCU62H44F839Y   IDENTIFICATIVO: NA/032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4 DI MARE            ANNUNZIATA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3/1962 (NA)    CODICE FISCALE: DMRNNZ62C41F839D   IDENTIFICATIVO: NA/021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5 BARBATO            PAOLA ANNA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9/1961 (NA)    CODICE FISCALE: BRBPNN61P54B565B   IDENTIFICATIVO: NA/023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6 SARUBBI            ANGELA RITA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11/1959 (MT)    CODICE FISCALE: SRBNLR59S52I954U   IDENTIFICATIVO: NA/020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7 PALMIERI           MARIA TERESA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12/1958 (CE)    CODICE FISCALE: PLMMTR58T53G541P   IDENTIFICATIVO: NA/023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8 RINALDI            FRANCA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12/1957 (NA)    CODICE FISCALE: RNLFNC57T42B371G   IDENTIFICATIVO: NA/040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9 FERRIGNO           ROSANNA        24,00  18,00                          Q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0/03/1957 (NA)    CODICE FISCALE: FRRRNN57C50F839L   IDENTIFICATIVO: NA/02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0 CUNTI              PAOL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3/1956 (NA)    CODICE FISCALE: CNTPLA56C44F839G   IDENTIFICATIVO: NA/027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1 COSCARELLA         DANIEL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8/1955 (NA)    CODICE FISCALE: CSCDNL55M67F839N   IDENTIFICATIVO: NA/038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2 DE LUCA            LUIGI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9/1954 (NA)    CODICE FISCALE: DLCLGU54P09L259W   IDENTIFICATIVO: NA/027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3 DI PRIMO           MAR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5/1954 (NA)    CODICE FISCALE: DPRMRA54E50F839A   IDENTIFICATIVO: NA/034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4 SPAGNUOLO          MARIA MICHELA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11/1953 (CE)    CODICE FISCALE: SPGMMC53S49C561S   IDENTIFICATIVO: NA/026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5 FORTUNATA          ANNA MARIA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4/1951 (NA)    CODICE FISCALE: FRTNMR51D46L259S   IDENTIFICATIVO: NA/026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6 CATALDO            RAFFAELLA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4/1951 (NA)    CODICE FISCALE: CTLRFL51D46H243C   IDENTIFICATIVO: NA/026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7 D AMORA            LUC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12/1949 (SA)    CODICE FISCALE: DMRLCU49T60C361N   IDENTIFICATIVO: NA/023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8 SILVESTRE          TERESA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6/1974 (NA)    CODICE FISCALE: SLVTRS74H60F839P   IDENTIFICATIVO: NA/023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9 CHICOLI            DELI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11/1971 (NA)    CODICE FISCALE: CHCDLE71S64F839R   IDENTIFICATIVO: NA/034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0 RESCIGNO           MARIA CLAUDIA  24,00  18,00                          Q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4/09/1971 (NA)    CODICE FISCALE: RSCMCL71P54G812V   IDENTIFICATIVO: NA/033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1 MICILLO            GIOVANN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4/1971 (NA)    CODICE FISCALE: MCLGNN71D55F799C   IDENTIFICATIVO: NA/04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2 MORRA              TERESA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3/1971 (CE)    CODICE FISCALE: MRRTRS71C51A512F   IDENTIFICATIVO: NA/021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3 CASSESE            MARIANN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1/1970 (NA)    CODICE FISCALE: CSSMNN70A66L845K   IDENTIFICATIVO: NA/023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4 CASTALDI           ILEANA         24,00  18,00                          Q      P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11/1969 (NA)    CODICE FISCALE: CSTLNI69S54F839S   IDENTIFICATIVO: NA/024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5 APPIERTO           ADRIANA        24,00  18,00                          Q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9/09/1969 (NA)    CODICE FISCALE: PPRDRN69P59G812E   IDENTIFICATIVO: NA/035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6 ALIPERTA           LUIS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7/1969 (NA)    CODICE FISCALE: LPRLSU69L68G190J   IDENTIFICATIVO: NA/041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7 LANDOLFI           FABRIZI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3/1969 (NA)    CODICE FISCALE: LNDFRZ69C68F839I   IDENTIFICATIVO: NA/031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8 GRAGNANIELLO       ANNA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1/1969 (NA)    CODICE FISCALE: GRGNNA69A52H860S   IDENTIFICATIVO: NA/040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9 GIUGLIANO          ADELE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1/1969 (NA)    CODICE FISCALE: GGLDLA69A43H931V   IDENTIFICATIVO: NA/035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0 BARBATO            LUIS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9/1968 (NA)    CODICE FISCALE: BRBLSU68P68G568Z   IDENTIFICATIVO: NA/03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1 GELORMINI          LUCIAN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04/1968 (LO)    CODICE FISCALE: GLRLCN68D48C816X   IDENTIFICATIVO: NA/030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2 TEDESCHI           PAOL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2/1968 (NA)    CODICE FISCALE: TDSPLA68B51F839U   IDENTIFICATIVO: NA/029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3 LEOPALDI           ANNA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1/1968 (NA)    CODICE FISCALE: LPLNNA68A43F839J   IDENTIFICATIVO: NA/037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4 MOCCIA             FILOMENA       24,00  18,00                          Q                               S    42,00 2000</w:t>
      </w:r>
    </w:p>
    <w:p>
      <w:pPr>
        <w:pStyle w:val="Normal"/>
        <w:rPr/>
      </w:pPr>
      <w:r>
        <w:rPr/>
        <w:t>R     01/01/1968 (NA)    CODICE FISCALE: MCCFMN68A41F839H   IDENTIFICATIVO: NA/035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5 GATTI              VINCENZA       24,00  18,00                          Q                               S    42,00 2000</w:t>
      </w:r>
    </w:p>
    <w:p>
      <w:pPr>
        <w:pStyle w:val="Normal"/>
        <w:rPr/>
      </w:pPr>
      <w:r>
        <w:rPr/>
        <w:t>R     04/12/1967 (NA)    CODICE FISCALE: GTTVCN67T44E955X   IDENTIFICATIVO: NA/025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6 RONDONE            MARIAPAOLA     24,00  18,00                          Q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8/07/1967 (NA)    CODICE FISCALE: RNDMPL67L68F839X   IDENTIFICATIVO: NA/032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7 REGA               ROSA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7/1967 (NA)    CODICE FISCALE: RGERSO67L54C129B   IDENTIFICATIVO: NA/031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8 DELLA GATTA        CARMEL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8/1966 (NA)    CODICE FISCALE: DLLCML66M67L259B   IDENTIFICATIVO: NA/032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9 GRIMALDI           ORNELL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6/1966 (NA)    CODICE FISCALE: GRMRLL66H61F839S   IDENTIFICATIVO: NA/039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0 DI MAMBRO          EVELIN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11/1964 (FR)    CODICE FISCALE: DMMVLN64S69G838Y   IDENTIFICATIVO: NA/022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1 ACCIARINO          VINCENZO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11/1964 (NA)    CODICE FISCALE: CCRVCN64S11C495P   IDENTIFICATIVO: NA/041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2 BERGERA            FILOMENA       24,00  18,00                          Q      P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4/07/1962 (NA)    CODICE FISCALE: BRGFMN62L44C129X   IDENTIFICATIVO: NA/035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3 MANNA              FULVIA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1/1962 (NA)    CODICE FISCALE: MNNFLV62A47F839M   IDENTIFICATIVO: NA/002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4 ESPOSITO           GIOVANN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4/1960 (NA)    CODICE FISCALE: SPSGNN60D43F839D   IDENTIFICATIVO: NA/026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5 USSORIO            ROSA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6/1959 (NA)    CODICE FISCALE: SSRRSO59H59C129P   IDENTIFICATIVO: NA/036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6 POZIELLO           GIULIA         24,00  18,00                          Q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8/07/1958 (NA)    CODICE FISCALE: PZLGLI58L48E054N   IDENTIFICATIVO: NA/040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7 CARPENTIERI        ROSA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10/1956 (NA)    CODICE FISCALE: CRPRSO56R65F839G   IDENTIFICATIVO: NA/039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8 GATTO              WILM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9/1953 (CE)    CODICE FISCALE: GTTWLM53P49A512T   IDENTIFICATIVO: NA/030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9 GARGIULO           ROSALB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4/1952 (NA)    CODICE FISCALE: GRGRLB52D65L259W   IDENTIFICATIVO: NA/02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0 MONTANO            ADRIANA        24,00  18,00                          Q      P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8/08/1951 (NA)    CODICE FISCALE: MNTDRN51M58F839R   IDENTIFICATIVO: NA/025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1 NASTRO             LUIGI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3/1949 (NA)    CODICE FISCALE: NSTLGU49C10E131A   IDENTIFICATIVO: NA/035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2 DE SPIRITO         ALFREDO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11/1948 (NA)    CODICE FISCALE: DSPLRD48S03F839E   IDENTIFICATIVO: NA/029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3 SESSA              ORSOLIN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02/1947 (NA)    CODICE FISCALE: SSSRLN47B42D789U   IDENTIFICATIVO: NA/001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4 MILONE             ANNA MARIA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1/1945 (NA)    CODICE FISCALE: MLNNMR45A43F839P   IDENTIFICATIVO: NA/034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5 GAGLIONE           FLORA   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7/1970 (AV)    CODICE FISCALE: GGLFLR70L55A508S   IDENTIFICATIVO: NA/039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6 CARLINO            NOEMI   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12/1967 (NA)    CODICE FISCALE: CRLNMO67T54F839N   IDENTIFICATIVO: NA/037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7 SIMONETTI          ANNA           24,00  18,00                          R 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1/1967 (NA)    CODICE FISCALE: SMNNNA67A70F839A   IDENTIFICATIVO: NA/03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8 UMMARINO           SILVIA    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8/1952 (NA)    CODICE FISCALE: MMRSLV52M41F839K   IDENTIFICATIVO: NA/035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9 RUSSOMANNO         ANGELA  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5/1972 (AV)    CODICE FISCALE: RSSNGL72E67A509G   IDENTIFICATIVO: NA/025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0 DI NAPOLI          LOREDANA       24,00  18,00                           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0/05/1971 (NA)    CODICE FISCALE: DNPLDN71E50F839F   IDENTIFICATIVO: NA/096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1 CARBONE            OLGA    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6/1970 (NA)    CODICE FISCALE: CRBLGO70H53G190U   IDENTIFICATIVO: NA/036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2 FALCO              GIOVANNA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5/1964 (NA)    CODICE FISCALE: FLCGNN64E66L460O   IDENTIFICATIVO: NA/023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3 DI NAPOLI          MARIACOLONNA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1/1957 (NA)    CODICE FISCALE: DNPHCL57A68E054H   IDENTIFICATIVO: NA/039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4 MATRONE            ROSALBA 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1/1956 (NA)    CODICE FISCALE: MTRRLB56A63F839S   IDENTIFICATIVO: NA/041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5 GUASTAFERRO        MARIA ROSARIA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10/1976 (NA)    CODICE FISCALE: GSTMRS76R65H931K   IDENTIFICATIVO: NA/032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6 ANGELINO           ANNARIT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4/1974 (NA)    CODICE FISCALE: NGLNRT74D49I293W   IDENTIFICATIVO: NA/040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7 TORTORA            ROBERT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2/1974 (CE)    CODICE FISCALE: TRTRRT74B65E791D   IDENTIFICATIVO: NA/039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8 MAROTTA            MAR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5/1973 (NA)    CODICE FISCALE: MRTMRA73E61F839W   IDENTIFICATIVO: NA/036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9 LANDI              ROSSELLA       24,00  18,00                           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5/06/1971 (NA)    CODICE FISCALE: LNDRSL71H45F839I   IDENTIFICATIVO: NA/039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0 LUPOLI             ANTONELLA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4/1971 (NA)    CODICE FISCALE: LPLNNL71D68F839J   IDENTIFICATIVO: NA/038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1 GRANIERO           MARIAFRANCESC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03/1971 (NA)    CODICE FISCALE: GRNMFR71C42A455X   IDENTIFICATIVO: NA/03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2 CAMPONE            LUC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6/1970 (NA)    CODICE FISCALE: CMPLCU70H61F839O   IDENTIFICATIVO: NA/030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3 MAZZOTTI           MICHELA        24,00  18,00                           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8/04/1970 (NA)    CODICE FISCALE: MZZMHL70D68F839V   IDENTIFICATIVO: NA/00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4 BUONAGURO          ADRIAN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1/1970 (NA)    CODICE FISCALE: BNGDRN70A63G812K   IDENTIFICATIVO: NA/035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5 MEGALE             MARIA EVELINA  24,00  18,00                           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3/01/1970 (NA)    CODICE FISCALE: MGLMVL70A53F839J   IDENTIFICATIVO: NA/033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6 DE PASCALE         DIVA 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12/1969 (NA)    CODICE FISCALE: DPSDVI69T43F839W   IDENTIFICATIVO: NA/035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7 FERRAGINA          EMILIAN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1/08/1969 (NA)    CODICE FISCALE: FRRMLN69M71F839I   IDENTIFICATIVO: NA/034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8 FERRARA            GABRIELLA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8/1969 (NA)    CODICE FISCALE: FRRGRL69M63L845J   IDENTIFICATIVO: NA/037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9 NUNZIATA           IMMACOLATA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6/1969 (NA)    CODICE FISCALE: NNZMCL69H69H860D   IDENTIFICATIVO: NA/03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0 TORINO             LUC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02/1969 (SA)    CODICE FISCALE: TRNLCU69B48H431X   IDENTIFICATIVO: NA/030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1 ROMANO             ANGEL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1/1969 (SA)    CODICE FISCALE: RMNNGL69A59I483G   IDENTIFICATIVO: NA/031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2 ACOCELLA           SILVI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3/1968 (NA)    CODICE FISCALE: CCLSLV68C69F839B   IDENTIFICATIVO: NA/041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3 ARENIELLO          CONCETT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7/1967 (NA)    CODICE FISCALE: RNLCCT67L41H931I   IDENTIFICATIVO: NA/033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4 LO RUSSO           SIMON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1/1967 (NA)    CODICE FISCALE: LRSSMN67A41F839B   IDENTIFICATIVO: NA/034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5 CERRA              MARIA SERAFIN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11/1966 (NA)    CODICE FISCALE: CRRMSR66S63F839J   IDENTIFICATIVO: NA/030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6 CAMBRI             ANGEL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8/1966 (NA)    CODICE FISCALE: CMBNGL66M51C129V   IDENTIFICATIVO: NA/03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7 TARALLO            ANNAMARIA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8/1966 (NA)    CODICE FISCALE: TRLNMR66M49F839N   IDENTIFICATIVO: NA/039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8 DATTOLI            MARIA ANTONIE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9/1964 (PZ)    CODICE FISCALE: DTTMNT64P68I157M   IDENTIFICATIVO: NA/037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9 CAIAZZA            PAOL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6/1964 (NA)    CODICE FISCALE: CZZPLA64H70F839I   IDENTIFICATIVO: NA/033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0 ARCHETTI           AUTILI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3/1964 (NA)    CODICE FISCALE: RCHTLA64C43G190X   IDENTIFICATIVO: NA/037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1 SEVERINO           ROSA 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10/1963 (NA)    CODICE FISCALE: SVRRSO63R48G762L   IDENTIFICATIVO: NA/037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2 COSTAGLIOLA        CARMEL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2/1963 (NA)    CODICE FISCALE: CSTCML63B51F839J   IDENTIFICATIVO: NA/037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3 SCHIOPPA           MICHELE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7/1960 (NA)    CODICE FISCALE: SCHMHL60L25F839X   IDENTIFICATIVO: NA/030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4 ALLOCCA            CARMEL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7/06/1959 (NA)    CODICE FISCALE: LLCCML59H57F839E   IDENTIFICATIVO: NA/033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5 LIVIGNI            RAFFAEL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6/1959 (NA)    CODICE FISCALE: LVGRFL59H49F839L   IDENTIFICATIVO: NA/003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6 PAPARO             RAFFAELLA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7/1958 (NA)    CODICE FISCALE: PPRRFL58L43F839V   IDENTIFICATIVO: NA/03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7 CALABRESE          ASSUNT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5/1957 (NA)    CODICE FISCALE: CLBSNT57E70F839C   IDENTIFICATIVO: NA/039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8 MORRICONE          MARIA ROSARIA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1/1957 (NA)    CODICE FISCALE: MRRMRS57A68C129W   IDENTIFICATIVO: NA/03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9 NATALE             FILOMEN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12/1956 (NA)    CODICE FISCALE: NTLFMN56T55F839W   IDENTIFICATIVO: NA/029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0 GENTILE            ANGEL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5/1954 (NA)    CODICE FISCALE: GNTNGL54E66F839U   IDENTIFICATIVO: NA/003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1 SAVARESE           MARIA GIUSEPP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9/1953 (NA)    CODICE FISCALE: SVRMGS53P63F162E   IDENTIFICATIVO: NA/04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2 IMPERATO           CECILIA ELENA  24,00  18,00                                                          S    42,00 2000</w:t>
      </w:r>
    </w:p>
    <w:p>
      <w:pPr>
        <w:pStyle w:val="Normal"/>
        <w:rPr/>
      </w:pPr>
      <w:r>
        <w:rPr/>
        <w:t>R     23/06/1951 (NA)    CODICE FISCALE: MPRCLL51H63C697P   IDENTIFICATIVO: NA/037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3 ANTENORA           MAR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9/1950 (BA)    CODICE FISCALE: NTNMRA50P62A662C   IDENTIFICATIVO: NA/035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4 DE VITO            TERESA         24,00  18,00                     M    GQ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3/1963 (NA)    CODICE FISCALE: DVTTRS63C67L259T   IDENTIFICATIVO: NA/08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5 IOVINO             MARIA          24,00  18,00                          G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7/07/1964 (NA)    CODICE FISCALE: VNIMRA64L47F839Y   IDENTIFICATIVO: NA/08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6 GUARINO            PASQUALINA     24,00  18,00                          J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8/1963 (NA)    CODICE FISCALE: GRNPQL63M48F839J   IDENTIFICATIVO: NA/09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7 CATERINO           ORSOLA         24,00  18,00                          NQRS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1/1970 (NA)    CODICE FISCALE: CTRRSL70A55F799E   IDENTIFICATIVO: NA/028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8 MOSCARIELLO        GELSOMINA      24,00  18,00                          QR     P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02/1970 (NA)    CODICE FISCALE: MSCGSM70B54G813F   IDENTIFICATIVO: NA/09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79 DI MAURO           SANTINA        24,00  18,00                          QR           2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5/06/1968 (NA)    CODICE FISCALE: DMRSTN68H45F839V   IDENTIFICATIVO: NA/092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0 CICCARELLI         MARIA          24,00  18,00                          Q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1/08/1967 (NA)    CODICE FISCALE: CCCMRA67M51E054S   IDENTIFICATIVO: NA/097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1 BUONTEMPO          MARIA ROSARIA  24,00  18,00                          QR           2                  S    42,00 2002</w:t>
      </w:r>
    </w:p>
    <w:p>
      <w:pPr>
        <w:pStyle w:val="Normal"/>
        <w:rPr/>
      </w:pPr>
      <w:r>
        <w:rPr/>
        <w:t>R     10/02/1967 (NA)    CODICE FISCALE: BNTMRS67B50F839L   IDENTIFICATIVO: NA/03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2 CALDARELLI         FILOMENA       24,00  18,00                          Q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8/11/1964 (NA)    CODICE FISCALE: CLDFMN64S68F839H   IDENTIFICATIVO: NA/02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3 LOMBARDO           GASPARE        24,00  18,00                          QR           1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3/01/1939 (PA)    CODICE FISCALE: LMBGPR39A23B780R   IDENTIFICATIVO: NA/089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4 DE SAPIO           DOMENICA TIZI  24,00  18,00       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1/1972 (MI)    CODICE FISCALE: DSPDNC72A49F205R   IDENTIFICATIVO: NA/086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5 SCARPATO           ANTONELLA      24,00  18,00                          Q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7/05/1974 (NA)    CODICE FISCALE: SCRNNL74E47L259D   IDENTIFICATIVO: NA/089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6 CASTIGLIONE        EMANUELA       24,00  18,00                          Q       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9/01/1974 (NA)    CODICE FISCALE: CSTMNL74A59F839U   IDENTIFICATIVO: NA/086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7 CORBETTI           CATERINA       24,00  18,00                          Q      P          X             S    42,00 2002</w:t>
      </w:r>
    </w:p>
    <w:p>
      <w:pPr>
        <w:pStyle w:val="Normal"/>
        <w:rPr/>
      </w:pPr>
      <w:r>
        <w:rPr/>
        <w:t>R     19/03/1971 (NA)    CODICE FISCALE: CRBCRN71C59F839M   IDENTIFICATIVO: NA/02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8 SARNATARO          TERESA         24,00  18,00                          Q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1/1971 (NA)    CODICE FISCALE: SRNTRS71A50F799P   IDENTIFICATIVO: NA/086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89 BANI               MIRIAM         24,00  18,00                          Q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2/1970 (NA)    CODICE FISCALE: BNAMRM70B45F839Y   IDENTIFICATIVO: NA/096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0 FLOCCO             CARMELA        24,00  18,00                          Q       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9/08/1965 (NA)    CODICE FISCALE: FLCCML65M69F839R   IDENTIFICATIVO: NA/087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1 LUONGO             ANGELA         21,00  18,00          3,00            Q       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5/02/1964 (NA)    CODICE FISCALE: LNGNGL64B55F839A   IDENTIFICATIVO: NA/041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2 JAMES              ANNA           24,00  18,00                          Q       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30/04/1954 (NA)    CODICE FISCALE: JMSNNA54D70F839C   IDENTIFICATIVO: NA/088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3 SIGNORIELLO        GRAZIA         24,00  18,00                          Q                 X                  42,00 2002</w:t>
      </w:r>
    </w:p>
    <w:p>
      <w:pPr>
        <w:pStyle w:val="Normal"/>
        <w:rPr/>
      </w:pPr>
      <w:r>
        <w:rPr/>
        <w:t>R     22/08/1947 (NA)    CODICE FISCALE: SGNGRZ47M62F839O   IDENTIFICATIVO: NA/033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4 SCAMARDELLA        ALESSANDRA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05/1975 (NA)    CODICE FISCALE: SCMLSN75E54F839F   IDENTIFICATIVO: NA/086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5 ESPOSITO           TERESA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4/1973 (NA)    CODICE FISCALE: SPSTRS73D67E955V   IDENTIFICATIVO: NA/03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6 LORETO             MARISA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4/1973 (NA)    CODICE FISCALE: LRTMRS73D58A024G   IDENTIFICATIVO: NA/087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7 DE BONO            GIULIA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7/1972 (NA)    CODICE FISCALE: DBNGLI72L55F839F   IDENTIFICATIVO: NA/091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8 GNERRE             PAOLA 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9/09/1971 (BN)    CODICE FISCALE: GNRPLA71P69C284X   IDENTIFICATIVO: NA/09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99 AMBRUOSO           ALFONSO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3/1970 (NA)    CODICE FISCALE: MBRLNS70C26L259B   IDENTIFICATIVO: NA/090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0 LONGOBARDI         GERARDA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7/01/1970 (NA)    CODICE FISCALE: LNGGRD70A47E906Y   IDENTIFICATIVO: NA/041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1 DONISI             ROSA  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6/1969 (NA)    CODICE FISCALE: DNSRSO69H66G964X   IDENTIFICATIVO: NA/097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2 DI COSTANZO        MARIA 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4/1969 (NA)    CODICE FISCALE: DCSMRA69D42G964T   IDENTIFICATIVO: NA/04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3 DI MAIO            GIOVANNA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5/08/1968 (NA)    CODICE FISCALE: DMIGNN68M45B227E   IDENTIFICATIVO: NA/08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4 TRAPANI            MARIA 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7/1967 (NA)    CODICE FISCALE: TRPMRA67L59L845X   IDENTIFICATIVO: NA/093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5 SIBILIO            VITTORIA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4/1967 (NA)    CODICE FISCALE: SBLVTR67D48G812W   IDENTIFICATIVO: NA/096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6 GIURANNA           CLAUDIA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12/1965 (NA)    CODICE FISCALE: GRNCLD65T55F839F   IDENTIFICATIVO: NA/089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7 NAPOLITANO         FRANCESCO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11/1965 (NA)    CODICE FISCALE: NPLFNC65S18F839K   IDENTIFICATIVO: NA/09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8 DEL VECCHIO        MARIA 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6/11/1964 (NA)    CODICE FISCALE: DLVMRA64S66G190M   IDENTIFICATIVO: NA/095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09 NOTARILE           CONCETTA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1/02/1963 (NA)    CODICE FISCALE: NTRCCT63B41E329Z   IDENTIFICATIVO: NA/088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0 ARICO'             GIOVANNI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3/08/1960 (NA)    CODICE FISCALE: RCAGNN60M03F839I   IDENTIFICATIVO: NA/098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1 CASCONE            GIOVANNA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2/05/1958 (NA)    CODICE FISCALE: CSCGNN58E62C129D   IDENTIFICATIVO: NA/097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2 MORANO             PATRIZIA       24,00  18,00                          Q                                    42,00 2002</w:t>
      </w:r>
    </w:p>
    <w:p>
      <w:pPr>
        <w:pStyle w:val="Normal"/>
        <w:rPr/>
      </w:pPr>
      <w:r>
        <w:rPr/>
        <w:t>R     01/09/1954 (NA)    CODICE FISCALE: MRNPRZ54P41F839T   IDENTIFICATIVO: NA/087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3 GARGIULO           LORENA         24,00  18,00                          R            3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11/1964 (NA)    CODICE FISCALE: GRGLRN64S56E131H   IDENTIFICATIVO: NA/098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4 D'ANGELO           BARBARA        24,00  18,00                          R            3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7/1969 (NA)    CODICE FISCALE: DNGBBR69L62F839K   IDENTIFICATIVO: NA/026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5 TARTAGLIA          CHIARA         24,00  18,00                          R            3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11/1966 (NA)    CODICE FISCALE: TRTCHR66S67F839D   IDENTIFICATIVO: NA/087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6 MANZI              ROSA           18,00  18,00   6,00                   R            3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8/1965 (NA)    CODICE FISCALE: MNZRSO65M67I300S   IDENTIFICATIVO: NA/093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7 PALLADINO          ENZA  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4/1967 (NA)    CODICE FISCALE: PLLNZE67D67F839C   IDENTIFICATIVO: NA/039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8 TOMAS              GIOVANNA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4/1967 (NA)    CODICE FISCALE: TMSGNN67D65F839R   IDENTIFICATIVO: NA/093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19 CICCARELLI         LUIGI 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6/1962 (NA)    CODICE FISCALE: CCCLGU62H22F839R   IDENTIFICATIVO: NA/088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0 CAPASSO            GIUSEPPE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5/1951 (NA)    CODICE FISCALE: CPSGPP51E04E954X   IDENTIFICATIVO: NA/091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1 ARVONIO            PASQUALINA     24,00  18,00                          R            1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9/1964 (NA)    CODICE FISCALE: RVNPQL64P65G812X   IDENTIFICATIVO: NA/087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2 FONTANA            EMILIA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11/1974 (NA)    CODICE FISCALE: FNTMLE74S48F839I   IDENTIFICATIVO: NA/09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3 MONTUONO           MARIA FRANCES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2/1974 (NA)    CODICE FISCALE: MNTMFR74B67F839X   IDENTIFICATIVO: NA/087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4 PALMENTIERI        ANGELA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3/1973 (NA)    CODICE FISCALE: PLMNGL73C66F839J   IDENTIFICATIVO: NA/08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5 CERCIELLO          MARIA 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1/01/1972 (NA)    CODICE FISCALE: CRCMRA72A71F839S   IDENTIFICATIVO: NA/02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6 PATIERNO           ARMANDO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7/1971 (NA)    CODICE FISCALE: PTRRND71L05F839X   IDENTIFICATIVO: NA/084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7 DI LAURO           MARIA 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5/1969 (NA)    CODICE FISCALE: DLRMRA69E62C129L   IDENTIFICATIVO: NA/034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8 MORELLI            CLAUDIA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07/1968 (NA)    CODICE FISCALE: MRLCLD68L57F839P   IDENTIFICATIVO: NA/088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9 MARINO             ANNA LUISA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3/1968 (NA)    CODICE FISCALE: MRNNLS68C67A064B   IDENTIFICATIVO: NA/089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0 MARINO             DANIELA        24,00  18,00                     N    S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8/08/1974 (NA)    CODICE FISCALE: MRNDNL74M68A064N   IDENTIFICATIVO: NA/097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1 VISCARDI           STEFANIA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0/02/1975 (NA)    CODICE FISCALE: VSCSFN75B60F839Y   IDENTIFICATIVO: NA/089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2 AMMENDOLA          SERENA  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3/08/1972 (NA)    CODICE FISCALE: MMNSRN72M63F839F   IDENTIFICATIVO: NA/084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3 FALCOMATA'         MARIA   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11/1971 (NA)    CODICE FISCALE: FLCMRA71S53F839J   IDENTIFICATIVO: NA/091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4 PASQUILE           ANGELA  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8/10/1968 (NA)    CODICE FISCALE: PSQNGL68R68F839O   IDENTIFICATIVO: NA/09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5 PAGANO             LUCIA   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10/1967 (NA)    CODICE FISCALE: PGNLCU67R62F839Y   IDENTIFICATIVO: NA/097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6 ROTUNNO            MARIA NICOLET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12/1975 (CE)    CODICE FISCALE: RTNMNC75T43A512R   IDENTIFICATIVO: NA/03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7 AMBROSIO           ORNEL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11/1975 (NA)    CODICE FISCALE: MBRRLL75S57F839H   IDENTIFICATIVO: NA/03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8 NOCERINO           AMALIA         24,00  18,00                                                          S    42,00 2002</w:t>
      </w:r>
    </w:p>
    <w:p>
      <w:pPr>
        <w:pStyle w:val="Normal"/>
        <w:rPr/>
      </w:pPr>
      <w:r>
        <w:rPr/>
        <w:t>R     13/03/1975 (NA)    CODICE FISCALE: NCRMLA75C53F839D   IDENTIFICATIVO: NA/089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39 ARMERINO           IRIDE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6/03/1975 (NA)    CODICE FISCALE: RMRRDI75C46L845X   IDENTIFICATIVO: NA/075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0 BOCCIA             ROS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1/10/1974 (NA)    CODICE FISCALE: BCCRSO74R71L845D   IDENTIFICATIVO: NA/09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1 SANGES             PAOL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10/1974 (NA)    CODICE FISCALE: SNGPLA74R56F839A   IDENTIFICATIVO: NA/092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2 PALMIERI           ADRIAN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1/03/1974 (NA)    CODICE FISCALE: PLMDRN74C61A064A   IDENTIFICATIVO: NA/088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3 FERRARO            FLOR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0/03/1974 (NA)    CODICE FISCALE: FRRFLR74C60F839P   IDENTIFICATIVO: NA/091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4 BIANCOSPINO        ROSALIND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9/1973 (NA)    CODICE FISCALE: BNCRLN73P42D790K   IDENTIFICATIVO: NA/087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5 ARPINO             RAFFAELL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8/1973 (NA)    CODICE FISCALE: RPNRFL73M66G813U   IDENTIFICATIVO: NA/040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6 AMBROSIANO         ROBERT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31/07/1973 (NA)    CODICE FISCALE: MBRRRT73L71F839U   IDENTIFICATIVO: NA/090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7 AQUINO             ROSANN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1/07/1973 (NA)    CODICE FISCALE: QNARNN73L71F839T   IDENTIFICATIVO: NA/095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8 NASTI              PAOLA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7/06/1973 (NA)    CODICE FISCALE: NSTPLA73H47F839V   IDENTIFICATIVO: NA/089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49 MASTROMINICO       IMM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2/1973 (NA)    CODICE FISCALE: MSTMMI73B58B759U   IDENTIFICATIVO: NA/097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0 VISCO              STEFANIA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5/02/1973 (NA)    CODICE FISCALE: VSCSFN73B55F839H   IDENTIFICATIVO: NA/097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1 PITTERA'           VALERI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12/1972 (NA)    CODICE FISCALE: PTTVLR72T57F839Z   IDENTIFICATIVO: NA/085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2 SCOTTO D'ANIELLO   LUIS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11/1972 (NA)    CODICE FISCALE: SCTLSU72S45F839L   IDENTIFICATIVO: NA/086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3 SALZANO DE LUNA    ANTONELL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7/07/1972 (NA)    CODICE FISCALE: SLZNNL72L47F799E   IDENTIFICATIVO: NA/093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4 PICARDI            NUNZI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3/1972 (NA)    CODICE FISCALE: PCRNNZ72C59F839N   IDENTIFICATIVO: NA/037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5 RUGGIERO           CARM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1/1972 (NA)    CODICE FISCALE: RGGCML72A49G812G   IDENTIFICATIVO: NA/094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6 LADOGANA           LIVIA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6/11/1971 (NA)    CODICE FISCALE: LDGLVI71S66F839U   IDENTIFICATIVO: NA/084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7 DI CAPUA           ANNUNZIATINA   24,00  18,00                                 P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6/08/1971 (NA)    CODICE FISCALE: DCPNNZ71M66L845S   IDENTIFICATIVO: NA/095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8 LIGUORO            CARM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1/07/1971 (NA)    CODICE FISCALE: LGRCML71L51L259O   IDENTIFICATIVO: NA/097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59 DI MEGLIO          EMANUEL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5/1971 (NA)    CODICE FISCALE: DMGMNL71E59F839W   IDENTIFICATIVO: NA/086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0 CICALA             FILOME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05/1971 (CE)    CODICE FISCALE: CCLFMN71E41A512T   IDENTIFICATIVO: NA/092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1 PROTA              SAR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0/01/1971 (NA)    CODICE FISCALE: PRTSRA71A70F839F   IDENTIFICATIVO: NA/088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2 BASILE             CARM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12/1970 (NA)    CODICE FISCALE: BSLCML70T43F839N   IDENTIFICATIVO: NA/087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3 PAPARO             ANN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11/1970 (NA)    CODICE FISCALE: PPRNNA70S57C495N   IDENTIFICATIVO: NA/097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4 MAGLIANO           MICH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2/1970 (NA)    CODICE FISCALE: MGLMHL70B52L259H   IDENTIFICATIVO: NA/090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5 MARAUCCI           STEFANI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2/1970 (NA)    CODICE FISCALE: MRCSFN70B48F839Q   IDENTIFICATIVO: NA/091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6 TUFANO             ILARIA         22,00  18,00   2,00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09/1969 (GE)    CODICE FISCALE: TFNLRI69P57H183H   IDENTIFICATIVO: NA/094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7 INTERMITE MONTANAR MARIA ROSARIA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5/1969 (NA)    CODICE FISCALE: NTRMRS69E48F839H   IDENTIFICATIVO: NA/088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8 SCARDIGNO          LAURA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6/03/1969 (NA)    CODICE FISCALE: SCRLRA69C66C129M   IDENTIFICATIVO: NA/086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9 CICALESE           LUCI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3/1969 (SA)    CODICE FISCALE: CCLLCU69C59F912E   IDENTIFICATIVO: NA/094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0 ANDRIA             STEFANIA       24,00  18,00                                                          S    42,00 2002</w:t>
      </w:r>
    </w:p>
    <w:p>
      <w:pPr>
        <w:pStyle w:val="Normal"/>
        <w:rPr/>
      </w:pPr>
      <w:r>
        <w:rPr/>
        <w:t>R     16/02/1969 (NA)    CODICE FISCALE: NDRSFN69B56F839L   IDENTIFICATIVO: NA/085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1 D'ONOFRIO          LOREDA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1/1969 (NA)    CODICE FISCALE: DNFLDN69A62F839S   IDENTIFICATIVO: NA/086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2 SERPICO            FRANCESC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11/1968 (NA)    CODICE FISCALE: SRPFNC68S49F839L   IDENTIFICATIVO: NA/036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3 APONTE             RITA 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4/09/1968 (NA)    CODICE FISCALE: PNTRTI68P54F839B   IDENTIFICATIVO: NA/041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4 PETRUCCI           ROSARI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5/1968 (NA)    CODICE FISCALE: PTRRSR68E56F839U   IDENTIFICATIVO: NA/097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5 BUONANNO           SILVAN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6/03/1968 (NA)    CODICE FISCALE: BNNSVN68C66F839P   IDENTIFICATIVO: NA/092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6 GALLINARO          CLAUDI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GLLCLD67M64L245X   IDENTIFICATIVO: NA/098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7 ADAMO              PATRIZI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8/1967 (NA)    CODICE FISCALE: DMAPRZ67M52C129N   IDENTIFICATIVO: NA/04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8 AMORE              CONCETT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12/1965 (NA)    CODICE FISCALE: MRACCT65T49L259H   IDENTIFICATIVO: NA/031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79 MARGARITA          STEFANI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9/1964 (NA)    CODICE FISCALE: MRGSFN64P62F839T   IDENTIFICATIVO: NA/089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0 MAMONE CAPRIA      PAOLO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7/07/1964 (NA)    CODICE FISCALE: MMNPLA64L07F839B   IDENTIFICATIVO: NA/088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1 CLEMENTE           BIANCA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1/12/1963 (NA)    CODICE FISCALE: CLMBNC63T61F839N   IDENTIFICATIVO: NA/090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2 FESTINI            ANTONELL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08/1963 (MI)    CODICE FISCALE: FSTNNL63M53F205E   IDENTIFICATIVO: NA/087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3 SARTO              MARIN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1/1963 (NA)    CODICE FISCALE: SRTMRN63A67F839K   IDENTIFICATIVO: NA/086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4 LANDI              TERESA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0/04/1962 (NA)    CODICE FISCALE: LNDTRS62D50F839R   IDENTIFICATIVO: NA/097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5 PERNA              LUCIANO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9/05/1961 (NA)    CODICE FISCALE: PRNLCN61E19F839I   IDENTIFICATIVO: NA/096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6 BORREALE           ROS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1/1961 (NA)    CODICE FISCALE: BRRRSO61A49B990M   IDENTIFICATIVO: NA/084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7 SENATORE           TERESA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7/06/1958 (SA)    CODICE FISCALE: SNTTRS58H47C361C   IDENTIFICATIVO: NA/085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8 VENDITTI           RENAT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01/1957 (NA)    CODICE FISCALE: VNDRNT57A43F839K   IDENTIFICATIVO: NA/093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89 RUGGIERO           RAFFAELLA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5/02/1954 (NA)    CODICE FISCALE: RGGRFL54B55A064R   IDENTIFICATIVO: NA/092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0 TORTORA            MARIA ROSARIA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10/1953 (NA)    CODICE FISCALE: TRTMRS53R49E329K   IDENTIFICATIVO: NA/028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1 SORRENTINO         MARIA          24,00  18,00                          QR           1    X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1/01/1974 (NA)    CODICE FISCALE: SRRMRA74A41L259V   IDENTIFICATIVO: NA/102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2 ALTERIO            MARIA          24,00  18,00                          Q      P          X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27/12/1969 (NA)    CODICE FISCALE: LTRMRA69T67G190Y   IDENTIFICATIVO: NA/101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3 FEOLA              FRANCESCO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30/07/1972 (NA)    CODICE FISCALE: FLEFNC72L30F839F   IDENTIFICATIVO: NA/102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4 AVILIA             PAOLA          24,00  18,00                                                               42,00 2003 2003</w:t>
      </w:r>
    </w:p>
    <w:p>
      <w:pPr>
        <w:pStyle w:val="Normal"/>
        <w:rPr/>
      </w:pPr>
      <w:r>
        <w:rPr/>
        <w:t xml:space="preserve">      </w:t>
      </w:r>
      <w:r>
        <w:rPr/>
        <w:t>22/01/1970 (NA)    CODICE FISCALE: VLAPLA70A62F839O   IDENTIFICATIVO: NA/101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5 CAIAZZO            EMILIO                42,00                          RS           3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25/03/1945 (NA)    CODICE FISCALE: CZZMLE45C25G812I   IDENTIFICATIVO: NA/103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6 VISONE             LOREDANA       23,00  18,00                          QR           2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0/08/1973 (NA)    CODICE FISCALE: VSNLDN73M50F839P   IDENTIFICATIVO: NA/035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7 ESPOSITO           VALERIA        23,00  18,00                          Q                               S    41,00 2000</w:t>
      </w:r>
    </w:p>
    <w:p>
      <w:pPr>
        <w:pStyle w:val="Normal"/>
        <w:rPr/>
      </w:pPr>
      <w:r>
        <w:rPr/>
        <w:t>R     18/03/1972 (NA)    CODICE FISCALE: SPSVLR72C58F839V   IDENTIFICATIVO: NA/002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8 BRUNETTI           ALESSANDRA     23,00  18,00                          R            1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1/12/1959 (NA)    CODICE FISCALE: BRNLSN59T41F839F   IDENTIFICATIVO: NA/021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99 SPOTO              GENESIA        23,00  18,00                                            X    X   X    S    41,00 2000</w:t>
      </w:r>
    </w:p>
    <w:p>
      <w:pPr>
        <w:pStyle w:val="Normal"/>
        <w:rPr/>
      </w:pPr>
      <w:r>
        <w:rPr/>
        <w:t xml:space="preserve">      </w:t>
      </w:r>
      <w:r>
        <w:rPr/>
        <w:t>27/08/1969 (CZ)    CODICE FISCALE: SPTGNS69M67C352N   IDENTIFICATIVO: NA/020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0 ORLANDO            ANNAMARIA      23,00  18,00                           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1/05/1967 (NA)    CODICE FISCALE: RLNNMR67E61C129T   IDENTIFICATIVO: NA/025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1 CIOFFI             MARIA          23,00  18,00                           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2/10/1951 (NA)    CODICE FISCALE: CFFMRA51R62F839U   IDENTIFICATIVO: NA/002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2 BARISANO           ANGELA         23,00  18,00                          Q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4/01/1960 (PE)    CODICE FISCALE: BRSNGL60A64B722U   IDENTIFICATIVO: NA/028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3 CAPOCOTTA          SILVANA        23,00  18,00                          R            1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14/12/1970 (NA)    CODICE FISCALE: CPCSVN70T54F839D   IDENTIFICATIVO: NA/088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4 GARGIULO           PAOLA          23,00  18,00                                            X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8/06/1966 (NA)    CODICE FISCALE: GRGPLA66H68E131G   IDENTIFICATIVO: NA/098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5 AMBROSIO           CRISTINA       21,00  18,00   2,00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9/12/1969 (NA)    CODICE FISCALE: MBRCST69T69C495C   IDENTIFICATIVO: NA/037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6 COPPOLA            LUIGIA         21,00  18,00   2,00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3/11/1968 (NA)    CODICE FISCALE: CPPLGU68S63I469F   IDENTIFICATIVO: NA/038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7 D'APONTE           IMMACOLATA     21,00  18,00   2,00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8/11/1966 (NA)    CODICE FISCALE: DPNMCL66S68F839U   IDENTIFICATIVO: NA/093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8 PELUSO             ANNA           21,00  18,00   2,00                   R            2    X             S    41,00 2003 2003</w:t>
      </w:r>
    </w:p>
    <w:p>
      <w:pPr>
        <w:pStyle w:val="Normal"/>
        <w:rPr/>
      </w:pPr>
      <w:r>
        <w:rPr/>
        <w:t xml:space="preserve">      </w:t>
      </w:r>
      <w:r>
        <w:rPr/>
        <w:t>31/08/1955 (NA)    CODICE FISCALE: PLSNNA55M71G283Y   IDENTIFICATIVO: NA/102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09 LAMAGNA            ANTONIETTA            39,00   2,00                   QR           2                  S    41,00 2003</w:t>
      </w:r>
    </w:p>
    <w:p>
      <w:pPr>
        <w:pStyle w:val="Normal"/>
        <w:rPr/>
      </w:pPr>
      <w:r>
        <w:rPr/>
        <w:t xml:space="preserve">      </w:t>
      </w:r>
      <w:r>
        <w:rPr/>
        <w:t>25/03/1965 (NA)    CODICE FISCALE: LMGNNT65C65F839T   IDENTIFICATIVO: NA/102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0 BALI               IDA            22,00  18,00                          Q                 X                  40,00 2000</w:t>
      </w:r>
    </w:p>
    <w:p>
      <w:pPr>
        <w:pStyle w:val="Normal"/>
        <w:rPr/>
      </w:pPr>
      <w:r>
        <w:rPr/>
        <w:t>R     08/03/1966 (NA)    CODICE FISCALE: BLADIA66C48C129E   IDENTIFICATIVO: NA/034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1 IAZZETTA           ANTONIETTA     22,00  18,00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13/01/1966 (NA)    CODICE FISCALE: ZZTNNT66A53G812X   IDENTIFICATIVO: NA/025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2 CAROTENUTO         ANNA           22,00  18,00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5/12/1963 (NA)    CODICE FISCALE: CRTNNA63T65B077Q   IDENTIFICATIVO: NA/023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3 ATRIPALDI          ANNA           22,00  18,00                          Q                  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1/02/1951 (NA)    CODICE FISCALE: TRPNNA51B61G902P   IDENTIFICATIVO: NA/035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4 SEPE               PATRIZIA       22,00  18,00                          R            2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2/01/1968 (NA)    CODICE FISCALE: SPEPRZ68A62F839L   IDENTIFICATIVO: NA/02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5 BEATO              STEFANIA       22,00  18,00                           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5/10/1963 (NA)    CODICE FISCALE: BTESFN63R65F839J   IDENTIFICATIVO: NA/021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6 MOLA               ANTONELLA      22,00  18,00                                             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07/03/1961 (NA)    CODICE FISCALE: MLONNL61C47F839S   IDENTIFICATIVO: NA/04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7 VITALE             CLARA          22,00  18,00                                             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9/10/1956 (NA)    CODICE FISCALE: VTLCLR56R69F839C   IDENTIFICATIVO: NA/034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8 VENTRIGLIA         MARIAROSARIA   22,00  18,00                          QR           2                  S    40,00 2002</w:t>
      </w:r>
    </w:p>
    <w:p>
      <w:pPr>
        <w:pStyle w:val="Normal"/>
        <w:rPr/>
      </w:pPr>
      <w:r>
        <w:rPr/>
        <w:t xml:space="preserve">      </w:t>
      </w:r>
      <w:r>
        <w:rPr/>
        <w:t>22/02/1965 (CE)    CODICE FISCALE: VNTMRS65B62I234B   IDENTIFICATIVO: NA/034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19 RUSSO              ANTONIETTA     22,00  18,00                          Q                 X             S    40,00 2002</w:t>
      </w:r>
    </w:p>
    <w:p>
      <w:pPr>
        <w:pStyle w:val="Normal"/>
        <w:rPr/>
      </w:pPr>
      <w:r>
        <w:rPr/>
        <w:t xml:space="preserve">      </w:t>
      </w:r>
      <w:r>
        <w:rPr/>
        <w:t>24/06/1960 (NA)    CODICE FISCALE: RSSNNT60H64F839D   IDENTIFICATIVO: NA/098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0 CHIOSI             SILVIA         18,00  18,00   4,00                   R            2                  S    40,00 2002</w:t>
      </w:r>
    </w:p>
    <w:p>
      <w:pPr>
        <w:pStyle w:val="Normal"/>
        <w:rPr/>
      </w:pPr>
      <w:r>
        <w:rPr/>
        <w:t xml:space="preserve">      </w:t>
      </w:r>
      <w:r>
        <w:rPr/>
        <w:t>13/10/1967 (NA)    CODICE FISCALE: CHSSLV67R53F839B   IDENTIFICATIVO: NA/092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1 DI MARZO           MADDALENA      22,00  18,00                                                          S    40,00 2002</w:t>
      </w:r>
    </w:p>
    <w:p>
      <w:pPr>
        <w:pStyle w:val="Normal"/>
        <w:rPr/>
      </w:pPr>
      <w:r>
        <w:rPr/>
        <w:t xml:space="preserve">      </w:t>
      </w:r>
      <w:r>
        <w:rPr/>
        <w:t>31/07/1972 (NA)    CODICE FISCALE: DMRMDL72L71D789G   IDENTIFICATIVO: NA/09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2 PIRACCI            GRAZIA         21,00  18,00                          GQ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4/1972 (NA)    CODICE FISCALE: PRCGRZ72D64I862N   IDENTIFICATIVO: NA/02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3 IORIO              FELICIA        21,00  18,00                          JQ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1/01/1958 (NA)    CODICE FISCALE: RIOFLC58A71F839L   IDENTIFICATIVO: NA/025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4 LAMURA             MARIA          21,00  18,00                          JQ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12/1948 (NA)    CODICE FISCALE: LMRMRA48T53F839F   IDENTIFICATIVO: NA/038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5 BONIFACIO          PATRIZIA       15,00  18,00   6,00                   LR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3/12/1967 (NA)    CODICE FISCALE: BNFPRZ67T43C129Q   IDENTIFICATIVO: NA/03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6 TALAMO             FABIANA        21,00  18,00                          QR           3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3/1961 (NA)    CODICE FISCALE: TLMFBN61C59F839A   IDENTIFICATIVO: NA/02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7 NATALE             MARIA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3/09/1967 (NA)    CODICE FISCALE: NTLMRA67P43E224P   IDENTIFICATIVO: NA/020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8 DI FILIPPO         AMELIA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12/1964 (SA)    CODICE FISCALE: DFLMLA64T41I720T   IDENTIFICATIVO: NA/025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29 GIORDANO           ANTONIETTA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8/1964 (NA)    CODICE FISCALE: GRDNNT64M52D789F   IDENTIFICATIVO: NA/024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0 COPPOLA            CARMELA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6/1964 (NA)    CODICE FISCALE: CPPCML64H44L245G   IDENTIFICATIVO: NA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1 AMBROSIO           MICHELINA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4/1964 (NA)    CODICE FISCALE: MBRMHL64D63H931H   IDENTIFICATIVO: NA/023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2 ALBAMONTE          MARINA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05/1960 (NA)    CODICE FISCALE: LBMMRN60E49F839X   IDENTIFICATIVO: NA/02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3 FERRARA            ELEONORA  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3/1968 (NA)    CODICE FISCALE: FRRLNR68C56F839A   IDENTIFICATIVO: NA/021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4 CATAPANO           MICHELE        21,00  18,00                          QR           2                  S    39,00 2000</w:t>
      </w:r>
    </w:p>
    <w:p>
      <w:pPr>
        <w:pStyle w:val="Normal"/>
        <w:rPr/>
      </w:pPr>
      <w:r>
        <w:rPr/>
        <w:t>R     17/01/1960 (NA)    CODICE FISCALE: CTPMHL60A17G813E   IDENTIFICATIVO: NA/037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5 GAMBARDELLA        PELLEGRINO     21,00  18,00                          QR           2                  S    39,00 2000</w:t>
      </w:r>
    </w:p>
    <w:p>
      <w:pPr>
        <w:pStyle w:val="Normal"/>
        <w:rPr/>
      </w:pPr>
      <w:r>
        <w:rPr/>
        <w:t>R     25/03/1956 (NA)    CODICE FISCALE: GMBPLG56C25F839J   IDENTIFICATIVO: NA/035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6 CHIACCHIO          ANNAMARIA      21,00  18,00                          QR           2                  S    39,00 2000</w:t>
      </w:r>
    </w:p>
    <w:p>
      <w:pPr>
        <w:pStyle w:val="Normal"/>
        <w:rPr/>
      </w:pPr>
      <w:r>
        <w:rPr/>
        <w:t>R     18/08/1955 (NA)    CODICE FISCALE: CHCNMR55M58C129U   IDENTIFICATIVO: NA/029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7 DE STEFANO DONZELL ANGELINA  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8/1952 (NA)    CODICE FISCALE: DSTNLN52M64D789K   IDENTIFICATIVO: NA/041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8 MATARESE           MARIA ANNUNZI  21,00  18,00                          QR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11/1955 (NA)    CODICE FISCALE: MTRMNN55S50F839S   IDENTIFICATIVO: NA/038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39 ROMANO             ANGELA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10/1972 (NA)    CODICE FISCALE: RMNNGL72R52L259C   IDENTIFICATIVO: NA/020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0 GRANDONI           BIANCA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4/1971 (NA)    CODICE FISCALE: GRNBNC71D47F839N   IDENTIFICATIVO: NA/024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1 BASILE             EMILIO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0/04/1970 (NA)    CODICE FISCALE: BSLMLE70D30F839O   IDENTIFICATIVO: NA/026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2 GUARINIELLO        IMMACOLATA     21,00  18,00                          Q                 X             S    39,00 2000</w:t>
      </w:r>
    </w:p>
    <w:p>
      <w:pPr>
        <w:pStyle w:val="Normal"/>
        <w:rPr/>
      </w:pPr>
      <w:r>
        <w:rPr/>
        <w:t>R     13/06/1969 (NA)    CODICE FISCALE: GRNMCL69H53F839Z   IDENTIFICATIVO: NA/023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3 CERVONE            MARIA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2/1969 (NA)    CODICE FISCALE: CRVMRA69B63G812Q   IDENTIFICATIVO: NA/02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4 MAGGIO             MARIA          21,00  18,00                          Q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30/10/1967 (NA)    CODICE FISCALE: MGGMRA67R70I293W   IDENTIFICATIVO: NA/025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5 FIENGA             LUISA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FNGLSU67M64F839F   IDENTIFICATIVO: NA/026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6 DE MARCO           ELVIRA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4/1967 (SA)    CODICE FISCALE: DMRLVR67D56I483Q   IDENTIFICATIVO: NA/024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7 MERCOGLIANO        MARIA  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2/03/1966 (NA)    CODICE FISCALE: MRCMRA66C62F839P   IDENTIFICATIVO: NA/026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8 STROCCHIA          ROSARIA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1/1966 (NA)    CODICE FISCALE: STRRSR66A44E955H   IDENTIFICATIVO: NA/027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49 SALZANO            CLOTILDE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7/1965 (SA)    CODICE FISCALE: SLZCTL65L52H703I   IDENTIFICATIVO: NA/028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0 AURIEMMA           ANNA 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7/1965 (NA)    CODICE FISCALE: RMMNNA65L47I820Q   IDENTIFICATIVO: NA/02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1 PRISCO             GIUSEPPINA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5/12/1964 (NA)    CODICE FISCALE: PRSGPP64T65H931J   IDENTIFICATIVO: NA/02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2 DE PIETRO          MARIA          21,00  18,00                          Q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30/03/1964 (NA)    CODICE FISCALE: DPTMRA64C70F839G   IDENTIFICATIVO: NA/033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3 ROMANO             ANNA 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12/1962 (NA)    CODICE FISCALE: RMNNNA62T51F839B   IDENTIFICATIVO: NA/024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4 DI STASIO          ANNA   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2/12/1961 (NA)    CODICE FISCALE: DSTNNA61T42F839D   IDENTIFICATIVO: NA/025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5 SFORZA             MARIA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8/1960 (NA)    CODICE FISCALE: SFRMRA60M55F839O   IDENTIFICATIVO: NA/021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6 BORRELLI           ANNA MARIA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5/1960 (NA)    CODICE FISCALE: BRRNMR60E59F839P   IDENTIFICATIVO: NA/025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7 DI LUCCIO          GIUSEPPINA     21,00  18,00                          Q                 X             S    39,00 2000</w:t>
      </w:r>
    </w:p>
    <w:p>
      <w:pPr>
        <w:pStyle w:val="Normal"/>
        <w:rPr/>
      </w:pPr>
      <w:r>
        <w:rPr/>
        <w:t>R     31/12/1959 (NA)    CODICE FISCALE: DLCGPP59T71G190C   IDENTIFICATIVO: NA/010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8 SALERNO            ENZA           21,00  18,00                          Q                 X                  39,00 2000</w:t>
      </w:r>
    </w:p>
    <w:p>
      <w:pPr>
        <w:pStyle w:val="Normal"/>
        <w:rPr/>
      </w:pPr>
      <w:r>
        <w:rPr/>
        <w:t>R     03/08/1959 (SA)    CODICE FISCALE: SLRNZE59M43I438F   IDENTIFICATIVO: NA/01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59 FUCCI              ELENA  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9/1956 (NA)    CODICE FISCALE: FCCLNE56P63L259C   IDENTIFICATIVO: NA/026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0 SODANO             MARIA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5/1951 (NA)    CODICE FISCALE: SDNMRA51E48I820B   IDENTIFICATIVO: NA/02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1 D ALESSIO          MARIA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4/1951 (NA)    CODICE FISCALE: DLSMRA51D53F162V   IDENTIFICATIVO: NA/032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2 PETRILLO           MARIA ROSARIA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01/1950 (NA)    CODICE FISCALE: PTRMRS50A67F839X   IDENTIFICATIVO: NA/028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3 BAGGIO             FLAVIA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07/1942 (NA)    CODICE FISCALE: BGGFLV42L51F839P   IDENTIFICATIVO: NA/020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4 TORINO             GIUSEPPINA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08/1973 (NA)    CODICE FISCALE: TRNGPP73M57F839B   IDENTIFICATIVO: NA/030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5 IAVARONE           ANGELA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6/1972 (CE)    CODICE FISCALE: VRNNGL72H58B963Z   IDENTIFICATIVO: NA/025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6 CERQUA             MARIA 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03/1971 (NA)    CODICE FISCALE: CRQMRA71C54F839D   IDENTIFICATIVO: NA/03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7 DI NAPOLI          LOREDANA       21,00  18,00                          Q      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7/12/1970 (NA)    CODICE FISCALE: DNPLDN70T67F839A   IDENTIFICATIVO: NA/085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8 MANFREDONIA        ANNA           21,00  18,00                          Q      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9/07/1970 (NA)    CODICE FISCALE: MNFNNA70L49C129S   IDENTIFICATIVO: NA/042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69 PAGLIONICO         CLARA 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5/1970 (NA)    CODICE FISCALE: PGLCLR70E64F839V   IDENTIFICATIVO: NA/028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0 ESPOSITO           EUGENIA        21,00  18,00                          Q      P                        S    39,00 2000</w:t>
      </w:r>
    </w:p>
    <w:p>
      <w:pPr>
        <w:pStyle w:val="Normal"/>
        <w:rPr/>
      </w:pPr>
      <w:r>
        <w:rPr/>
        <w:t>R     03/04/1967 (NA)    CODICE FISCALE: SPSGNE67D43L845A   IDENTIFICATIVO: NA/041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1 LICCARDO           TERESA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11/1966 (NA)    CODICE FISCALE: LCCTRS66S59F799L   IDENTIFICATIVO: NA/03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2 DI MONDA           ANTONIETTA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9/10/1962 (NA)    CODICE FISCALE: DMNNNT62R69G812S   IDENTIFICATIVO: NA/001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3 FERRARA            MARIAROSARIA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09/1960 (NA)    CODICE FISCALE: FRRMRS60P67B990T   IDENTIFICATIVO: NA/028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4 BARBATO            ANGELA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04/1957 (NA)    CODICE FISCALE: BRBNGL57D61E054E   IDENTIFICATIVO: NA/031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5 MATRONE            MARIAROSARIA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1/1956 (NA)    CODICE FISCALE: MTRMRS56A53C129K   IDENTIFICATIVO: NA/039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6 CICALA             LUIGIA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09/1949 (NA)    CODICE FISCALE: CCLLGU49P50A455H   IDENTIFICATIVO: NA/033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7 BRUNO              ROSA           21,00  18,00                          R 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10/1968 (NA)    CODICE FISCALE: BRNRSO68R45F839U   IDENTIFICATIVO: NA/03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8 MICCOLI            LIVIO          21,00  18,00                          R 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1/1968 (NA)    CODICE FISCALE: MCCLVI68A15F839K   IDENTIFICATIVO: NA/040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79 FERRERO            VIVIANA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2/07/1970 (NA)    CODICE FISCALE: FRRVVN70L62F839G   IDENTIFICATIVO: NA/041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0 BUONOMO            MARIA  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2/1962 (NA)    CODICE FISCALE: BNMMRA62B47B371A   IDENTIFICATIVO: NA/027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1 MOLINO             DANIELA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5/1960 (NA)    CODICE FISCALE: MLNDNL60E53F839L   IDENTIFICATIVO: NA/040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2 VAIA               FILOMENA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11/1954 (NA)    CODICE FISCALE: VAIFMN54S66F839H   IDENTIFICATIVO: NA/020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3 MARI               ANNA   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5/1954 (NA)    CODICE FISCALE: MRANNA54E44G902K   IDENTIFICATIVO: NA/02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4 GIUSTO             FRANCESCA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9/11/1975 (NA)    CODICE FISCALE: GSTFNC75S69F839B   IDENTIFICATIVO: NA/038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5 PALMA              ORNELL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05/1973 (NA)    CODICE FISCALE: PLMRLL73E46F839E   IDENTIFICATIVO: NA/030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6 DI MEO             TIZIAN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4/1972 (NA)    CODICE FISCALE: DMITZN72D64F839A   IDENTIFICATIVO: NA/035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7 COZZOLINO          ANGELA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0/02/1971 (NA)    CODICE FISCALE: CZZNGL71B60F839J   IDENTIFICATIVO: NA/040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8 BOSCO              ASSUNTA        21,00  18,00                                                          S    39,00 2000</w:t>
      </w:r>
    </w:p>
    <w:p>
      <w:pPr>
        <w:pStyle w:val="Normal"/>
        <w:rPr/>
      </w:pPr>
      <w:r>
        <w:rPr/>
        <w:t>R     11/06/1970 (NA)    CODICE FISCALE: BSCSNT70H51F839L   IDENTIFICATIVO: NA/034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89 CAPUANO            ANNA 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12/1967 (NA)    CODICE FISCALE: CPNNNA67T50F839H   IDENTIFICATIVO: NA/032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0 FOLLIERO           CLAUDI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10/1967 (NA)    CODICE FISCALE: FLLCLD67R46F839E   IDENTIFICATIVO: NA/034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1 MANNA              ANTONELLA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0/04/1964 (NA)    CODICE FISCALE: MNNNNL64D70F839V   IDENTIFICATIVO: NA/034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2 ANDRIONI           VINCENZ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0/08/1958 (NA)    CODICE FISCALE: NDRVCN58M70F839J   IDENTIFICATIVO: NA/039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3 STAIANO            TERESA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02/1958 (NA)    CODICE FISCALE: STNTRS58B68L845H   IDENTIFICATIVO: NA/035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4 SESSA              ANNAMARIA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03/1954 (NA)    CODICE FISCALE: SSSNMR54C54F839S   IDENTIFICATIVO: NA/033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5 PADOVANO           ANNA MARIA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12/1953 (SA)    CODICE FISCALE: PDVNMR53T45A294E   IDENTIFICATIVO: NA/04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6 GIACCO             ANTONI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02/1953 (NA)    CODICE FISCALE: GCCNTN53B49A064P   IDENTIFICATIVO: NA/031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7 D ALMA             MARISA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2/1950 (NA)    CODICE FISCALE: DLMMRS50B55F839X   IDENTIFICATIVO: NA/032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8 MOSCATO            ANGELO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12/1947 (SA)    CODICE FISCALE: MSCNGL47T10B492G   IDENTIFICATIVO: NA/039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499 GARGIULO           FLORA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2/01/1943 (NA)    CODICE FISCALE: GRGFLR43A42F839N   IDENTIFICATIVO: NA/001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0 AMBROSINO          RAFFAELLA      21,00  18,00                          QR     P     3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0/04/1971 (NA)    CODICE FISCALE: MBRRFL71D70I540X   IDENTIFICATIVO: NA/090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1 DI DATO            LIBERATA       21,00  18,00                          QR           3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4/08/1956 (NA)    CODICE FISCALE: DDTLRT56M44F839E   IDENTIFICATIVO: NA/030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2 BARUFFO            ELIANA         21,00  18,00                          QR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1/05/1964 (NA)    CODICE FISCALE: BRFLNE64E71F839S   IDENTIFICATIVO: NA/094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3 BENASSAI           RITA           21,00  18,00                          QR           1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6/1969 (NA)    CODICE FISCALE: BNSRTI69H54F839L   IDENTIFICATIVO: NA/085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4 PALMENTIERI        LUCIA          21,00  18,00                          QR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5/03/1971 (NA)    CODICE FISCALE: PLMLCU71C55B990L   IDENTIFICATIVO: NA/034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5 ZINNO              MONICA         21,00  18,00                          QR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0/11/1967 (NA)    CODICE FISCALE: ZNNMNC67S70E329K   IDENTIFICATIVO: NA/098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6 ARIENZO            CARLA          21,00  18,00                          Q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9/10/1972 (NA)    CODICE FISCALE: RNZCRL72R69E054I   IDENTIFICATIVO: NA/038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7 VISCONTI           IVANA          21,00  18,00                          Q       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4/10/1972 (NA)    CODICE FISCALE: VSCVNI72R44F839O   IDENTIFICATIVO: NA/090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8 DI GILIO           ALESSIA        21,00  18,00                          Q       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2/10/1971 (NA)    CODICE FISCALE: DGLLSS71R62F839N   IDENTIFICATIVO: NA/08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09 CICCARELLI         CIRA           21,00  18,00                          Q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3/1971 (NA)    CODICE FISCALE: CCCCRI71C66F839S   IDENTIFICATIVO: NA/028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0 AMIDEO             ALESSANDRA     21,00  18,00                          Q       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31/05/1969 (NA)    CODICE FISCALE: MDALSN69E71F839Q   IDENTIFICATIVO: NA/094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1 FEDERICI           CONCETTA       21,00  18,00                          Q                 X             S    39,00 2002</w:t>
      </w:r>
    </w:p>
    <w:p>
      <w:pPr>
        <w:pStyle w:val="Normal"/>
        <w:rPr/>
      </w:pPr>
      <w:r>
        <w:rPr/>
        <w:t>R     04/03/1969 (NA)    CODICE FISCALE: FDRCCT69C44F839K   IDENTIFICATIVO: NA/033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2 GIUDICIANNI        ANGELA         21,00  18,00                          Q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8/10/1967 (NA)    CODICE FISCALE: GDCNGL67R68C129M   IDENTIFICATIVO: NA/039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3 D ERRICO           ANNA           21,00  18,00                          Q       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0/07/1950 (NA)    CODICE FISCALE: DRRNNA50L50F839G   IDENTIFICATIVO: NA/091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4 CARRELLA           LOREDANA       21,00  18,00                          Q                               S    39,00 2002</w:t>
      </w:r>
    </w:p>
    <w:p>
      <w:pPr>
        <w:pStyle w:val="Normal"/>
        <w:rPr/>
      </w:pPr>
      <w:r>
        <w:rPr/>
        <w:t>R     23/03/1973 (NA)    CODICE FISCALE: CRRLDN73C63H860C   IDENTIFICATIVO: NA/09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5 MILANO             ANNA           21,00  18,00                          Q                               S    39,00 2002</w:t>
      </w:r>
    </w:p>
    <w:p>
      <w:pPr>
        <w:pStyle w:val="Normal"/>
        <w:rPr/>
      </w:pPr>
      <w:r>
        <w:rPr/>
        <w:t>R     18/10/1972 (NA)    CODICE FISCALE: MLNNNA72R58I862P   IDENTIFICATIVO: NA/09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6 MALLARDO           MICHELA      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2/08/1970 (NA)    CODICE FISCALE: MLLMHL70M52F839K   IDENTIFICATIVO: NA/026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7 PINTO              VINCENZA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1/11/1967 (NA)    CODICE FISCALE: PNTVCN67S41F839Z   IDENTIFICATIVO: NA/042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8 DAMIANO            ELENA GERMANA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5/06/1967 (BN)    CODICE FISCALE: DMNLGR67H55A265H   IDENTIFICATIVO: NA/087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19 TARTAGLIA          MARIA GABRIEL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1/1967 (NA)    CODICE FISCALE: TRTMGB67A54G964W   IDENTIFICATIVO: NA/029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0 IANNUZZI           LAURA   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9/12/1966 (NA)    CODICE FISCALE: NNZLRA66T59F839C   IDENTIFICATIVO: NA/091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1 BENCIVENGA         ELISABETTA     21,00  18,00                          Q      P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4/08/1964 (CE)    CODICE FISCALE: BNCLBT64M44E791Y   IDENTIFICATIVO: NA/085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2 MEROLLA            CONCETTA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6/06/1961 (NA)    CODICE FISCALE: MRLCCT61H46F839J   IDENTIFICATIVO: NA/086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3 VINACCIA           ADRIANA 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9/03/1955 (NA)    CODICE FISCALE: VNCDRN55C69F839U   IDENTIFICATIVO: NA/095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4 CASCONE            ANNA    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3/01/1953 (NA)    CODICE FISCALE: CSCNNA53A53C129L   IDENTIFICATIVO: NA/097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5 DI PERNA           ROSALIA        21,00  18,00                          RS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DPRRSL65A41C495Y   IDENTIFICATIVO: NA/096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6 PONTICELLI         ERMELINDA      21,00  18,00                          R            2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5/03/1969 (NA)    CODICE FISCALE: PNTRLN69C65F839E   IDENTIFICATIVO: NA/088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7 BOFFULA            MARIA          21,00  18,00                          R            2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8/07/1964 (NA)    CODICE FISCALE: BFFMRA64L68C495P   IDENTIFICATIVO: NA/088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8 RUSSO              SONIA 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6/01/1971 (NA)    CODICE FISCALE: RSSSNO71A46D789V   IDENTIFICATIVO: NA/09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29 AIELLO             MANUELA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1/07/1969 (NA)    CODICE FISCALE: LLAMNL69L61F839L   IDENTIFICATIVO: NA/09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0 COSENZA            ANTONIETTA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4/1969 (NA)    CODICE FISCALE: CSNNNT69D66G813Y   IDENTIFICATIVO: NA/085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1 LIGUORI            ROSA  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8/09/1968 (NA)    CODICE FISCALE: LGRRSO68P48A024S   IDENTIFICATIVO: NA/097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2 IMPERFETTO         ANGELA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4/07/1966 (NA)    CODICE FISCALE: MPRNGL66L44F839K   IDENTIFICATIVO: NA/096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3 FULCO              MARIA FIORELL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3/05/1955 (NA)    CODICE FISCALE: FLCMFR55E63F799H   IDENTIFICATIVO: NA/092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4 PERONE             TIZIANA        21,00  18,00                          RS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3/03/1971 (NA)    CODICE FISCALE: PRNTZN71C63F839X   IDENTIFICATIVO: NA/085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5 DE FALCO           ANNA  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2/11/1974 (NA)    CODICE FISCALE: DFLNNA74S52G812T   IDENTIFICATIVO: NA/093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6 GRANATA            MARIA ROSARIA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0/01/1973 (NA)    CODICE FISCALE: GRNMRS73A70G813W   IDENTIFICATIVO: NA/09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7 MOCCIA             ROSARIA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9/10/1972 (AV)    CODICE FISCALE: MCCRSR72R59I893L   IDENTIFICATIVO: NA/096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8 PAROLISI           CARMELA        21,00  18,00                          R            1                  S    39,00 2002</w:t>
      </w:r>
    </w:p>
    <w:p>
      <w:pPr>
        <w:pStyle w:val="Normal"/>
        <w:rPr/>
      </w:pPr>
      <w:r>
        <w:rPr/>
        <w:t>R     08/06/1971 (NA)    CODICE FISCALE: PRLCML71H48D789G   IDENTIFICATIVO: NA/097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39 ARNONE             SABRINA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5/1971 (NA)    CODICE FISCALE: RNNSRN71E45L259K   IDENTIFICATIVO: NA/08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0 SENA               SIMONA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2/11/1970 (NA)    CODICE FISCALE: SNESMN70S52I073P   IDENTIFICATIVO: NA/093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1 ANNUNZIATA         GIUSEPPINA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7/12/1969 (NA)    CODICE FISCALE: NNNGPP69T57B990N   IDENTIFICATIVO: NA/092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2 TULINO             MARIA 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7/04/1969 (NA)    CODICE FISCALE: TLNMRA69D67G812U   IDENTIFICATIVO: NA/092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3 CALABRESE          ROSA  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3/03/1969 (SA)    CODICE FISCALE: CLBRSO69C43F912B   IDENTIFICATIVO: NA/097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4 SCOCCO             PATRIZIA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3/08/1958 (NA)    CODICE FISCALE: SCCPRZ58M43F839J   IDENTIFICATIVO: NA/086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5 DE FELICE          ELISA          21,00  18,00                     N    S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3/06/1966 (SA)    CODICE FISCALE: DFLLSE66H43I483U   IDENTIFICATIVO: NA/084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6 DEL PEZZO          CARMELA        21,00  18,00                           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7/07/1975 (NA)    CODICE FISCALE: DLPCML75L67L259N   IDENTIFICATIVO: NA/093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7 PERNA              ANTONELLA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3/05/1976 (NA)    CODICE FISCALE: PRNNNL76E43F839T   IDENTIFICATIVO: NA/09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8 DE ROMA            IDA  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1/04/1974 (NA)    CODICE FISCALE: DRMDIA74D61C495B   IDENTIFICATIVO: NA/095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49 RENDA              CHIAR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2/1974 (NA)    CODICE FISCALE: RNDCHR74B54F839R   IDENTIFICATIVO: NA/098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0 SELLITTO           LIDI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01/1974 (SA)    CODICE FISCALE: SLLLDI74A60H703J   IDENTIFICATIVO: NA/09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1 BOFFARDI           STEFANIA GILD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1/1974 (SA)    CODICE FISCALE: BFFSFN74A41F912Q   IDENTIFICATIVO: NA/092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2 CINQUEGRANA        NUNZI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8/04/1973 (NA)    CODICE FISCALE: CNQNNZ73D48F839Y   IDENTIFICATIVO: NA/096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3 CICCOPIERI         MARID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6/02/1973 (NA)    CODICE FISCALE: CCCMRD73B46F839S   IDENTIFICATIVO: NA/085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4 COMUNE             IVAN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1/1973 (NA)    CODICE FISCALE: CMNVNI73A41E054A   IDENTIFICATIVO: NA/090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5 CIMINO             MARIN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9/11/1972 (NA)    CODICE FISCALE: CMNMRN72S59F839T   IDENTIFICATIVO: NA/029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6 NAPPI              FLORIAN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6/1972 (NA)    CODICE FISCALE: NPPFRN72H45H860U   IDENTIFICATIVO: NA/03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7 ALLONI             RAFFAELLA FER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0/01/1972 (NA)    CODICE FISCALE: LLNRFL72A50F839U   IDENTIFICATIVO: NA/093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8 AVERSANA           LILIAN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5/04/1971 (NA)    CODICE FISCALE: VRSLLN71D55F839C   IDENTIFICATIVO: NA/087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59 MARASCO            MONIC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1/03/1971 (NA)    CODICE FISCALE: MRSMNC71C51F839B   IDENTIFICATIVO: NA/096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0 PALESCANDOLO       ROSSAN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11/1970 (NA)    CODICE FISCALE: PLSRSN70S45F839G   IDENTIFICATIVO: NA/097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1 DE RISO            LIVIA          21,00  18,00                                                          S    39,00 2002</w:t>
      </w:r>
    </w:p>
    <w:p>
      <w:pPr>
        <w:pStyle w:val="Normal"/>
        <w:rPr/>
      </w:pPr>
      <w:r>
        <w:rPr/>
        <w:t>R     30/03/1970 (NA)    CODICE FISCALE: DRSLVI70C70E131Y   IDENTIFICATIVO: NA/041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2 CREMATO            VINCENZ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2/01/1970 (NA)    CODICE FISCALE: CRMVCN70A42H860J   IDENTIFICATIVO: NA/09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3 CRISTAINO          ANNA RITA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5/12/1969 (SA)    CODICE FISCALE: CRSNRT69T65M253E   IDENTIFICATIVO: NA/086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4 ELIA               ELISABETH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8/12/1969 (MI)    CODICE FISCALE: LEILBT69T48F205L   IDENTIFICATIVO: NA/089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5 CILENTO            ANTIM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9/11/1969 (NA)    CODICE FISCALE: CLNNTM69S59F839D   IDENTIFICATIVO: NA/093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6 MILELLA            ANNALIS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7/1969 (NA)    CODICE FISCALE: MLLNLS69L41F839S   IDENTIFICATIVO: NA/092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7 CHIAROLANZA        CARMELINA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1/05/1969 (NA)    CODICE FISCALE: CHRCML69E61H860T   IDENTIFICATIVO: NA/086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8 LAUDANDO           ROSARI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4/1969 (NA)    CODICE FISCALE: LDNRSR69D66G812A   IDENTIFICATIVO: NA/090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69 IACCARINO          AGNESE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8/03/1969 (NA)    CODICE FISCALE: CCRGNS69C48G568Z   IDENTIFICATIVO: NA/096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0 PIZZA              LUCI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9/07/1968 (NA)    CODICE FISCALE: PZZLCU68L59F839G   IDENTIFICATIVO: NA/037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1 ROCCA              UGO   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4/05/1968 (NA)    CODICE FISCALE: RCCGUO68E14F839L   IDENTIFICATIVO: NA/096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2 DE SANGRO          LAUR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1/01/1968 (NA)    CODICE FISCALE: DSNLRA68A71F839N   IDENTIFICATIVO: NA/086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3 DI LORENZO         GIUSEPPE       21,00  18,00                                                               39,00 2002</w:t>
      </w:r>
    </w:p>
    <w:p>
      <w:pPr>
        <w:pStyle w:val="Normal"/>
        <w:rPr/>
      </w:pPr>
      <w:r>
        <w:rPr/>
        <w:t>R     14/07/1966 (NA)    CODICE FISCALE: DLRGPP66L14G813O   IDENTIFICATIVO: NA/087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4 GIUGLIANO          CARMELINA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3/02/1965 (NA)    CODICE FISCALE: GGLCML65B53H860R   IDENTIFICATIVO: NA/088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5 PELUSO             GESUALDA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7/07/1963 (NA)    CODICE FISCALE: PLSGLD63L47F839A   IDENTIFICATIVO: NA/09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6 TEDESCHI           LUIGI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7/01/1963 (BA)    CODICE FISCALE: TDSLGU63A67L109T   IDENTIFICATIVO: NA/023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7 FERRARA            GIACOMO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7/1959 (NA)    CODICE FISCALE: FRRGCM59L26F839W   IDENTIFICATIVO: NA/089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8 UCCELLO            PATRIZIA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4/09/1956 (NA)    CODICE FISCALE: CCLPRZ56P64F839O   IDENTIFICATIVO: NA/084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79 BERNARDO           GIANNINA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6/06/1956 (PZ)    CODICE FISCALE: BRNGNN56H66D876V   IDENTIFICATIVO: NA/097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0 MUTO               FILOMENA       21,00  18,00                          Q      P      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11/02/1970 (AV)    CODICE FISCALE: MTUFMN70B51E997G   IDENTIFICATIVO: NA/102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1 LONGO              PATRIZIA       21,00  18,00                                        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29/11/1972 (EE)    CODICE FISCALE: LNGPRZ72S69Z611X   IDENTIFICATIVO: NA/102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2 DI MASO            CONCETTA              39,00                          QR           1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4/09/1969 (NA)    CODICE FISCALE: DMSCCT69P54F839Q   IDENTIFICATIVO: NA/103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3 VICEDOMINI         ANNUNZIATA            39,00                          RS           2                  S    39,00 2003</w:t>
      </w:r>
    </w:p>
    <w:p>
      <w:pPr>
        <w:pStyle w:val="Normal"/>
        <w:rPr/>
      </w:pPr>
      <w:r>
        <w:rPr/>
        <w:t>R     21/04/1949 (NA)    CODICE FISCALE: VCDNNZ49D61C129D   IDENTIFICATIVO: NA/103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4 STIZZO             ETTORE                36,00          3,00             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0/10/1972 (NA)    CODICE FISCALE: STZTTR72R10F839Z   IDENTIFICATIVO: NA/10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5 NICOLETTI ALTIMARI VALENTINA             39,00                                                               39,00 2003</w:t>
      </w:r>
    </w:p>
    <w:p>
      <w:pPr>
        <w:pStyle w:val="Normal"/>
        <w:rPr/>
      </w:pPr>
      <w:r>
        <w:rPr/>
        <w:t xml:space="preserve">      </w:t>
      </w:r>
      <w:r>
        <w:rPr/>
        <w:t>25/02/1966 (NA)    CODICE FISCALE: NCLVNT66B65F839S   IDENTIFICATIVO: NA/101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6 COCCHI             LUISA          20,00  18,00                          QR           2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6/02/1973 (NA)    CODICE FISCALE: CCCLSU73B56G190H   IDENTIFICATIVO: NA/039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7 SCOGNAMIGLIO       ROSA           18,00  18,00   2,00                   QR           2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6/02/1964 (NA)    CODICE FISCALE: SCGRSO64B56L259X   IDENTIFICATIVO: NA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8 MENNELLA           FAUSTA         18,00  18,00   2,00                   Q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3/08/1973 (NA)    CODICE FISCALE: MNNFST73M53F839D   IDENTIFICATIVO: NA/039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89 SPRONATI           MARIAROSARIA          36,00          2,00                                            S    38,00 2003</w:t>
      </w:r>
    </w:p>
    <w:p>
      <w:pPr>
        <w:pStyle w:val="Normal"/>
        <w:rPr/>
      </w:pPr>
      <w:r>
        <w:rPr/>
        <w:t xml:space="preserve">      </w:t>
      </w:r>
      <w:r>
        <w:rPr/>
        <w:t>18/04/1972 (NA)    CODICE FISCALE: SPRMRS72D58L259J   IDENTIFICATIVO: NA/102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0 CALABRIA           ANNA MARIA     19,00  18,00                          LQR          1     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02/02/1954 (SA)    CODICE FISCALE: CLBNMR54B42F625V   IDENTIFICATIVO: NA/036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1 VITALE             ANNA MARIA     19,00  18,00                          QRS          2                  S    37,00 2003 2003</w:t>
      </w:r>
    </w:p>
    <w:p>
      <w:pPr>
        <w:pStyle w:val="Normal"/>
        <w:rPr/>
      </w:pPr>
      <w:r>
        <w:rPr/>
        <w:t xml:space="preserve">      </w:t>
      </w:r>
      <w:r>
        <w:rPr/>
        <w:t>09/08/1954 (NA)    CODICE FISCALE: VTLNMR54M49F839H   IDENTIFICATIVO: NA/10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2 DAMIANO            MARIA ELENA    18,00  18,00                          F                               S    36,00 2000</w:t>
      </w:r>
    </w:p>
    <w:p>
      <w:pPr>
        <w:pStyle w:val="Normal"/>
        <w:rPr/>
      </w:pPr>
      <w:r>
        <w:rPr/>
        <w:t>R     12/11/1965 (NA)    CODICE FISCALE: DMNMLN65S52F839C   IDENTIFICATIVO: NA/030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3 PICCOLO            GIUSEPPINA     18,00  18,00                          KLQ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3/1971 (NA)    CODICE FISCALE: PCCGPP71C54G812Y   IDENTIFICATIVO: NA/023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4 CUTOLO             VINCENZA       18,00  18,00                          KQ     P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8/03/1965 (NA)    CODICE FISCALE: CTLVCN65C68G190D   IDENTIFICATIVO: NA/025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5 IOVINE             CARMELA        18,00  18,00                          LQ     P                             36,00 2000</w:t>
      </w:r>
    </w:p>
    <w:p>
      <w:pPr>
        <w:pStyle w:val="Normal"/>
        <w:rPr/>
      </w:pPr>
      <w:r>
        <w:rPr/>
        <w:t>R     13/04/1964 (NA)    CODICE FISCALE: VNICML64D53C129G   IDENTIFICATIVO: NA/038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6 BALZANO            ANGELA         18,00  18,00                          QR           3                  S    36,00 2000</w:t>
      </w:r>
    </w:p>
    <w:p>
      <w:pPr>
        <w:pStyle w:val="Normal"/>
        <w:rPr/>
      </w:pPr>
      <w:r>
        <w:rPr/>
        <w:t>R     18/12/1968 (NA)    CODICE FISCALE: BLZNGL68T58G813L   IDENTIFICATIVO: NA/04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7 CARRELLA           EMILIA         18,00  18,00                          QR           3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10/1964 (NA)    CODICE FISCALE: CRRMLE64R44B227L   IDENTIFICATIVO: NA/039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8 CAMPANA            VINCENZA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08/1969 (NA)    CODICE FISCALE: CMPVCN69M45F839K   IDENTIFICATIVO: NA/022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99 GARZONE            ELSA   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6/1968 (NA)    CODICE FISCALE: GRZLSE68H57F839K   IDENTIFICATIVO: NA/021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0 MANZI              IULIANA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10/1967 (NA)    CODICE FISCALE: MNZLNI67R67E620M   IDENTIFICATIVO: NA/02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1 CRISCUOLO          ILEANA         18,00  18,00                          QR           2    X             S    36,00 2000</w:t>
      </w:r>
    </w:p>
    <w:p>
      <w:pPr>
        <w:pStyle w:val="Normal"/>
        <w:rPr/>
      </w:pPr>
      <w:r>
        <w:rPr/>
        <w:t>R     28/09/1966 (NA)    CODICE FISCALE: CRSLNI66P68F839O   IDENTIFICATIVO: NA/027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2 MANFREDI           FRANCESCA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06/1966 (NA)    CODICE FISCALE: MNFFNC66H45F924H   IDENTIFICATIVO: NA/02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3 CHIANESE           EMMA   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04/1966 (NA)    CODICE FISCALE: CHNMME66D50F839S   IDENTIFICATIVO: NA/038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4 PIZZINI            MARIA LUISA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3/03/1965 (NA)    CODICE FISCALE: PZZMLS65C43I391P   IDENTIFICATIVO: NA/027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5 CATELLI            ANTONIETTA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9/10/1973 (NA)    CODICE FISCALE: CTLNNT73R69F839B   IDENTIFICATIVO: NA/033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6 CONSIGLIO          PAOLA CRISTIA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8/01/1966 (NA)    CODICE FISCALE: CNSPCR66A48F839E   IDENTIFICATIVO: NA/041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7 CICCONE            ANNA MARIA     18,00  18,00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10/1962 (NA)    CODICE FISCALE: CCCNMR62R42F924B   IDENTIFICATIVO: NA/034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8 DAVINO             OLGA  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4/03/1969 (NA)    CODICE FISCALE: DVNLGO69C64F839Y   IDENTIFICATIVO: NA/035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09 ALIPERTI           ANTONIETTA     18,00  18,00                          Q                 X        X    S    36,00 2000</w:t>
      </w:r>
    </w:p>
    <w:p>
      <w:pPr>
        <w:pStyle w:val="Normal"/>
        <w:rPr/>
      </w:pPr>
      <w:r>
        <w:rPr/>
        <w:t xml:space="preserve">      </w:t>
      </w:r>
      <w:r>
        <w:rPr/>
        <w:t>25/11/1967 (NA)    CODICE FISCALE: LPRNNT67S65C697T   IDENTIFICATIVO: NA/025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0 GRAZIANO           CARMELA        18,00  18,00                          Q                 X             S    36,00 2000</w:t>
      </w:r>
    </w:p>
    <w:p>
      <w:pPr>
        <w:pStyle w:val="Normal"/>
        <w:rPr/>
      </w:pPr>
      <w:r>
        <w:rPr/>
        <w:t>R     11/12/1965 (NA)    CODICE FISCALE: GRZCML65T51L259L   IDENTIFICATIVO: NA/023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1 IANNOTTA           ANTONIETTA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6/11/1963 (BN)    CODICE FISCALE: NNTNNT63S56I197B   IDENTIFICATIVO: NA/027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2 MAGLIACANE         GIULIA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10/1963 (NA)    CODICE FISCALE: MGLGLI63R44F839D   IDENTIFICATIVO: NA/022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3 SCAFA              IMMACOLATA     18,00  18,00                          Q        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9/07/1962 (NA)    CODICE FISCALE: SCFMCL62L59L245F   IDENTIFICATIVO: NA/040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4 UBALDINI           ASSUNTA        18,00  18,00                          Q      MO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2/11/1957 (NA)    CODICE FISCALE: BLDSNT57S52F839J   IDENTIFICATIVO: NA/02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5 LOMBARDI           CARMELA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6/1957 (NA)    CODICE FISCALE: LMBCML57H41C188N   IDENTIFICATIVO: NA/02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6 MOTTOLA            TERESA         18,00  18,00                          Q        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2/09/1956 (NA)    CODICE FISCALE: MTTTRS56P62L845U   IDENTIFICATIVO: NA/020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7 ANNELLA            CINZIA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0/07/1953 (NA)    CODICE FISCALE: NNLCNZ53L60F839D   IDENTIFICATIVO: NA/024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8 DI STEFANO         ERMELINDA      18,00  18,00                          Q                 X             S    36,00 2000</w:t>
      </w:r>
    </w:p>
    <w:p>
      <w:pPr>
        <w:pStyle w:val="Normal"/>
        <w:rPr/>
      </w:pPr>
      <w:r>
        <w:rPr/>
        <w:t>R     20/10/1952 (NA)    CODICE FISCALE: DSTRLN52R60F839V   IDENTIFICATIVO: NA/020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19 STELLATO           ROBERTA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3/1952 (NA)    CODICE FISCALE: STLRRT52C62F839C   IDENTIFICATIVO: NA/039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0 MAZZA              GRAZIAMARIA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3/1952 (NA)    CODICE FISCALE: MZZGZM52C57L259J   IDENTIFICATIVO: NA/02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1 ESPOSITO           CELESTE        18,00  18,00                          Q        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9/06/1951 (NA)    CODICE FISCALE: SPSCST51H59F839V   IDENTIFICATIVO: NA/041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2 SIMONELLI          CARMELA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12/1949 (NA)    CODICE FISCALE: SMNCML49T41I469Z   IDENTIFICATIVO: NA/038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3 LONGOBARDI         VALERIA        18,00  18,00                          Q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4/08/1969 (NA)    CODICE FISCALE: LNGVLR69M64C129A   IDENTIFICATIVO: NA/030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4 CALVINO            DANIELA        18,00  18,00                          Q                               S    36,00 2000</w:t>
      </w:r>
    </w:p>
    <w:p>
      <w:pPr>
        <w:pStyle w:val="Normal"/>
        <w:rPr/>
      </w:pPr>
      <w:r>
        <w:rPr/>
        <w:t>R     21/01/1969 (NA)    CODICE FISCALE: CLVDNL69A61F839J   IDENTIFICATIVO: NA/03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5 ALIPERTA           AGNESE         18,00  18,00                          Q                               S    36,00 2000</w:t>
      </w:r>
    </w:p>
    <w:p>
      <w:pPr>
        <w:pStyle w:val="Normal"/>
        <w:rPr/>
      </w:pPr>
      <w:r>
        <w:rPr/>
        <w:t>R     03/03/1967 (NA)    CODICE FISCALE: LPRGNS67C43F839B   IDENTIFICATIVO: NA/002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6 ROCCO              LAURA          18,00  18,00                          Q                               S    36,00 2000</w:t>
      </w:r>
    </w:p>
    <w:p>
      <w:pPr>
        <w:pStyle w:val="Normal"/>
        <w:rPr/>
      </w:pPr>
      <w:r>
        <w:rPr/>
        <w:t>R     23/02/1967 (NA)    CODICE FISCALE: RCCLRA67B63L845M   IDENTIFICATIVO: NA/041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7 ODORE              PASQUALE       18,00  18,00                          Q      P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9/04/1963 (NA)    CODICE FISCALE: DROPQL63D29C129K   IDENTIFICATIVO: NA/038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8 NUNZET             CONCETTA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2/1961 (NA)    CODICE FISCALE: NNZCCT61B52G568W   IDENTIFICATIVO: NA/03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29 COPPOLA            GIUSEPPINA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0/07/1958 (NA)    CODICE FISCALE: CPPGPP58L60I820F   IDENTIFICATIVO: NA/039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0 BALDISSARA         ANNA   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6/1958 (NA)    CODICE FISCALE: BLDNNA58H49F839G   IDENTIFICATIVO: NA/035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1 PUCILLO            CARMELA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2/1956 (NA)    CODICE FISCALE: PCLCML56B59F839D   IDENTIFICATIVO: NA/02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2 GAGLIANO           FRANCA EMIRA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9/1953 (CS)    CODICE FISCALE: GGLFNC53P65H806B   IDENTIFICATIVO: NA/033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3 D AURIA            ANNA           18,00  18,00                          Q                               S    36,00 2000</w:t>
      </w:r>
    </w:p>
    <w:p>
      <w:pPr>
        <w:pStyle w:val="Normal"/>
        <w:rPr/>
      </w:pPr>
      <w:r>
        <w:rPr/>
        <w:t>R     05/11/1951 (NA)    CODICE FISCALE: DRANNA51S45G964N   IDENTIFICATIVO: NA/039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4 MARIGLIANO         SILVANA        18,00  18,00                          Q                      X   X    S    36,00 2000</w:t>
      </w:r>
    </w:p>
    <w:p>
      <w:pPr>
        <w:pStyle w:val="Normal"/>
        <w:rPr/>
      </w:pPr>
      <w:r>
        <w:rPr/>
        <w:t xml:space="preserve">      </w:t>
      </w:r>
      <w:r>
        <w:rPr/>
        <w:t>18/08/1951 (NA)    CODICE FISCALE: MRGSVN51M58F839N   IDENTIFICATIVO: NA/04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5 CALVANESE          EVA    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3/02/1948 (ME)    CODICE FISCALE: CLVVEA48B63F158L   IDENTIFICATIVO: NA/039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6 MABILIA            CONCETTA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8/07/1947 (AV)    CODICE FISCALE: MBLCCT47L48I016N   IDENTIFICATIVO: NA/040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7 CARAFA             GABRIELLA      18,00  18,00                          R            2                  S    36,00 2000</w:t>
      </w:r>
    </w:p>
    <w:p>
      <w:pPr>
        <w:pStyle w:val="Normal"/>
        <w:rPr/>
      </w:pPr>
      <w:r>
        <w:rPr/>
        <w:t>R     23/01/1969 (NA)    CODICE FISCALE: CRFGRL69A63F839Q   IDENTIFICATIVO: NA/04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8 GIANNOTTE          LUCREZIA       18,00  18,00                          R            2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2/01/1955 (NA)    CODICE FISCALE: GNNLRZ55A42G902W   IDENTIFICATIVO: NA/034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39 BOSCO              GELSOMINA      18,00  18,00                          R            1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1/10/1969 (NA)    CODICE FISCALE: BSCGSM69R51F839I   IDENTIFICATIVO: NA/032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0 BENEDUCE           ANTONELLA      18,00  18,00                          R            1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01/1969 (NA)    CODICE FISCALE: BNDNNL69A50C129Q   IDENTIFICATIVO: NA/04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1 CAPICCHIANO        ROSSELLA     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6/08/1971 (NA)    CODICE FISCALE: CPCRSL71M56F839N   IDENTIFICATIVO: NA/024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2 ESCHENA            MARIA ROSARIA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11/1966 (NA)    CODICE FISCALE: SCHMRS66S41F839Y   IDENTIFICATIVO: NA/040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3 PATRICELLI         CONSIGLIA MAR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3/10/1957 (CE)    CODICE FISCALE: PTRCSG57R63G130X   IDENTIFICATIVO: NA/025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4 ALDANESE           GLORIA       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1/1954 (NA)    CODICE FISCALE: LDNGLR54A44F839D   IDENTIFICATIVO: NA/038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5 RUBINACCI          CONCETTA     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07/1953 (NA)    CODICE FISCALE: RBNCCT53L50G812I   IDENTIFICATIVO: NA/03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6 AVAGNANO           FILOMENA       18,00  18,00                                            X             S    36,00 2000</w:t>
      </w:r>
    </w:p>
    <w:p>
      <w:pPr>
        <w:pStyle w:val="Normal"/>
        <w:rPr/>
      </w:pPr>
      <w:r>
        <w:rPr/>
        <w:t>R     09/01/1951 (NA)    CODICE FISCALE: VGNFMN51A49F839E   IDENTIFICATIVO: NA/023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7 MONTELLA           CARMINE      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6/07/1950 (AV)    CODICE FISCALE: MNTCMN50L06A580C   IDENTIFICATIVO: NA/022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8 GENEROSO           MARIA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6/06/1971 (NA)    CODICE FISCALE: GNRMRA71H56G902N   IDENTIFICATIVO: NA/035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49 CAMPONE            MARIA CAROLIN  18,00  18,00                                                          S    36,00 2000</w:t>
      </w:r>
    </w:p>
    <w:p>
      <w:pPr>
        <w:pStyle w:val="Normal"/>
        <w:rPr/>
      </w:pPr>
      <w:r>
        <w:rPr/>
        <w:t>R     02/01/1969 (IS)    CODICE FISCALE: CMPMCR69A42L725B   IDENTIFICATIVO: NA/035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0 REA                ROSA 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0/05/1968 (PZ)    CODICE FISCALE: REARSO68E60G081G   IDENTIFICATIVO: NA/036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1 SOLPIETRO          ANTONI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7/1967 (NA)    CODICE FISCALE: SLPNTN67L57I073H   IDENTIFICATIVO: NA/03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2 BARRESI            RITA 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11/1966 (NA)    CODICE FISCALE: BRRRTI66S53F839B   IDENTIFICATIVO: NA/039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3 BOTTA              CARMEL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05/1966 (NA)    CODICE FISCALE: BTTCML66E42E906N   IDENTIFICATIVO: NA/041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4 GRANDE             SUSANN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6/12/1964 (RM)    CODICE FISCALE: GRNSNN64T46H501T   IDENTIFICATIVO: NA/038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5 GALLO              PATRIZIA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8/1963 (CE)    CODICE FISCALE: GLLPRZ63M62A512O   IDENTIFICATIVO: NA/031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6 VITALE             GIUSEPPINA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7/1959 (NA)    CODICE FISCALE: VTLGPP59L62F839M   IDENTIFICATIVO: NA/03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7 IOVINE             PATRIZIA       18,00  18,00                                                          S    36,00 2000</w:t>
      </w:r>
    </w:p>
    <w:p>
      <w:pPr>
        <w:pStyle w:val="Normal"/>
        <w:rPr/>
      </w:pPr>
      <w:r>
        <w:rPr/>
        <w:t>R     17/03/1959 (NA)    CODICE FISCALE: VNIPRZ59C57F839F   IDENTIFICATIVO: NA/034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8 VITIELLO           CIRO EMILIO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11/1956 (NA)    CODICE FISCALE: VTLCML56S25G813N   IDENTIFICATIVO: NA/030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59 COPPOLA            BIANCAMARIA    18,00  18,00                                                          S    36,00 2000</w:t>
      </w:r>
    </w:p>
    <w:p>
      <w:pPr>
        <w:pStyle w:val="Normal"/>
        <w:rPr/>
      </w:pPr>
      <w:r>
        <w:rPr/>
        <w:t>R     02/10/1954 (NA)    CODICE FISCALE: CPPBCM54R42F839T   IDENTIFICATIVO: NA/037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0 SANTORO            SANDRA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1/07/1954 (NA)    CODICE FISCALE: SNTSDR54L71F839B   IDENTIFICATIVO: NA/038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1 MONTANINO          GIULIA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7/1954 (NA)    CODICE FISCALE: MNTGLI54L44G283T   IDENTIFICATIVO: NA/041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2 SCHIAVONE          VINCENZA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04/1954 (NA)    CODICE FISCALE: SCHVCN54D70D789V   IDENTIFICATIVO: NA/04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3 GIANNATTASIO       ANNA 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8/09/1953 (NA)    CODICE FISCALE: GNNNNA53P48F839P   IDENTIFICATIVO: NA/034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4 AUTIELLO           GIUSEPPINA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1/04/1953 (NA)    CODICE FISCALE: TLLGPP53D61E955V   IDENTIFICATIVO: NA/035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5 BIANCHI            ANNA           18,00  18,00                           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0/04/1951 (NA)    CODICE FISCALE: BNCNNA51D50G964Q   IDENTIFICATIVO: NA/031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6 RUSSO              CONCETTINA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2/1951 (NA)    CODICE FISCALE: RSSCCT51B41F839A   IDENTIFICATIVO: NA/04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7 GERUNDO            LUCIA          18,00  18,00                                                          S    36,00 2000</w:t>
      </w:r>
    </w:p>
    <w:p>
      <w:pPr>
        <w:pStyle w:val="Normal"/>
        <w:rPr/>
      </w:pPr>
      <w:r>
        <w:rPr/>
        <w:t>R     06/03/1949 (AV)    CODICE FISCALE: GRNLCU49C46L589B   IDENTIFICATIVO: NA/036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8 CENNAMO            MARIA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6/1947 (NA)    CODICE FISCALE: CNNMRA47H54F839X   IDENTIFICATIVO: NA/037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69 FARACO             MARIA TERESA   18,00  18,00                          GQ                              S    36,00 2002</w:t>
      </w:r>
    </w:p>
    <w:p>
      <w:pPr>
        <w:pStyle w:val="Normal"/>
        <w:rPr/>
      </w:pPr>
      <w:r>
        <w:rPr/>
        <w:t>R     10/05/1974 (NA)    CODICE FISCALE: FRCMTR74E50F839G   IDENTIFICATIVO: NA/028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0 ROMANO             RAFFAELLA      18,00  18,00                          KQR          2                  S    36,00 2002</w:t>
      </w:r>
    </w:p>
    <w:p>
      <w:pPr>
        <w:pStyle w:val="Normal"/>
        <w:rPr/>
      </w:pPr>
      <w:r>
        <w:rPr/>
        <w:t>R     28/03/1970 (NA)    CODICE FISCALE: RMNRFL70C68C495F   IDENTIFICATIVO: NA/088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1 VERTOLOMO          CONCETTA       18,00  18,00                          QR           3    X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4/10/1968 (NA)    CODICE FISCALE: VRTCCT68R44C129G   IDENTIFICATIVO: NA/02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2 TECAME             MARIA          18,00  18,00                          QR           2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30/10/1968 (NA)    CODICE FISCALE: TCMMRA68R70D789M   IDENTIFICATIVO: NA/097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3 OMBRA              CATERINA       18,00  18,00                          QR           1                  S    36,00 2002</w:t>
      </w:r>
    </w:p>
    <w:p>
      <w:pPr>
        <w:pStyle w:val="Normal"/>
        <w:rPr/>
      </w:pPr>
      <w:r>
        <w:rPr/>
        <w:t>R     27/12/1972 (NA)    CODICE FISCALE: MBRCRN72T67F839Y   IDENTIFICATIVO: NA/029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4 MAURO              ANTONIETTA     18,00  18,00                     M    Q                 X             S    36,00 2002</w:t>
      </w:r>
    </w:p>
    <w:p>
      <w:pPr>
        <w:pStyle w:val="Normal"/>
        <w:rPr/>
      </w:pPr>
      <w:r>
        <w:rPr/>
        <w:t>R     16/06/1967 (NA)    CODICE FISCALE: MRANNT67H56L845M   IDENTIFICATIVO: NA/097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5 GAGLIANO           GIUSEPPINA     18,00  18,00                          Q                 X             S    36,00 2002</w:t>
      </w:r>
    </w:p>
    <w:p>
      <w:pPr>
        <w:pStyle w:val="Normal"/>
        <w:rPr/>
      </w:pPr>
      <w:r>
        <w:rPr/>
        <w:t>R     07/06/1963 (NA)    CODICE FISCALE: GGLGPP63H47B371Q   IDENTIFICATIVO: NA/093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6 ALIPERTA           ROSA           18,00  18,00                          Q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1/01/1970 (NA)    CODICE FISCALE: LPRRSO70A61I820U   IDENTIFICATIVO: NA/09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7 DE FALCO           ROSA           18,00  18,00                          Q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28/06/1952 (NA)    CODICE FISCALE: DFLRSO52H68F839I   IDENTIFICATIVO: NA/09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8 DE GREGORIO        VANDA          18,00  18,00                          Q                                    36,00 2002</w:t>
      </w:r>
    </w:p>
    <w:p>
      <w:pPr>
        <w:pStyle w:val="Normal"/>
        <w:rPr/>
      </w:pPr>
      <w:r>
        <w:rPr/>
        <w:t>R     15/08/1951 (NA)    CODICE FISCALE: DGRVND51M55F839H   IDENTIFICATIVO: NA/087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79 VITIELLO           CARMELA        18,00  18,00                          R            2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2/08/1969 (NA)    CODICE FISCALE: VTLCML69M52G813T   IDENTIFICATIVO: NA/03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0 IAZZETTA           SANDRA         18,00  18,00                          R  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3/01/1974 (NA)    CODICE FISCALE: ZZTSDR74A63F839F   IDENTIFICATIVO: NA/092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1 DEL GAUDIO         GIORGIA        18,00  18,00                          R  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4/10/1971 (NA)    CODICE FISCALE: DLGGRG71R44F839K   IDENTIFICATIVO: NA/084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2 BUONANNO           MALVINA        18,00  18,00                          R            1                  S    36,00 2002</w:t>
      </w:r>
    </w:p>
    <w:p>
      <w:pPr>
        <w:pStyle w:val="Normal"/>
        <w:rPr/>
      </w:pPr>
      <w:r>
        <w:rPr/>
        <w:t>R     18/08/1971 (NA)    CODICE FISCALE: BNNMVN71M58I293B   IDENTIFICATIVO: NA/084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3 ROTA               ANTONIETTA     18,00  18,00                          R            1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1/02/1971 (NA)    CODICE FISCALE: RTONNT71B41L259Y   IDENTIFICATIVO: NA/092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4 ALFIERI            LUISA 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7/03/1975 (NA)    CODICE FISCALE: LFRLSU75C67F839C   IDENTIFICATIVO: NA/037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5 PONTICELLI         CARMEN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1/09/1974 (NA)    CODICE FISCALE: PNTCMN74P61F839L   IDENTIFICATIVO: NA/042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6 FONTANA            ROSA  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4/09/1973 (NA)    CODICE FISCALE: FNTRSO73P54F839M   IDENTIFICATIVO: NA/087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7 BARBA              ORNELLA        18,00  18,00                                                          S    36,00 2002</w:t>
      </w:r>
    </w:p>
    <w:p>
      <w:pPr>
        <w:pStyle w:val="Normal"/>
        <w:rPr/>
      </w:pPr>
      <w:r>
        <w:rPr/>
        <w:t>R     07/08/1972 (NA)    CODICE FISCALE: BRBRLL72M47G813K   IDENTIFICATIVO: NA/087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8 FORMISANO          MARIA TERESA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3/08/1969 (NA)    CODICE FISCALE: FRMMTR69M53F839L   IDENTIFICATIVO: NA/096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89 DI SOMMA           ERMANNA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3/05/1969 (NA)    CODICE FISCALE: DSMRNN69E53F839E   IDENTIFICATIVO: NA/085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0 IAZZETTA           FILOMENA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8/04/1969 (NA)    CODICE FISCALE: ZZTFMN69D58B905G   IDENTIFICATIVO: NA/096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1 MANCINO            CLEMENTINA RO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7/02/1969 (EE)    CODICE FISCALE: MNCCMN69A57Z133V   IDENTIFICATIVO: NA/098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2 DONATONE           IRENE 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4/01/1968 (NA)    CODICE FISCALE: DNTRNI68A44F839I   IDENTIFICATIVO: NA/086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3 VELOTTI            CARMINE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3/09/1966 (NA)    CODICE FISCALE: VLTCMN66P13C675H   IDENTIFICATIVO: NA/093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4 COPPOLA            MARIANTONIETT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7/03/1965 (NA)    CODICE FISCALE: CPPMNT65C57F839N   IDENTIFICATIVO: NA/093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5 CIARAVOLO          CARMELA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2/02/1965 (NA)    CODICE FISCALE: CRVCML65B62L259G   IDENTIFICATIVO: NA/086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6 PICCOLO            GIUSEPPINA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4/06/1960 (NA)    CODICE FISCALE: PCCGPP60H54C675N   IDENTIFICATIVO: NA/095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7 TODINO             APOLLONIA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6/02/1960 (NA)    CODICE FISCALE: TDNPLN60B56L245H   IDENTIFICATIVO: NA/097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8 PITTALUGA          LUCIA 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8/06/1950 (NA)    CODICE FISCALE: PTTLCU50H58F839S   IDENTIFICATIVO: NA/094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699 GIFUNI             LAURA          18,00  18,00                                                          S    36,00 2003 2003</w:t>
      </w:r>
    </w:p>
    <w:p>
      <w:pPr>
        <w:pStyle w:val="Normal"/>
        <w:rPr/>
      </w:pPr>
      <w:r>
        <w:rPr/>
        <w:t xml:space="preserve">      </w:t>
      </w:r>
      <w:r>
        <w:rPr/>
        <w:t>19/09/1971 (NA)    CODICE FISCALE: GFNLRA71P59F839Y   IDENTIFICATIVO: NA/10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0 SIMONETTI          VINCENZA              36,00                          Q                 X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04/06/1970 (NA)    CODICE FISCALE: SMNVCN70H44F839W   IDENTIFICATIVO: NA/101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1 PERNICE            LUCIA                 36,00                          Q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25/05/1974 (NA)    CODICE FISCALE: PRNLCU74E65F839R   IDENTIFICATIVO: NA/034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2 SABBATUCCI         ANNUNZIATA            36,00                          R            1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17/03/1975 (NA)    CODICE FISCALE: SBBNNZ75C57F839M   IDENTIFICATIVO: NA/102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3 FABBROCINI         ALBERTA               36,00                          R            1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14/07/1970 (NA)    CODICE FISCALE: FBBLRT70L54C129I   IDENTIFICATIVO: NA/102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4 LOMBARDI           ALESSANDRA            36,00                          R            1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19/05/1967 (NA)    CODICE FISCALE: LMBLSN67E59F839B   IDENTIFICATIVO: NA/102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5 SAETTA             ILARIA                36,00                                            X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17/09/1977 (NA)    CODICE FISCALE: STTLRI77P57F839N   IDENTIFICATIVO: NA/101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6 SALERNO            SVEVA   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27/10/1977 (NA)    CODICE FISCALE: SLRSVV77R67F839B   IDENTIFICATIVO: NA/102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7 SICILIANO          VERONICA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11/10/1976 (NA)    CODICE FISCALE: SCLVNC76R51F839P   IDENTIFICATIVO: NA/101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8 SULLO              GIANNA GIULIA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10/12/1975 (SS)    CODICE FISCALE: SLLGNG75T50A192L   IDENTIFICATIVO: NA/101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09 PALLADINO          GIOVANNA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24/09/1974 (SA)    CODICE FISCALE: PLLGNN74P64H703X   IDENTIFICATIVO: NA/101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0 CALVANO            GIULIANA              36,00                                                               36,00 2003</w:t>
      </w:r>
    </w:p>
    <w:p>
      <w:pPr>
        <w:pStyle w:val="Normal"/>
        <w:rPr/>
      </w:pPr>
      <w:r>
        <w:rPr/>
        <w:t xml:space="preserve">      </w:t>
      </w:r>
      <w:r>
        <w:rPr/>
        <w:t>17/02/1974 (NA)    CODICE FISCALE: CLVGLN74B57F839K   IDENTIFICATIVO: NA/101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1 SCOTTO DI RINALDI  MARIAROSARIA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07/04/1970 (NA)    CODICE FISCALE: SCTMRS70D47F839D   IDENTIFICATIVO: NA/10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2 SARMIENTO          NILDE   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09/11/1967 (PE)    CODICE FISCALE: SRMNLD67S49G482Y   IDENTIFICATIVO: NA/102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3 PUZONE             ANNA           17,00  18,00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8/10/1971 (NA)    CODICE FISCALE: PZNNNA71R58E955S   IDENTIFICATIVO: NA/021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4 CERVONE            ANGELINA       17,00  18,00                          Q                 X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05/09/1952 (NA)    CODICE FISCALE: CRVNLN52P45C188W   IDENTIFICATIVO: NA/002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5 POLIMENO           ANNA           17,00  18,00                          Q                 X             S    35,00 2000</w:t>
      </w:r>
    </w:p>
    <w:p>
      <w:pPr>
        <w:pStyle w:val="Normal"/>
        <w:rPr/>
      </w:pPr>
      <w:r>
        <w:rPr/>
        <w:t>R     02/06/1952 (NA)    CODICE FISCALE: PLMNNA52H42L245J   IDENTIFICATIVO: NA/023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6 ESPOSITO           GIUDITTA       17,00  18,00                          Q                  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7/11/1960 (NA)    CODICE FISCALE: SPSGTT60S67A535B   IDENTIFICATIVO: NA/029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7 CAPUTO             EVA            17,00  18,00                          R            2     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8/05/1968 (NA)    CODICE FISCALE: CPTVEA68E58F030A   IDENTIFICATIVO: NA/030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8 CAVALCABO'         ALESSANDRA     17,00  18,00                          R            1     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0/06/1971 (NA)    CODICE FISCALE: CVLLSN71H60F839A   IDENTIFICATIVO: NA/036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19 PAOLELLA           TERESA PIA     16,00  18,00                          QR           3     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05/02/1955 (NA)    CODICE FISCALE: PLLTSP55B45F839R   IDENTIFICATIVO: NA/04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0 OLIVA              ROSALIA        16,00  18,00                          Q                               S    34,00 2000</w:t>
      </w:r>
    </w:p>
    <w:p>
      <w:pPr>
        <w:pStyle w:val="Normal"/>
        <w:rPr/>
      </w:pPr>
      <w:r>
        <w:rPr/>
        <w:t>R     08/06/1965 (NA)    CODICE FISCALE: LVORSL65H48L259W   IDENTIFICATIVO: NA/039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1 NAPOLITANO         ROSALBA        16,00  18,00                          R            2     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14/09/1947 (NA)    CODICE FISCALE: NPLRLB47P54F839M   IDENTIFICATIVO: NA/038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2 AMBROSINO          ANNA MARIA     15,00  18,00                          JQR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10/1964 (NA)    CODICE FISCALE: MBRNMR64R48E054O   IDENTIFICATIVO: NA/02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3 CIRILLO            GAIA           15,00  18,00                          NRS          2             X    S    33,00 2000</w:t>
      </w:r>
    </w:p>
    <w:p>
      <w:pPr>
        <w:pStyle w:val="Normal"/>
        <w:rPr/>
      </w:pPr>
      <w:r>
        <w:rPr/>
        <w:t xml:space="preserve">      </w:t>
      </w:r>
      <w:r>
        <w:rPr/>
        <w:t>10/07/1968 (NA)    CODICE FISCALE: CRLGAI68L50F839S   IDENTIFICATIVO: NA/039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4 AMBROSINO DI BRUTT MARIA          15,00  18,00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01/1961 (NA)    CODICE FISCALE: MBRMRA61A58E329S   IDENTIFICATIVO: NA/021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5 ABAGNALE           ADELE          15,00  18,00                          QR           2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10/1965 (NA)    CODICE FISCALE: BGNDLA65R55I300R   IDENTIFICATIVO: NA/02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6 PRAGLIOLA          ROSARIA        15,00  18,00                          QR           1    X             S    33,00 2000</w:t>
      </w:r>
    </w:p>
    <w:p>
      <w:pPr>
        <w:pStyle w:val="Normal"/>
        <w:rPr/>
      </w:pPr>
      <w:r>
        <w:rPr/>
        <w:t>R     16/02/1969 (NA)    CODICE FISCALE: PRGRSR69B56F839R   IDENTIFICATIVO: NA/020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7 DANIELE            CONSIGLIA      15,00  18,00                          QR           1                       33,00 2000</w:t>
      </w:r>
    </w:p>
    <w:p>
      <w:pPr>
        <w:pStyle w:val="Normal"/>
        <w:rPr/>
      </w:pPr>
      <w:r>
        <w:rPr/>
        <w:t>R     02/12/1967 (NA)    CODICE FISCALE: DNLCSG67T42B924S   IDENTIFICATIVO: NA/029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8 DELLA CORTE        CLELIA MARIA   15,00  18,00                          Q                 X             S    33,00 2000</w:t>
      </w:r>
    </w:p>
    <w:p>
      <w:pPr>
        <w:pStyle w:val="Normal"/>
        <w:rPr/>
      </w:pPr>
      <w:r>
        <w:rPr/>
        <w:t>R     14/04/1969 (CE)    CODICE FISCALE: DLLCLM69D54I234G   IDENTIFICATIVO: NA/026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29 CHIMENTI           ALESSANDRA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4/12/1968 (NA)    CODICE FISCALE: CHMLSN68T54C129M   IDENTIFICATIVO: NA/027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0 REGA               TERESA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5/08/1968 (NA)    CODICE FISCALE: RGETRS68M45G190M   IDENTIFICATIVO: NA/024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1 GUERRA             ANNA  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6/1963 (NA)    CODICE FISCALE: GRRNNA63H56B076W   IDENTIFICATIVO: NA/02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2 MOIO               ANDREANA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4/09/1960 (NA)    CODICE FISCALE: MOINRN60P64G964E   IDENTIFICATIVO: NA/020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3 LUGUORI            CELESTE        15,00  18,00                          Q                 X             S    33,00 2000</w:t>
      </w:r>
    </w:p>
    <w:p>
      <w:pPr>
        <w:pStyle w:val="Normal"/>
        <w:rPr/>
      </w:pPr>
      <w:r>
        <w:rPr/>
        <w:t>R     30/11/1959 (SA)    CODICE FISCALE: LGRCST59S70C984D   IDENTIFICATIVO: NA/00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4 DEL GIUDICE        MARIA ROSARIA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7/02/1959 (AV)    CODICE FISCALE: DLGMRS59B67F988N   IDENTIFICATIVO: NA/001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5 BIAGIONE           CATERINA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9/1952 (NA)    CODICE FISCALE: BGNCRN52P41F924E   IDENTIFICATIVO: NA/022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6 TESTA              BEATRICE       15,00  18,00                          Q                 X             S    33,00 2000</w:t>
      </w:r>
    </w:p>
    <w:p>
      <w:pPr>
        <w:pStyle w:val="Normal"/>
        <w:rPr/>
      </w:pPr>
      <w:r>
        <w:rPr/>
        <w:t>R     13/04/1952 (NA)    CODICE FISCALE: TSTBRC52D53F839J   IDENTIFICATIVO: NA/02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7 MASSA              LUCIA 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7/02/1952 (NA)    CODICE FISCALE: MSSLCU52B57F839N   IDENTIFICATIVO: NA/027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8 LANGELLA           ANTONIO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6/1951 (NA)    CODICE FISCALE: LNGNTN51H16F839L   IDENTIFICATIVO: NA/020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39 RAIANO             MARIA ROSARIA  15,00  18,00                          Q                 X             S    33,00 2000</w:t>
      </w:r>
    </w:p>
    <w:p>
      <w:pPr>
        <w:pStyle w:val="Normal"/>
        <w:rPr/>
      </w:pPr>
      <w:r>
        <w:rPr/>
        <w:t>R     01/08/1949 (NA)    CODICE FISCALE: RNAMRS49M41F799W   IDENTIFICATIVO: NA/025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0 MEDICI             ELEONORA       15,00  18,00                          Q                               S    33,00 2000</w:t>
      </w:r>
    </w:p>
    <w:p>
      <w:pPr>
        <w:pStyle w:val="Normal"/>
        <w:rPr/>
      </w:pPr>
      <w:r>
        <w:rPr/>
        <w:t>R     14/10/1971 (NA)    CODICE FISCALE: MDCLNR71R54I073H   IDENTIFICATIVO: NA/003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1 GENTILE            ELISABETTA     15,00  18,00                          Q                               S    33,00 2000</w:t>
      </w:r>
    </w:p>
    <w:p>
      <w:pPr>
        <w:pStyle w:val="Normal"/>
        <w:rPr/>
      </w:pPr>
      <w:r>
        <w:rPr/>
        <w:t>R     21/10/1969 (NA)    CODICE FISCALE: GNTLBT69R61G813N   IDENTIFICATIVO: NA/039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2 CARULLO            PAOLA          15,00  18,00                          Q                               S    33,00 2000</w:t>
      </w:r>
    </w:p>
    <w:p>
      <w:pPr>
        <w:pStyle w:val="Normal"/>
        <w:rPr/>
      </w:pPr>
      <w:r>
        <w:rPr/>
        <w:t>R     01/12/1967 (NA)    CODICE FISCALE: CRLPLA67T41F839D   IDENTIFICATIVO: NA/035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3 ODORINO            ROSARIA        15,00  18,00                          Q                               S    33,00 2000</w:t>
      </w:r>
    </w:p>
    <w:p>
      <w:pPr>
        <w:pStyle w:val="Normal"/>
        <w:rPr/>
      </w:pPr>
      <w:r>
        <w:rPr/>
        <w:t>R     17/09/1967 (NA)    CODICE FISCALE: DRNRSR67P57F839D   IDENTIFICATIVO: NA/037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4 PANNULLO           CONCETTA       15,00  18,00                          Q                               S    33,00 2000</w:t>
      </w:r>
    </w:p>
    <w:p>
      <w:pPr>
        <w:pStyle w:val="Normal"/>
        <w:rPr/>
      </w:pPr>
      <w:r>
        <w:rPr/>
        <w:t>R     09/07/1966 (NA)    CODICE FISCALE: PNNCCT66L49L845D   IDENTIFICATIVO: NA/00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5 CERAVONE           RAFFAELLA      15,00  18,00                          Q      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1/04/1963 (NA)    CODICE FISCALE: CRVRFL63D61F839W   IDENTIFICATIVO: NA/033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6 VANACORE           ROSA           15,00  18,00                          Q                               S    33,00 2000</w:t>
      </w:r>
    </w:p>
    <w:p>
      <w:pPr>
        <w:pStyle w:val="Normal"/>
        <w:rPr/>
      </w:pPr>
      <w:r>
        <w:rPr/>
        <w:t>R     08/12/1957 (NA)    CODICE FISCALE: VNCRSO57T48G964O   IDENTIFICATIVO: NA/033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7 LONGOBARDO         MARIA ROSARIA  15,00  18,00                          Q      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07/1955 (NA)    CODICE FISCALE: LNGMRS55L58F839I   IDENTIFICATIVO: NA/041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8 VARRECCHIA         VIRGINIA       15,00  18,00                          Q                               S    33,00 2000</w:t>
      </w:r>
    </w:p>
    <w:p>
      <w:pPr>
        <w:pStyle w:val="Normal"/>
        <w:rPr/>
      </w:pPr>
      <w:r>
        <w:rPr/>
        <w:t>R     27/06/1955 (AV)    CODICE FISCALE: VRRVGN55H67I016L   IDENTIFICATIVO: NA/032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49 ERRICHIELLO        ELENA          15,00  18,00                          Q                               S    33,00 2000</w:t>
      </w:r>
    </w:p>
    <w:p>
      <w:pPr>
        <w:pStyle w:val="Normal"/>
        <w:rPr/>
      </w:pPr>
      <w:r>
        <w:rPr/>
        <w:t>R     23/02/1955 (NA)    CODICE FISCALE: RRCLNE55B63F839O   IDENTIFICATIVO: NA/032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0 FUSCO              FRANCESCO      15,00  18,00                          Q                               S    33,00 2000</w:t>
      </w:r>
    </w:p>
    <w:p>
      <w:pPr>
        <w:pStyle w:val="Normal"/>
        <w:rPr/>
      </w:pPr>
      <w:r>
        <w:rPr/>
        <w:t>R     22/12/1954 (NA)    CODICE FISCALE: FSCFNC54T22A068X   IDENTIFICATIVO: NA/034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1 GIORDANO           MARINA         15,00  18,00                          Q                                    33,00 2000</w:t>
      </w:r>
    </w:p>
    <w:p>
      <w:pPr>
        <w:pStyle w:val="Normal"/>
        <w:rPr/>
      </w:pPr>
      <w:r>
        <w:rPr/>
        <w:t>R     11/07/1953 (NA)    CODICE FISCALE: GRDMRN53L51F839P   IDENTIFICATIVO: NA/034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2 DE MARTINO         ANNA           15,00  18,00                          Q                               S    33,00 2000</w:t>
      </w:r>
    </w:p>
    <w:p>
      <w:pPr>
        <w:pStyle w:val="Normal"/>
        <w:rPr/>
      </w:pPr>
      <w:r>
        <w:rPr/>
        <w:t>R     08/03/1953 (NA)    CODICE FISCALE: DMRNNA53C48I820E   IDENTIFICATIVO: NA/032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3 COSTABILE          FORTUNA      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4/07/1951 (NA)    CODICE FISCALE: CSTFTN51L44L259M   IDENTIFICATIVO: NA/03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4 PATURZO            PAOLA        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9/01/1949 (NA)    CODICE FISCALE: PTRPLA49A49C129O   IDENTIFICATIVO: NA/041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5 PICCA              RITA           15,00  18,00                          Q                               S    33,00 2000</w:t>
      </w:r>
    </w:p>
    <w:p>
      <w:pPr>
        <w:pStyle w:val="Normal"/>
        <w:rPr/>
      </w:pPr>
      <w:r>
        <w:rPr/>
        <w:t>R     15/02/1947 (NA)    CODICE FISCALE: PCCRTI47B55H860M   IDENTIFICATIVO: NA/035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6 ARCESE             FATIMA         15,00  18,00                          R            2                  S    33,00 2000</w:t>
      </w:r>
    </w:p>
    <w:p>
      <w:pPr>
        <w:pStyle w:val="Normal"/>
        <w:rPr/>
      </w:pPr>
      <w:r>
        <w:rPr/>
        <w:t>R     25/07/1963 (NA)    CODICE FISCALE: RCSFTM63L65F839M   IDENTIFICATIVO: NA/030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7 D'AMBROSIO         GIUSJ          15,00  18,00                                            X             S    33,00 2000</w:t>
      </w:r>
    </w:p>
    <w:p>
      <w:pPr>
        <w:pStyle w:val="Normal"/>
        <w:rPr/>
      </w:pPr>
      <w:r>
        <w:rPr/>
        <w:t>R     22/07/1973 (UD)    CODICE FISCALE: DMBGSJ73L62L483M   IDENTIFICATIVO: NA/023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8 SAMMARIA           CLAUDIA        15,00  18,00                           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9/12/1967 (NA)    CODICE FISCALE: SMMCLD67T59G568B   IDENTIFICATIVO: NA/023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59 PERRELLA           LUCIA          15,00  18,00                           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9/06/1967 (NA)    CODICE FISCALE: PRRLCU67H59F839V   IDENTIFICATIVO: NA/021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0 ISOTTI             ANNA           15,00  18,00                           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3/04/1964 (GE)    CODICE FISCALE: STTNNA64D53D969L   IDENTIFICATIVO: NA/026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1 MADDALONI          GIUSEPPINA     15,00  18,00                           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01/1964 (NA)    CODICE FISCALE: MDDGPP64A58C129R   IDENTIFICATIVO: NA/023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2 MAURO              GINA           15,00  18,00                                            X             S    33,00 2000</w:t>
      </w:r>
    </w:p>
    <w:p>
      <w:pPr>
        <w:pStyle w:val="Normal"/>
        <w:rPr/>
      </w:pPr>
      <w:r>
        <w:rPr/>
        <w:t>R     04/05/1956 (NA)    CODICE FISCALE: MRAGNI56E44F924S   IDENTIFICATIVO: NA/040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3 FAMA               GRAZIA         15,00  18,00                                            X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2/10/1953 (NA)    CODICE FISCALE: FMAGRZ53R62F839S   IDENTIFICATIVO: NA/030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4 FIORETTI           LUIGI          15,00  18,00                           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1/08/1949 (NA)    CODICE FISCALE: FRTLGU49M11F839T   IDENTIFICATIVO: NA/030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5 D'ANIELLO          TIZIANA        15,00  18,00                                                          S    33,00 2000</w:t>
      </w:r>
    </w:p>
    <w:p>
      <w:pPr>
        <w:pStyle w:val="Normal"/>
        <w:rPr/>
      </w:pPr>
      <w:r>
        <w:rPr/>
        <w:t>R     31/01/1975 (NA)    CODICE FISCALE: DNLTZN75A71F839B   IDENTIFICATIVO: NA/041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6 MONACO             MONICA         15,00  18,00                                                          S    33,00 2000</w:t>
      </w:r>
    </w:p>
    <w:p>
      <w:pPr>
        <w:pStyle w:val="Normal"/>
        <w:rPr/>
      </w:pPr>
      <w:r>
        <w:rPr/>
        <w:t>R     31/05/1967 (NA)    CODICE FISCALE: MNCMNC67E71F839A   IDENTIFICATIVO: NA/031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7 SANNINO            SILVIA         15,00  18,00                                                          S    33,00 2000</w:t>
      </w:r>
    </w:p>
    <w:p>
      <w:pPr>
        <w:pStyle w:val="Normal"/>
        <w:rPr/>
      </w:pPr>
      <w:r>
        <w:rPr/>
        <w:t>R     11/08/1966 (NA)    CODICE FISCALE: SNNSLV66M51F839Y   IDENTIFICATIVO: NA/039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8 DE FRANCISCIS      MARIA ROSARIA  15,00  18,00                                                          S    33,00 2000</w:t>
      </w:r>
    </w:p>
    <w:p>
      <w:pPr>
        <w:pStyle w:val="Normal"/>
        <w:rPr/>
      </w:pPr>
      <w:r>
        <w:rPr/>
        <w:t>R     02/01/1966 (NA)    CODICE FISCALE: DFRMRS66A42F839H   IDENTIFICATIVO: NA/03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69 COPPOLA            ORNELLA        15,00  18,00                                                          S    33,00 2000</w:t>
      </w:r>
    </w:p>
    <w:p>
      <w:pPr>
        <w:pStyle w:val="Normal"/>
        <w:rPr/>
      </w:pPr>
      <w:r>
        <w:rPr/>
        <w:t>R     05/10/1963 (NA)    CODICE FISCALE: CPPRLL63R45I820Y   IDENTIFICATIVO: NA/036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0 CONTE              VINCENZO       15,00  18,00                                                          S    33,00 2000</w:t>
      </w:r>
    </w:p>
    <w:p>
      <w:pPr>
        <w:pStyle w:val="Normal"/>
        <w:rPr/>
      </w:pPr>
      <w:r>
        <w:rPr/>
        <w:t>R     15/07/1963 (NA)    CODICE FISCALE: CNTVCN63L15F839Z   IDENTIFICATIVO: NA/032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1 SALOMONE           MARIAROSARIA   15,00  18,00                                                          S    33,00 2000</w:t>
      </w:r>
    </w:p>
    <w:p>
      <w:pPr>
        <w:pStyle w:val="Normal"/>
        <w:rPr/>
      </w:pPr>
      <w:r>
        <w:rPr/>
        <w:t>R     01/10/1961 (NA)    CODICE FISCALE: SLMMRS61R41F839Z   IDENTIFICATIVO: NA/001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2 PERSICO            ANNA RITA      15,00  18,00                                                          S    33,00 2000</w:t>
      </w:r>
    </w:p>
    <w:p>
      <w:pPr>
        <w:pStyle w:val="Normal"/>
        <w:rPr/>
      </w:pPr>
      <w:r>
        <w:rPr/>
        <w:t>R     19/02/1960 (NA)    CODICE FISCALE: PRSNRT60B59F839F   IDENTIFICATIVO: NA/041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3 AVVISATI           SILVIA         15,00  18,00                                                          S    33,00 2000</w:t>
      </w:r>
    </w:p>
    <w:p>
      <w:pPr>
        <w:pStyle w:val="Normal"/>
        <w:rPr/>
      </w:pPr>
      <w:r>
        <w:rPr/>
        <w:t>R     29/08/1958 (NA)    CODICE FISCALE: VVSSLV58M69F839S   IDENTIFICATIVO: NA/039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4 D'ANTONIO          MASSIMO 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1/06/1958 (NA)    CODICE FISCALE: DNTMSM58H11F839B   IDENTIFICATIVO: NA/041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5 SAMMARTINO         LUCIA          15,00  18,00                                                          S    33,00 2000</w:t>
      </w:r>
    </w:p>
    <w:p>
      <w:pPr>
        <w:pStyle w:val="Normal"/>
        <w:rPr/>
      </w:pPr>
      <w:r>
        <w:rPr/>
        <w:t>R     15/07/1956 (NA)    CODICE FISCALE: SMMLCU56L55F839L   IDENTIFICATIVO: NA/030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6 BERARDI            DANIELA        15,00  18,00                                                          S    33,00 2000</w:t>
      </w:r>
    </w:p>
    <w:p>
      <w:pPr>
        <w:pStyle w:val="Normal"/>
        <w:rPr/>
      </w:pPr>
      <w:r>
        <w:rPr/>
        <w:t>R     23/12/1954 (NA)    CODICE FISCALE: BRRDNL54T63F839V   IDENTIFICATIVO: NA/039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7 ZOLLO              ROSARIA        15,00  18,00                                                          S    33,00 2000</w:t>
      </w:r>
    </w:p>
    <w:p>
      <w:pPr>
        <w:pStyle w:val="Normal"/>
        <w:rPr/>
      </w:pPr>
      <w:r>
        <w:rPr/>
        <w:t>R     08/08/1954 (NA)    CODICE FISCALE: ZLLRSR54M48F839I   IDENTIFICATIVO: NA/030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8 SIMEONE            ANNA    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1/05/1954 (NA)    CODICE FISCALE: SMNNNA54E51F839A   IDENTIFICATIVO: NA/042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79 IACCARINO          MARIA CARMELA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5/1952 (NA)    CODICE FISCALE: CCRMCR52E56F162F   IDENTIFICATIVO: NA/027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0 MONACO             ANTONIO        15,00  18,00                                                          S    33,00 2000</w:t>
      </w:r>
    </w:p>
    <w:p>
      <w:pPr>
        <w:pStyle w:val="Normal"/>
        <w:rPr/>
      </w:pPr>
      <w:r>
        <w:rPr/>
        <w:t>R     30/11/1947 (NA)    CODICE FISCALE: MNCNTN47S30F839A   IDENTIFICATIVO: NA/034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1 D OTTAVIO          MARIA MARGHER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2/11/1943 (SA)    CODICE FISCALE: DTTMMR43S62H732Y   IDENTIFICATIVO: NA/036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2 CATELLI            LUCIA          15,00  18,00                          QR           2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04/09/1970 (NA)    CODICE FISCALE: CTLLCU70P44F839P   IDENTIFICATIVO: NA/085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3 CIARNELLI          LAURA          15,00  18,00                          Q                 X             S    33,00 2002</w:t>
      </w:r>
    </w:p>
    <w:p>
      <w:pPr>
        <w:pStyle w:val="Normal"/>
        <w:rPr/>
      </w:pPr>
      <w:r>
        <w:rPr/>
        <w:t>R     01/07/1970 (NA)    CODICE FISCALE: CRNLRA70L41F839E   IDENTIFICATIVO: NA/038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4 DE SOMMA           GIORGINA       15,00  18,00                          Q                               S    33,00 2002</w:t>
      </w:r>
    </w:p>
    <w:p>
      <w:pPr>
        <w:pStyle w:val="Normal"/>
        <w:rPr/>
      </w:pPr>
      <w:r>
        <w:rPr/>
        <w:t>R     21/02/1963 (NA)    CODICE FISCALE: DSMGGN63B61F839T   IDENTIFICATIVO: NA/032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5 REGA               PALMINA        15,00  18,00                          Q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02/05/1961 (NA)    CODICE FISCALE: RGEPMN61E42I262X   IDENTIFICATIVO: NA/09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6 DI NARDO           AMALIA         15,00  18,00                          Q      P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23/01/1957 (NA)    CODICE FISCALE: DNRMLA57A63H114R   IDENTIFICATIVO: NA/087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7 D'ALESSIO          RITA           15,00  18,00                          Q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27/02/1946 (NA)    CODICE FISCALE: DLSRTI46B67F839Z   IDENTIFICATIVO: NA/08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8 SANNINO            ANTONIO        15,00  18,00                                                               33,00 2002</w:t>
      </w:r>
    </w:p>
    <w:p>
      <w:pPr>
        <w:pStyle w:val="Normal"/>
        <w:rPr/>
      </w:pPr>
      <w:r>
        <w:rPr/>
        <w:t>R     27/04/1954 (NA)    CODICE FISCALE: SNNNTN54D27H243V   IDENTIFICATIVO: NA/095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89 D'AURIA            ANNA                  33,00                                            X             S    33,00 2003</w:t>
      </w:r>
    </w:p>
    <w:p>
      <w:pPr>
        <w:pStyle w:val="Normal"/>
        <w:rPr/>
      </w:pPr>
      <w:r>
        <w:rPr/>
        <w:t xml:space="preserve">      </w:t>
      </w:r>
      <w:r>
        <w:rPr/>
        <w:t>23/02/1958 (NA)    CODICE FISCALE: DRANNA58B63D789L   IDENTIFICATIVO: NA/041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0 RESTA              MASSIMO        14,00  18,00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5/03/1961 (NA)    CODICE FISCALE: RSTMSM61C65F839I   IDENTIFICATIVO: NA/029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1 VALENTE            VALERIA        14,00  18,00                          Q                  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15/11/1967 (NA)    CODICE FISCALE: VLNVLR67S55H892T   IDENTIFICATIVO: NA/040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2 MIGLIACCIO         ERMINIA        14,00  18,00                                                          S    32,00 2000</w:t>
      </w:r>
    </w:p>
    <w:p>
      <w:pPr>
        <w:pStyle w:val="Normal"/>
        <w:rPr/>
      </w:pPr>
      <w:r>
        <w:rPr/>
        <w:t>R     19/04/1969 (NA)    CODICE FISCALE: MGLRMN69D59F839Z   IDENTIFICATIVO: NA/029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3 TETTA              GRAZIELLA      14,00  18,00                                             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4/04/1965 (NA)    CODICE FISCALE: TTTGZL65D64F839V   IDENTIFICATIVO: NA/034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4 RUSSO              VINCENZA       14,00  18,00                                                          S    32,00 2000</w:t>
      </w:r>
    </w:p>
    <w:p>
      <w:pPr>
        <w:pStyle w:val="Normal"/>
        <w:rPr/>
      </w:pPr>
      <w:r>
        <w:rPr/>
        <w:t>R     07/06/1954 (NA)    CODICE FISCALE: RSSVCN54H47C129B   IDENTIFICATIVO: NA/03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5 TESTAI             PAOLA          14,00  18,00                          R            2                  S    32,00 2002</w:t>
      </w:r>
    </w:p>
    <w:p>
      <w:pPr>
        <w:pStyle w:val="Normal"/>
        <w:rPr/>
      </w:pPr>
      <w:r>
        <w:rPr/>
        <w:t xml:space="preserve">      </w:t>
      </w:r>
      <w:r>
        <w:rPr/>
        <w:t>18/10/1957 (NA)    CODICE FISCALE: TSTPLA57R58F839J   IDENTIFICATIVO: NA/098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6 MARTIRE            ANNUNZIATA     12,00  18,00                          A                               S    30,00 2000</w:t>
      </w:r>
    </w:p>
    <w:p>
      <w:pPr>
        <w:pStyle w:val="Normal"/>
        <w:rPr/>
      </w:pPr>
      <w:r>
        <w:rPr/>
        <w:t>R     28/03/1954 (NA)    CODICE FISCALE: MRTNNZ54C68L245F   IDENTIFICATIVO: NA/032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7 DONADIO            ANNA           12,00  18,00                          A                               S    30,00 2000</w:t>
      </w:r>
    </w:p>
    <w:p>
      <w:pPr>
        <w:pStyle w:val="Normal"/>
        <w:rPr/>
      </w:pPr>
      <w:r>
        <w:rPr/>
        <w:t>R     11/07/1947 (NA)    CODICE FISCALE: DNDNNA47L51L245O   IDENTIFICATIVO: NA/032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8 MASUCCI            CONCETTA       12,00  18,00                          E                               S    30,00 2000</w:t>
      </w:r>
    </w:p>
    <w:p>
      <w:pPr>
        <w:pStyle w:val="Normal"/>
        <w:rPr/>
      </w:pPr>
      <w:r>
        <w:rPr/>
        <w:t>R     13/10/1958 (AV)    CODICE FISCALE: MSCCCT58R53A508K   IDENTIFICATIVO: NA/035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799 FERRARO            EMILIA         12,00  18,00                          GQR          3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6/12/1960 (NA)    CODICE FISCALE: FRRMLE60T56F839Z   IDENTIFICATIVO: NA/02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0 PARIOTA            ROSARIA        12,00  18,00                     M    GQR 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0/02/1969 (NA)    CODICE FISCALE: PRTRSR69B50F839C   IDENTIFICATIVO: NA/026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1 GUARINO            BRUNA          12,00  18,00                          GQ                X             S    30,00 2000</w:t>
      </w:r>
    </w:p>
    <w:p>
      <w:pPr>
        <w:pStyle w:val="Normal"/>
        <w:rPr/>
      </w:pPr>
      <w:r>
        <w:rPr/>
        <w:t>R     03/07/1952 (NA)    CODICE FISCALE: GRNBRN52L43F839W   IDENTIFICATIVO: NA/024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2 PIOMBO             MARGHERITA     12,00  18,00                          GQ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5/05/1950 (NA)    CODICE FISCALE: PMBMGH50E45F839G   IDENTIFICATIVO: NA/033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3 PARETI             ANNA           12,00  18,00                          JQ                              S    30,00 2000</w:t>
      </w:r>
    </w:p>
    <w:p>
      <w:pPr>
        <w:pStyle w:val="Normal"/>
        <w:rPr/>
      </w:pPr>
      <w:r>
        <w:rPr/>
        <w:t>R     05/05/1952 (NA)    CODICE FISCALE: PRTNNA52E45F839A   IDENTIFICATIVO: NA/033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4 DE GIORGIO         ELISA          12,00  18,00                          JQ                              S    30,00 2000</w:t>
      </w:r>
    </w:p>
    <w:p>
      <w:pPr>
        <w:pStyle w:val="Normal"/>
        <w:rPr/>
      </w:pPr>
      <w:r>
        <w:rPr/>
        <w:t>R     21/01/1951 (NA)    CODICE FISCALE: DGRLSE51A61F839N   IDENTIFICATIVO: NA/033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5 CASTELLONE         RITA           12,00  18,00                          J                 X             S    30,00 2000</w:t>
      </w:r>
    </w:p>
    <w:p>
      <w:pPr>
        <w:pStyle w:val="Normal"/>
        <w:rPr/>
      </w:pPr>
      <w:r>
        <w:rPr/>
        <w:t>R     18/04/1951 (NA)    CODICE FISCALE: CSTRTI51D58G309Z   IDENTIFICATIVO: NA/033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6 LIBERTINO          RITA           12,00  18,00                          LQ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1/06/1946 (AV)    CODICE FISCALE: LBRRTI46H61F506T   IDENTIFICATIVO: NA/024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7 BENEDUCE           ANNA MARIA     12,00  18,00                          LQ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5/08/1963 (NA)    CODICE FISCALE: BNDNMR63M45G190H   IDENTIFICATIVO: NA/028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8 D'ANTO'            RAFFAELA       12,00  18,00                          L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7/05/1961 (NA)    CODICE FISCALE: DNTRFL61E57F839O   IDENTIFICATIVO: NA/040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09 FRAGLIASSO         ANNAMARIA      12,00  18,00                          PQ                X             S    30,00 2000</w:t>
      </w:r>
    </w:p>
    <w:p>
      <w:pPr>
        <w:pStyle w:val="Normal"/>
        <w:rPr/>
      </w:pPr>
      <w:r>
        <w:rPr/>
        <w:t>R     25/12/1956 (NA)    CODICE FISCALE: FRGNMR56T65I262N   IDENTIFICATIVO: NA/022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0 LIGUORI            LUCIA          12,00  18,00                          QR           3    X             S    30,00 2000</w:t>
      </w:r>
    </w:p>
    <w:p>
      <w:pPr>
        <w:pStyle w:val="Normal"/>
        <w:rPr/>
      </w:pPr>
      <w:r>
        <w:rPr/>
        <w:t>R     29/07/1957 (NA)    CODICE FISCALE: LGRLCU57L69E131I   IDENTIFICATIVO: NA/02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1 ORLANDO MIELE      CARLA          12,00  18,00                          QR 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3/07/1964 (NA)    CODICE FISCALE: RLNCRL64L53L259H   IDENTIFICATIVO: NA/02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2 FABRIZIO           ADELAIDE       12,00  18,00                          QR 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9/10/1959 (NA)    CODICE FISCALE: FBRDLD59R49F839F   IDENTIFICATIVO: NA/03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3 SORBINO            FILOMENA       12,00  18,00                          QR           2                       30,00 2000</w:t>
      </w:r>
    </w:p>
    <w:p>
      <w:pPr>
        <w:pStyle w:val="Normal"/>
        <w:rPr/>
      </w:pPr>
      <w:r>
        <w:rPr/>
        <w:t>R     07/11/1968 (NA)    CODICE FISCALE: SRBFMN68S47G964H   IDENTIFICATIVO: NA/041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4 ESPOSITO           CONCETTA       12,00  18,00                          QR           1                  S    30,00 2000</w:t>
      </w:r>
    </w:p>
    <w:p>
      <w:pPr>
        <w:pStyle w:val="Normal"/>
        <w:rPr/>
      </w:pPr>
      <w:r>
        <w:rPr/>
        <w:t>R     01/08/1972 (NA)    CODICE FISCALE: SPSCCT72M41E906Q   IDENTIFICATIVO: NA/025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5 GIACOMETTI         CONCETTA       12,00  18,00                          Q                 X             S    30,00 2000</w:t>
      </w:r>
    </w:p>
    <w:p>
      <w:pPr>
        <w:pStyle w:val="Normal"/>
        <w:rPr/>
      </w:pPr>
      <w:r>
        <w:rPr/>
        <w:t>R     16/01/1975 (NA)    CODICE FISCALE: GCMCCT75A56B990G   IDENTIFICATIVO: NA/021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6 IPPOLITO           BARBARA        12,00  18,00                          Q                 X             S    30,00 2000</w:t>
      </w:r>
    </w:p>
    <w:p>
      <w:pPr>
        <w:pStyle w:val="Normal"/>
        <w:rPr/>
      </w:pPr>
      <w:r>
        <w:rPr/>
        <w:t>R     21/08/1973 (NA)    CODICE FISCALE: PPLBBR73M61F839C   IDENTIFICATIVO: NA/022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7 DI MATTEO          ROSSELLA 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8/10/1971 (NA)    CODICE FISCALE: DMTRSL71R58F839P   IDENTIFICATIVO: NA/027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8 MARZOCCHELLA       GELSOMINA      12,00  18,00                          Q                 X             S    30,00 2000</w:t>
      </w:r>
    </w:p>
    <w:p>
      <w:pPr>
        <w:pStyle w:val="Normal"/>
        <w:rPr/>
      </w:pPr>
      <w:r>
        <w:rPr/>
        <w:t>R     28/12/1969 (NA)    CODICE FISCALE: MRZGSM69T68F839R   IDENTIFICATIVO: NA/040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19 PELELLA            MARIA TERESA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8/12/1968 (NA)    CODICE FISCALE: PLLMTR68T58F839O   IDENTIFICATIVO: NA/002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0 TROISE             ROSARIA        12,00  18,00                          Q                 X             S    30,00 2000</w:t>
      </w:r>
    </w:p>
    <w:p>
      <w:pPr>
        <w:pStyle w:val="Normal"/>
        <w:rPr/>
      </w:pPr>
      <w:r>
        <w:rPr/>
        <w:t>R     28/03/1968 (NA)    CODICE FISCALE: TRSRSR68C68F839I   IDENTIFICATIVO: NA/025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1 CALIENDO           ALESSANDRA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5/01/1966 (NA)    CODICE FISCALE: CLNLSN66A65F839F   IDENTIFICATIVO: NA/020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2 NAPOLITANO         ANTONIA  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3/03/1965 (NA)    CODICE FISCALE: NPLNTN65C43C129K   IDENTIFICATIVO: NA/023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3 SORRENTINO         ANTONIETTA     12,00  18,00                          Q                 X             S    30,00 2000</w:t>
      </w:r>
    </w:p>
    <w:p>
      <w:pPr>
        <w:pStyle w:val="Normal"/>
        <w:rPr/>
      </w:pPr>
      <w:r>
        <w:rPr/>
        <w:t>R     12/01/1964 (NA)    CODICE FISCALE: SRRNNT64A52A024B   IDENTIFICATIVO: NA/02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4 PERRELLI           MICHELA  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6/1957 (PE)    CODICE FISCALE: PRRMHL57H41G482H   IDENTIFICATIVO: NA/012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5 PEZONE             ROSA           12,00  18,00                          Q                 X                  30,00 2000</w:t>
      </w:r>
    </w:p>
    <w:p>
      <w:pPr>
        <w:pStyle w:val="Normal"/>
        <w:rPr/>
      </w:pPr>
      <w:r>
        <w:rPr/>
        <w:t>R     25/11/1955 (NA)    CODICE FISCALE: PZNRSO55S65B371Z   IDENTIFICATIVO: NA/039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6 GIAMMINELLI        ROSSANA        12,00  18,00                          Q                 X             S    30,00 2000</w:t>
      </w:r>
    </w:p>
    <w:p>
      <w:pPr>
        <w:pStyle w:val="Normal"/>
        <w:rPr/>
      </w:pPr>
      <w:r>
        <w:rPr/>
        <w:t>R     16/01/1955 (NA)    CODICE FISCALE: GMMRSN55A56F839S   IDENTIFICATIVO: NA/020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7 ASCIONE            GIOVANNA       12,00  18,00                          Q                 X             S    30,00 2000</w:t>
      </w:r>
    </w:p>
    <w:p>
      <w:pPr>
        <w:pStyle w:val="Normal"/>
        <w:rPr/>
      </w:pPr>
      <w:r>
        <w:rPr/>
        <w:t>R     02/09/1954 (NA)    CODICE FISCALE: SCNGNN54P42L259O   IDENTIFICATIVO: NA/022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8 SCHIZZANO          IMMACOLATA     12,00  18,00                          Q                 X             S    30,00 2000</w:t>
      </w:r>
    </w:p>
    <w:p>
      <w:pPr>
        <w:pStyle w:val="Normal"/>
        <w:rPr/>
      </w:pPr>
      <w:r>
        <w:rPr/>
        <w:t>R     19/05/1954 (NA)    CODICE FISCALE: SCHMCL54E59L245O   IDENTIFICATIVO: NA/03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29 BOCCIA             ANNA           12,00  18,00                          Q                 X             S    30,00 2000</w:t>
      </w:r>
    </w:p>
    <w:p>
      <w:pPr>
        <w:pStyle w:val="Normal"/>
        <w:rPr/>
      </w:pPr>
      <w:r>
        <w:rPr/>
        <w:t>R     28/11/1953 (NA)    CODICE FISCALE: BCCNNA53S68H931U   IDENTIFICATIVO: NA/025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0 GARGIULO           ADELAIDE       12,00  18,00                          Q                 X             S    30,00 2000</w:t>
      </w:r>
    </w:p>
    <w:p>
      <w:pPr>
        <w:pStyle w:val="Normal"/>
        <w:rPr/>
      </w:pPr>
      <w:r>
        <w:rPr/>
        <w:t>R     01/11/1953 (NA)    CODICE FISCALE: GRGDLD53S41G670O   IDENTIFICATIVO: NA/035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1 PEDICELLI          LEONILDE 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6/08/1953 (CE)    CODICE FISCALE: PDCLLD53M66B935S   IDENTIFICATIVO: NA/04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2 MAZZARA            LAURA          12,00  18,00                          Q                 X             S    30,00 2000</w:t>
      </w:r>
    </w:p>
    <w:p>
      <w:pPr>
        <w:pStyle w:val="Normal"/>
        <w:rPr/>
      </w:pPr>
      <w:r>
        <w:rPr/>
        <w:t>R     05/08/1953 (NA)    CODICE FISCALE: MZZLRA53M45F839C   IDENTIFICATIVO: NA/024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3 NARDI              SILVANA  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10/1952 (NA)    CODICE FISCALE: NRDSVN52R59F839A   IDENTIFICATIVO: NA/003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4 NOCERA             ROSARIA        12,00  18,00                          Q                 X             S    30,00 2000</w:t>
      </w:r>
    </w:p>
    <w:p>
      <w:pPr>
        <w:pStyle w:val="Normal"/>
        <w:rPr/>
      </w:pPr>
      <w:r>
        <w:rPr/>
        <w:t>R     03/08/1951 (NA)    CODICE FISCALE: NCRRSR51M43F839L   IDENTIFICATIVO: NA/021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5 LUONGO             OLIMPIA        12,00  18,00                          Q                 X             S    30,00 2000</w:t>
      </w:r>
    </w:p>
    <w:p>
      <w:pPr>
        <w:pStyle w:val="Normal"/>
        <w:rPr/>
      </w:pPr>
      <w:r>
        <w:rPr/>
        <w:t>R     24/01/1950 (NA)    CODICE FISCALE: LNGLMP50A64F839X   IDENTIFICATIVO: NA/02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6 VICARIO            ERMINIA  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3/09/1948 (NA)    CODICE FISCALE: VCRRMN48P43F839R   IDENTIFICATIVO: NA/026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7 MARIA              STAMATIA       12,00  18,00                          Q                 X             S    30,00 2000</w:t>
      </w:r>
    </w:p>
    <w:p>
      <w:pPr>
        <w:pStyle w:val="Normal"/>
        <w:rPr/>
      </w:pPr>
      <w:r>
        <w:rPr/>
        <w:t>R     16/06/1948 (FI)    CODICE FISCALE: MRASMT48H56D612N   IDENTIFICATIVO: NA/040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8 NERI               ANNA MARIA     12,00  18,00                          Q                                    30,00 2000</w:t>
      </w:r>
    </w:p>
    <w:p>
      <w:pPr>
        <w:pStyle w:val="Normal"/>
        <w:rPr/>
      </w:pPr>
      <w:r>
        <w:rPr/>
        <w:t>R     10/08/1972 (NA)    CODICE FISCALE: NRENMR72M50F839D   IDENTIFICATIVO: NA/034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39 BOMBACE            RACHELE        12,00  18,00                          Q                               S    30,00 2000</w:t>
      </w:r>
    </w:p>
    <w:p>
      <w:pPr>
        <w:pStyle w:val="Normal"/>
        <w:rPr/>
      </w:pPr>
      <w:r>
        <w:rPr/>
        <w:t>R     29/05/1972 (NA)    CODICE FISCALE: BMBRHL72E69E054B   IDENTIFICATIVO: NA/033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0 TONNO              ROBERTO        12,00  18,00                          Q                               S    30,00 2000</w:t>
      </w:r>
    </w:p>
    <w:p>
      <w:pPr>
        <w:pStyle w:val="Normal"/>
        <w:rPr/>
      </w:pPr>
      <w:r>
        <w:rPr/>
        <w:t>R     26/11/1971 (NA)    CODICE FISCALE: TNNRRT71S26B077I   IDENTIFICATIVO: NA/040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1 SANTORO            ANNA     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09/1971 (NA)    CODICE FISCALE: SNTNNA71P54F839Z   IDENTIFICATIVO: NA/028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2 SOLLAZZO           EMMA           12,00  18,00                          Q                               S    30,00 2000</w:t>
      </w:r>
    </w:p>
    <w:p>
      <w:pPr>
        <w:pStyle w:val="Normal"/>
        <w:rPr/>
      </w:pPr>
      <w:r>
        <w:rPr/>
        <w:t>R     26/07/1971 (EE)    CODICE FISCALE: SLLMME71L66Z133J   IDENTIFICATIVO: NA/039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3 PORRAZZO           AMALIA         12,00  18,00                          Q                               S    30,00 2000</w:t>
      </w:r>
    </w:p>
    <w:p>
      <w:pPr>
        <w:pStyle w:val="Normal"/>
        <w:rPr/>
      </w:pPr>
      <w:r>
        <w:rPr/>
        <w:t>R     28/04/1971 (NA)    CODICE FISCALE: PRRMLA71D68F839M   IDENTIFICATIVO: NA/001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4 FONTANA            MARIA GABRIEL  12,00  18,00                          Q                               S    30,00 2000</w:t>
      </w:r>
    </w:p>
    <w:p>
      <w:pPr>
        <w:pStyle w:val="Normal"/>
        <w:rPr/>
      </w:pPr>
      <w:r>
        <w:rPr/>
        <w:t>R     19/03/1971 (NA)    CODICE FISCALE: FNTMGB71C59F839J   IDENTIFICATIVO: NA/026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5 FALANGA            LOREDANA       12,00  18,00                          Q                               S    30,00 2000</w:t>
      </w:r>
    </w:p>
    <w:p>
      <w:pPr>
        <w:pStyle w:val="Normal"/>
        <w:rPr/>
      </w:pPr>
      <w:r>
        <w:rPr/>
        <w:t>R     26/07/1970 (NA)    CODICE FISCALE: FLNLDN70L66F839J   IDENTIFICATIVO: NA/035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6 LONGOBARDI         ARIANNA        12,00  18,00                          Q                               S    30,00 2000</w:t>
      </w:r>
    </w:p>
    <w:p>
      <w:pPr>
        <w:pStyle w:val="Normal"/>
        <w:rPr/>
      </w:pPr>
      <w:r>
        <w:rPr/>
        <w:t>R     08/06/1970 (NA)    CODICE FISCALE: LNGRNN70H48F839F   IDENTIFICATIVO: NA/030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7 CASSESE            MADIA          12,00  18,00                          Q                               S    30,00 2000</w:t>
      </w:r>
    </w:p>
    <w:p>
      <w:pPr>
        <w:pStyle w:val="Normal"/>
        <w:rPr/>
      </w:pPr>
      <w:r>
        <w:rPr/>
        <w:t>R     01/02/1969 (NA)    CODICE FISCALE: CSSMDA69B41L259U   IDENTIFICATIVO: NA/041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8 LICCARDO           ANNALISA       12,00  18,00                          Q                               S    30,00 2000</w:t>
      </w:r>
    </w:p>
    <w:p>
      <w:pPr>
        <w:pStyle w:val="Normal"/>
        <w:rPr/>
      </w:pPr>
      <w:r>
        <w:rPr/>
        <w:t>R     23/01/1969 (NA)    CODICE FISCALE: LCCNLS69A63F839C   IDENTIFICATIVO: NA/04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49 MITRIONE           ANTONIO        12,00  18,00                          Q                               S    30,00 2000</w:t>
      </w:r>
    </w:p>
    <w:p>
      <w:pPr>
        <w:pStyle w:val="Normal"/>
        <w:rPr/>
      </w:pPr>
      <w:r>
        <w:rPr/>
        <w:t>R     08/08/1968 (AV)    CODICE FISCALE: MTRNTN68M08A881Q   IDENTIFICATIVO: NA/039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0 TONNO              GIACINTO 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5/1968 (NA)    CODICE FISCALE: TNNGNT68E28L245W   IDENTIFICATIVO: NA/022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1 BOSONE             MARIA GRAZIA   12,00  18,00                          Q                               S    30,00 2000</w:t>
      </w:r>
    </w:p>
    <w:p>
      <w:pPr>
        <w:pStyle w:val="Normal"/>
        <w:rPr/>
      </w:pPr>
      <w:r>
        <w:rPr/>
        <w:t>R     17/08/1967 (NA)    CODICE FISCALE: BSNMGR67M57F839K   IDENTIFICATIVO: NA/020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2 PEZONE             MARIA ROTONDA  12,00  18,00                          Q                               S    30,00 2000</w:t>
      </w:r>
    </w:p>
    <w:p>
      <w:pPr>
        <w:pStyle w:val="Normal"/>
        <w:rPr/>
      </w:pPr>
      <w:r>
        <w:rPr/>
        <w:t>R     01/01/1967 (NA)    CODICE FISCALE: PZNMRT67A41G309S   IDENTIFICATIVO: NA/003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3 GRIMALDI           IMMACOLATA     12,00  18,00                          Q                               S    30,00 2000</w:t>
      </w:r>
    </w:p>
    <w:p>
      <w:pPr>
        <w:pStyle w:val="Normal"/>
        <w:rPr/>
      </w:pPr>
      <w:r>
        <w:rPr/>
        <w:t>R     18/11/1966 (NA)    CODICE FISCALE: GRMMCL66S58G190V   IDENTIFICATIVO: NA/035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4 DE LUCIA           VALERIA        12,00  18,00                          Q                               S    30,00 2000</w:t>
      </w:r>
    </w:p>
    <w:p>
      <w:pPr>
        <w:pStyle w:val="Normal"/>
        <w:rPr/>
      </w:pPr>
      <w:r>
        <w:rPr/>
        <w:t>R     21/09/1966 (NA)    CODICE FISCALE: DLCVLR66P61F839N   IDENTIFICATIVO: NA/041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5 CAPOZZOLO          PAOLA    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8/1966 (NA)    CODICE FISCALE: CPZPLA66M68F839S   IDENTIFICATIVO: NA/026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6 IMPRODA            MICHELINA      12,00  18,00                          Q                               S    30,00 2000</w:t>
      </w:r>
    </w:p>
    <w:p>
      <w:pPr>
        <w:pStyle w:val="Normal"/>
        <w:rPr/>
      </w:pPr>
      <w:r>
        <w:rPr/>
        <w:t>R     04/07/1966 (NA)    CODICE FISCALE: MPRMHL66L44G309X   IDENTIFICATIVO: NA/024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7 MORRA              MARIA ROSARIA  12,00  18,00                          Q                               S    30,00 2000</w:t>
      </w:r>
    </w:p>
    <w:p>
      <w:pPr>
        <w:pStyle w:val="Normal"/>
        <w:rPr/>
      </w:pPr>
      <w:r>
        <w:rPr/>
        <w:t>R     25/01/1966 (NA)    CODICE FISCALE: MRRMRS66A65F839O   IDENTIFICATIVO: NA/00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8 DURANTE            CARMELA        12,00  18,00                          Q                               S    30,00 2000</w:t>
      </w:r>
    </w:p>
    <w:p>
      <w:pPr>
        <w:pStyle w:val="Normal"/>
        <w:rPr/>
      </w:pPr>
      <w:r>
        <w:rPr/>
        <w:t>R     08/12/1963 (NA)    CODICE FISCALE: DRNCML63T48A535D   IDENTIFICATIVO: NA/001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59 GALLO              ROSA           12,00  18,00                          Q                               S    30,00 2000</w:t>
      </w:r>
    </w:p>
    <w:p>
      <w:pPr>
        <w:pStyle w:val="Normal"/>
        <w:rPr/>
      </w:pPr>
      <w:r>
        <w:rPr/>
        <w:t>R     13/11/1963 (NA)    CODICE FISCALE: GLLRSO63S53L245S   IDENTIFICATIVO: NA/041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0 GANGEMI            MARIA CATERIN  12,00  18,00                          Q                               S    30,00 2000</w:t>
      </w:r>
    </w:p>
    <w:p>
      <w:pPr>
        <w:pStyle w:val="Normal"/>
        <w:rPr/>
      </w:pPr>
      <w:r>
        <w:rPr/>
        <w:t>R     05/01/1963 (RC)    CODICE FISCALE: GNGMCT63A45H224I   IDENTIFICATIVO: NA/003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1 MAZZEI             FIORELLA       12,00  18,00                          Q                               S    30,00 2000</w:t>
      </w:r>
    </w:p>
    <w:p>
      <w:pPr>
        <w:pStyle w:val="Normal"/>
        <w:rPr/>
      </w:pPr>
      <w:r>
        <w:rPr/>
        <w:t>R     21/03/1961 (NA)    CODICE FISCALE: MZZFLL61C61F839F   IDENTIFICATIVO: NA/038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2 MINIERI            ANNUNZIATA     12,00  18,00                          Q                               S    30,00 2000</w:t>
      </w:r>
    </w:p>
    <w:p>
      <w:pPr>
        <w:pStyle w:val="Normal"/>
        <w:rPr/>
      </w:pPr>
      <w:r>
        <w:rPr/>
        <w:t>R     29/11/1960 (NA)    CODICE FISCALE: MNRNNZ60S69G964L   IDENTIFICATIVO: NA/002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3 IZZO               MARIA MADDALE  12,00  18,00                          Q                               S    30,00 2000</w:t>
      </w:r>
    </w:p>
    <w:p>
      <w:pPr>
        <w:pStyle w:val="Normal"/>
        <w:rPr/>
      </w:pPr>
      <w:r>
        <w:rPr/>
        <w:t>R     12/09/1960 (NA)    CODICE FISCALE: ZZIMMD60P52B077Y   IDENTIFICATIVO: NA/040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4 LIBRETTI           MARIA GIOVANN  12,00  18,00                          Q                               S    30,00 2000</w:t>
      </w:r>
    </w:p>
    <w:p>
      <w:pPr>
        <w:pStyle w:val="Normal"/>
        <w:rPr/>
      </w:pPr>
      <w:r>
        <w:rPr/>
        <w:t>R     27/06/1959 (SA)    CODICE FISCALE: LBRMGV59H67I451P   IDENTIFICATIVO: NA/035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5 STELLATO           FRANCA         12,00  18,00                          Q                               S    30,00 2000</w:t>
      </w:r>
    </w:p>
    <w:p>
      <w:pPr>
        <w:pStyle w:val="Normal"/>
        <w:rPr/>
      </w:pPr>
      <w:r>
        <w:rPr/>
        <w:t>R     19/05/1959 (NA)    CODICE FISCALE: STLFNC59E59F839L   IDENTIFICATIVO: NA/037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6 VALENTINO          ROSANNA        12,00  18,00                          Q                               S    30,00 2000</w:t>
      </w:r>
    </w:p>
    <w:p>
      <w:pPr>
        <w:pStyle w:val="Normal"/>
        <w:rPr/>
      </w:pPr>
      <w:r>
        <w:rPr/>
        <w:t>R     16/11/1958 (NA)    CODICE FISCALE: VLNRNN58S56E955F   IDENTIFICATIVO: NA/039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7 GIORDANO           RAFFAELA       12,00  18,00                          Q                               S    30,00 2000</w:t>
      </w:r>
    </w:p>
    <w:p>
      <w:pPr>
        <w:pStyle w:val="Normal"/>
        <w:rPr/>
      </w:pPr>
      <w:r>
        <w:rPr/>
        <w:t>R     08/11/1958 (NA)    CODICE FISCALE: GRDRFL58S48F839C   IDENTIFICATIVO: NA/039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8 MASULLO            ANGELINA 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3/1958 (SA)    CODICE FISCALE: MSLNLN58C68H703W   IDENTIFICATIVO: NA/031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69 GALARDO            CARMELA        12,00  18,00                          Q                               S    30,00 2000</w:t>
      </w:r>
    </w:p>
    <w:p>
      <w:pPr>
        <w:pStyle w:val="Normal"/>
        <w:rPr/>
      </w:pPr>
      <w:r>
        <w:rPr/>
        <w:t>R     30/09/1957 (NA)    CODICE FISCALE: GLRCML57P70F839O   IDENTIFICATIVO: NA/035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0 CIARLONE           EVA      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09/1957 (NA)    CODICE FISCALE: CRLVEA57P54F839L   IDENTIFICATIVO: NA/027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1 DE VITA            MADDALENA      12,00  18,00                          Q                               S    30,00 2000</w:t>
      </w:r>
    </w:p>
    <w:p>
      <w:pPr>
        <w:pStyle w:val="Normal"/>
        <w:rPr/>
      </w:pPr>
      <w:r>
        <w:rPr/>
        <w:t>R     28/03/1957 (NA)    CODICE FISCALE: DVTMDL57C68F839O   IDENTIFICATIVO: NA/030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2 GIACCIO            ROSARIA        12,00  18,00                          Q                               S    30,00 2000</w:t>
      </w:r>
    </w:p>
    <w:p>
      <w:pPr>
        <w:pStyle w:val="Normal"/>
        <w:rPr/>
      </w:pPr>
      <w:r>
        <w:rPr/>
        <w:t>R     03/09/1956 (NA)    CODICE FISCALE: GCCRSR56P43F839T   IDENTIFICATIVO: NA/039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3 NAVARRA            ROSARIA        12,00  18,00                          Q                               S    30,00 2000</w:t>
      </w:r>
    </w:p>
    <w:p>
      <w:pPr>
        <w:pStyle w:val="Normal"/>
        <w:rPr/>
      </w:pPr>
      <w:r>
        <w:rPr/>
        <w:t>R     08/02/1956 (NA)    CODICE FISCALE: NVRRSR56B48F839D   IDENTIFICATIVO: NA/033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4 SCHIAVONE          PAOLINA        12,00  18,00                          Q                               S    30,00 2000</w:t>
      </w:r>
    </w:p>
    <w:p>
      <w:pPr>
        <w:pStyle w:val="Normal"/>
        <w:rPr/>
      </w:pPr>
      <w:r>
        <w:rPr/>
        <w:t>R     15/11/1955 (SA)    CODICE FISCALE: SCHPLN55S55I483N   IDENTIFICATIVO: NA/035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5 INNOCENTI          MARIA          12,00  18,00                          Q                               S    30,00 2000</w:t>
      </w:r>
    </w:p>
    <w:p>
      <w:pPr>
        <w:pStyle w:val="Normal"/>
        <w:rPr/>
      </w:pPr>
      <w:r>
        <w:rPr/>
        <w:t>R     20/06/1955 (NA)    CODICE FISCALE: NNCMRA55H60E955N   IDENTIFICATIVO: NA/039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6 DE ROSA            EMMA           12,00  18,00                          Q                               S    30,00 2000</w:t>
      </w:r>
    </w:p>
    <w:p>
      <w:pPr>
        <w:pStyle w:val="Normal"/>
        <w:rPr/>
      </w:pPr>
      <w:r>
        <w:rPr/>
        <w:t>R     06/04/1955 (NA)    CODICE FISCALE: DRSMME55D46F839G   IDENTIFICATIVO: NA/038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7 DIBIASE            MARIA ROSARIA  12,00  18,00                          Q                          X    S    30,00 2000</w:t>
      </w:r>
    </w:p>
    <w:p>
      <w:pPr>
        <w:pStyle w:val="Normal"/>
        <w:rPr/>
      </w:pPr>
      <w:r>
        <w:rPr/>
        <w:t>R     24/03/1955 (NA)    CODICE FISCALE: DBSMRS55C64F839O   IDENTIFICATIVO: NA/035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8 ARENIELLO          MARIA          12,00  18,00                          Q                               S    30,00 2000</w:t>
      </w:r>
    </w:p>
    <w:p>
      <w:pPr>
        <w:pStyle w:val="Normal"/>
        <w:rPr/>
      </w:pPr>
      <w:r>
        <w:rPr/>
        <w:t>R     06/12/1954 (NA)    CODICE FISCALE: RNLMRA54T46H931W   IDENTIFICATIVO: NA/032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79 AVELLA             ERMELINDA      12,00  18,00                          Q                               S    30,00 2000</w:t>
      </w:r>
    </w:p>
    <w:p>
      <w:pPr>
        <w:pStyle w:val="Normal"/>
        <w:rPr/>
      </w:pPr>
      <w:r>
        <w:rPr/>
        <w:t>R     04/10/1954 (NA)    CODICE FISCALE: VLLRLN54R44C129S   IDENTIFICATIVO: NA/003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0 RUGGIERO           GABRIELLA      12,00  18,00                          Q                               S    30,00 2000</w:t>
      </w:r>
    </w:p>
    <w:p>
      <w:pPr>
        <w:pStyle w:val="Normal"/>
        <w:rPr/>
      </w:pPr>
      <w:r>
        <w:rPr/>
        <w:t>R     05/09/1954 (NA)    CODICE FISCALE: RGGGRL54P45F839J   IDENTIFICATIVO: NA/03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1 PIRILLO            SUSANNA        12,00  18,00                          Q                               S    30,00 2000</w:t>
      </w:r>
    </w:p>
    <w:p>
      <w:pPr>
        <w:pStyle w:val="Normal"/>
        <w:rPr/>
      </w:pPr>
      <w:r>
        <w:rPr/>
        <w:t>R     24/08/1954 (NA)    CODICE FISCALE: PRLSNN54M64F839R   IDENTIFICATIVO: NA/001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2 FONTANA            MARIA          12,00  18,00                          Q                               S    30,00 2000</w:t>
      </w:r>
    </w:p>
    <w:p>
      <w:pPr>
        <w:pStyle w:val="Normal"/>
        <w:rPr/>
      </w:pPr>
      <w:r>
        <w:rPr/>
        <w:t>R     24/06/1954 (NA)    CODICE FISCALE: FNTMRA54H64F839B   IDENTIFICATIVO: NA/039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3 CIARFEI            DANIELA        12,00  18,00                          Q                               S    30,00 2000</w:t>
      </w:r>
    </w:p>
    <w:p>
      <w:pPr>
        <w:pStyle w:val="Normal"/>
        <w:rPr/>
      </w:pPr>
      <w:r>
        <w:rPr/>
        <w:t>R     16/06/1954 (NA)    CODICE FISCALE: CRFDNL54H56F839P   IDENTIFICATIVO: NA/041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4 PAONE              LUISA          12,00  18,00                          Q                               S    30,00 2000</w:t>
      </w:r>
    </w:p>
    <w:p>
      <w:pPr>
        <w:pStyle w:val="Normal"/>
        <w:rPr/>
      </w:pPr>
      <w:r>
        <w:rPr/>
        <w:t>R     30/05/1954 (NA)    CODICE FISCALE: PNALSU54E70F839M   IDENTIFICATIVO: NA/036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5 SCHETTINO          MARIA CONCETT  12,00  18,00                          Q                               S    30,00 2000</w:t>
      </w:r>
    </w:p>
    <w:p>
      <w:pPr>
        <w:pStyle w:val="Normal"/>
        <w:rPr/>
      </w:pPr>
      <w:r>
        <w:rPr/>
        <w:t>R     11/08/1953 (NA)    CODICE FISCALE: SCHMCN53M51C129V   IDENTIFICATIVO: NA/036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6 IZZO               MARIAROSARIA   12,00  18,00                          Q                               S    30,00 2000</w:t>
      </w:r>
    </w:p>
    <w:p>
      <w:pPr>
        <w:pStyle w:val="Normal"/>
        <w:rPr/>
      </w:pPr>
      <w:r>
        <w:rPr/>
        <w:t>R     27/06/1953 (NA)    CODICE FISCALE: ZZIMRS53H67F839B   IDENTIFICATIVO: NA/030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7 CARUSO             LUISA          12,00  18,00                          Q                               S    30,00 2000</w:t>
      </w:r>
    </w:p>
    <w:p>
      <w:pPr>
        <w:pStyle w:val="Normal"/>
        <w:rPr/>
      </w:pPr>
      <w:r>
        <w:rPr/>
        <w:t>R     27/04/1953 (NA)    CODICE FISCALE: CRSLSU53D67A024F   IDENTIFICATIVO: NA/035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8 MANFREDI           GIUGLIA        12,00  18,00                          Q                               S    30,00 2000</w:t>
      </w:r>
    </w:p>
    <w:p>
      <w:pPr>
        <w:pStyle w:val="Normal"/>
        <w:rPr/>
      </w:pPr>
      <w:r>
        <w:rPr/>
        <w:t>R     27/01/1953 (NA)    CODICE FISCALE:                    IDENTIFICATIVO: NA/04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89 CARRINO            PAOLA          12,00  18,00                          Q                               S    30,00 2000</w:t>
      </w:r>
    </w:p>
    <w:p>
      <w:pPr>
        <w:pStyle w:val="Normal"/>
        <w:rPr/>
      </w:pPr>
      <w:r>
        <w:rPr/>
        <w:t>R     11/06/1952 (NA)    CODICE FISCALE: CRRPLA52H51F162Y   IDENTIFICATIVO: NA/039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0 MEMMOLO            MARIA GABRIEL  12,00  18,00                          Q                               S    30,00 2000</w:t>
      </w:r>
    </w:p>
    <w:p>
      <w:pPr>
        <w:pStyle w:val="Normal"/>
        <w:rPr/>
      </w:pPr>
      <w:r>
        <w:rPr/>
        <w:t>R     21/03/1952 (AV)    CODICE FISCALE: MMMMGB52C61A509G   IDENTIFICATIVO: NA/039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1 STRINO             ANNA           12,00  18,00                          Q                               S    30,00 2000</w:t>
      </w:r>
    </w:p>
    <w:p>
      <w:pPr>
        <w:pStyle w:val="Normal"/>
        <w:rPr/>
      </w:pPr>
      <w:r>
        <w:rPr/>
        <w:t>R     10/03/1952 (NA)    CODICE FISCALE: STRNNA52C50F839Q   IDENTIFICATIVO: NA/03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2 COPPOLA            LUCIA          12,00  18,00                          Q                               S    30,00 2000</w:t>
      </w:r>
    </w:p>
    <w:p>
      <w:pPr>
        <w:pStyle w:val="Normal"/>
        <w:rPr/>
      </w:pPr>
      <w:r>
        <w:rPr/>
        <w:t>R     10/02/1952 (RM)    CODICE FISCALE: CPPLCU52B50C773J   IDENTIFICATIVO: NA/035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3 GRIECO             MARIA          12,00  18,00                          Q                               S    30,00 2000</w:t>
      </w:r>
    </w:p>
    <w:p>
      <w:pPr>
        <w:pStyle w:val="Normal"/>
        <w:rPr/>
      </w:pPr>
      <w:r>
        <w:rPr/>
        <w:t>R     25/11/1951 (NA)    CODICE FISCALE: GRCMRA51S65F839U   IDENTIFICATIVO: NA/034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4 GRIMALDI           ANNAMARIA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9/10/1951 (NA)    CODICE FISCALE: GRMNMR51R69L245Y   IDENTIFICATIVO: NA/032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5 ROMANO             ANNUNZIATA     12,00  18,00                          Q                               S    30,00 2000</w:t>
      </w:r>
    </w:p>
    <w:p>
      <w:pPr>
        <w:pStyle w:val="Normal"/>
        <w:rPr/>
      </w:pPr>
      <w:r>
        <w:rPr/>
        <w:t>R     13/10/1951 (AV)    CODICE FISCALE: RMNNNZ51R53F798A   IDENTIFICATIVO: NA/030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6 ZINNO              EMILIA         12,00  18,00                          Q                               S    30,00 2000</w:t>
      </w:r>
    </w:p>
    <w:p>
      <w:pPr>
        <w:pStyle w:val="Normal"/>
        <w:rPr/>
      </w:pPr>
      <w:r>
        <w:rPr/>
        <w:t>R     02/09/1951 (NA)    CODICE FISCALE: ZNNMLE51P42H892M   IDENTIFICATIVO: NA/039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7 BOVE               CATELLINA      12,00  18,00                          Q                               S    30,00 2000</w:t>
      </w:r>
    </w:p>
    <w:p>
      <w:pPr>
        <w:pStyle w:val="Normal"/>
        <w:rPr/>
      </w:pPr>
      <w:r>
        <w:rPr/>
        <w:t>R     20/08/1951 (NA)    CODICE FISCALE: BVOCLL51M60F799K   IDENTIFICATIVO: NA/04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8 DE SIMONE          ROSALBA        12,00  18,00                          Q                               S    30,00 2000</w:t>
      </w:r>
    </w:p>
    <w:p>
      <w:pPr>
        <w:pStyle w:val="Normal"/>
        <w:rPr/>
      </w:pPr>
      <w:r>
        <w:rPr/>
        <w:t>R     15/07/1951 (NA)    CODICE FISCALE: DSMRLB51L55F839T   IDENTIFICATIVO: NA/040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899 FRANZESE           MARIA          12,00  18,00                          Q                               S    30,00 2000</w:t>
      </w:r>
    </w:p>
    <w:p>
      <w:pPr>
        <w:pStyle w:val="Normal"/>
        <w:rPr/>
      </w:pPr>
      <w:r>
        <w:rPr/>
        <w:t>R     10/02/1951 (NA)    CODICE FISCALE: FRNMRA51B50G190C   IDENTIFICATIVO: NA/035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0 AULICINO           LIVIA ANNA     12,00  18,00                          Q                               S    30,00 2000</w:t>
      </w:r>
    </w:p>
    <w:p>
      <w:pPr>
        <w:pStyle w:val="Normal"/>
        <w:rPr/>
      </w:pPr>
      <w:r>
        <w:rPr/>
        <w:t>R     26/08/1950 (NA)    CODICE FISCALE: LCNLNN50M66G813Z   IDENTIFICATIVO: NA/040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1 COPPOLA            ERNESTO        12,00  18,00                          Q                               S    30,00 2000</w:t>
      </w:r>
    </w:p>
    <w:p>
      <w:pPr>
        <w:pStyle w:val="Normal"/>
        <w:rPr/>
      </w:pPr>
      <w:r>
        <w:rPr/>
        <w:t>R     20/05/1950 (NA)    CODICE FISCALE: CPPRST50E20G964I   IDENTIFICATIVO: NA/030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2 IAZZETTA           ROSA           12,00  18,00                          Q                               S    30,00 2000</w:t>
      </w:r>
    </w:p>
    <w:p>
      <w:pPr>
        <w:pStyle w:val="Normal"/>
        <w:rPr/>
      </w:pPr>
      <w:r>
        <w:rPr/>
        <w:t>R     13/04/1950 (NA)    CODICE FISCALE: ZZTRSO50D53A064X   IDENTIFICATIVO: NA/03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3 ALVINO             MARIA PIA      12,00  18,00                          Q                               S    30,00 2000</w:t>
      </w:r>
    </w:p>
    <w:p>
      <w:pPr>
        <w:pStyle w:val="Normal"/>
        <w:rPr/>
      </w:pPr>
      <w:r>
        <w:rPr/>
        <w:t>R     26/09/1948 (NA)    CODICE FISCALE: LVNMRP48P66F839N   IDENTIFICATIVO: NA/039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4 GEBBIA             ANTONINA       12,00  18,00                          Q                               S    30,00 2000</w:t>
      </w:r>
    </w:p>
    <w:p>
      <w:pPr>
        <w:pStyle w:val="Normal"/>
        <w:rPr/>
      </w:pPr>
      <w:r>
        <w:rPr/>
        <w:t>R     01/01/1946 (NA)    CODICE FISCALE: GBBNNN46A41F839A   IDENTIFICATIVO: NA/035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5 MAZZOCCA           ANGELO         12,00  18,00                          Q                               S    30,00 2000</w:t>
      </w:r>
    </w:p>
    <w:p>
      <w:pPr>
        <w:pStyle w:val="Normal"/>
        <w:rPr/>
      </w:pPr>
      <w:r>
        <w:rPr/>
        <w:t>R     13/10/1945 (AV)    CODICE FISCALE: MZZNGL45R13H128H   IDENTIFICATIVO: NA/040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6 ARDONE             CONCETTA       12,00  18,00                          Q                               S    30,00 2000</w:t>
      </w:r>
    </w:p>
    <w:p>
      <w:pPr>
        <w:pStyle w:val="Normal"/>
        <w:rPr/>
      </w:pPr>
      <w:r>
        <w:rPr/>
        <w:t>R     27/09/1944 (NA)    CODICE FISCALE: RDNCCT44P67F839O   IDENTIFICATIVO: NA/041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7 CUOMO              ROSA           12,00  18,00                          Q                               S    30,00 2000</w:t>
      </w:r>
    </w:p>
    <w:p>
      <w:pPr>
        <w:pStyle w:val="Normal"/>
        <w:rPr/>
      </w:pPr>
      <w:r>
        <w:rPr/>
        <w:t>R     01/01/1944 (NA)    CODICE FISCALE: CMURSO44A41L845L   IDENTIFICATIVO: NA/033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8 COZZOLINO          VINCENZO       12,00  18,00                          Q                               S    30,00 2000</w:t>
      </w:r>
    </w:p>
    <w:p>
      <w:pPr>
        <w:pStyle w:val="Normal"/>
        <w:rPr/>
      </w:pPr>
      <w:r>
        <w:rPr/>
        <w:t>R     08/10/1941 (NA)    CODICE FISCALE: CZZVCN41R08H243W   IDENTIFICATIVO: NA/041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09 TREGLIA            ADDOLORATA     12,00  18,00                          Q                               S    30,00 2000</w:t>
      </w:r>
    </w:p>
    <w:p>
      <w:pPr>
        <w:pStyle w:val="Normal"/>
        <w:rPr/>
      </w:pPr>
      <w:r>
        <w:rPr/>
        <w:t>R     08/01/1940 (LE)    CODICE FISCALE: TRGDLR40A48C335Y   IDENTIFICATIVO: NA/040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0 MAGLIO             MARIA          12,00  18,00                          R            1                  S    30,00 2000</w:t>
      </w:r>
    </w:p>
    <w:p>
      <w:pPr>
        <w:pStyle w:val="Normal"/>
        <w:rPr/>
      </w:pPr>
      <w:r>
        <w:rPr/>
        <w:t>R     05/09/1970 (NA)    CODICE FISCALE: MGLMRA70P45L845C   IDENTIFICATIVO: NA/032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1 ZEULI              MADDALENA      12,00  18,00                          R            1                  S    30,00 2000</w:t>
      </w:r>
    </w:p>
    <w:p>
      <w:pPr>
        <w:pStyle w:val="Normal"/>
        <w:rPr/>
      </w:pPr>
      <w:r>
        <w:rPr/>
        <w:t>R     28/12/1968 (NA)    CODICE FISCALE: ZLEMDL68T68F839B   IDENTIFICATIVO: NA/033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2 BASILE             EUGENIA        12,00  18,00                                            X             S    30,00 2000</w:t>
      </w:r>
    </w:p>
    <w:p>
      <w:pPr>
        <w:pStyle w:val="Normal"/>
        <w:rPr/>
      </w:pPr>
      <w:r>
        <w:rPr/>
        <w:t>R     17/11/1974 (NA)    CODICE FISCALE: BSLGNE74S57F839Z   IDENTIFICATIVO: NA/031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3 BOSCO              ANNA           12,00  18,00                                            X                  30,00 2000</w:t>
      </w:r>
    </w:p>
    <w:p>
      <w:pPr>
        <w:pStyle w:val="Normal"/>
        <w:rPr/>
      </w:pPr>
      <w:r>
        <w:rPr/>
        <w:t>R     14/01/1973 (NA)    CODICE FISCALE: BSCNNA73A54F839J   IDENTIFICATIVO: NA/034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4 LIPARDI            ANTONELLA      12,00  18,00                                            X             S    30,00 2000</w:t>
      </w:r>
    </w:p>
    <w:p>
      <w:pPr>
        <w:pStyle w:val="Normal"/>
        <w:rPr/>
      </w:pPr>
      <w:r>
        <w:rPr/>
        <w:t>R     11/10/1970 (CE)    CODICE FISCALE: LPRNNL70R51B963G   IDENTIFICATIVO: NA/040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5 ROMANO             PAOLA          12,00  18,00                                            X             S    30,00 2000</w:t>
      </w:r>
    </w:p>
    <w:p>
      <w:pPr>
        <w:pStyle w:val="Normal"/>
        <w:rPr/>
      </w:pPr>
      <w:r>
        <w:rPr/>
        <w:t>R     01/06/1970 (NA)    CODICE FISCALE: RMNPLA70H41C129S   IDENTIFICATIVO: NA/040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6 DI NOCERA          ANTONELLA      12,00  18,00                                            X             S    30,00 2000</w:t>
      </w:r>
    </w:p>
    <w:p>
      <w:pPr>
        <w:pStyle w:val="Normal"/>
        <w:rPr/>
      </w:pPr>
      <w:r>
        <w:rPr/>
        <w:t>R     12/02/1970 (NA)    CODICE FISCALE: DNCNNL70B52F839O   IDENTIFICATIVO: NA/02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7 ZEMBRINO           MASSIMILIANO   12,00  18,00                                            X             S    30,00 2000</w:t>
      </w:r>
    </w:p>
    <w:p>
      <w:pPr>
        <w:pStyle w:val="Normal"/>
        <w:rPr/>
      </w:pPr>
      <w:r>
        <w:rPr/>
        <w:t>R     08/02/1970 (NA)    CODICE FISCALE: ZMBMSM70B08G568V   IDENTIFICATIVO: NA/038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8 FERRARA            CONCETTA       12,00  18,00                                            X             S    30,00 2000</w:t>
      </w:r>
    </w:p>
    <w:p>
      <w:pPr>
        <w:pStyle w:val="Normal"/>
        <w:rPr/>
      </w:pPr>
      <w:r>
        <w:rPr/>
        <w:t>R     31/01/1969 (NA)    CODICE FISCALE: FRRCCT69A71B990Y   IDENTIFICATIVO: NA/026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19 LETTIERI           FRANCESCA    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8/05/1968 (NA)    CODICE FISCALE: LTTFNC68E48F839L   IDENTIFICATIVO: NA/024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0 VENTURINO          MADDALENA      12,00  18,00                                            X             S    30,00 2000</w:t>
      </w:r>
    </w:p>
    <w:p>
      <w:pPr>
        <w:pStyle w:val="Normal"/>
        <w:rPr/>
      </w:pPr>
      <w:r>
        <w:rPr/>
        <w:t>R     23/05/1967 (NA)    CODICE FISCALE: VNTMDL67E63C129G   IDENTIFICATIVO: NA/022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1 MARCIANO           GIUSEPPINA   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6/07/1966 (NA)    CODICE FISCALE: MRCGPP66L46G190U   IDENTIFICATIVO: NA/032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2 FOGLIA             GIUSEPPINA     12,00  18,00                                            X             S    30,00 2000</w:t>
      </w:r>
    </w:p>
    <w:p>
      <w:pPr>
        <w:pStyle w:val="Normal"/>
        <w:rPr/>
      </w:pPr>
      <w:r>
        <w:rPr/>
        <w:t>R     24/04/1966 (NA)    CODICE FISCALE: FGLGPP66D64M072L   IDENTIFICATIVO: NA/04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3 STARACE            MONICA         12,00  18,00                                            X             S    30,00 2000</w:t>
      </w:r>
    </w:p>
    <w:p>
      <w:pPr>
        <w:pStyle w:val="Normal"/>
        <w:rPr/>
      </w:pPr>
      <w:r>
        <w:rPr/>
        <w:t>R     13/04/1964 (MI)    CODICE FISCALE: STRMNC64D53F205E   IDENTIFICATIVO: NA/040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4 DE MARINIS         ESTER          12,00  18,00                                            X             S    30,00 2000</w:t>
      </w:r>
    </w:p>
    <w:p>
      <w:pPr>
        <w:pStyle w:val="Normal"/>
        <w:rPr/>
      </w:pPr>
      <w:r>
        <w:rPr/>
        <w:t>R     20/09/1963 (NA)    CODICE FISCALE: DMRSTR63P60F839W   IDENTIFICATIVO: NA/000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5 D'ANDREA           TIZIANA EMILI  12,00  18,00                                            X             S    30,00 2000</w:t>
      </w:r>
    </w:p>
    <w:p>
      <w:pPr>
        <w:pStyle w:val="Normal"/>
        <w:rPr/>
      </w:pPr>
      <w:r>
        <w:rPr/>
        <w:t>R     15/01/1962 (CE)    CODICE FISCALE: DNDTNM62A55G596B   IDENTIFICATIVO: NA/040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6 MANFREDONIA        CARMELINA      12,00  18,00                                            X             S    30,00 2000</w:t>
      </w:r>
    </w:p>
    <w:p>
      <w:pPr>
        <w:pStyle w:val="Normal"/>
        <w:rPr/>
      </w:pPr>
      <w:r>
        <w:rPr/>
        <w:t>R     28/10/1960 (NA)    CODICE FISCALE: MNFCML60R68C129S   IDENTIFICATIVO: NA/04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7 PRETO              MARINA         12,00  18,00                                            X             S    30,00 2000</w:t>
      </w:r>
    </w:p>
    <w:p>
      <w:pPr>
        <w:pStyle w:val="Normal"/>
        <w:rPr/>
      </w:pPr>
      <w:r>
        <w:rPr/>
        <w:t>R     18/06/1960 (BO)    CODICE FISCALE: PRTMRN60H58G467F   IDENTIFICATIVO: NA/024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8 EMBRIONE           ANNAMARIA      12,00  18,00                                            X             S    30,00 2000</w:t>
      </w:r>
    </w:p>
    <w:p>
      <w:pPr>
        <w:pStyle w:val="Normal"/>
        <w:rPr/>
      </w:pPr>
      <w:r>
        <w:rPr/>
        <w:t>R     15/02/1960 (NA)    CODICE FISCALE: MBRNMR60B55L245L   IDENTIFICATIVO: NA/03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29 CARDONCELLO        MARIA TERESA   12,00  18,00                                            X             S    30,00 2000</w:t>
      </w:r>
    </w:p>
    <w:p>
      <w:pPr>
        <w:pStyle w:val="Normal"/>
        <w:rPr/>
      </w:pPr>
      <w:r>
        <w:rPr/>
        <w:t>R     11/01/1960 (NA)    CODICE FISCALE: CRDMTR60A51L259F   IDENTIFICATIVO: NA/04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0 VITIELLO           SILVANA        12,00  18,00                                            X             S    30,00 2000</w:t>
      </w:r>
    </w:p>
    <w:p>
      <w:pPr>
        <w:pStyle w:val="Normal"/>
        <w:rPr/>
      </w:pPr>
      <w:r>
        <w:rPr/>
        <w:t>R     05/10/1959 (NA)    CODICE FISCALE: VTLSVN59R45L259H   IDENTIFICATIVO: NA/027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1 CUOMO              EMILIA         12,00  18,00                                            X             S    30,00 2000</w:t>
      </w:r>
    </w:p>
    <w:p>
      <w:pPr>
        <w:pStyle w:val="Normal"/>
        <w:rPr/>
      </w:pPr>
      <w:r>
        <w:rPr/>
        <w:t>R     18/02/1959 (NA)    CODICE FISCALE: CMUMLE59B58C129U   IDENTIFICATIVO: NA/036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2 DE ROSA            ALBA           12,00  18,00                                            X             S    30,00 2000</w:t>
      </w:r>
    </w:p>
    <w:p>
      <w:pPr>
        <w:pStyle w:val="Normal"/>
        <w:rPr/>
      </w:pPr>
      <w:r>
        <w:rPr/>
        <w:t>R     05/01/1957 (NA)    CODICE FISCALE: DRSLBA57A45F839D   IDENTIFICATIVO: NA/03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3 BALZANO            FRANCA         12,00  18,00                                            X             S    30,00 2000</w:t>
      </w:r>
    </w:p>
    <w:p>
      <w:pPr>
        <w:pStyle w:val="Normal"/>
        <w:rPr/>
      </w:pPr>
      <w:r>
        <w:rPr/>
        <w:t>R     16/01/1956 (NA)    CODICE FISCALE: BLZFNC56A56B077X   IDENTIFICATIVO: NA/02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4 AVINO              FILOMENA       12,00  18,00                                            X             S    30,00 2000</w:t>
      </w:r>
    </w:p>
    <w:p>
      <w:pPr>
        <w:pStyle w:val="Normal"/>
        <w:rPr/>
      </w:pPr>
      <w:r>
        <w:rPr/>
        <w:t>R     01/08/1955 (NA)    CODICE FISCALE: VNAFMN55M41L142Q   IDENTIFICATIVO: NA/03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5 CRISTIANO          MARIA        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3/07/1954 (NA)    CODICE FISCALE: CRSMRA54L63F839G   IDENTIFICATIVO: NA/023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6 BOTTARI            DOLORES        12,00  18,00                                            X             S    30,00 2000</w:t>
      </w:r>
    </w:p>
    <w:p>
      <w:pPr>
        <w:pStyle w:val="Normal"/>
        <w:rPr/>
      </w:pPr>
      <w:r>
        <w:rPr/>
        <w:t>R     12/07/1954 (NA)    CODICE FISCALE: BTTDRS54L52F839L   IDENTIFICATIVO: NA/031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7 FLAVIANO           ROSALBA        12,00  18,00                                            X             S    30,00 2000</w:t>
      </w:r>
    </w:p>
    <w:p>
      <w:pPr>
        <w:pStyle w:val="Normal"/>
        <w:rPr/>
      </w:pPr>
      <w:r>
        <w:rPr/>
        <w:t>R     28/06/1954 (NA)    CODICE FISCALE: FLVRLB54H68F839H   IDENTIFICATIVO: NA/035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8 BORRELLI           ASSUNTA      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3/03/1954 (NA)    CODICE FISCALE: BRRSNT54C53F839I   IDENTIFICATIVO: NA/036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39 BUONOMO            TERESA         12,00  18,00                                            X                  30,00 2000</w:t>
      </w:r>
    </w:p>
    <w:p>
      <w:pPr>
        <w:pStyle w:val="Normal"/>
        <w:rPr/>
      </w:pPr>
      <w:r>
        <w:rPr/>
        <w:t>R     01/01/1953 (NA)    CODICE FISCALE: BNMTRS53A41B990Z   IDENTIFICATIVO: NA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0 SANTOMARTINO       ROSA           12,00  18,00                                            X             S    30,00 2000</w:t>
      </w:r>
    </w:p>
    <w:p>
      <w:pPr>
        <w:pStyle w:val="Normal"/>
        <w:rPr/>
      </w:pPr>
      <w:r>
        <w:rPr/>
        <w:t>R     16/12/1952 (NA)    CODICE FISCALE: SNTRSO52T56G902H   IDENTIFICATIVO: NA/034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1 MANNARINO          MARIA TERESA   12,00  18,00                                            X             S    30,00 2000</w:t>
      </w:r>
    </w:p>
    <w:p>
      <w:pPr>
        <w:pStyle w:val="Normal"/>
        <w:rPr/>
      </w:pPr>
      <w:r>
        <w:rPr/>
        <w:t>R     01/11/1952 (CS)    CODICE FISCALE: MNNMTR52S41E677M   IDENTIFICATIVO: NA/036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2 GENTILE            MARIA ROSARIA  12,00  18,00                                            X             S    30,00 2000</w:t>
      </w:r>
    </w:p>
    <w:p>
      <w:pPr>
        <w:pStyle w:val="Normal"/>
        <w:rPr/>
      </w:pPr>
      <w:r>
        <w:rPr/>
        <w:t>R     25/08/1951 (NA)    CODICE FISCALE: GNTMRS51M65F839X   IDENTIFICATIVO: NA/030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3 CASTALDO           ROSA           12,00  18,00                                            X             S    30,00 2000</w:t>
      </w:r>
    </w:p>
    <w:p>
      <w:pPr>
        <w:pStyle w:val="Normal"/>
        <w:rPr/>
      </w:pPr>
      <w:r>
        <w:rPr/>
        <w:t>R     03/05/1950 (NA)    CODICE FISCALE: CSTRSO50E43A064Z   IDENTIFICATIVO: NA/039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4 SALZANO DE LUNA    ANNA           12,00  18,00                                            X             S    30,00 2000</w:t>
      </w:r>
    </w:p>
    <w:p>
      <w:pPr>
        <w:pStyle w:val="Normal"/>
        <w:rPr/>
      </w:pPr>
      <w:r>
        <w:rPr/>
        <w:t>R     26/04/1948 (NA)    CODICE FISCALE: SLZNNA48D66F839Q   IDENTIFICATIVO: NA/040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5 LIBERTI            ADELE          12,00  18,00                                            X             S    30,00 2000</w:t>
      </w:r>
    </w:p>
    <w:p>
      <w:pPr>
        <w:pStyle w:val="Normal"/>
        <w:rPr/>
      </w:pPr>
      <w:r>
        <w:rPr/>
        <w:t>R     15/04/1946 (NA)    CODICE FISCALE: LBRDLA46D55F839E   IDENTIFICATIVO: NA/030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6 RODRIQUEZ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25/09/1973 (NA)    CODICE FISCALE: RDRNNA73P65F839M   IDENTIFICATIVO: NA/03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7 CONDORELLI         SILVIA         12,00  18,00                                                          S    30,00 2000</w:t>
      </w:r>
    </w:p>
    <w:p>
      <w:pPr>
        <w:pStyle w:val="Normal"/>
        <w:rPr/>
      </w:pPr>
      <w:r>
        <w:rPr/>
        <w:t>R     25/10/1972 (RC)    CODICE FISCALE: CNDSLV72R65H224H   IDENTIFICATIVO: NA/031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8 PATERNO'           IDA            12,00  18,00                                                          S    30,00 2000</w:t>
      </w:r>
    </w:p>
    <w:p>
      <w:pPr>
        <w:pStyle w:val="Normal"/>
        <w:rPr/>
      </w:pPr>
      <w:r>
        <w:rPr/>
        <w:t>R     25/03/1972 (NA)    CODICE FISCALE: PTRDIA72C65C129Q   IDENTIFICATIVO: NA/03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49 PANARIELLO         LUISA          12,00  18,00                                                          S    30,00 2000</w:t>
      </w:r>
    </w:p>
    <w:p>
      <w:pPr>
        <w:pStyle w:val="Normal"/>
        <w:rPr/>
      </w:pPr>
      <w:r>
        <w:rPr/>
        <w:t>R     13/08/1971 (NA)    CODICE FISCALE: PNRLSU71M53C129K   IDENTIFICATIVO: NA/037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0 ALBERTAZZI         VALERIA        12,00  18,00                                                          S    30,00 2000</w:t>
      </w:r>
    </w:p>
    <w:p>
      <w:pPr>
        <w:pStyle w:val="Normal"/>
        <w:rPr/>
      </w:pPr>
      <w:r>
        <w:rPr/>
        <w:t>R     10/05/1971 (NA)    CODICE FISCALE: LBRVLR71E50F839G   IDENTIFICATIVO: NA/041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1 APPARENZA          MARIA GIOVANN  12,00  18,00                                                          S    30,00 2000</w:t>
      </w:r>
    </w:p>
    <w:p>
      <w:pPr>
        <w:pStyle w:val="Normal"/>
        <w:rPr/>
      </w:pPr>
      <w:r>
        <w:rPr/>
        <w:t>R     31/12/1970 (NA)    CODICE FISCALE: PPRMGV70T71L259Y   IDENTIFICATIVO: NA/037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2 LANNI              MARIA          12,00  18,00                                                          S    30,00 2000</w:t>
      </w:r>
    </w:p>
    <w:p>
      <w:pPr>
        <w:pStyle w:val="Normal"/>
        <w:rPr/>
      </w:pPr>
      <w:r>
        <w:rPr/>
        <w:t>R     19/08/1969 (TO)    CODICE FISCALE: LNNMRA69M59F335X   IDENTIFICATIVO: NA/040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3 MANZI              MICHELA        12,00  18,00                                                          S    30,00 2000</w:t>
      </w:r>
    </w:p>
    <w:p>
      <w:pPr>
        <w:pStyle w:val="Normal"/>
        <w:rPr/>
      </w:pPr>
      <w:r>
        <w:rPr/>
        <w:t>R     13/08/1969 (NA)    CODICE FISCALE: MNZMHL69M53G283S   IDENTIFICATIVO: NA/035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4 LOMBARDI           CLEMENTINA     12,00  18,00                                                          S    30,00 2000</w:t>
      </w:r>
    </w:p>
    <w:p>
      <w:pPr>
        <w:pStyle w:val="Normal"/>
        <w:rPr/>
      </w:pPr>
      <w:r>
        <w:rPr/>
        <w:t>R     24/07/1969 (NA)    CODICE FISCALE: LMBCMN69L64C129N   IDENTIFICATIVO: NA/036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5 DI LAURI           MADDALENA      12,00  18,00                                                          S    30,00 2000</w:t>
      </w:r>
    </w:p>
    <w:p>
      <w:pPr>
        <w:pStyle w:val="Normal"/>
        <w:rPr/>
      </w:pPr>
      <w:r>
        <w:rPr/>
        <w:t>R     26/06/1969 (NA)    CODICE FISCALE: DLRMDL69H66H860V   IDENTIFICATIVO: NA/035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6 FRANZESE           GIUSEPPINA     12,00  18,00                                                          S    30,00 2000</w:t>
      </w:r>
    </w:p>
    <w:p>
      <w:pPr>
        <w:pStyle w:val="Normal"/>
        <w:rPr/>
      </w:pPr>
      <w:r>
        <w:rPr/>
        <w:t>R     03/02/1969 (NA)    CODICE FISCALE: FRNGPP69B43H860M   IDENTIFICATIVO: NA/040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7 CARBONE            IMMACOLATA     12,00  18,00                                                          S    30,00 2000</w:t>
      </w:r>
    </w:p>
    <w:p>
      <w:pPr>
        <w:pStyle w:val="Normal"/>
        <w:rPr/>
      </w:pPr>
      <w:r>
        <w:rPr/>
        <w:t>R     28/01/1969 (NA)    CODICE FISCALE: CRBMCL69A68G190M   IDENTIFICATIVO: NA/036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8 GIORDANO           MATILDE        12,00  18,00                                                          S    30,00 2000</w:t>
      </w:r>
    </w:p>
    <w:p>
      <w:pPr>
        <w:pStyle w:val="Normal"/>
        <w:rPr/>
      </w:pPr>
      <w:r>
        <w:rPr/>
        <w:t>R     03/01/1969 (NA)    CODICE FISCALE: GRDMLD69A43G190G   IDENTIFICATIVO: NA/032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59 TESTA              CARMELA        12,00  18,00                                                     X    S    30,00 2000</w:t>
      </w:r>
    </w:p>
    <w:p>
      <w:pPr>
        <w:pStyle w:val="Normal"/>
        <w:rPr/>
      </w:pPr>
      <w:r>
        <w:rPr/>
        <w:t xml:space="preserve">      </w:t>
      </w:r>
      <w:r>
        <w:rPr/>
        <w:t>01/01/1969 (NA)    CODICE FISCALE: TSTCML69A41G964S   IDENTIFICATIVO: NA/031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0 GATTI              MARIAFELICIA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4/06/1968 (NA)    CODICE FISCALE: GTTMFL68H44E955Y   IDENTIFICATIVO: NA/036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1 SABATINO           ROSANNA        12,00  18,00                                                          S    30,00 2000</w:t>
      </w:r>
    </w:p>
    <w:p>
      <w:pPr>
        <w:pStyle w:val="Normal"/>
        <w:rPr/>
      </w:pPr>
      <w:r>
        <w:rPr/>
        <w:t>R     06/09/1967 (NA)    CODICE FISCALE: SBTRNN67P46C129Q   IDENTIFICATIVO: NA/04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2 GRAZIANO           GABRIELLA      12,00  18,00                                                          S    30,00 2000</w:t>
      </w:r>
    </w:p>
    <w:p>
      <w:pPr>
        <w:pStyle w:val="Normal"/>
        <w:rPr/>
      </w:pPr>
      <w:r>
        <w:rPr/>
        <w:t>R     21/06/1967 (NA)    CODICE FISCALE: GRZGRL67H61F839R   IDENTIFICATIVO: NA/036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3 PEZZULLO           ANNUNZIATA     12,00  18,00                                                          S    30,00 2000</w:t>
      </w:r>
    </w:p>
    <w:p>
      <w:pPr>
        <w:pStyle w:val="Normal"/>
        <w:rPr/>
      </w:pPr>
      <w:r>
        <w:rPr/>
        <w:t>R     22/10/1966 (NA)    CODICE FISCALE: PZZNNZ66R62F839P   IDENTIFICATIVO: NA/031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4 VACCARO 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16/04/1966 (SA)    CODICE FISCALE: VCCNNA66D56F912A   IDENTIFICATIVO: NA/002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5 DE SENA            GIACOMINA      12,00  18,00                                                          S    30,00 2000</w:t>
      </w:r>
    </w:p>
    <w:p>
      <w:pPr>
        <w:pStyle w:val="Normal"/>
        <w:rPr/>
      </w:pPr>
      <w:r>
        <w:rPr/>
        <w:t>R     16/04/1966 (NA)    CODICE FISCALE: DSNGMN66D56I073X   IDENTIFICATIVO: NA/036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6 PUNZO              DOMENICA       12,00  18,00                                                          S    30,00 2000</w:t>
      </w:r>
    </w:p>
    <w:p>
      <w:pPr>
        <w:pStyle w:val="Normal"/>
        <w:rPr/>
      </w:pPr>
      <w:r>
        <w:rPr/>
        <w:t>R     04/11/1965 (NA)    CODICE FISCALE: PNZDNC65S44F839B   IDENTIFICATIVO: NA/037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7 BATTIMELLI         IMMACOLATA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6/09/1965 (NA)    CODICE FISCALE: BTTMCL65P46E557M   IDENTIFICATIVO: NA/039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8 NAPPO              MICHELINA      12,00  18,00                                                          S    30,00 2000</w:t>
      </w:r>
    </w:p>
    <w:p>
      <w:pPr>
        <w:pStyle w:val="Normal"/>
        <w:rPr/>
      </w:pPr>
      <w:r>
        <w:rPr/>
        <w:t>R     29/05/1965 (NA)    CODICE FISCALE: NPPMHL65E69H931J   IDENTIFICATIVO: NA/036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69 ESPOSITO           CLELIA         12,00  18,00                                                          S    30,00 2000</w:t>
      </w:r>
    </w:p>
    <w:p>
      <w:pPr>
        <w:pStyle w:val="Normal"/>
        <w:rPr/>
      </w:pPr>
      <w:r>
        <w:rPr/>
        <w:t>R     10/02/1965 (NA)    CODICE FISCALE: SPSCLL65B50L245L   IDENTIFICATIVO: NA/003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0 NAVARRA            ROSA           12,00  18,00                                                          S    30,00 2000</w:t>
      </w:r>
    </w:p>
    <w:p>
      <w:pPr>
        <w:pStyle w:val="Normal"/>
        <w:rPr/>
      </w:pPr>
      <w:r>
        <w:rPr/>
        <w:t>R     11/04/1964 (NA)    CODICE FISCALE: NVRRSO64D51F839P   IDENTIFICATIVO: NA/039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1 MENNELLA           TERESANNA      12,00  18,00                                                          S    30,00 2000</w:t>
      </w:r>
    </w:p>
    <w:p>
      <w:pPr>
        <w:pStyle w:val="Normal"/>
        <w:rPr/>
      </w:pPr>
      <w:r>
        <w:rPr/>
        <w:t>R     02/01/1964 (NA)    CODICE FISCALE: MNNTSN64A42H243R   IDENTIFICATIVO: NA/040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2 FORMISANO          DOMENICA       12,00  18,00                                                          S    30,00 2000</w:t>
      </w:r>
    </w:p>
    <w:p>
      <w:pPr>
        <w:pStyle w:val="Normal"/>
        <w:rPr/>
      </w:pPr>
      <w:r>
        <w:rPr/>
        <w:t>R     26/11/1963 (NA)    CODICE FISCALE: FRMDNC63S66E906I   IDENTIFICATIVO: NA/035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3 DI NARDO BALESTRIE MARIA          12,00  18,00                                                          S    30,00 2000</w:t>
      </w:r>
    </w:p>
    <w:p>
      <w:pPr>
        <w:pStyle w:val="Normal"/>
        <w:rPr/>
      </w:pPr>
      <w:r>
        <w:rPr/>
        <w:t>R     21/11/1963 (NA)    CODICE FISCALE: DNRMRA63S61F839C   IDENTIFICATIVO: NA/036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4 ESPOSITO           ANNAMARIA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5/08/1963 (NA)    CODICE FISCALE: SPSNMR63M45F839G   IDENTIFICATIVO: NA/039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5 CAPASSO            SABRINA 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9/05/1963 (NA)    CODICE FISCALE: CPSSRN63E69G812A   IDENTIFICATIVO: NA/003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6 PEPE               MARIAROSARIA   12,00  18,00                                                          S    30,00 2000</w:t>
      </w:r>
    </w:p>
    <w:p>
      <w:pPr>
        <w:pStyle w:val="Normal"/>
        <w:rPr/>
      </w:pPr>
      <w:r>
        <w:rPr/>
        <w:t>R     16/04/1963 (NA)    CODICE FISCALE: PPEMRS63D56G568Y   IDENTIFICATIVO: NA/036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7 BATTILORO          MARIA TERESA   12,00  18,00                                                          S    30,00 2000</w:t>
      </w:r>
    </w:p>
    <w:p>
      <w:pPr>
        <w:pStyle w:val="Normal"/>
        <w:rPr/>
      </w:pPr>
      <w:r>
        <w:rPr/>
        <w:t>R     05/01/1963 (NA)    CODICE FISCALE: BTTMTR63A45L259Y   IDENTIFICATIVO: NA/033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8 TANCOVI            ANNUNZIATA     12,00  18,00                                                          S    30,00 2000</w:t>
      </w:r>
    </w:p>
    <w:p>
      <w:pPr>
        <w:pStyle w:val="Normal"/>
        <w:rPr/>
      </w:pPr>
      <w:r>
        <w:rPr/>
        <w:t>R     11/12/1961 (NA)    CODICE FISCALE: TNCNNZ61T51F839R   IDENTIFICATIVO: NA/035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79 ESPOSITO           DANIELA        12,00  18,00                                                          S    30,00 2000</w:t>
      </w:r>
    </w:p>
    <w:p>
      <w:pPr>
        <w:pStyle w:val="Normal"/>
        <w:rPr/>
      </w:pPr>
      <w:r>
        <w:rPr/>
        <w:t>R     26/10/1961 (NA)    CODICE FISCALE: SPSDNL61R66F839K   IDENTIFICATIVO: NA/032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0 GRAZIOLI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24/07/1961 (NA)    CODICE FISCALE: GRZNNA61L64G902Z   IDENTIFICATIVO: NA/036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1 SCOTTO             GIUSEPPINA     12,00  18,00                                                          S    30,00 2000</w:t>
      </w:r>
    </w:p>
    <w:p>
      <w:pPr>
        <w:pStyle w:val="Normal"/>
        <w:rPr/>
      </w:pPr>
      <w:r>
        <w:rPr/>
        <w:t>R     28/08/1960 (NA)    CODICE FISCALE: SCTGPP60M68F839C   IDENTIFICATIVO: NA/037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2 CERCONE            GIUSEPPINA     12,00  18,00                                                          S    30,00 2000</w:t>
      </w:r>
    </w:p>
    <w:p>
      <w:pPr>
        <w:pStyle w:val="Normal"/>
        <w:rPr/>
      </w:pPr>
      <w:r>
        <w:rPr/>
        <w:t>R     03/05/1960 (NA)    CODICE FISCALE: CRCGPP60E43F83VT   IDENTIFICATIVO: NA/039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3 CIOFFI             ANNA MARIA     12,00  18,00                                                          S    30,00 2000</w:t>
      </w:r>
    </w:p>
    <w:p>
      <w:pPr>
        <w:pStyle w:val="Normal"/>
        <w:rPr/>
      </w:pPr>
      <w:r>
        <w:rPr/>
        <w:t>R     10/02/1960 (NA)    CODICE FISCALE: CFFNMR60B50L845J   IDENTIFICATIVO: NA/032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4 DE BIASE           MARIA          12,00  18,00                                                          S    30,00 2000</w:t>
      </w:r>
    </w:p>
    <w:p>
      <w:pPr>
        <w:pStyle w:val="Normal"/>
        <w:rPr/>
      </w:pPr>
      <w:r>
        <w:rPr/>
        <w:t>R     18/01/1960 (NA)    CODICE FISCALE: DBSMRA60A58F799C   IDENTIFICATIVO: NA/04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5 PROCOPE            MARIA ROSARIA  12,00  18,00                                                          S    30,00 2000</w:t>
      </w:r>
    </w:p>
    <w:p>
      <w:pPr>
        <w:pStyle w:val="Normal"/>
        <w:rPr/>
      </w:pPr>
      <w:r>
        <w:rPr/>
        <w:t>R     23/12/1959 (NA)    CODICE FISCALE: PRCMRS59T63A535L   IDENTIFICATIVO: NA/034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6 TRANCHESE          FIORENTINA     12,00  18,00                                                          S    30,00 2000</w:t>
      </w:r>
    </w:p>
    <w:p>
      <w:pPr>
        <w:pStyle w:val="Normal"/>
        <w:rPr/>
      </w:pPr>
      <w:r>
        <w:rPr/>
        <w:t>R     02/07/1959 (NA)    CODICE FISCALE: TRNFNT59L42G812F   IDENTIFICATIVO: NA/038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7 CALABRIA           ROSA           12,00  18,00                                                          S    30,00 2000</w:t>
      </w:r>
    </w:p>
    <w:p>
      <w:pPr>
        <w:pStyle w:val="Normal"/>
        <w:rPr/>
      </w:pPr>
      <w:r>
        <w:rPr/>
        <w:t>R     20/05/1959 (NA)    CODICE FISCALE: CLBRSO59E60E955K   IDENTIFICATIVO: NA/039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8 DI SARNO           ANTONIETTA     12,00  18,00                                                          S    30,00 2000</w:t>
      </w:r>
    </w:p>
    <w:p>
      <w:pPr>
        <w:pStyle w:val="Normal"/>
        <w:rPr/>
      </w:pPr>
      <w:r>
        <w:rPr/>
        <w:t>R     11/03/1959 (CE)    CODICE FISCALE: DSRNNT59C51B963W   IDENTIFICATIVO: NA/040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89 AVOLIO             GIOVANNA       12,00  18,00                                                          S    30,00 2000</w:t>
      </w:r>
    </w:p>
    <w:p>
      <w:pPr>
        <w:pStyle w:val="Normal"/>
        <w:rPr/>
      </w:pPr>
      <w:r>
        <w:rPr/>
        <w:t>R     08/02/1959 (NA)    CODICE FISCALE: VLAGNN59B48F839Y   IDENTIFICATIVO: NA/040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0 VORZILLO           MARIAROSARIA   12,00  18,00                                                          S    30,00 2000</w:t>
      </w:r>
    </w:p>
    <w:p>
      <w:pPr>
        <w:pStyle w:val="Normal"/>
        <w:rPr/>
      </w:pPr>
      <w:r>
        <w:rPr/>
        <w:t>R     16/01/1959 (NA)    CODICE FISCALE: VRZMRS59A56F839X   IDENTIFICATIVO: NA/031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1 GUADAGNI           EMILIA MARIA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01/1959 (NA)    CODICE FISCALE: GDGMMR59A51G812J   IDENTIFICATIVO: NA/039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2 IUORIO             ANNA MARIA     12,00  18,00                                                          S    30,00 2000</w:t>
      </w:r>
    </w:p>
    <w:p>
      <w:pPr>
        <w:pStyle w:val="Normal"/>
        <w:rPr/>
      </w:pPr>
      <w:r>
        <w:rPr/>
        <w:t>R     11/08/1958 (NA)    CODICE FISCALE: RIUNMR58M51G813B   IDENTIFICATIVO: NA/039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3 SPAGNUOLO          SILVANA        12,00  18,00                                                          S    30,00 2000</w:t>
      </w:r>
    </w:p>
    <w:p>
      <w:pPr>
        <w:pStyle w:val="Normal"/>
        <w:rPr/>
      </w:pPr>
      <w:r>
        <w:rPr/>
        <w:t>R     06/11/1957 (NA)    CODICE FISCALE: SPGSVN57S46A675N   IDENTIFICATIVO: NA/038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4 DE FILIPPIS        VITA ANNA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7/09/1957 (LE)    CODICE FISCALE: DFLVNN57P57D851M   IDENTIFICATIVO: NA/042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5 GISONNO            LAURA          12,00  18,00                                                          S    30,00 2000</w:t>
      </w:r>
    </w:p>
    <w:p>
      <w:pPr>
        <w:pStyle w:val="Normal"/>
        <w:rPr/>
      </w:pPr>
      <w:r>
        <w:rPr/>
        <w:t>R     11/07/1957 (NA)    CODICE FISCALE: GSNLRA57L51F839T   IDENTIFICATIVO: NA/038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6 RUSSO              ELENA          12,00  18,00                                                          S    30,00 2000</w:t>
      </w:r>
    </w:p>
    <w:p>
      <w:pPr>
        <w:pStyle w:val="Normal"/>
        <w:rPr/>
      </w:pPr>
      <w:r>
        <w:rPr/>
        <w:t>R     21/06/1957 (NA)    CODICE FISCALE: RSSLNE57H61F839I   IDENTIFICATIVO: NA/03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7 CICCARELLI         MARIA PIA      12,00  18,00                                                          S    30,00 2000</w:t>
      </w:r>
    </w:p>
    <w:p>
      <w:pPr>
        <w:pStyle w:val="Normal"/>
        <w:rPr/>
      </w:pPr>
      <w:r>
        <w:rPr/>
        <w:t>R     09/12/1956 (VI)    CODICE FISCALE: CCCMRP56T49L840K   IDENTIFICATIVO: NA/036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8 DELL'OMO           BERNARDO       12,00  18,00                                                          S    30,00 2000</w:t>
      </w:r>
    </w:p>
    <w:p>
      <w:pPr>
        <w:pStyle w:val="Normal"/>
        <w:rPr/>
      </w:pPr>
      <w:r>
        <w:rPr/>
        <w:t>R     03/09/1956 (NA)    CODICE FISCALE: DLLBNR56P03I293O   IDENTIFICATIVO: NA/031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99 CIMMINO            SILVANA        12,00  18,00                                                          S    30,00 2000</w:t>
      </w:r>
    </w:p>
    <w:p>
      <w:pPr>
        <w:pStyle w:val="Normal"/>
        <w:rPr/>
      </w:pPr>
      <w:r>
        <w:rPr/>
        <w:t>R     30/08/1956 (NA)    CODICE FISCALE: CMMSVN56M70L259H   IDENTIFICATIVO: NA/037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0 PIETROPAOLO        MARIA          12,00  18,00                                                          S    30,00 2000</w:t>
      </w:r>
    </w:p>
    <w:p>
      <w:pPr>
        <w:pStyle w:val="Normal"/>
        <w:rPr/>
      </w:pPr>
      <w:r>
        <w:rPr/>
        <w:t>R     18/07/1956 (NA)    CODICE FISCALE: PTRMRA56L58F839P   IDENTIFICATIVO: NA/033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1 MONTANO            SOFIA          12,00  18,00                                                          S    30,00 2000</w:t>
      </w:r>
    </w:p>
    <w:p>
      <w:pPr>
        <w:pStyle w:val="Normal"/>
        <w:rPr/>
      </w:pPr>
      <w:r>
        <w:rPr/>
        <w:t>R     14/07/1956 (NA)    CODICE FISCALE: MNTSFO56L54F839T   IDENTIFICATIVO: NA/040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2 DI LORENZO         FRANCESCO      12,00  18,00                                                          S    30,00 2000</w:t>
      </w:r>
    </w:p>
    <w:p>
      <w:pPr>
        <w:pStyle w:val="Normal"/>
        <w:rPr/>
      </w:pPr>
      <w:r>
        <w:rPr/>
        <w:t>R     28/06/1956 (NA)    CODICE FISCALE: DLRFNC56H28I820K   IDENTIFICATIVO: NA/033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3 RADICE             ADRIANA        12,00  18,00                                                          S    30,00 2000</w:t>
      </w:r>
    </w:p>
    <w:p>
      <w:pPr>
        <w:pStyle w:val="Normal"/>
        <w:rPr/>
      </w:pPr>
      <w:r>
        <w:rPr/>
        <w:t>R     27/04/1956 (NA)    CODICE FISCALE: RDCDRN56D67F839H   IDENTIFICATIVO: NA/034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4 MAGLIONE           ANGELA  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04/1956 (NA)    CODICE FISCALE: MGLNGL56D54L259T   IDENTIFICATIVO: NA/035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5 PAOLILLO           LUCIA          12,00  18,00                                                          S    30,00 2000</w:t>
      </w:r>
    </w:p>
    <w:p>
      <w:pPr>
        <w:pStyle w:val="Normal"/>
        <w:rPr/>
      </w:pPr>
      <w:r>
        <w:rPr/>
        <w:t>R     05/04/1956 (NA)    CODICE FISCALE: PLLLCU56D45F839P   IDENTIFICATIVO: NA/041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6 SERRAPICA          ELISABETTA     12,00  18,00                                                          S    30,00 2000</w:t>
      </w:r>
    </w:p>
    <w:p>
      <w:pPr>
        <w:pStyle w:val="Normal"/>
        <w:rPr/>
      </w:pPr>
      <w:r>
        <w:rPr/>
        <w:t>R     15/09/1955 (NA)    CODICE FISCALE: SRRLBT55P55G964S   IDENTIFICATIVO: NA/03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7 D'AURIA 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25/08/1955 (NA)    CODICE FISCALE: DRANNA55M65E954W   IDENTIFICATIVO: NA/003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8 D'ERRICO           PATRIZIA       12,00  18,00                                                          S    30,00 2000</w:t>
      </w:r>
    </w:p>
    <w:p>
      <w:pPr>
        <w:pStyle w:val="Normal"/>
        <w:rPr/>
      </w:pPr>
      <w:r>
        <w:rPr/>
        <w:t>R     18/08/1955 (NA)    CODICE FISCALE: DRRPRZ55M58F839G   IDENTIFICATIVO: NA/031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09 BATTILORO          ELENA          12,00  18,00                                                          S    30,00 2000</w:t>
      </w:r>
    </w:p>
    <w:p>
      <w:pPr>
        <w:pStyle w:val="Normal"/>
        <w:rPr/>
      </w:pPr>
      <w:r>
        <w:rPr/>
        <w:t>R     02/08/1955 (NA)    CODICE FISCALE: BTTLNE55M42L259Z   IDENTIFICATIVO: NA/033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0 DE SENA            CARMELINA      12,00  18,00                                                          S    30,00 2000</w:t>
      </w:r>
    </w:p>
    <w:p>
      <w:pPr>
        <w:pStyle w:val="Normal"/>
        <w:rPr/>
      </w:pPr>
      <w:r>
        <w:rPr/>
        <w:t>R     11/06/1955 (NA)    CODICE FISCALE: DSNCML55H51F924X   IDENTIFICATIVO: NA/03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1 PEZONE             GENEROSA       12,00  18,00                                                          S    30,00 2000</w:t>
      </w:r>
    </w:p>
    <w:p>
      <w:pPr>
        <w:pStyle w:val="Normal"/>
        <w:rPr/>
      </w:pPr>
      <w:r>
        <w:rPr/>
        <w:t>R     10/05/1955 (NA)    CODICE FISCALE: PZNGRS55E50E054C   IDENTIFICATIVO: NA/030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2 LA SPINA           ANNA MARIA     12,00  18,00                                                          S    30,00 2000</w:t>
      </w:r>
    </w:p>
    <w:p>
      <w:pPr>
        <w:pStyle w:val="Normal"/>
        <w:rPr/>
      </w:pPr>
      <w:r>
        <w:rPr/>
        <w:t>R     09/03/1955 (NA)    CODICE FISCALE: LSPNMR55C49F799R   IDENTIFICATIVO: NA/00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3 PRISCO             CARMELA        12,00  18,00                                                          S    30,00 2000</w:t>
      </w:r>
    </w:p>
    <w:p>
      <w:pPr>
        <w:pStyle w:val="Normal"/>
        <w:rPr/>
      </w:pPr>
      <w:r>
        <w:rPr/>
        <w:t>R     14/02/1955 (NA)    CODICE FISCALE: PRSCML55B54H860Y   IDENTIFICATIVO: NA/034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4 VOTTO              TERESA         12,00  18,00                                                          S    30,00 2000</w:t>
      </w:r>
    </w:p>
    <w:p>
      <w:pPr>
        <w:pStyle w:val="Normal"/>
        <w:rPr/>
      </w:pPr>
      <w:r>
        <w:rPr/>
        <w:t>R     04/02/1955 (BN)    CODICE FISCALE: VTTTRS55B44I145O   IDENTIFICATIVO: NA/036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5 CARUSO             FRANCESCA      12,00  18,00                                                          S    30,00 2000</w:t>
      </w:r>
    </w:p>
    <w:p>
      <w:pPr>
        <w:pStyle w:val="Normal"/>
        <w:rPr/>
      </w:pPr>
      <w:r>
        <w:rPr/>
        <w:t>R     16/12/1954 (NA)    CODICE FISCALE: CRSFNC54T56F839E   IDENTIFICATIVO: NA/036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6 GIORDANO           ROSARIA 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10/1954 (NA)    CODICE FISCALE: GRDRSR54R51F839H   IDENTIFICATIVO: NA/03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7 SPERA              MARIA RACHELE  12,00  18,00                                                          S    30,00 2000</w:t>
      </w:r>
    </w:p>
    <w:p>
      <w:pPr>
        <w:pStyle w:val="Normal"/>
        <w:rPr/>
      </w:pPr>
      <w:r>
        <w:rPr/>
        <w:t>R     11/08/1954 (EE)    CODICE FISCALE: SPRMRC54M51Z600I   IDENTIFICATIVO: NA/039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8 NAPPI              CAROLINA       12,00  18,00                                                          S    30,00 2000</w:t>
      </w:r>
    </w:p>
    <w:p>
      <w:pPr>
        <w:pStyle w:val="Normal"/>
        <w:rPr/>
      </w:pPr>
      <w:r>
        <w:rPr/>
        <w:t>R     30/06/1954 (NA)    CODICE FISCALE: NPPCLN54H70I073S   IDENTIFICATIVO: NA/04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19 STAIANO            TERESA         12,00  18,00                                                          S    30,00 2000</w:t>
      </w:r>
    </w:p>
    <w:p>
      <w:pPr>
        <w:pStyle w:val="Normal"/>
        <w:rPr/>
      </w:pPr>
      <w:r>
        <w:rPr/>
        <w:t>R     24/03/1954 (NA)    CODICE FISCALE: STNTRS54C64L845Y   IDENTIFICATIVO: NA/031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0 GENTILE            GERARDINA      12,00  18,00                                                          S    30,00 2000</w:t>
      </w:r>
    </w:p>
    <w:p>
      <w:pPr>
        <w:pStyle w:val="Normal"/>
        <w:rPr/>
      </w:pPr>
      <w:r>
        <w:rPr/>
        <w:t>R     21/03/1954 (SA)    CODICE FISCALE: GNTGRD54C61A484J   IDENTIFICATIVO: NA/033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1 DI FURIA           GIUSEPPINA     12,00  18,00                                                          S    30,00 2000</w:t>
      </w:r>
    </w:p>
    <w:p>
      <w:pPr>
        <w:pStyle w:val="Normal"/>
        <w:rPr/>
      </w:pPr>
      <w:r>
        <w:rPr/>
        <w:t>R     08/03/1954 (NA)    CODICE FISCALE: DFRGPP54C48F839H   IDENTIFICATIVO: NA/041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2 DE GIORGIO         FRANCESCA      12,00  18,00                                                          S    30,00 2000</w:t>
      </w:r>
    </w:p>
    <w:p>
      <w:pPr>
        <w:pStyle w:val="Normal"/>
        <w:rPr/>
      </w:pPr>
      <w:r>
        <w:rPr/>
        <w:t>R     15/02/1954 (NA)    CODICE FISCALE: DGRFNC54B55F839B   IDENTIFICATIVO: NA/030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3 RUSSO              ANTONELLA      12,00  18,00                                                          S    30,00 2000</w:t>
      </w:r>
    </w:p>
    <w:p>
      <w:pPr>
        <w:pStyle w:val="Normal"/>
        <w:rPr/>
      </w:pPr>
      <w:r>
        <w:rPr/>
        <w:t>R     31/01/1954 (NA)    CODICE FISCALE: RSSNNL54A71F839Z   IDENTIFICATIVO: NA/03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4 EBREO              LUCILLA        12,00  18,00                                                          S    30,00 2000</w:t>
      </w:r>
    </w:p>
    <w:p>
      <w:pPr>
        <w:pStyle w:val="Normal"/>
        <w:rPr/>
      </w:pPr>
      <w:r>
        <w:rPr/>
        <w:t>R     11/01/1954 (AV)    CODICE FISCALE: BRELLL54A51F988Y   IDENTIFICATIVO: NA/034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5 CAMERLINGO         TERESA         12,00  18,00                                                          S    30,00 2000</w:t>
      </w:r>
    </w:p>
    <w:p>
      <w:pPr>
        <w:pStyle w:val="Normal"/>
        <w:rPr/>
      </w:pPr>
      <w:r>
        <w:rPr/>
        <w:t>R     13/11/1953 (NA)    CODICE FISCALE: CMRTRS53S53G964W   IDENTIFICATIVO: NA/039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6 RUSSO              MARIA          12,00  18,00                                                          S    30,00 2000</w:t>
      </w:r>
    </w:p>
    <w:p>
      <w:pPr>
        <w:pStyle w:val="Normal"/>
        <w:rPr/>
      </w:pPr>
      <w:r>
        <w:rPr/>
        <w:t>R     28/10/1953 (NA)    CODICE FISCALE: RSSMRA53R68F839Z   IDENTIFICATIVO: NA/036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7 QUARTO             MARIA FRANCES  12,00  18,00                                                          S    30,00 2000</w:t>
      </w:r>
    </w:p>
    <w:p>
      <w:pPr>
        <w:pStyle w:val="Normal"/>
        <w:rPr/>
      </w:pPr>
      <w:r>
        <w:rPr/>
        <w:t>R     22/10/1953 (NA)    CODICE FISCALE: QRTMFR53R62L259A   IDENTIFICATIVO: NA/040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8 D'ANIELLO          ANGELA         12,00  18,00                                                          S    30,00 2000</w:t>
      </w:r>
    </w:p>
    <w:p>
      <w:pPr>
        <w:pStyle w:val="Normal"/>
        <w:rPr/>
      </w:pPr>
      <w:r>
        <w:rPr/>
        <w:t>R     21/08/1953 (NA)    CODICE FISCALE: DNLNGL53M61C129Y   IDENTIFICATIVO: NA/036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29 DE STEFANO         NICOLETTA      12,00  18,00                                                          S    30,00 2000</w:t>
      </w:r>
    </w:p>
    <w:p>
      <w:pPr>
        <w:pStyle w:val="Normal"/>
        <w:rPr/>
      </w:pPr>
      <w:r>
        <w:rPr/>
        <w:t>R     11/08/1953 (NA)    CODICE FISCALE: DSTNLT53M51A068K   IDENTIFICATIVO: NA/032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0 DI GENUA           FILOMENA       12,00  18,00                                                          S    30,00 2000</w:t>
      </w:r>
    </w:p>
    <w:p>
      <w:pPr>
        <w:pStyle w:val="Normal"/>
        <w:rPr/>
      </w:pPr>
      <w:r>
        <w:rPr/>
        <w:t>R     19/06/1953 (AV)    CODICE FISCALE: DGNFMN53H59F546J   IDENTIFICATIVO: NA/03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1 CECIRE             ADRIANA        12,00  18,00                                                          S    30,00 2000</w:t>
      </w:r>
    </w:p>
    <w:p>
      <w:pPr>
        <w:pStyle w:val="Normal"/>
        <w:rPr/>
      </w:pPr>
      <w:r>
        <w:rPr/>
        <w:t>R     07/04/1953 (NA)    CODICE FISCALE: CCRDRN53D47F839B   IDENTIFICATIVO: NA/034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2 NUNZIATA           FRANCESCA      12,00  18,00                                                          S    30,00 2000</w:t>
      </w:r>
    </w:p>
    <w:p>
      <w:pPr>
        <w:pStyle w:val="Normal"/>
        <w:rPr/>
      </w:pPr>
      <w:r>
        <w:rPr/>
        <w:t>R     29/03/1953 (NA)    CODICE FISCALE: NNZFNC53C69H860I   IDENTIFICATIVO: NA/039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3 FARZATI            VANDA          12,00  18,00                                                          S    30,00 2000</w:t>
      </w:r>
    </w:p>
    <w:p>
      <w:pPr>
        <w:pStyle w:val="Normal"/>
        <w:rPr/>
      </w:pPr>
      <w:r>
        <w:rPr/>
        <w:t>R     11/03/1953 (NA)    CODICE FISCALE: FRZVND53C51F839P   IDENTIFICATIVO: NA/038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4 GAROFALO           ANTONIETTA     12,00  18,00                                                          S    30,00 2000</w:t>
      </w:r>
    </w:p>
    <w:p>
      <w:pPr>
        <w:pStyle w:val="Normal"/>
        <w:rPr/>
      </w:pPr>
      <w:r>
        <w:rPr/>
        <w:t>R     09/02/1953 (NA)    CODICE FISCALE: GRFNNT53B49D170T   IDENTIFICATIVO: NA/03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5 PINTO              ANNA MARIA     12,00  18,00                                                          S    30,00 2000</w:t>
      </w:r>
    </w:p>
    <w:p>
      <w:pPr>
        <w:pStyle w:val="Normal"/>
        <w:rPr/>
      </w:pPr>
      <w:r>
        <w:rPr/>
        <w:t>R     26/11/1952 (NA)    CODICE FISCALE: PNTNMR52S66L245D   IDENTIFICATIVO: NA/040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6 CONTE              AMALIA         12,00  18,00                                                          S    30,00 2000</w:t>
      </w:r>
    </w:p>
    <w:p>
      <w:pPr>
        <w:pStyle w:val="Normal"/>
        <w:rPr/>
      </w:pPr>
      <w:r>
        <w:rPr/>
        <w:t>R     03/11/1952 (NA)    CODICE FISCALE: CNTMLA52S43L142C   IDENTIFICATIVO: NA/034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7 SIMONELLI          EUGENIA        12,00  18,00                                                          S    30,00 2000</w:t>
      </w:r>
    </w:p>
    <w:p>
      <w:pPr>
        <w:pStyle w:val="Normal"/>
        <w:rPr/>
      </w:pPr>
      <w:r>
        <w:rPr/>
        <w:t>R     02/11/1952 (NA)    CODICE FISCALE: SMNGNE52S42I469Y   IDENTIFICATIVO: NA/039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8 FASCI              GIOVANNA       12,00  18,00                                                          S    30,00 2000</w:t>
      </w:r>
    </w:p>
    <w:p>
      <w:pPr>
        <w:pStyle w:val="Normal"/>
        <w:rPr/>
      </w:pPr>
      <w:r>
        <w:rPr/>
        <w:t>R     28/09/1952 (SA)    CODICE FISCALE: FSCGNN52P68G192I   IDENTIFICATIVO: NA/030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39 IACOLARE           GIULIA         12,00  18,00                                                          S    30,00 2000</w:t>
      </w:r>
    </w:p>
    <w:p>
      <w:pPr>
        <w:pStyle w:val="Normal"/>
        <w:rPr/>
      </w:pPr>
      <w:r>
        <w:rPr/>
        <w:t>R     01/09/1952 (NA)    CODICE FISCALE: CLRGLI52P41E054F   IDENTIFICATIVO: NA/038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0 MIROLLA 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08/06/1952 (NA)    CODICE FISCALE: MRLNNA52H48I820B   IDENTIFICATIVO: NA/033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1 CESARANO           ROSA           12,00  18,00                                                          S    30,00 2000</w:t>
      </w:r>
    </w:p>
    <w:p>
      <w:pPr>
        <w:pStyle w:val="Normal"/>
        <w:rPr/>
      </w:pPr>
      <w:r>
        <w:rPr/>
        <w:t>R     20/05/1952 (NA)    CODICE FISCALE: CSRRSO52E60E131I   IDENTIFICATIVO: NA/034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2 D'AGOSTINO         TOMMASINA      12,00  18,00                                                          S    30,00 2000</w:t>
      </w:r>
    </w:p>
    <w:p>
      <w:pPr>
        <w:pStyle w:val="Normal"/>
        <w:rPr/>
      </w:pPr>
      <w:r>
        <w:rPr/>
        <w:t>R     17/05/1952 (NA)    CODICE FISCALE: DGSTMS52E57F839S   IDENTIFICATIVO: NA/03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3 CINQUE             ALMERINDA      12,00  18,00                                                          S    30,00 2000</w:t>
      </w:r>
    </w:p>
    <w:p>
      <w:pPr>
        <w:pStyle w:val="Normal"/>
        <w:rPr/>
      </w:pPr>
      <w:r>
        <w:rPr/>
        <w:t>R     29/04/1952 (NA)    CODICE FISCALE: CNQLRN52D69E131I   IDENTIFICATIVO: NA/040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4 DI FURIA           ANGELINA       12,00  18,00                                                          S    30,00 2000</w:t>
      </w:r>
    </w:p>
    <w:p>
      <w:pPr>
        <w:pStyle w:val="Normal"/>
        <w:rPr/>
      </w:pPr>
      <w:r>
        <w:rPr/>
        <w:t>R     02/04/1952 (NA)    CODICE FISCALE: DFRNLN52D42F839Z   IDENTIFICATIVO: NA/04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5 MATRONE            CONCETTA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7/01/1952 (NA)    CODICE FISCALE: MTRCCT52A67L245N   IDENTIFICATIVO: NA/036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6 GALDIERI           CARLA          12,00  18,00                                                          S    30,00 2000</w:t>
      </w:r>
    </w:p>
    <w:p>
      <w:pPr>
        <w:pStyle w:val="Normal"/>
        <w:rPr/>
      </w:pPr>
      <w:r>
        <w:rPr/>
        <w:t>R     03/01/1952 (NA)    CODICE FISCALE: GLDCRL52A43F839Z   IDENTIFICATIVO: NA/035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7 D AMORA            MARIA          12,00  18,00                                                          S    30,00 2000</w:t>
      </w:r>
    </w:p>
    <w:p>
      <w:pPr>
        <w:pStyle w:val="Normal"/>
        <w:rPr/>
      </w:pPr>
      <w:r>
        <w:rPr/>
        <w:t>R     03/01/1952 (SA)    CODICE FISCALE: DMRMRA52A43C361L   IDENTIFICATIVO: NA/039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8 SANTONOCITO        NUNZIA         12,00  18,00                                                          S    30,00 2000</w:t>
      </w:r>
    </w:p>
    <w:p>
      <w:pPr>
        <w:pStyle w:val="Normal"/>
        <w:rPr/>
      </w:pPr>
      <w:r>
        <w:rPr/>
        <w:t>R     02/01/1952 (CT)    CODICE FISCALE: SNTNNZ52A42G253P   IDENTIFICATIVO: NA/035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9 DE SANTIS          ANTONIETTA     12,00  18,00                                                          S    30,00 2000</w:t>
      </w:r>
    </w:p>
    <w:p>
      <w:pPr>
        <w:pStyle w:val="Normal"/>
        <w:rPr/>
      </w:pPr>
      <w:r>
        <w:rPr/>
        <w:t>R     25/11/1951 (NA)    CODICE FISCALE: DSNNNT51S65F839I   IDENTIFICATIVO: NA/03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0 TUCCI              MICHELE        12,00  18,00                                                          S    30,00 2000</w:t>
      </w:r>
    </w:p>
    <w:p>
      <w:pPr>
        <w:pStyle w:val="Normal"/>
        <w:rPr/>
      </w:pPr>
      <w:r>
        <w:rPr/>
        <w:t>R     19/11/1951 (NA)    CODICE FISCALE: TCCMHL51S19C129E   IDENTIFICATIVO: NA/037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1 FIENGO             ANTONIA        12,00  18,00                                                          S    30,00 2000</w:t>
      </w:r>
    </w:p>
    <w:p>
      <w:pPr>
        <w:pStyle w:val="Normal"/>
        <w:rPr/>
      </w:pPr>
      <w:r>
        <w:rPr/>
        <w:t>R     26/09/1951 (NA)    CODICE FISCALE: FNGNTN51P66C495W   IDENTIFICATIVO: NA/035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2 MAIO               MIRNA          12,00  18,00                                                          S    30,00 2000</w:t>
      </w:r>
    </w:p>
    <w:p>
      <w:pPr>
        <w:pStyle w:val="Normal"/>
        <w:rPr/>
      </w:pPr>
      <w:r>
        <w:rPr/>
        <w:t>R     13/09/1951 (SA)    CODICE FISCALE: MAIMRN51P53H703A   IDENTIFICATIVO: NA/040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3 PISCITELLI         FRANCA         12,00  18,00                                                          S    30,00 2000</w:t>
      </w:r>
    </w:p>
    <w:p>
      <w:pPr>
        <w:pStyle w:val="Normal"/>
        <w:rPr/>
      </w:pPr>
      <w:r>
        <w:rPr/>
        <w:t>R     11/07/1951 (NA)    CODICE FISCALE: PSCFNC51L51F839U   IDENTIFICATIVO: NA/036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4 PRINCIPE           MARCELLA       12,00  18,00                                                          S    30,00 2000</w:t>
      </w:r>
    </w:p>
    <w:p>
      <w:pPr>
        <w:pStyle w:val="Normal"/>
        <w:rPr/>
      </w:pPr>
      <w:r>
        <w:rPr/>
        <w:t>R     04/07/1951 (NA)    CODICE FISCALE: PRNMCL51L44F839R   IDENTIFICATIVO: NA/036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5 MONTI              CONCETTA       12,00  18,00                                                          S    30,00 2000</w:t>
      </w:r>
    </w:p>
    <w:p>
      <w:pPr>
        <w:pStyle w:val="Normal"/>
        <w:rPr/>
      </w:pPr>
      <w:r>
        <w:rPr/>
        <w:t>R     23/02/1951 (NA)    CODICE FISCALE: MNTCCT51B63E396D   IDENTIFICATIVO: NA/038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6 RUSSO              FELICIA        12,00  18,00                                                          S    30,00 2000</w:t>
      </w:r>
    </w:p>
    <w:p>
      <w:pPr>
        <w:pStyle w:val="Normal"/>
        <w:rPr/>
      </w:pPr>
      <w:r>
        <w:rPr/>
        <w:t>R     24/10/1950 (NA)    CODICE FISCALE: RSSFLC50R64I820L   IDENTIFICATIVO: NA/003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7 PESCARA DI DIANA   ANNA MARIA     12,00  18,00                                                          S    30,00 2000</w:t>
      </w:r>
    </w:p>
    <w:p>
      <w:pPr>
        <w:pStyle w:val="Normal"/>
        <w:rPr/>
      </w:pPr>
      <w:r>
        <w:rPr/>
        <w:t>R     11/09/1950 (NA)    CODICE FISCALE: PSCNMR50P51F839N   IDENTIFICATIVO: NA/041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8 LANZILLO           PASQUA         12,00  18,00                                                          S    30,00 2000</w:t>
      </w:r>
    </w:p>
    <w:p>
      <w:pPr>
        <w:pStyle w:val="Normal"/>
        <w:rPr/>
      </w:pPr>
      <w:r>
        <w:rPr/>
        <w:t>R     20/08/1950 (NA)    CODICE FISCALE: LNZPSQ50M60A455S   IDENTIFICATIVO: NA/032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59 SALZANO            MADDALENA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2/08/1950 (NA)    CODICE FISCALE: SLZMDL50M52F839J   IDENTIFICATIVO: NA/03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0 TIANO              MARIA          12,00  18,00                                                          S    30,00 2000</w:t>
      </w:r>
    </w:p>
    <w:p>
      <w:pPr>
        <w:pStyle w:val="Normal"/>
        <w:rPr/>
      </w:pPr>
      <w:r>
        <w:rPr/>
        <w:t>R     03/07/1950 (NA)    CODICE FISCALE: TNIMRA50L43G964G   IDENTIFICATIVO: NA/030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1 LIBERTI            ANTONELLA      12,00  18,00                                                          S    30,00 2000</w:t>
      </w:r>
    </w:p>
    <w:p>
      <w:pPr>
        <w:pStyle w:val="Normal"/>
        <w:rPr/>
      </w:pPr>
      <w:r>
        <w:rPr/>
        <w:t>R     25/06/1950 (NA)    CODICE FISCALE: LBRNNL50H65F839Y   IDENTIFICATIVO: NA/036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2 ESPOSITO           RACHELE        12,00  18,00                                                          S    30,00 2000</w:t>
      </w:r>
    </w:p>
    <w:p>
      <w:pPr>
        <w:pStyle w:val="Normal"/>
        <w:rPr/>
      </w:pPr>
      <w:r>
        <w:rPr/>
        <w:t>R     26/04/1950 (NA)    CODICE FISCALE: SPSRHL50D66E955M   IDENTIFICATIVO: NA/033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3 ESPOSITO           PASQUALINA     12,00  18,00                                                          S    30,00 2000</w:t>
      </w:r>
    </w:p>
    <w:p>
      <w:pPr>
        <w:pStyle w:val="Normal"/>
        <w:rPr/>
      </w:pPr>
      <w:r>
        <w:rPr/>
        <w:t>R     09/04/1950 (NA)    CODICE FISCALE: SPSPQL50D49L245T   IDENTIFICATIVO: NA/031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4 VISONE CLEMENTE    IMMACOLATA     12,00  18,00                                                          S    30,00 2000</w:t>
      </w:r>
    </w:p>
    <w:p>
      <w:pPr>
        <w:pStyle w:val="Normal"/>
        <w:rPr/>
      </w:pPr>
      <w:r>
        <w:rPr/>
        <w:t>R     21/02/1950 (NA)    CODICE FISCALE: VSNMCL50B61F839N   IDENTIFICATIVO: NA/033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5 FEVOLA             RACHELE        12,00  18,00                                                          S    30,00 2000</w:t>
      </w:r>
    </w:p>
    <w:p>
      <w:pPr>
        <w:pStyle w:val="Normal"/>
        <w:rPr/>
      </w:pPr>
      <w:r>
        <w:rPr/>
        <w:t>R     29/03/1949 (NA)    CODICE FISCALE: FVLRHL49C69F488S   IDENTIFICATIVO: NA/032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6 TROTTA             TERESA         12,00  18,00                                                          S    30,00 2000</w:t>
      </w:r>
    </w:p>
    <w:p>
      <w:pPr>
        <w:pStyle w:val="Normal"/>
        <w:rPr/>
      </w:pPr>
      <w:r>
        <w:rPr/>
        <w:t>R     13/03/1949 (SA)    CODICE FISCALE: TRTTRS49C53F138W   IDENTIFICATIVO: NA/032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7 DE FALCO           RAFFAELA       12,00  18,00                                                          S    30,00 2000</w:t>
      </w:r>
    </w:p>
    <w:p>
      <w:pPr>
        <w:pStyle w:val="Normal"/>
        <w:rPr/>
      </w:pPr>
      <w:r>
        <w:rPr/>
        <w:t>R     21/11/1948 (NA)    CODICE FISCALE: DFLRFL48S61I820S   IDENTIFICATIVO: NA/039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8 MENNELLA           TERESA         12,00  18,00                                                          S    30,00 2000</w:t>
      </w:r>
    </w:p>
    <w:p>
      <w:pPr>
        <w:pStyle w:val="Normal"/>
        <w:rPr/>
      </w:pPr>
      <w:r>
        <w:rPr/>
        <w:t>R     15/06/1948 (NA)    CODICE FISCALE: MNNTRS48H55B924Z   IDENTIFICATIVO: NA/030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69 ABBONDANDOLO       GERARDO        12,00  18,00                                                          S    30,00 2000</w:t>
      </w:r>
    </w:p>
    <w:p>
      <w:pPr>
        <w:pStyle w:val="Normal"/>
        <w:rPr/>
      </w:pPr>
      <w:r>
        <w:rPr/>
        <w:t>R     01/05/1948 (AV)    CODICE FISCALE: BBNGRD48E01I990Z   IDENTIFICATIVO: NA/041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0 GALLUCCI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05/03/1948 (AV)    CODICE FISCALE: GLLNNA48C45G990J   IDENTIFICATIVO: NA/041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1 TOZZI              FILOMENA       12,00  18,00                                                          S    30,00 2000</w:t>
      </w:r>
    </w:p>
    <w:p>
      <w:pPr>
        <w:pStyle w:val="Normal"/>
        <w:rPr/>
      </w:pPr>
      <w:r>
        <w:rPr/>
        <w:t>R     04/02/1948 (NA)    CODICE FISCALE: TZZFMN48B44F839U   IDENTIFICATIVO: NA/036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2 QUARANTA           ANNA MARIA     12,00  18,00                                                          S    30,00 2000</w:t>
      </w:r>
    </w:p>
    <w:p>
      <w:pPr>
        <w:pStyle w:val="Normal"/>
        <w:rPr/>
      </w:pPr>
      <w:r>
        <w:rPr/>
        <w:t>R     30/10/1947 (NA)    CODICE FISCALE: QRNNMR47R70G964J   IDENTIFICATIVO: NA/035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3 AURICCHIO          EMILIA         12,00  18,00                                                          S    30,00 2000</w:t>
      </w:r>
    </w:p>
    <w:p>
      <w:pPr>
        <w:pStyle w:val="Normal"/>
        <w:rPr/>
      </w:pPr>
      <w:r>
        <w:rPr/>
        <w:t>R     04/09/1947 (NA)    CODICE FISCALE: RCCMLE47P44F839L   IDENTIFICATIVO: NA/034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4 SAVIANO            CARMELA        12,00  18,00                                                          S    30,00 2000</w:t>
      </w:r>
    </w:p>
    <w:p>
      <w:pPr>
        <w:pStyle w:val="Normal"/>
        <w:rPr/>
      </w:pPr>
      <w:r>
        <w:rPr/>
        <w:t>R     24/05/1947 (NA)    CODICE FISCALE: SVNCML47E64F839Q   IDENTIFICATIVO: NA/039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5 DI RISO            MARGHERITA     12,00  18,00                                                          S    30,00 2000</w:t>
      </w:r>
    </w:p>
    <w:p>
      <w:pPr>
        <w:pStyle w:val="Normal"/>
        <w:rPr/>
      </w:pPr>
      <w:r>
        <w:rPr/>
        <w:t>R     25/10/1946 (NA)    CODICE FISCALE: DRSMGH46R65I300Y   IDENTIFICATIVO: NA/037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6 FIORE   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22/05/1946 (NA)    CODICE FISCALE: FRINNA46E62H892B   IDENTIFICATIVO: NA/039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7 VECCHIONE          ADA            12,00  18,00                                                          S    30,00 2000</w:t>
      </w:r>
    </w:p>
    <w:p>
      <w:pPr>
        <w:pStyle w:val="Normal"/>
        <w:rPr/>
      </w:pPr>
      <w:r>
        <w:rPr/>
        <w:t>R     25/01/1945 (NA)    CODICE FISCALE: VCCDAA45A65F839Z   IDENTIFICATIVO: NA/031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8 CRISPINO           FILOMENA       12,00  18,00                                                          S    30,00 2000</w:t>
      </w:r>
    </w:p>
    <w:p>
      <w:pPr>
        <w:pStyle w:val="Normal"/>
        <w:rPr/>
      </w:pPr>
      <w:r>
        <w:rPr/>
        <w:t>R     22/08/1944 (NA)    CODICE FISCALE: CRSFMN44M62D789F   IDENTIFICATIVO: NA/036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79 MANNA   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02/01/1944 (NA)    CODICE FISCALE: MNNNNA44A42B905M   IDENTIFICATIVO: NA/034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0 GUADAGNO           ANNUNZIATA     12,00  18,00                                                          S    30,00 2000</w:t>
      </w:r>
    </w:p>
    <w:p>
      <w:pPr>
        <w:pStyle w:val="Normal"/>
        <w:rPr/>
      </w:pPr>
      <w:r>
        <w:rPr/>
        <w:t>R     03/01/1943 (NA)    CODICE FISCALE: GDGNNZ43A43E131S   IDENTIFICATIVO: NA/03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1 CASOTTI            AMALIA         12,00  18,00                                                          S    30,00 2000</w:t>
      </w:r>
    </w:p>
    <w:p>
      <w:pPr>
        <w:pStyle w:val="Normal"/>
        <w:rPr/>
      </w:pPr>
      <w:r>
        <w:rPr/>
        <w:t>R     12/07/1942 (NA)    CODICE FISCALE: CSTMLA42L52L245H   IDENTIFICATIVO: NA/041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2 MICCICHE'          ANDREA         12,00  18,00                                                          S    30,00 2000</w:t>
      </w:r>
    </w:p>
    <w:p>
      <w:pPr>
        <w:pStyle w:val="Normal"/>
        <w:rPr/>
      </w:pPr>
      <w:r>
        <w:rPr/>
        <w:t>R     07/03/1942 (AG)    CODICE FISCALE: MCCNDR42C07D514R   IDENTIFICATIVO: NA/036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3 DE GIROLAMO        MARGHERITA     12,00  18,00                                                          S    30,00 2000</w:t>
      </w:r>
    </w:p>
    <w:p>
      <w:pPr>
        <w:pStyle w:val="Normal"/>
        <w:rPr/>
      </w:pPr>
      <w:r>
        <w:rPr/>
        <w:t>R     27/06/1941 (FG)    CODICE FISCALE: DGRMGH41H67E885T   IDENTIFICATIVO: NA/04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4 PASSARIELLO        SALVATORE      12,00  18,00                                                          S    30,00 2000</w:t>
      </w:r>
    </w:p>
    <w:p>
      <w:pPr>
        <w:pStyle w:val="Normal"/>
        <w:rPr/>
      </w:pPr>
      <w:r>
        <w:rPr/>
        <w:t>R     10/01/1940 (NA)    CODICE FISCALE: PSSSVT40A10G812T   IDENTIFICATIVO: NA/038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5 DELLA VECCHIA      ALBA           12,00  18,00                          Q                 X                  30,00 2002</w:t>
      </w:r>
    </w:p>
    <w:p>
      <w:pPr>
        <w:pStyle w:val="Normal"/>
        <w:rPr/>
      </w:pPr>
      <w:r>
        <w:rPr/>
        <w:t>R     05/03/1965 (NA)    CODICE FISCALE: DLLLBA65C45A064N   IDENTIFICATIVO: NA/036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6 AMATO              FRANCESCO      12,00  18,00                          Q                 X                  30,00 2002</w:t>
      </w:r>
    </w:p>
    <w:p>
      <w:pPr>
        <w:pStyle w:val="Normal"/>
        <w:rPr/>
      </w:pPr>
      <w:r>
        <w:rPr/>
        <w:t>R     19/02/1963 (NA)    CODICE FISCALE: MTAFNC63B19F839X   IDENTIFICATIVO: NA/084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7 CERCIELLO          GISELLA        12,00  18,00                          Q                               S    30,00 2002</w:t>
      </w:r>
    </w:p>
    <w:p>
      <w:pPr>
        <w:pStyle w:val="Normal"/>
        <w:rPr/>
      </w:pPr>
      <w:r>
        <w:rPr/>
        <w:t>R     22/02/1975 (NA)    CODICE FISCALE: CRCGLL75B62C495K   IDENTIFICATIVO: NA/088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8 DELL'ACQUA         MARIA          12,00  18,00                          Q                                    30,00 2002</w:t>
      </w:r>
    </w:p>
    <w:p>
      <w:pPr>
        <w:pStyle w:val="Normal"/>
        <w:rPr/>
      </w:pPr>
      <w:r>
        <w:rPr/>
        <w:t xml:space="preserve">      </w:t>
      </w:r>
      <w:r>
        <w:rPr/>
        <w:t>05/10/1955 (NA)    CODICE FISCALE: DLLMRA55R45F839D   IDENTIFICATIVO: NA/095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89 ASPIDE             ROSALBA        12,00  18,00                          Q                                    30,00 2002</w:t>
      </w:r>
    </w:p>
    <w:p>
      <w:pPr>
        <w:pStyle w:val="Normal"/>
        <w:rPr/>
      </w:pPr>
      <w:r>
        <w:rPr/>
        <w:t xml:space="preserve">      </w:t>
      </w:r>
      <w:r>
        <w:rPr/>
        <w:t>26/05/1953 (NA)    CODICE FISCALE: SPDRLB53E66F839U   IDENTIFICATIVO: NA/039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0 PIRONE             MAURO          12,00  18,00                                                          S    30,00 2002</w:t>
      </w:r>
    </w:p>
    <w:p>
      <w:pPr>
        <w:pStyle w:val="Normal"/>
        <w:rPr/>
      </w:pPr>
      <w:r>
        <w:rPr/>
        <w:t>R     19/10/1971 (NA)    CODICE FISCALE: PRNMRA71R19F839A   IDENTIFICATIVO: NA/094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1 COPPOLA            ANTONELLA      12,00  18,00                                                               30,00 2002</w:t>
      </w:r>
    </w:p>
    <w:p>
      <w:pPr>
        <w:pStyle w:val="Normal"/>
        <w:rPr/>
      </w:pPr>
      <w:r>
        <w:rPr/>
        <w:t xml:space="preserve">      </w:t>
      </w:r>
      <w:r>
        <w:rPr/>
        <w:t>22/07/1971 (NA)    CODICE FISCALE: CPPNNL71L62L845R   IDENTIFICATIVO: NA/093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2 PALLONETTO         MARIA          12,00  18,00                                                               30,00 2002</w:t>
      </w:r>
    </w:p>
    <w:p>
      <w:pPr>
        <w:pStyle w:val="Normal"/>
        <w:rPr/>
      </w:pPr>
      <w:r>
        <w:rPr/>
        <w:t>R     12/04/1968 (NA)    CODICE FISCALE: PLLMRA68D52F839W   IDENTIFICATIVO: NA/089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3 VITELLI            MARCO          12,00  18,00                                                          S    30,00 2002</w:t>
      </w:r>
    </w:p>
    <w:p>
      <w:pPr>
        <w:pStyle w:val="Normal"/>
        <w:rPr/>
      </w:pPr>
      <w:r>
        <w:rPr/>
        <w:t>R     28/02/1968 (NA)    CODICE FISCALE: VTLMRC68B28F839R   IDENTIFICATIVO: NA/092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4 BOVA               ELISABETTA     12,00  18,00                                             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28/02/1948 (CE)    CODICE FISCALE: BVOLBT48B68D799Y   IDENTIFICATIVO: NA/085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5 NASTI              BARBARA               30,00                                                               30,00 2003</w:t>
      </w:r>
    </w:p>
    <w:p>
      <w:pPr>
        <w:pStyle w:val="Normal"/>
        <w:rPr/>
      </w:pPr>
      <w:r>
        <w:rPr/>
        <w:t xml:space="preserve">      </w:t>
      </w:r>
      <w:r>
        <w:rPr/>
        <w:t>03/01/1973 (NA)    CODICE FISCALE: NSTBBR73A43F839U   IDENTIFICATIVO: NA/101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6 GRIECO             FABIANA        26,00                                 Q                               S    26,00 2003 2003</w:t>
      </w:r>
    </w:p>
    <w:p>
      <w:pPr>
        <w:pStyle w:val="Normal"/>
        <w:rPr/>
      </w:pPr>
      <w:r>
        <w:rPr/>
        <w:t>R     19/05/1964 (NA)    CODICE FISCALE: GRCFBN64E59F839B   IDENTIFICATIVO: NA/103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7 VOTTA              CINZIA                18,00   4,00   3,00                              X             S    25,00 2003</w:t>
      </w:r>
    </w:p>
    <w:p>
      <w:pPr>
        <w:pStyle w:val="Normal"/>
        <w:rPr/>
      </w:pPr>
      <w:r>
        <w:rPr/>
        <w:t xml:space="preserve">      </w:t>
      </w:r>
      <w:r>
        <w:rPr/>
        <w:t>07/05/1967 (PZ)    CODICE FISCALE: VTTCNZ67E47E976H   IDENTIFICATIVO: NA/10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98 SALOMONE           MICHELE               24,00                          R            1                  S    24,00 2003</w:t>
      </w:r>
    </w:p>
    <w:p>
      <w:pPr>
        <w:pStyle w:val="Normal"/>
        <w:rPr/>
      </w:pPr>
      <w:r>
        <w:rPr/>
        <w:t xml:space="preserve">      </w:t>
      </w:r>
      <w:r>
        <w:rPr/>
        <w:t>10/02/1969 (NA)    CODICE FISCALE: SLMMHL69B10F839Z   IDENTIFICATIVO: NA/102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IARDINO           PASQUALE      136,00         12,00                   QR           2                      148,00 2002 2002</w:t>
      </w:r>
    </w:p>
    <w:p>
      <w:pPr>
        <w:pStyle w:val="Normal"/>
        <w:rPr/>
      </w:pPr>
      <w:r>
        <w:rPr/>
        <w:t xml:space="preserve">      </w:t>
      </w:r>
      <w:r>
        <w:rPr/>
        <w:t>25/06/1960 (AV)    CODICE FISCALE: GRDPQL60H25A509W   IDENTIFICATIVO: NA/087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ONNARUMMA         MARIA TERESA  122,00         12,00                   Q                 X             S   134,00 2000</w:t>
      </w:r>
    </w:p>
    <w:p>
      <w:pPr>
        <w:pStyle w:val="Normal"/>
        <w:rPr/>
      </w:pPr>
      <w:r>
        <w:rPr/>
        <w:t xml:space="preserve">      </w:t>
      </w:r>
      <w:r>
        <w:rPr/>
        <w:t>13/07/1959 (EE)    CODICE FISCALE: DNNMTR59L53Z110S   IDENTIFICATIVO: NA/009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FASCIGLIONE        LUCIA         120,00         12,00                   QR           1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10/08/1958 (NA)    CODICE FISCALE: FSCLCU58M50F839J   IDENTIFICATIVO: NA/009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LUBRANO            LUCIA         120,00         12,00                   QR           1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13/12/1955 (NA)    CODICE FISCALE: LBRLCU55T53A535S   IDENTIFICATIVO: NA/009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ROMANO             GIOVANNA      116,00         12,00                   QR           2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11/07/1962 (NA)    CODICE FISCALE: RMNGNN62L51C495I   IDENTIFICATIVO: NA/009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INEO              ROSSANA       121,00                                 Q      P      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15/10/1959 (NA)    CODICE FISCALE: MNIRSN59R55F839G   IDENTIFICATIVO: NA/013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E LUCIA           CARMELA       104,00                                 QR           1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25/03/1957 (AV)    CODICE FISCALE: DLCCML57C65F798S   IDENTIFICATIVO: NA/009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ICALA             ANGELA MARIA   89,00         12,00                   QR           2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7/11/1948 (NA)    CODICE FISCALE: CCLNLM48S57F839J   IDENTIFICATIVO: NA/009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E MARIA           ANNA CIRA      94,00                                 Q       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5/01/1962 (NA)    CODICE FISCALE: DMRNCR62A55A024G   IDENTIFICATIVO: NA/009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CICATIELLO         ANNA           93,00                                 QR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0/09/1961 (NA)    CODICE FISCALE: CCTNNA61P50D789Y   IDENTIFICATIVO: NA/013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ONNARUMMA         MARIA TERESA   93,00              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4/04/1953 (NA)    CODICE FISCALE: DNNMTR53D44E131W   IDENTIFICATIVO: NA/009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TONINATO           MARIA          78,00         14,00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3/11/1957 (CZ)    CODICE FISCALE: TNNMRA57S63C352B   IDENTIFICATIVO: NA/014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ICHIELLO          FIORELLA       92,00              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15/06/1956 (NA)    CODICE FISCALE: RCHFLL56H55F839T   IDENTIFICATIVO: NA/009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ATURO             SERAFINA       91,00                                 Q             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02/02/1956 (NA)    CODICE FISCALE: MTRSFN56B42F839J   IDENTIFICATIVO: NA/009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PIANESE            MARIA TERESA   90,00                                 KQ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03/12/1953 (NA)    CODICE FISCALE: PNSMTR53T43E054B   IDENTIFICATIVO: NA/009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VECCHIONE          MARINA         90,00              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1/11/1960 (NA)    CODICE FISCALE: VCCMRN60S51F839A   IDENTIFICATIVO: NA/009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FIORE              ANNA LUISA     89,00                                 QR           2    X                  89,00 2000</w:t>
      </w:r>
    </w:p>
    <w:p>
      <w:pPr>
        <w:pStyle w:val="Normal"/>
        <w:rPr/>
      </w:pPr>
      <w:r>
        <w:rPr/>
        <w:t xml:space="preserve">      </w:t>
      </w:r>
      <w:r>
        <w:rPr/>
        <w:t>08/08/1963 (SA)    CODICE FISCALE: FRINLS63M48I720P   IDENTIFICATIVO: NA/013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LA MURA            ELENA          89,00              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28/04/1959 (NA)    CODICE FISCALE: LMRLNE59D68F839F   IDENTIFICATIVO: NA/009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GARIFALOS          LUCIA          89,00              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30/08/1956 (NA)    CODICE FISCALE: GRFLCU56M70F839S   IDENTIFICATIVO: NA/009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NAPOLITANO         FRANCESCO      89,00              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23/07/1955 (NA)    CODICE FISCALE: NPLFNC55L23E955K   IDENTIFICATIVO: NA/009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I MEO             SILVANA        88,00              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4/04/1960 (CE)    CODICE FISCALE: DMISVN60D44A512D   IDENTIFICATIVO: NA/009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E CARLO           GIUSEPPE       88,00              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2/12/1957 (CE)    CODICE FISCALE: DCRGPP57T02L844T   IDENTIFICATIVO: NA/009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ABENANTE           VENERANDA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8/09/1954 (NA)    CODICE FISCALE: BNNVRN54P58G813W   IDENTIFICATIVO: NA/009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ESPOSITO           ROSA           86,00              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08/02/1960 (NA)    CODICE FISCALE: SPSRSO60B48F839M   IDENTIFICATIVO: NA/009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IOVINO             ERMELINDA      86,00              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0/10/1955 (NA)    CODICE FISCALE: VNIRLN55R60G190V   IDENTIFICATIVO: NA/009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'AMBROSIO         ESTER          82,00                                 Q                 X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07/08/1960 (NA)    CODICE FISCALE: DMBSTR60M47F839O   IDENTIFICATIVO: NA/013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APOCELLI          ANTONELLA      82,00                                 Q       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8/08/1957 (NA)    CODICE FISCALE: CPCNNL57M68F839Y   IDENTIFICATIVO: NA/009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ALBANO             PATRIZIA       81,00                                 QR           3    X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19/04/1959 (SA)    CODICE FISCALE: LBNPRZ59D59H703D   IDENTIFICATIVO: NA/027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ORATO             COPNCETTINA    79,00                                 Q       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01/10/1955 (NA)    CODICE FISCALE:                    IDENTIFICATIVO: NA/009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INFILDI           GABRIELLA      77,00       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2/10/1956 (NA)    CODICE FISCALE: PNFGRL56R52F839J   IDENTIFICATIVO: NA/012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GUARINO            MARIA FABRIZI  76,00                                 QR           1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7/01/1959 (NA)    CODICE FISCALE: GRNMFB59A67F839Q   IDENTIFICATIVO: NA/009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PUGLIESE           INES           76,00                                 Q             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1/07/1958 (PZ)    CODICE FISCALE: PGLNSI58L61E409H   IDENTIFICATIVO: NA/009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STIFANO            RENATA   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4/01/1960 (SA)    CODICE FISCALE: STFRNT60A54L628V   IDENTIFICATIVO: NA/009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FERRARO            MARIA          74,00       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9/01/1957 (SA)    CODICE FISCALE: FRRMRA57A59H703G   IDENTIFICATIVO: NA/009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PAFUNDI            ANGELA MARIA   74,00       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4/02/1955 (PZ)    CODICE FISCALE:                    IDENTIFICATIVO: NA/009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TUFOLO             VINCENZO       74,00       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5/10/1953 (CE)    CODICE FISCALE: TFLVCN53R25I234W   IDENTIFICATIVO: NA/009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CAIAZZO            PASQUALE     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1/03/2027 (NA)    CODICE FISCALE: CZZPQL27C01F839U   IDENTIFICATIVO: NA/009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PENZA              RAUL         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6/08/1959 (NA)    CODICE FISCALE:                    IDENTIFICATIVO: NA/009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PENZA              RAOUL        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6/08/1959 (NA)    CODICE FISCALE: PNZRLA59M16G902S   IDENTIFICATIVO: NA/024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PARRELLA           ALESSANDRA IM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3/12/1954 (EE)    CODICE FISCALE:                    IDENTIFICATIVO: NA/009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GRIMALDI           GIUSEPPINA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4/02/1956 (NA)    CODICE FISCALE: GRMGPP56B54B759V   IDENTIFICATIVO: NA/009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SCHETTINO          LUIGIA 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1/11/1955 (NA)    CODICE FISCALE: SCHLGU55S61C129I   IDENTIFICATIVO: NA/009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DE SIMONE          ESTER  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1/08/1955 (SA)    CODICE FISCALE: DSMSTR55M51H431W   IDENTIFICATIVO: NA/009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PROVENZANO         ROSARIA        71,00                                 LQ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2/12/1953 (NA)    CODICE FISCALE: PRVRSR53T42G812Q   IDENTIFICATIVO: NA/009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MIRANDA            ELVIRA  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8/01/1957 (NA)    CODICE FISCALE: MRNLVR57A58F839E   IDENTIFICATIVO: NA/009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VELA               CARMELA 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6/07/1955 (NA)    CODICE FISCALE: VLECML55L56F839V   IDENTIFICATIVO: NA/009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LOMBARDI           ANDREA ANTONI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7/09/1949 (CE)    CODICE FISCALE:                    IDENTIFICATIVO: NA/009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SCHIAZZANO         VINCENZA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0/08/1958 (NA)    CODICE FISCALE: SCHVCN58M60G568E   IDENTIFICATIVO: NA/009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PRISI              MARIAIMMACOLA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1/01/1954 (NA)    CODICE FISCALE:                    IDENTIFICATIVO: NA/009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MURRO              PASQUALE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5/09/1939 (CE)    CODICE FISCALE:                    IDENTIFICATIVO: NA/009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CAROTENUTO         MARINA CATERI  68,00                                 QR      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5/11/1953 (AQ)    CODICE FISCALE: CRTMNC53S65I804X   IDENTIFICATIVO: NA/009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RISPOLI            GENNARO   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10/07/1958 (NA)    CODICE FISCALE: RSPGNR58L10E329D   IDENTIFICATIVO: NA/009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CIARAMELLA         ANGELA    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19/03/1956 (CE)    CODICE FISCALE: CRMNGL56C59B963I   IDENTIFICATIVO: NA/009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CERA             TERESA    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2/08/1955 (NA)    CODICE FISCALE: MCRTRS55M42C129N   IDENTIFICATIVO: NA/009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CALABRO'           ISOLINA 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6/06/1963 (SA)    CODICE FISCALE: CLBSLN63H46H703G   IDENTIFICATIVO: NA/009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SCHIAVONE          GIUSEPPE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7/02/2005 (CE)    CODICE FISCALE:                    IDENTIFICATIVO: NA/009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ESPOSITO           M. CRISTINA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4/01/1959 (NA)    CODICE FISCALE:                    IDENTIFICATIVO: NA/009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ALFIERI            FILOMENA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7/03/1955 (NA)    CODICE FISCALE:                    IDENTIFICATIVO: NA/009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PETRILLO           FERNANDO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4/03/1953 (AV)    CODICE FISCALE: PTRFNN53C14L272X   IDENTIFICATIVO: NA/013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I RUOCCO          BIAGIO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7/08/1951 (NA)    CODICE FISCALE: DRCBGI51M07C129X   IDENTIFICATIVO: NA/009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AMALFITANO         NUNZIA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1/07/1951 (NA)    CODICE FISCALE: MLFNNZ51L51L259J   IDENTIFICATIVO: NA/009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CATELLI            FRANCESCO      65,00                                 Q      P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3/12/1961 (NA)    CODICE FISCALE: CTLFNC61T23F839M   IDENTIFICATIVO: NA/009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D'AMORE            FRANCA  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18/04/1958 (NA)    CODICE FISCALE: DMRFNC58D58F839Y   IDENTIFICATIVO: NA/009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IACOUZZI           MARINA ROSA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4/01/1956 (NA)    CODICE FISCALE: CZZMNR56A44F839B   IDENTIFICATIVO: NA/009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ORLANDO            ERMINIA        63,00                                 Q                 X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21/05/1958 (NA)    CODICE FISCALE: RLNRMN58E61F839P   IDENTIFICATIVO: NA/012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TREDICINE          MARIA LAURA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3/11/1957 (CH)    CODICE FISCALE: TRDMLR57S63I526Y   IDENTIFICATIVO: NA/009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SANTABARBARA       ANNA   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1/08/1956 (CE)    CODICE FISCALE: SNTNNA56M51B715Q   IDENTIFICATIVO: NA/009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MARRAZZO           MARIA GIUSEPP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6/05/1956 (NA)    CODICE FISCALE: MRRMGS56E56L259W   IDENTIFICATIVO: NA/009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TUTINO             LOREDANA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31/01/1956 (NA)    CODICE FISCALE: TTNLDN56A71F839D   IDENTIFICATIVO: NA/009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LOMBARDO           GIUSEPPINA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3/09/1955 (PZ)    CODICE FISCALE: LMBGPP55P53G942F   IDENTIFICATIVO: NA/009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PELUSO             MARIA TERESA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5/05/1954 (NA)    CODICE FISCALE: PLSMTR54E45G283I   IDENTIFICATIVO: NA/009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SOLLAZZO           VINCENZA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4/05/1955 (NA)    CODICE FISCALE: SLLVCN55E64F839A   IDENTIFICATIVO: NA/009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MASCIA             GAETANA 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6/02/1952 (NA)    CODICE FISCALE: MSCGTN52B46I540E   IDENTIFICATIVO: NA/009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ACUNZO             NINO    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3/09/1940 (NA)    CODICE FISCALE: CNZNNI40P13B077Y   IDENTIFICATIVO: NA/009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IORIO              PATRIZIA       49,00         12,00                   QR           3    X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RIOPRZ58S58A512V   IDENTIFICATIVO: NA/009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BORSELLINI         ALBA    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31/03/1959 (SA)    CODICE FISCALE: BRSLBA59C71I377J   IDENTIFICATIVO: NA/009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PETROSINO          ANGELINA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03/09/1956 (NA)    CODICE FISCALE: PTRNLN56P43L245W   IDENTIFICATIVO: NA/009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PILLONI            ARGENIA PAOLA  60,00                                 JQ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9/05/1956 (NA)    CODICE FISCALE: PLLRNP56E69L259L   IDENTIFICATIVO: NA/009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D 'ANDREA          GIUSEPPINA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1/05/1957 (NA)    CODICE FISCALE: DNDGPP57E51F839D   IDENTIFICATIVO: NA/009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CONTE              MARIA   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9/06/1953 (CE)    CODICE FISCALE: CNTMRA53H69D801E   IDENTIFICATIVO: NA/009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LANCELLOTTI        BEATRICE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8/03/1952 (NA)    CODICE FISCALE: LNCBRC52C48F839U   IDENTIFICATIVO: NA/009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ESPOSITO           CATERINA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3/02/1956 (SA)    CODICE FISCALE: SPSCRN56B53H703U   IDENTIFICATIVO: NA/009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DE MARTINO         MARIA   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6/09/1952 (NA)    CODICE FISCALE: DMRMRA52P56F162X   IDENTIFICATIVO: NA/012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E CESARE          GIULIANA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6/04/1952 (NA)    CODICE FISCALE: DCSGLN52D56F839E   IDENTIFICATIVO: NA/009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GRISPELLO          NICOLETTA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4/09/1947 (NA)    CODICE FISCALE: GRSNLT47P44F839E   IDENTIFICATIVO: NA/009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PIETRAFESA         ANGIOLINA DIO  46,00         12,00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4/05/1961 (BN)    CODICE FISCALE: PTRNLN61E54H984O   IDENTIFICATIVO: NA/010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ANGELONE           CAMILLA        58,00       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5/05/1959 (NA)    CODICE FISCALE: NGLCLL59E65F839P   IDENTIFICATIVO: NA/008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MIRONE             ANTONIETTA     58,00       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7/09/1954 (NA)    CODICE FISCALE: MRNNNT54P47F839O   IDENTIFICATIVO: NA/009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NERI               ORSOLA         57,00                                 QR           2    X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20/02/1955 (NA)    CODICE FISCALE: NRERSL55B60G964X   IDENTIFICATIVO: NA/009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MACCARO            FELICIA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3/03/1960 (NA)    CODICE FISCALE:                    IDENTIFICATIVO: NA/009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IOTINO             DOMENICO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4/04/1957 (RC)    CODICE FISCALE:                    IDENTIFICATIVO: NA/009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BELLINO            ANNA           57,00                                 Q                 X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15/05/1956 (AV)    CODICE FISCALE: BLLNNA56E55A509Y   IDENTIFICATIVO: NA/009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MONTI              ANGELA 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1/11/1952 (NA)    CODICE FISCALE: MNTNGL52S41B924S   IDENTIFICATIVO: NA/009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PISCOPO            ANNA           56,00                                 KQ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0/06/1960 (SA)    CODICE FISCALE: PSCNNA60H60G230J   IDENTIFICATIVO: NA/009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TRAMONTANO         PAOLA   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2/12/1959 (SA)    CODICE FISCALE: TRMPLA59T62H703Q   IDENTIFICATIVO: NA/009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AMIRANTE           SILVIA  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1/11/1958 (NA)    CODICE FISCALE: MRNSLV58S51F839C   IDENTIFICATIVO: NA/009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BARBA              ROSALIA ALBA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6/12/1957 (BA)    CODICE FISCALE: BRBRLL57T46A892F   IDENTIFICATIVO: NA/009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BEATRICE           ROSSANA 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4/01/1957 (CE)    CODICE FISCALE: BTRRSN57A44I234Y   IDENTIFICATIVO: NA/009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DE FATICO          SALETTE 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2/01/1954 (CE)    CODICE FISCALE: DFTSTT54A42D801W   IDENTIFICATIVO: NA/009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PAGANO             TERESA         55,00                                 LQ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9/09/1955 (CE)    CODICE FISCALE: PGNTRS55P49B916C   IDENTIFICATIVO: NA/009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VOTO               MARIA LIBERA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3/02/1964 (NA)    CODICE FISCALE: VTOMLB64B43L259Z   IDENTIFICATIVO: NA/009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POLINO             ANTONETTA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9/07/1959 (SA)    CODICE FISCALE: PLNNNT59L59G039N   IDENTIFICATIVO: NA/009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BELTOTTI           PATRIZIA 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5/06/1959 (NA)    CODICE FISCALE: BLTPRZ59H45F839V   IDENTIFICATIVO: NA/009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GALLO              EMANUELA 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4/05/1958 (NA)    CODICE FISCALE: GLLMNL58E44F839I   IDENTIFICATIVO: NA/009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ALLOCCA            GERARDO        55,00                                 Q                 X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18/05/1956 (NA)    CODICE FISCALE: LLCGRD56E18I469Z   IDENTIFICATIVO: NA/027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INGENITO           IMMACOLATA     55,00                                 Q                 X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16/04/1956 (SA)    CODICE FISCALE: NGNMCL56D56I438D   IDENTIFICATIVO: NA/009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ESPOSITO           GIUSEPPINA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1/01/1958 (NA)    CODICE FISCALE: SPSGPP58A61F924Y   IDENTIFICATIVO: NA/009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VEROPALUMBO        CATELLO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8/07/1957 (NA)    CODICE FISCALE: VRPCLL57L08L245T   IDENTIFICATIVO: NA/009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D'ELIA             FILOMENA ANNA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5/12/1954 (TO)    CODICE FISCALE: DLEFMN54T55L219U   IDENTIFICATIVO: NA/009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PIROZZI            MARIA CONSIGL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9/07/1952 (NA)    CODICE FISCALE: PRZMCN52L49E054G   IDENTIFICATIVO: NA/009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FIORENZA           FORTUNATA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1/12/1959 (NA)    CODICE FISCALE: FRNFTN59T51L245A   IDENTIFICATIVO: NA/009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PIZZUTI            MARIA ROSARIA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4/08/1957 (NA)    CODICE FISCALE: PZZMRS57M64C129L   IDENTIFICATIVO: NA/009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LAURO              CATERINA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1/11/1955 (NA)    CODICE FISCALE: LRACRN55S41F839X   IDENTIFICATIVO: NA/009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PUZO               MARIA ROSARIA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4/05/1959 (NA)    CODICE FISCALE: PZUMRS59E54F839T   IDENTIFICATIVO: NA/009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BOTTIGLIERO        PALMA     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4/07/1958 (CE)    CODICE FISCALE: BTTPLM58L64E754J   IDENTIFICATIVO: NA/009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LANZANO            ASSUNTA   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9/04/1956 (NA)    CODICE FISCALE: LNZSNT56D49A064I   IDENTIFICATIVO: NA/009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CAPEZZUTO          PAOLA     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8/09/1949 (NA)    CODICE FISCALE: CPZPLA49P58F839Z   IDENTIFICATIVO: NA/009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BONELLI            CATERINA       51,00                                 GLQ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1/11/1960 (NA)    CODICE FISCALE:                    IDENTIFICATIVO: NA/009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D ANGELO           ELENA          51,00                                 QR     P     1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0/04/1964 (CE)    CODICE FISCALE: DNGLNE64D50A512R   IDENTIFICATIVO: NA/009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SALZILLO           MARIA          51,00                                 Q             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30/11/1963 (CE)    CODICE FISCALE: SLZMRA63S70D228D   IDENTIFICATIVO: NA/009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GIORDANO           MARIA ROSARIA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1/05/1962 (NA)    CODICE FISCALE: GRDMRS62E61L245M   IDENTIFICATIVO: NA/009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SALZILLO           MARIA MATRONA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11/1960 (CE)    CODICE FISCALE: SLZMMT60S62I234C   IDENTIFICATIVO: NA/009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SOCCAVO            GIOVANNA BATT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11/1958 (NA)    CODICE FISCALE:                    IDENTIFICATIVO: NA/009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DEL DUCA           CARMELINA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11/1958 (NA)    CODICE FISCALE: DLDCML58S50E955I   IDENTIFICATIVO: NA/009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RICCARDO           SILVANA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4/01/1955 (SA)    CODICE FISCALE: RCCSVN55A64H703R   IDENTIFICATIVO: NA/009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VOLPE              NUNZIA 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5/11/1953 (NA)    CODICE FISCALE: VLPNNZ53S65F839V   IDENTIFICATIVO: NA/009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AMODIO             ALBERTO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9/04/1950 (CE)    CODICE FISCALE: MDALRT50D09D228A   IDENTIFICATIVO: NA/009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D'AMICO            ADRIANA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4/07/1956 (NA)    CODICE FISCALE: DMCDRN56L64F839E   IDENTIFICATIVO: NA/009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ESPOSITO           ASSUNTA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8/04/1956 (NA)    CODICE FISCALE: SPSSNT56D58F839M   IDENTIFICATIVO: NA/009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SPACAGNA           GEMMA  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7/02/1955 (SA)    CODICE FISCALE: SPCGMM55B67H703K   IDENTIFICATIVO: NA/009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RANIERI            MICHELINA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8/11/1954 (NA)    CODICE FISCALE: RNRMHL54S58L142M   IDENTIFICATIVO: NA/009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FIGURATO           ANNAMARIA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4/08/1954 (NA)    CODICE FISCALE: FGRNMR54M54F839Q   IDENTIFICATIVO: NA/009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ROMANO             ANNA           49,00                                 QR           2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7/07/1959 (NA)    CODICE FISCALE: RMNNNA59L47G283Q   IDENTIFICATIVO: NA/009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IANNONE            GIUSTINA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1/10/1956 (NA)    CODICE FISCALE: NNNGTN56R61G902V   IDENTIFICATIVO: NA/009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MARCONE            GIULIANA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30/12/1955 (NA)    CODICE FISCALE: MRCGLN55T70F839V   IDENTIFICATIVO: NA/009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GALLORO            MARIACOLOMBA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08/1962 (NA)    CODICE FISCALE: GLLMCL62M51F839Q   IDENTIFICATIVO: NA/009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CAMPOLO            FRANCESCO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06/1956 (RC)    CODICE FISCALE: CMPFNC56H11C350V   IDENTIFICATIVO: NA/009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TARRICONE          ERSILIA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5/10/1954 (NA)    CODICE FISCALE: TRRRSL54R55F839O   IDENTIFICATIVO: NA/009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BATTIGLIERI        ENRICO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6/1953 (SA)    CODICE FISCALE:                    IDENTIFICATIVO: NA/009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GALLICHI           GINA    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4/09/1957 (NA)    CODICE FISCALE: GLLGNI57P54F839T   IDENTIFICATIVO: NA/009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CASTALDO           EUGENIA 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4/04/1956 (NA)    CODICE FISCALE: CSTGNE56D54A064T   IDENTIFICATIVO: NA/009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PIAZZA             NICOLINA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5/08/1953 (BN)    CODICE FISCALE: PZZNLN53M45C280S   IDENTIFICATIVO: NA/009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GIORDANO           ANNA           46,00                                 LQ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31/12/1958 (AV)    CODICE FISCALE: GRDNNA58T71A509S   IDENTIFICATIVO: NA/009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BOFFARDI           MASSIMO 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5/09/1958 (SA)    CODICE FISCALE: BFFMSM58P05F912T   IDENTIFICATIVO: NA/009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IORIO              LUISA 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9/1964 (CE)    CODICE FISCALE: RIOLSU64P42B715D   IDENTIFICATIVO: NA/009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ESPOSITO           MONICA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3/1962 (NA)    CODICE FISCALE: SPSMNC62C42L845V   IDENTIFICATIVO: NA/009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ELEFANTE           MADDALENA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05/1960 (NA)    CODICE FISCALE: LFNMDL60E41C129I   IDENTIFICATIVO: NA/009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IANNONE            ADELE 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5/1959 (NA)    CODICE FISCALE: NNNDLA59E50L245A   IDENTIFICATIVO: NA/009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MUNGIELLO          MARIA 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12/1954 (NA)    CODICE FISCALE: MNGMRA54T44H433G   IDENTIFICATIVO: NA/009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PICIULLO           MARIA ESTER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0/07/1957 (NA)    CODICE FISCALE: PCLMST57L50F839A   IDENTIFICATIVO: NA/009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CIROCCO            MIRELLA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31/03/1957 (SA)    CODICE FISCALE: CRCMLL57C71I438V   IDENTIFICATIVO: NA/009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DI SARNO           MARIA  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2/02/1957 (NA)    CODICE FISCALE: DSRMRA57B42L245L   IDENTIFICATIVO: NA/009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GIAMPAGLIA         ANTONINA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5/01/1957 (NA)    CODICE FISCALE: GMPNNN57A65G902S   IDENTIFICATIVO: NA/009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PAGLIARA           ANNA   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9/08/1956 (EE)    CODICE FISCALE: PGLNNA56M59Z306A   IDENTIFICATIVO: NA/009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MASITTO            PAOLA  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5/08/1955 (BN)    CODICE FISCALE: MSTPLA55M65A783A   IDENTIFICATIVO: NA/009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CAMPAGNUOLO        STELLA 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1/05/1949 (BN)    CODICE FISCALE: CMPSLL49E41I197O   IDENTIFICATIVO: NA/009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DI LIETO           IDA            43,00                                 LQ                X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08/07/1961 (SA)    CODICE FISCALE: DLTDIA61L48F223M   IDENTIFICATIVO: NA/009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CARDONE            ANNA 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1/10/1961 (NA)    CODICE FISCALE: CRDNNA61R61L259E   IDENTIFICATIVO: NA/009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ALBANO             PIETRO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8/10/1960 (CE)    CODICE FISCALE: LBNPTR60R18B963T   IDENTIFICATIVO: NA/009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PIRONE             MARIAROSARIA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4/09/1956 (NA)    CODICE FISCALE: PRNMRS56P44F839F   IDENTIFICATIVO: NA/009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TARTAGLIONE        MARTA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7/08/1956 (CE)    CODICE FISCALE: TRTMRT56M57E932U   IDENTIFICATIVO: NA/009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GOZZOLINO          ROSA           42,00                                 LQ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10/1952 (NA)    CODICE FISCALE: GZZRSO52R56G902Z   IDENTIFICATIVO: NA/009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ROMANO             CARMELA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7/04/1960 (NA)    CODICE FISCALE: RMNCML60D57F839H   IDENTIFICATIVO: NA/009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DELL'OMO           ANNA 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2/1960 (NA)    CODICE FISCALE: DLLNNA60B43I293G   IDENTIFICATIVO: NA/009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ABATE              ROSA 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5/1959 (NA)    CODICE FISCALE: BTARSO59E44F839Z   IDENTIFICATIVO: NA/009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VITALE             PASQUALE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4/1959 (NA)    CODICE FISCALE: VTLPQL59D12B371L   IDENTIFICATIVO: NA/009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SCOGNAMIGLIO       MARIA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8/1957 (NA)    CODICE FISCALE: SCGMRA57M65F839Y   IDENTIFICATIVO: NA/009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SCARPA             GIUSEPPINA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4/1957 (NA)    CODICE FISCALE: SCRGPP57D67L245Z   IDENTIFICATIVO: NA/009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RAUCCIO            MARIA ANTONIA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3/1957 (CE)    CODICE FISCALE: RCCMNT57C63G903I   IDENTIFICATIVO: NA/002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SALTARELLI         MARIA ASSU. P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6/1956 (CE)    CODICE FISCALE:                    IDENTIFICATIVO: NA/009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SIBILLO            TOMMASINA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5/1956 (CE)    CODICE FISCALE: SBLTMS56E59B715C   IDENTIFICATIVO: NA/009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MONTELLA           RITA 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4/1956 (SA)    CODICE FISCALE: MNTRTI56D54L323V   IDENTIFICATIVO: NA/009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RICCI              MARIA ROSARIA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7/1955 (NA)    CODICE FISCALE: RCCMRS55L55F839L   IDENTIFICATIVO: NA/009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TESONE             SAVERIO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2/1955 (NA)    CODICE FISCALE: TSNSVR55B01E054E   IDENTIFICATIVO: NA/009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CALLIGARIS         VALERIA FRANC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1/01/1955 (NA)    CODICE FISCALE: CLLVRF55A71F839Y   IDENTIFICATIVO: NA/009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D'AMORE            ANNA 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3/1953 (NA)    CODICE FISCALE: DMRNNA53C61E955A   IDENTIFICATIVO: NA/009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RUSSO              LIDIA 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9/08/1959 (NA)    CODICE FISCALE: RSSLDI59M69A064R   IDENTIFICATIVO: NA/009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MAURO              MARINA         41,00                                 Q                 X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19/12/1958 (CE)    CODICE FISCALE: MRAMRN58T59A403Q   IDENTIFICATIVO: NA/009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BARRA              GIOVANNI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6/07/1958 (NA)    CODICE FISCALE: BRRGNN58L26I820G   IDENTIFICATIVO: NA/009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FATATIS            ROSSELLA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1/02/1958 (NA)    CODICE FISCALE: FTTRSL58B61F839F   IDENTIFICATIVO: NA/009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DE VITA            MARISA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3/11/1957 (SA)    CODICE FISCALE: DVTMRS57S53L860F   IDENTIFICATIVO: NA/009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MENDITTO           LUCIA 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6/11/1952 (CE)    CODICE FISCALE: MNDLCU52S46A512J   IDENTIFICATIVO: NA/009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MEGLIO             RITA  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8/06/1949 (NA)    CODICE FISCALE: MGLRTI49H48F839R   IDENTIFICATIVO: NA/009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CUOMO              CELESTE        40,00                                 Q                 X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07/07/1959 (SA)    CODICE FISCALE: CMUCST59L47H703O   IDENTIFICATIVO: NA/009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ALBANO             DANIELA 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04/12/1957 (NA)    CODICE FISCALE: LBNDNL57T44F839Y   IDENTIFICATIVO: NA/009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CICCONE            CAROLINA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01/01/1955 (NA)    CODICE FISCALE: CCCCLN55A41I469U   IDENTIFICATIVO: NA/009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ZARA               RITA           39,00                                 EKQ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11/1954 (CE)    CODICE FISCALE: ZRARTI54S51H798K   IDENTIFICATIVO: NA/001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PIERSANTE          MARIA FRANCES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05/1961 (CS)    CODICE FISCALE: PRSMFR61E45D086N   IDENTIFICATIVO: NA/009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ANTONELLI          ANGELA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1/1960 (NA)    CODICE FISCALE: NTNNGL60A47F162V   IDENTIFICATIVO: NA/009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PATRONI GRIFFI     MARIA FILOMEN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10/1958 (NA)    CODICE FISCALE: PTRMFL58R49F839M   IDENTIFICATIVO: NA/009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DE DOMINICIS       MARIA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2/1957 (SA)    CODICE FISCALE: DDMMRA57B66F912R   IDENTIFICATIVO: NA/009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RABACCINO          ALFONSINA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7/1956 (CE)    CODICE FISCALE: RBCLNS56L66A512W   IDENTIFICATIVO: NA/009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ESPOSITO           ROSARI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05/1955 (NA)    CODICE FISCALE: SPSRSR55E61I820S   IDENTIFICATIVO: NA/009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BORROZZINO         VINCENZO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07/1954 (CE)    CODICE FISCALE:                    IDENTIFICATIVO: NA/009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DE PETROCELLIS     ANTONI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12/1953 (NA)    CODICE FISCALE: DPTNTN53T56F839S   IDENTIFICATIVO: NA/009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DE MARTINI         GABRIELLA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8/1953 (NA)    CODICE FISCALE: DMRGRL53M41F839I   IDENTIFICATIVO: NA/009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BORTONE            ROSANN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9/04/1952 (AV)    CODICE FISCALE: BRTRNN52D69A509I   IDENTIFICATIVO: NA/009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TANZARIELLO        LUCIA          38,00                                 LQ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1/12/1960 (BR)    CODICE FISCALE: TNZLCU60T61G187W   IDENTIFICATIVO: NA/009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VITALE             GILDA          38,00                                 LQ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8/02/1959 (CE)    CODICE FISCALE: VTLGLD59B58A512H   IDENTIFICATIVO: NA/009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PETTI              CARMELA        38,00                                 Q                 X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26/10/1960 (SA)    CODICE FISCALE: PTTCML60R66F912N   IDENTIFICATIVO: NA/009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VELLA              RITA    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2/06/1956 (CE)    CODICE FISCALE: VLLRTI56H42B872L   IDENTIFICATIVO: NA/009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MIRANDA            NUNZIATA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2/02/1952 (NA)    CODICE FISCALE: MRNNZT52B42G190U   IDENTIFICATIVO: NA/009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WURZBURGER         FIAMMETTA      37,00                                 JKQ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2/09/1956 (NA)    CODICE FISCALE: WRZFMT56P52F839C   IDENTIFICATIVO: NA/009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BRUNONE            VALERIA        37,00                                 KQ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25/06/1960 (NA)    CODICE FISCALE: BRNVLR60H65F839W   IDENTIFICATIVO: NA/009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DI VITO            ROSARIA     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5/12/1957 (NA)    CODICE FISCALE: DVTRSR57T55L259A   IDENTIFICATIVO: NA/009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MARTONE            IMMACOLATA  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5/10/1954 (NA)    CODICE FISCALE: MRTMCL54R55C129P   IDENTIFICATIVO: NA/009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AMATO              NADIA          36,00                                 JQ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3/09/1952 (SA)    CODICE FISCALE: MTANDA52P43H703O   IDENTIFICATIVO: NA/009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VASTANO            TERESA         36,00                                 KQ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10/1956 (CE)    CODICE FISCALE: VSTTRS56R47I234E   IDENTIFICATIVO: NA/009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LONGOBARDI         MARIATERESA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6/1967 (NA)    CODICE FISCALE: LNGMTR67H41F839K   IDENTIFICATIVO: NA/009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BARRETTA           MARI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8/07/1963 (NA)    CODICE FISCALE: BRRMRA63L48F839I   IDENTIFICATIVO: NA/009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AMORUSO            LIND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4/1962 (SA)    CODICE FISCALE: MRSLND62D55H703Y   IDENTIFICATIVO: NA/009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GROSSO             MARIA TERESA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12/1961 (NA)    CODICE FISCALE: GRSMTR61T65G670J   IDENTIFICATIVO: NA/009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COMPARE            MARI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6/04/1961 (BN)    CODICE FISCALE: CMPMRA61D66F636S   IDENTIFICATIVO: NA/009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TESTA              ANNA MARIA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5/1959 (NA)    CODICE FISCALE: TSTNMR59E57G964H   IDENTIFICATIVO: NA/009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SANTABARBARA       LUIS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3/03/1959 (CE)    CODICE FISCALE: SNTLSU59C63B362L   IDENTIFICATIVO: NA/009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IZZO               MADDALENA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10/1958 (NA)    CODICE FISCALE: ZZIMDL58R55L245V   IDENTIFICATIVO: NA/009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BATTISTINI         ANTONELLA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1/07/1958 (CE)    CODICE FISCALE: BTTNNL58L61B963N   IDENTIFICATIVO: NA/009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SACCHETTI          ADA  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6/04/1958 (AV)    CODICE FISCALE: SCCDAA58D66F546F   IDENTIFICATIVO: NA/009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BORZACCHIELLO      CARMELA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3/1958 (CE)    CODICE FISCALE: BRZCML58C49H978U   IDENTIFICATIVO: NA/009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MEO                GIOVANNA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6/1957 (VE)    CODICE FISCALE: MEOGNN57H54L736N   IDENTIFICATIVO: NA/009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ASTARITA           PASQUALINA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1/07/1956 (NA)    CODICE FISCALE: STRPQL56L51F162L   IDENTIFICATIVO: NA/009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SCARFOGLIERO       EMILIA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6/01/1956 (NA)    CODICE FISCALE: SCRMLE56A56L259U   IDENTIFICATIVO: NA/009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PEZZELLA           MARIA ARCANGE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1/08/1955 (CE)    CODICE FISCALE: PZZMRC55M71I131X   IDENTIFICATIVO: NA/009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CAPONE             ANNA MARIA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4/1954 (AV)    CODICE FISCALE: CPNNMR54D54F566J   IDENTIFICATIVO: NA/009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GIGLIO             ROSITA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1/1954 (SA)    CODICE FISCALE: GGLRST54A49F912S   IDENTIFICATIVO: NA/009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VITIELLO           MATTEO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1/07/1953 (NA)    CODICE FISCALE: VTLMTT53L11B076T   IDENTIFICATIVO: NA/00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PALANDRO           CHIARA ANTONI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06/1950 (NA)    CODICE FISCALE: PLNCRN50H53F924G   IDENTIFICATIVO: NA/009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COSTANZO           ROSA 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8/1949 (NA)    CODICE FISCALE: CSTRSO49M41F839M   IDENTIFICATIVO: NA/009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CASTALDO           MARIA          35,00                                 LQ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8/08/1957 (NA)    CODICE FISCALE: CSTMRA57M58F839L   IDENTIFICATIVO: NA/009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DE FALCO           ELISABETTA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2/05/1962 (SA)    CODICE FISCALE: DFLLBT62E62H703K   IDENTIFICATIVO: NA/009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GUILLARO           ADELE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3/08/1957 (NA)    CODICE FISCALE: GLLDLA57M53G964Z   IDENTIFICATIVO: NA/009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AVOLIO             MARIA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1/09/1955 (NA)    CODICE FISCALE: VLAMRA55P61F839N   IDENTIFICATIVO: NA/009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MONTONE            ANNA 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7/01/1951 (CE)    CODICE FISCALE: MNTNNA51A57I130X   IDENTIFICATIVO: NA/009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FAUSTOFERRI        MARINA       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04/07/1961 (CB)    CODICE FISCALE: FSTMRN61L44A930G   IDENTIFICATIVO: NA/009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CIRCONE            CARLA          33,00                                 G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2/09/1962 (NA)    CODICE FISCALE: CRCCRL62P62F839X   IDENTIFICATIVO: NA/009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MERCOGLIANO        ANNARITA       33,00                                 J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9/07/1962 (NA)    CODICE FISCALE: MRCNRT62L69F839U   IDENTIFICATIVO: NA/009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PASCUCCI           LUCIA          33,00                                 L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09/1964 (NA)    CODICE FISCALE: PSCLCU64P43G902X   IDENTIFICATIVO: NA/009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MASSA              ESTER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2/06/1964 (NA)    CODICE FISCALE: MSSSTR64H62F839K   IDENTIFICATIVO: NA/009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TRAMONTANA         LIBERA         33,00                                 Q                 X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8/05/1963 (NA)    CODICE FISCALE: TRMLBR63E48F839T   IDENTIFICATIVO: NA/009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ZULLO              VALERI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4/1963 (NA)    CODICE FISCALE: ZLLVLR63D48C129X   IDENTIFICATIVO: NA/009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CUTOLO             MARIA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9/07/1962 (NA)    CODICE FISCALE: CTLMRA62L69F839O   IDENTIFICATIVO: NA/009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MIELE              GENEROSA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7/04/1962 (NA)    CODICE FISCALE: MLIGRS62D57F839S   IDENTIFICATIVO: NA/009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TOSCANO            ANTONELLA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5/10/1961 (NA)    CODICE FISCALE: TSCNNL61R45F839O   IDENTIFICATIVO: NA/009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PECCHILLO          MARIA ROSANNA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10/1961 (TO)    CODICE FISCALE:                    IDENTIFICATIVO: NA/009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ZUDDAS             ANNA 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7/09/1961 (PZ)    CODICE FISCALE: ZDDNNA61P67G942O   IDENTIFICATIVO: NA/00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REFUTO             ANNA 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0/05/1961 (NA)    CODICE FISCALE: RFTNNA61E50L245U   IDENTIFICATIVO: NA/009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ALLEVATO           VALERI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6/10/1960 (NA)    CODICE FISCALE: LLVVLR60R46F839B   IDENTIFICATIVO: NA/009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ROSSI              DANIEL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8/1958 (NA)    CODICE FISCALE: RSSDNL58M41F839H   IDENTIFICATIVO: NA/009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DI DONNA           GIUSEPPE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5/1958 (NA)    CODICE FISCALE: DDNGPP58E08F839V   IDENTIFICATIVO: NA/009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STEFANUCCI         ORNELL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10/1957 (NA)    CODICE FISCALE: STFRLL57R58G568Q   IDENTIFICATIVO: NA/009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DI MEGLIO          FRANCESCA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4/09/1956 (NA)    CODICE FISCALE: DMGFNC56P54E329B   IDENTIFICATIVO: NA/009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DEL PRETE          GIULIA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0/08/1956 (NA)    CODICE FISCALE: DLPGLI56M60D789C   IDENTIFICATIVO: NA/009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BOCCACCIARO        MARIA VIRGINI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4/08/1956 (NA)    CODICE FISCALE: BCCMVR56M44F839O   IDENTIFICATIVO: NA/009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DI BIASE           ANNUNZIAT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1/10/1955 (NA)    CODICE FISCALE: DBSNNZ55R61I293J   IDENTIFICATIVO: NA/009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PALMA              ELISABETT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7/07/1955 (NA)    CODICE FISCALE: PLMLBT55L67E955U   IDENTIFICATIVO: NA/009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MARINO             MARIA PAOLA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0/06/1955 (NA)    CODICE FISCALE: MRNMPL55H50F839O   IDENTIFICATIVO: NA/009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CASO               ROSALB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31/03/1955 (NA)    CODICE FISCALE: CSARLB55C71F839U   IDENTIFICATIVO: NA/009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ROSSANO            ROSANN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3/03/1955 (CE)    CODICE FISCALE: RSSRNN55C53E932A   IDENTIFICATIVO: NA/009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AMBROSINO          ANTONIETT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1/11/1954 (NA)    CODICE FISCALE: MBRNNT54S51I469B   IDENTIFICATIVO: NA/009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DI CRISTO          AURELI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7/1954 (NA)    CODICE FISCALE: DCRRLA54L48L259U   IDENTIFICATIVO: NA/014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TAMMARO            MARIARITA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0/04/1954 (NA)    CODICE FISCALE: TMMMRT54D50F839F   IDENTIFICATIVO: NA/009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LAURENZANO         FRANCESCHINA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0/10/1953 (KR)    CODICE FISCALE: LRNFNC53R50I982K   IDENTIFICATIVO: NA/009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GRANATA            ALESSANDRO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2/03/1952 (NA)    CODICE FISCALE: GRNLSN52C22D789I   IDENTIFICATIVO: NA/009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ESPOSITO           MARIO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9/01/1952 (NA)    CODICE FISCALE: SPSMRA52A09F839O   IDENTIFICATIVO: NA/009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FORBO              GENNARO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5/05/1949 (AV)    CODICE FISCALE: FRBGNR49E25H128N   IDENTIFICATIVO: NA/009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LEBOFFE            GIORGIO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2/09/1946 (NA)    CODICE FISCALE: LBFGRG46P02H892X   IDENTIFICATIVO: NA/009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D'INNOCENZO        UMBERTO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2/03/1939 (NA)    CODICE FISCALE: DNNMRT39C02F839X   IDENTIFICATIVO: NA/009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GAMBARDELLA        ROSANNA 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0/10/1959 (NA)    CODICE FISCALE: GMBRNN59R60C129J   IDENTIFICATIVO: NA/00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PASSERELLI         ORNELLA 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7/11/1958 (NA)    CODICE FISCALE: PSSRLL58S67F839N   IDENTIFICATIVO: NA/00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IANNONE            GAETANA 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06/08/1958 (SA)    CODICE FISCALE: NNNGTN58M46A294L   IDENTIFICATIVO: NA/00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CAPONE             MARGHERITA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CPNMGH56M48A512X   IDENTIFICATIVO: NA/00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ESPOSITO           EMILIA  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06/05/1955 (NA)    CODICE FISCALE: SPSMLE55E46F839X   IDENTIFICATIVO: NA/009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MERINO             FILOMENA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1/09/1954 (CE)    CODICE FISCALE: MRNFMN54P61E791R   IDENTIFICATIVO: NA/009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RUBERTI            ANNA MARIA     31,00                                 Q                 X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14/01/1958 (CE)    CODICE FISCALE: RBRNMR58A54L155A   IDENTIFICATIVO: NA/009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TODERICO           SILVANA        30,00                                 HJQR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TDRSVN56C69F839J   IDENTIFICATIVO: NA/013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PEZONE             ANNA MARIA     30,00                                 LQ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7/09/1956 (CE)    CODICE FISCALE: PZNNMR56P67G333I   IDENTIFICATIVO: NA/00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TEDESCHI           SIMON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8/01/1965 (NA)    CODICE FISCALE: TDSSMN65A48F839O   IDENTIFICATIVO: NA/009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ROMANO             LIBER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4/01/1964 (NA)    CODICE FISCALE: RMNLBR64A44L259N   IDENTIFICATIVO: NA/009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LIRATO             LUCIAN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11/1963 (NA)    CODICE FISCALE: LRTLCN63S62F839X   IDENTIFICATIVO: NA/009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DE MAIO            GIUSEPPIN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1/05/1963 (NA)    CODICE FISCALE: DMEGPP63E71F162Y   IDENTIFICATIVO: NA/009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PERSICO            GIUSEPPIN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4/1962 (NA)    CODICE FISCALE: PRSGPP62D41F839C   IDENTIFICATIVO: NA/009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CASTELLANO         MARIA PIA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5/12/1961 (AV)    CODICE FISCALE: CSTMRP61T45C976I   IDENTIFICATIVO: NA/009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GRIFFO             ELEN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10/1961 (CE)    CODICE FISCALE: GRFLNE61R41L379Y   IDENTIFICATIVO: NA/009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CARLEO             MARIN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8/06/1961 (SA)    CODICE FISCALE:                    IDENTIFICATIVO: NA/009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CORSO              NICOLINA BRUN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8/09/1960 (EE)    CODICE FISCALE: CRSNLN60P58Z614A   IDENTIFICATIVO: NA/009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RINALDI LANDOLINA  ANNA 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9/06/1960 (SA)    CODICE FISCALE: RNLNNA60H49E486V   IDENTIFICATIVO: NA/009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DI GENNARO         MARIA ROSARIA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8/05/1960 (NA)    CODICE FISCALE: DGNMRS60E48G902U   IDENTIFICATIVO: NA/009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BREGLIA            LUISA MARIA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3/10/1959 (NA)    CODICE FISCALE: BRGLMR59R63F839N   IDENTIFICATIVO: NA/009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TESTA              IDA  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4/04/1959 (NA)    CODICE FISCALE: TSTDIA59D44F839C   IDENTIFICATIVO: NA/00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D'AGOSTINO         ALESSANDRO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8/01/1959 (NA)    CODICE FISCALE: DGSLSN59A08F839V   IDENTIFICATIVO: NA/009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RUSSO              MARIA ANTONIN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9/11/1958 (NA)    CODICE FISCALE: RSSMNT58S69I862F   IDENTIFICATIVO: NA/009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APREA              TERES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4/11/1958 (NA)    CODICE FISCALE: PRATRS58S64I262I   IDENTIFICATIVO: NA/009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PUTIGNANO          MARIAROSARIA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12/1956 (NA)    CODICE FISCALE: PTGMRS56T41B990O   IDENTIFICATIVO: NA/009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LOSACCO            SAVINA STELLA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3/11/1956 (PZ)    CODICE FISCALE: LSCSNS56S53G942G   IDENTIFICATIVO: NA/009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BONELLI            PATRIZI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11/1956 (NA)    CODICE FISCALE: BNLPRZ56S51G902D   IDENTIFICATIVO: NA/009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PORPORA            TERES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07/1956 (NA)    CODICE FISCALE: PRPTRS56L51F839O   IDENTIFICATIVO: NA/009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FRANCESE           GIOVANNA       30,00                                 Q                 X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2/02/1956 (BN)    CODICE FISCALE: FRNGNN56B52I145N   IDENTIFICATIVO: NA/009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ALVINO             SILVANA        30,00                                 Q                 X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8/11/1955 (SA)    CODICE FISCALE: LVNSVN55S48H703O   IDENTIFICATIVO: NA/009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ANDOLFO            ASSUNT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2/12/1954 (NA)    CODICE FISCALE: NDLSNT54T52F839R   IDENTIFICATIVO: NA/009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CASCONE            FRANC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4/11/1953 (NA)    CODICE FISCALE: CSCFNC53S64L245B   IDENTIFICATIVO: NA/009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DELLA VOLPE        IRENE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7/12/1952 (NA)    CODICE FISCALE: DLLRNI52T57F839K   IDENTIFICATIVO: NA/009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VITIELLO           LEA  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6/05/1952 (AV)    CODICE FISCALE: VTLLEA52E46F141B   IDENTIFICATIVO: NA/009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CACCIOPPOLI        FELICI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4/1952 (NA)    CODICE FISCALE: CCCFLC52D41L845S   IDENTIFICATIVO: NA/009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MIALE              MARIA CARMINA  28,00                                 KQ                X             S    28,00 2000</w:t>
      </w:r>
    </w:p>
    <w:p>
      <w:pPr>
        <w:pStyle w:val="Normal"/>
        <w:rPr/>
      </w:pPr>
      <w:r>
        <w:rPr/>
        <w:t xml:space="preserve">      </w:t>
      </w:r>
      <w:r>
        <w:rPr/>
        <w:t>13/11/1957 (CE)    CODICE FISCALE: MLIMCR57S53I233T   IDENTIFICATIVO: NA/009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FOSSATI            GIULIA         27,00                                 JQ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5/04/1957 (NA)    CODICE FISCALE: FSSGLI57D55F839Y   IDENTIFICATIVO: NA/009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VARRIALE           SALVATORE      27,00                                 LQ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8/05/1960 (NA)    CODICE FISCALE: VRRSVT60E18F839S   IDENTIFICATIVO: NA/009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TARALLO            CHIAR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8/07/1964 (NA)    CODICE FISCALE: TRLCHR64L68F839L   IDENTIFICATIVO: NA/009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DE ROSA            GABRIELL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7/04/1964 (NA)    CODICE FISCALE: DRSGRL64D67F839C   IDENTIFICATIVO: NA/009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ALLEGRO            LOREDANA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8/01/1963 (NA)    CODICE FISCALE: LLGLDN63A58F839W   IDENTIFICATIVO: NA/009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ROMANO             MARIA GIGLIOL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1/09/1962 (NA)    CODICE FISCALE: RMNMGG62P51F839Q   IDENTIFICATIVO: NA/009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COSTABILE          ROSA 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0/03/1962 (NA)    CODICE FISCALE: CSTRSO62C50L245L   IDENTIFICATIVO: NA/009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OGNISSANTI         GABRIELL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1/08/1961 (NA)    CODICE FISCALE: GNSGRL61M51F839W   IDENTIFICATIVO: NA/009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CICCARELLI         GIULI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2/06/1961 (NA)    CODICE FISCALE: CCCGLI61H52F839R   IDENTIFICATIVO: NA/009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PERSICO            ROBERTO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3/05/1960 (NA)    CODICE FISCALE: PRSRRT60E13L845Z   IDENTIFICATIVO: NA/009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CAPORASO           ANDRE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0/05/1960 (AV)    CODICE FISCALE: CPRNDR60E10C557Y   IDENTIFICATIVO: NA/009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SORRENTINO         GENOVEFF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4/11/1959 (NA)    CODICE FISCALE: SRRGVF59S64C129C   IDENTIFICATIVO: NA/009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DI FOGGIA          CLELI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6/04/1959 (CE)    CODICE FISCALE:                    IDENTIFICATIVO: NA/009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DANTINO            PATRIZIA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30/03/1959 (NA)    CODICE FISCALE: DNTPRZ59C70F839J   IDENTIFICATIVO: NA/009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BUONINFANTE        ANTONIA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9/10/1958 (SA)    CODICE FISCALE:                    IDENTIFICATIVO: NA/009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IULIANO            TERES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2/10/1958 (CE)    CODICE FISCALE: LNITRS58R42C178R   IDENTIFICATIVO: NA/009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ROSSI              CARMELIN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3/04/1958 (BN)    CODICE FISCALE: RSSCML58D43A432V   IDENTIFICATIVO: NA/009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ROSSETTI           ENRICA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2/10/1957 (NA)    CODICE FISCALE: RSSNRC57R62G902C   IDENTIFICATIVO: NA/009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GIULIANO           VINCENZA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2/02/1957 (CE)    CODICE FISCALE: GLNVCN57B52E932S   IDENTIFICATIVO: NA/009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FORMISANO          PATRIZIA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0/11/1956 (NA)    CODICE FISCALE: FRMPRZ56S60G964U   IDENTIFICATIVO: NA/009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LAMBERTI           LUIGI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1/10/1956 (SA)    CODICE FISCALE: LMBLGU56R21C361C   IDENTIFICATIVO: NA/009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TANUCCI            MARIA PI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7/09/1952 (NA)    CODICE FISCALE: TNCMRP52P47F839Y   IDENTIFICATIVO: NA/009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CAPILONGO          ROSANNA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8/09/1950 (NA)    CODICE FISCALE: CPLRNN50P68F839H   IDENTIFICATIVO: NA/009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MEO COLOMBO        SILVANA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2/06/1948 (NA)    CODICE FISCALE: MCLSVN48H62F839C   IDENTIFICATIVO: NA/009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BARISCIANO         FRANCESCO      25,00                                 Q                 X             S    25,00 2000</w:t>
      </w:r>
    </w:p>
    <w:p>
      <w:pPr>
        <w:pStyle w:val="Normal"/>
        <w:rPr/>
      </w:pPr>
      <w:r>
        <w:rPr/>
        <w:t xml:space="preserve">      </w:t>
      </w:r>
      <w:r>
        <w:rPr/>
        <w:t>10/04/1948 (BN)    CODICE FISCALE: BRSFNC48D10A110G   IDENTIFICATIVO: NA/009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FEDERICO           TERESA         24,00                                 JQ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0/03/1957 (NA)    CODICE FISCALE: FDRTRS57C50F839S   IDENTIFICATIVO: NA/009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CAPUANO            ALBA           24,00                                 KQ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4/07/1956 (NA)    CODICE FISCALE: CPNLBA56L44F839F   IDENTIFICATIVO: NA/009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PEREZ              MICHELE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9/10/1965 (NA)    CODICE FISCALE: PRZMHL65R09F839Y   IDENTIFICATIVO: NA/006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CASTALDO           GIUSEPPINA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0/08/1965 (NA)    CODICE FISCALE: CSTGPP65M60A064S   IDENTIFICATIVO: NA/009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RUSSO              ASSUNTA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3/05/1965 (NA)    CODICE FISCALE: RSSSNT65E43F839B   IDENTIFICATIVO: NA/009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DE LUCA            GIOVANNI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5/06/1963 (NA)    CODICE FISCALE: DLCGNN63H25G812N   IDENTIFICATIVO: NA/009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GESUALDI           MARIA ROSARIA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2/02/1962 (NA)    CODICE FISCALE: GSLMRS62B52F839U   IDENTIFICATIVO: NA/009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FERRANTE           PAOLA          24,00                                 Q                 X        X    S    24,00 2000</w:t>
      </w:r>
    </w:p>
    <w:p>
      <w:pPr>
        <w:pStyle w:val="Normal"/>
        <w:rPr/>
      </w:pPr>
      <w:r>
        <w:rPr/>
        <w:t xml:space="preserve">      </w:t>
      </w:r>
      <w:r>
        <w:rPr/>
        <w:t>14/10/1961 (NA)    CODICE FISCALE: FRRPLA61R54F839N   IDENTIFICATIVO: NA/009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FORMATO            BRUNO 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6/08/1961 (NA)    CODICE FISCALE: FRMBRN61M16F839M   IDENTIFICATIVO: NA/009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ROSSI              GIULIANA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1/01/1961 (NA)    CODICE FISCALE: RSSGLN61A61F839C   IDENTIFICATIVO: NA/009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CONSOLOMAGNO       GIOVANNA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0/08/1960 (SA)    CODICE FISCALE: CNSGNN60M60H703K   IDENTIFICATIVO: NA/009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FRIGERI            MARIA ROSARIA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9/02/1960 (NA)    CODICE FISCALE: FRGMRS60B59F839Q   IDENTIFICATIVO: NA/009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GIORDANO           MARIA CARMELA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5/01/1958 (SA)    CODICE FISCALE: GRDMCR58A65L323L   IDENTIFICATIVO: NA/009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CAROTENUTO         MARIA 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3/10/1957 (PD)    CODICE FISCALE: CRTMRA57R53I595J   IDENTIFICATIVO: NA/009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MARTINO            VINCENZA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8/03/1957 (SA)    CODICE FISCALE: MRTVCN57C48H703L   IDENTIFICATIVO: NA/009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BOTTINO            GABRIELLA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6/10/1956 (NA)    CODICE FISCALE: BTTGRL56R66F839Y   IDENTIFICATIVO: NA/009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GRANATO            PAOLA 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6/07/1956 (NA)    CODICE FISCALE: GRNPLA56L46I820N   IDENTIFICATIVO: NA/009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ACONE              MARIA 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1/09/1955 (NA)    CODICE FISCALE: CNAMRA55P51F839J   IDENTIFICATIVO: NA/009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AMBROSINO          GABRIELLA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8/09/1953 (NA)    CODICE FISCALE: MBRGRL53P48I540Q   IDENTIFICATIVO: NA/009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FERRARO            ANTONIO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6/06/1947 (NA)    CODICE FISCALE: FRRNTN47H06F839S   IDENTIFICATIVO: NA/009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SCHETTINO          GIUSEPPINA     23,00                                 Q                 X             S    23,00 2000</w:t>
      </w:r>
    </w:p>
    <w:p>
      <w:pPr>
        <w:pStyle w:val="Normal"/>
        <w:rPr/>
      </w:pPr>
      <w:r>
        <w:rPr/>
        <w:t xml:space="preserve">      </w:t>
      </w:r>
      <w:r>
        <w:rPr/>
        <w:t>22/02/1958 (NA)    CODICE FISCALE: SCHGPP58B62C129I   IDENTIFICATIVO: NA/009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BARBARINO          SABATINO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9/05/1963 (NA)    CODICE FISCALE:                    IDENTIFICATIVO: NA/009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CARFORA            GIUSEPPINA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8/02/1962 (AV)    CODICE FISCALE: CRFGPP62B48H592D   IDENTIFICATIVO: NA/009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SAGGIOMO           ARTURO 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4/11/1961 (NA)    CODICE FISCALE: SGGRTR61S04F839K   IDENTIFICATIVO: NA/009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RESCIGNO           EMANUELA       21,00                                 Q                 X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1/04/1960 (SA)    CODICE FISCALE: RSCMNL60D61H431R   IDENTIFICATIVO: NA/009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ESPOSITO           GILDA          21,00                                 Q                 X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1/03/1958 (SA)    CODICE FISCALE: SPSGLD58C41I438R   IDENTIFICATIVO: NA/009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PALMIERI           PASQUALE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13/02/1953 (CE)    CODICE FISCALE: PLMPQL53B13H165K   IDENTIFICATIVO: NA/009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PROIETTI           ANTONELLA      18,00                                 Q                 X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0/03/1961 (RI)    CODICE FISCALE: PRTNNL61C60H282B   IDENTIFICATIVO: NA/009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BUONPANE           ANNUNZIATA     18,00                                 Q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12/07/1960 (CE)    CODICE FISCALE: BNPNNZ60L52L083A   IDENTIFICATIVO: NA/009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FUSCO              ANNA MARIA    199,00         12,00                   QR           2    X             S   211,00 2000</w:t>
      </w:r>
    </w:p>
    <w:p>
      <w:pPr>
        <w:pStyle w:val="Normal"/>
        <w:rPr/>
      </w:pPr>
      <w:r>
        <w:rPr/>
        <w:t xml:space="preserve">      </w:t>
      </w:r>
      <w:r>
        <w:rPr/>
        <w:t>22/11/1952 (NA)    CODICE FISCALE: FSCNMR52S62F839O   IDENTIFICATIVO: NA/020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PIEROBON           ANNA MARIA    178,00         12,00                   KQ                X             S   190,00 2000</w:t>
      </w:r>
    </w:p>
    <w:p>
      <w:pPr>
        <w:pStyle w:val="Normal"/>
        <w:rPr/>
      </w:pPr>
      <w:r>
        <w:rPr/>
        <w:t xml:space="preserve">      </w:t>
      </w:r>
      <w:r>
        <w:rPr/>
        <w:t>27/01/1954 (PD)    CODICE FISCALE: PRBNMR54A67C743J   IDENTIFICATIVO: NA/022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DEL GATTO          LUCIA         171,00         12,00                   QR           2    X             S   183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DLGLCU56A41L259F   IDENTIFICATIVO: NA/021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LUCIBELLI          ANNUNZIATA    166,00                                 Q                 X             S   166,00 2000</w:t>
      </w:r>
    </w:p>
    <w:p>
      <w:pPr>
        <w:pStyle w:val="Normal"/>
        <w:rPr/>
      </w:pPr>
      <w:r>
        <w:rPr/>
        <w:t xml:space="preserve">      </w:t>
      </w:r>
      <w:r>
        <w:rPr/>
        <w:t>11/04/1961 (NA)    CODICE FISCALE: LCBNNZ61D51L245V   IDENTIFICATIVO: NA/02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MONDA              MARIA         153,00         12,00                   QR           2    X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23/02/1958 (NA)    CODICE FISCALE: MNDMRA58B63E955F   IDENTIFICATIVO: NA/024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ESPOSITO           ANNA          149,00         12,00                   QR           1    X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06/03/1956 (NA)    CODICE FISCALE: SPSNNA56C46C129K   IDENTIFICATIVO: NA/025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MARESCA            CAROLINA      144,00         12,00                   Q      P      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MRSCLN56A41G568E   IDENTIFICATIVO: NA/024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MORMILE            PAOLA         143,00         12,00                   QR           3    X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30/06/1956 (NA)    CODICE FISCALE: MRMPLA56H70F839I   IDENTIFICATIVO: NA/024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DI BONITO          ANGELA        143,00         12,00                   QR           2    X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08/03/1955 (NA)    CODICE FISCALE: DBNNGL55C48F839F   IDENTIFICATIVO: NA/027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INCARNATO          ANTONIETTA    143,00         12,00                   QR           1    X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23/03/1954 (NA)    CODICE FISCALE: NCRNNT54C63F839J   IDENTIFICATIVO: NA/023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PERSICO            CARMINA       141,00         12,00                   JQR          2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27/09/1958 (NA)    CODICE FISCALE: PRSCMN58P67D790M   IDENTIFICATIVO: NA/028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MAZZELLA           ANNA          141,00         12,00                   QR           4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11/04/1954 (NA)    CODICE FISCALE: MZZNNA54D51E329G   IDENTIFICATIVO: NA/022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CHIANESE           ANNA          141,00         12,00                   QR           2    X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14/04/1959 (NA)    CODICE FISCALE: CHNNNA59D54E906S   IDENTIFICATIVO: NA/022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PARRELLA           LUCIA         139,00         12,00                   Q             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26/09/1957 (AV)    CODICE FISCALE: PRRLCU57P66F798C   IDENTIFICATIVO: NA/021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PACE               GIUSEPPINA    138,00         12,00                   QR     P     3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29/10/1961 (NA)    CODICE FISCALE: PCAGPP61R69F839Z   IDENTIFICATIVO: NA/025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IAVARONE           ORSOLA        134,00         12,00                   QR           1    X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05/10/1963 (NA)    CODICE FISCALE: VRNRSL63R45F839W   IDENTIFICATIVO: NA/026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ROSSI              ADRIANA       134,00         12,00                   Q                 X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04/07/1961 (NA)    CODICE FISCALE: RSSDRN61L44F839N   IDENTIFICATIVO: NA/023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HUOBER             AMALIA        134,00         12,00                   Q                 X             S   146,00 2000</w:t>
      </w:r>
    </w:p>
    <w:p>
      <w:pPr>
        <w:pStyle w:val="Normal"/>
        <w:rPr/>
      </w:pPr>
      <w:r>
        <w:rPr/>
        <w:t xml:space="preserve">      </w:t>
      </w:r>
      <w:r>
        <w:rPr/>
        <w:t>16/03/1959 (NA)    CODICE FISCALE: HBRMLA59C56F839H   IDENTIFICATIVO: NA/02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ALIBERTI           MARIA ROSARIA 133,00         12,00                   QR           2    X             S   145,00 2000</w:t>
      </w:r>
    </w:p>
    <w:p>
      <w:pPr>
        <w:pStyle w:val="Normal"/>
        <w:rPr/>
      </w:pPr>
      <w:r>
        <w:rPr/>
        <w:t xml:space="preserve">      </w:t>
      </w:r>
      <w:r>
        <w:rPr/>
        <w:t>03/03/1957 (NA)    CODICE FISCALE: LBRMRS57C43F839F   IDENTIFICATIVO: NA/023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SAGGESE            TIZIANA       132,00         12,00                   QR           2    X             S   144,00 2000</w:t>
      </w:r>
    </w:p>
    <w:p>
      <w:pPr>
        <w:pStyle w:val="Normal"/>
        <w:rPr/>
      </w:pPr>
      <w:r>
        <w:rPr/>
        <w:t xml:space="preserve">      </w:t>
      </w:r>
      <w:r>
        <w:rPr/>
        <w:t>15/07/1962 (NA)    CODICE FISCALE: SGGTZN62L55F839T   IDENTIFICATIVO: NA/027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SORRENTINO         MARIA         131,00         12,00                   QR           2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27/03/1965 (NA)    CODICE FISCALE: SRRMRA65C67L259R   IDENTIFICATIVO: NA/021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DE MATTEIS         ROSARIA       131,00         12,00                   Q             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22/01/1960 (BN)    CODICE FISCALE: DMTRSR60A62C245A   IDENTIFICATIVO: NA/025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SIRIGNANO          PATRIZIA      127,00         12,00                   QR           2    X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08/07/1955 (NA)    CODICE FISCALE: SRGPRZ55L48F839D   IDENTIFICATIVO: NA/027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CATANESE           ANTONINO GIUL 126,00         12,00                   Q                 X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03/11/1960 (NA)    CODICE FISCALE: CTNNNN60S03I540U   IDENTIFICATIVO: NA/024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AVOLIO             PATRIZIA      125,00         12,00                   QR           2    X             S   137,00 2000</w:t>
      </w:r>
    </w:p>
    <w:p>
      <w:pPr>
        <w:pStyle w:val="Normal"/>
        <w:rPr/>
      </w:pPr>
      <w:r>
        <w:rPr/>
        <w:t xml:space="preserve">      </w:t>
      </w:r>
      <w:r>
        <w:rPr/>
        <w:t>20/01/1960 (NA)    CODICE FISCALE: VLAPRZ60A60F839L   IDENTIFICATIVO: NA/023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DESIDERIO          NICOLETTA     124,00         12,00                   QR           3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11/10/1959 (SA)    CODICE FISCALE: DSDNLT59R51I483F   IDENTIFICATIVO: NA/027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LA MURA            BIANCA        124,00         12,00                   QR           2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13/12/1955 (NA)    CODICE FISCALE: LMRBNC55T53C129M   IDENTIFICATIVO: NA/027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FONTANELLA         MARIA LUISA   135,00                                 Q             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05/02/1952 (NA)    CODICE FISCALE: FNTMLS52B45L259S   IDENTIFICATIVO: NA/027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ATTANASIO          TERESA        121,00         12,00                   QR           2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10/12/1956 (NA)    CODICE FISCALE: TTNTRS56T50L845C   IDENTIFICATIVO: NA/025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ESPOSITO           PATRIZIA      119,00         12,00              N    QRS          2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05/01/1961 (NA)    CODICE FISCALE: SPSPRZ61A45F839N   IDENTIFICATIVO: NA/022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ADANI              GABRIELLA     117,00         12,00                   QR      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15/11/1959 (NA)    CODICE FISCALE: DNAGRL59S55C129T   IDENTIFICATIVO: NA/020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ULLUCCI            MARIA         117,00         12,00                   Q             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9/04/1960 (VV)    CODICE FISCALE: LLCMRA60D49F537V   IDENTIFICATIVO: NA/02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SITO               TERESA        115,00         12,00                   QR      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02/12/1959 (NA)    CODICE FISCALE: STITRS59T42F839G   IDENTIFICATIVO: NA/022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PEREZ              GUGLIELMO     113,00         12,00                   QRS          1    X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02/11/1959 (NA)    CODICE FISCALE: PRZGLL59S02L259P   IDENTIFICATIVO: NA/009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VARRIALE           ANNA          113,00         12,00                                     X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20/06/1955 (NA)    CODICE FISCALE: VRRNNA55H60F839C   IDENTIFICATIVO: NA/022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D'ACUNZO           ANNA          112,00         12,00                   QR           3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27/08/1961 (NA)    CODICE FISCALE: DCNNNA61M67F839L   IDENTIFICATIVO: NA/025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CAIAZZO            GILDA TERESA  112,00         12,00                   QR     P     2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23/01/1957 (NA)    CODICE FISCALE: CZZGDT57A63I300F   IDENTIFICATIVO: NA/027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BUONO              VELIA ANNA    112,00         12,00                   QR           1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29/04/1964 (NA)    CODICE FISCALE: BNUVNN64D69F839C   IDENTIFICATIVO: NA/02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PALLADINO          GIUSEPPINA    110,00         12,00                   LQR          3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07/10/1961 (CE)    CODICE FISCALE: PLLGPP61R47A512C   IDENTIFICATIVO: NA/023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DE SIMONE          FRANCA        110,00         12,00                   QRS          3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12/05/1955 (NA)    CODICE FISCALE: DSMFNC55E52I820H   IDENTIFICATIVO: NA/026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AMABILE            CLEMENTINA    110,00         12,00                   QR     P     2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3/02/1964 (SA)    CODICE FISCALE: MBLCMN64B63H431D   IDENTIFICATIVO: NA/023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TEDESCO            ERMINIA       109,00         12,00                   Q             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28/08/1957 (NA)    CODICE FISCALE: TDSRMN57M68B077K   IDENTIFICATIVO: NA/023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RICCIARDI          MARIA         109,00         12,00                   Q      P          X             S   121,00 2000</w:t>
      </w:r>
    </w:p>
    <w:p>
      <w:pPr>
        <w:pStyle w:val="Normal"/>
        <w:rPr/>
      </w:pPr>
      <w:r>
        <w:rPr/>
        <w:t xml:space="preserve">      </w:t>
      </w:r>
      <w:r>
        <w:rPr/>
        <w:t>09/05/1954 (NA)    CODICE FISCALE: RCCMRA54E49G795B   IDENTIFICATIVO: NA/028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TALLARINO          ANNALISA      108,00         12,00                   QR           2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31/05/1965 (NA)    CODICE FISCALE: TLLNLS65E71F839S   IDENTIFICATIVO: NA/026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RAVEL              ANTONELLA     108,00         12,00                   QR           2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30/01/1961 (NA)    CODICE FISCALE: RVLNNL61A70F839U   IDENTIFICATIVO: NA/023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MARGIORE           MARIA ROSARIA 107,00         12,00                   QR      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18/03/1963 (NA)    CODICE FISCALE: MRGMRS63C58E054Y   IDENTIFICATIVO: NA/024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CEPOLLARO          MARIA         107,00         12,00                   QR           2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4/03/1957 (NA)    CODICE FISCALE: CPLMRA57C44G902K   IDENTIFICATIVO: NA/027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GALLINARO          PATRIZIA GRAZ 106,00         12,00                   QR           2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04/05/1960 (NA)    CODICE FISCALE: GLLPRZ60E44F839H   IDENTIFICATIVO: NA/023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PALMIERI           ANNA          106,00         12,00                   QR           2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01/11/1956 (NA)    CODICE FISCALE: PLMNNA56S41L245D   IDENTIFICATIVO: NA/021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OLIVA              MARGHERITA    118,00                                 Q             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18/10/1959 (NA)    CODICE FISCALE: LVOMGH59R58F839Q   IDENTIFICATIVO: NA/027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ERRICO             ROSANNA       105,00         12,00                   QR      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9/06/1962 (NA)    CODICE FISCALE: RRCRNN62H59F839G   IDENTIFICATIVO: NA/020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PANE               GEMMA         104,00         12,00                   LQ            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02/08/1957 (NA)    CODICE FISCALE: PNAGMM57M42F839S   IDENTIFICATIVO: NA/02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FATTORE            ADRIANA       104,00         12,00                   Q             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11/09/1960 (NA)    CODICE FISCALE: FTTDRN60P51G964F   IDENTIFICATIVO: NA/021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COPPOLA            MARIA         103,00         12,00                   QR           3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05/07/1962 (NA)    CODICE FISCALE: CPPMRA62L45E955U   IDENTIFICATIVO: NA/025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NAPPI              GIOVANNA      103,00         12,00                   QR     P     1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15/07/1960 (NA)    CODICE FISCALE: NPPGNN60L55L245R   IDENTIFICATIVO: NA/02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CAPASSO            MARIA LUISA   102,00         12,00                   QR      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5/07/1961 (CE)    CODICE FISCALE: CPSMLS61L45A512S   IDENTIFICATIVO: NA/026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CICALESE           ANNA CLARA    102,00         12,00                   QR     P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0/04/1961 (SA)    CODICE FISCALE: CCLNCL61D50F912X   IDENTIFICATIVO: NA/024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DENDRELLA          ROSARIA       101,00         12,00                   QR           3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23/03/1955 (NA)    CODICE FISCALE: DNDRSR55C63F839B   IDENTIFICATIVO: NA/027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GIGANTELLI         FRANCESCA     101,00         12,00                   QR           2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21/10/1964 (NA)    CODICE FISCALE: GGNFNC64R61E329F   IDENTIFICATIVO: NA/025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MOSCARELLA         ANNA          101,00         12,00                   QR           2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22/11/1958 (NA)    CODICE FISCALE: MSCNNA58S62I820S   IDENTIFICATIVO: NA/027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D'ISANTO           MARIA ANGELA  113,00                                 Q             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22/09/1960 (NA)    CODICE FISCALE: DSNMNG60P62G964Y   IDENTIFICATIVO: NA/021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NAPOLITANO         CLELIA        100,00         12,00                   Q      P      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15/03/1954 (NA)    CODICE FISCALE: NPLCLL54C55L460T   IDENTIFICATIVO: NA/024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CACCAVALE          GIANFRANCO    109,00                                 Q       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01/05/1961 (NA)    CODICE FISCALE: CCCGFR61E01F924G   IDENTIFICATIVO: NA/027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DE VITO            ROSANNA        96,00         12,00                   QR           1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2/08/1956 (NA)    CODICE FISCALE: DVTRNN56M52F839F   IDENTIFICATIVO: NA/02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SPERANZA           MARINA         94,00         12,00                   QR           3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4/07/1960 (NA)    CODICE FISCALE: SPRMRN60L64F839U   IDENTIFICATIVO: NA/022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FORMICOLA          GIOVANNA       94,00         12,00                   QR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2/03/1964 (NA)    CODICE FISCALE: FRMGNN64C52G902X   IDENTIFICATIVO: NA/027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ACUNZO             MARIA ANTONIA  91,00         12,00                   QR           3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08/11/1956 (NA)    CODICE FISCALE: CNZMNT56S48G812V   IDENTIFICATIVO: NA/02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BARRELLA           ANNAMARIA      89,00         12,00                   QR           2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6/08/1965 (NA)    CODICE FISCALE: BRRNMR65M56F839X   IDENTIFICATIVO: NA/027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BENCIVENGA         MARIA          89,00         12,00                   QR           2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9/02/1963 (NA)    CODICE FISCALE: BNCMRA63B49E224X   IDENTIFICATIVO: NA/027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IOVINELLI          CARMELA        96,00                                 QR           3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4/10/1960 (GR)    CODICE FISCALE: VNLCML60R44E202E   IDENTIFICATIVO: NA/022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SCIPPA             GIUSEPPE       96,00                                 QRS     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28/11/1956 (NA)    CODICE FISCALE: SCPGPP56S28B990V   IDENTIFICATIVO: NA/021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FORGIONE           GIUSEPPINA     96,00                                 Q             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6/06/1960 (NA)    CODICE FISCALE: FRGGPP60H56F839N   IDENTIFICATIVO: NA/023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 GIAMATTEI          LAURA          83,00         12,00                   QR           2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01/07/1963 (NA)    CODICE FISCALE: GMTLRA63L41F839E   IDENTIFICATIVO: NA/022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 PORCELLI           MARIA LUISA    81,00         12,00                   QR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4/10/1957 (NA)    CODICE FISCALE: PRCMLS57R64F839U   IDENTIFICATIVO: NA/026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 NISI               ANTONIETTA     81,00         12,00                   QR           1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1/02/1963 (NA)    CODICE FISCALE: NSINNT63B61F839Z   IDENTIFICATIVO: NA/027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 VECCHIO            GIUSEPPINA     79,00         12,00                   LQR          2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30/06/1957 (NA)    CODICE FISCALE: VCCGPP57H70F839E   IDENTIFICATIVO: NA/02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 CRESCENZO          ANNA           76,00         12,00                   Q                  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30/04/1960 (SA)    CODICE FISCALE: CRSNNA60D70I438G   IDENTIFICATIVO: NA/023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 FONTANA            RAFFAELA       67,00         12,00                   QR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8/02/1957 (NA)    CODICE FISCALE: FNTRFL57B68G762E   IDENTIFICATIVO: NA/02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 TARASCO            ANNA           60,00         12,00                   QR           1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1/12/1959 (NA)    CODICE FISCALE: TRSNNA59T41G813T   IDENTIFICATIVO: NA/027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 PASCALE            FRANCA       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8/02/1953 (NA)    CODICE FISCALE: PSCFNC53B58F839L   IDENTIFICATIVO: NA/009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 GRECO              ANNAMARIA      67,00                                 QR           1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16/11/1962 (SA)    CODICE FISCALE: GRCNMR62S56H703J   IDENTIFICATIVO: NA/02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 CAPOBIANCO         FEDERICO       65,00                                  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9/09/1961 (NA)    CODICE FISCALE: CPBFRC61P29F839V   IDENTIFICATIVO: NA/020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 BORRELLI           ANNUNZIATA     64,00                                  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26/10/1966 (NA)    CODICE FISCALE: BRRNNZ66R66G813K   IDENTIFICATIVO: NA/009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 MILONE             ROSANNA        49,00         12,00                   QR           2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30/07/1960 (SA)    CODICE FISCALE: MLNRNN60L70I438J   IDENTIFICATIVO: NA/026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 LUZZI              MARIA ROSARIA  56,00                                 QR     P     2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1/11/1964 (NA)    CODICE FISCALE: LZZMRS64S61F839T   IDENTIFICATIVO: NA/025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 ANNARUMMA          ANTONIETTA     52,00                                 QR     P     2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1/06/1960 (NA)    CODICE FISCALE: NNRNNT60H41L245G   IDENTIFICATIVO: NA/023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 DE FALCO IOVANE    LUCIA          44,00                                 Q      P          X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21/10/1959 (NA)    CODICE FISCALE: DFLLCU59R61I540K   IDENTIFICATIVO: NA/009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 SILVESTRO          CARLA          38,00                                 QR           3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4/11/1962 (NA)    CODICE FISCALE: SLVCRL62S44A064I   IDENTIFICATIVO: NA/024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 SIRIGNANO          MARIA ANTONIA  36,00       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8/03/1964 (CE)    CODICE FISCALE: SRGMNT64C58I131Y   IDENTIFICATIVO: NA/023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 GENTILE            ANTONELLA      34,00                                 QR           2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25/08/1958 (NA)    CODICE FISCALE: GNTNNL58M65F839K   IDENTIFICATIVO: NA/022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 PIROZZI            MARIA ROSARIA  33,00       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11/1962 (NA)    CODICE FISCALE: PRZMRS62S43E054K   IDENTIFICATIVO: NA/023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 GUASTI             LOREDANA       33,00       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30/12/1957 (NA)    CODICE FISCALE: GSTLDN57T70F839M   IDENTIFICATIVO: NA/021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 DE SENA            ANGELINA       30,00                                 QR           3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7/02/1962 (NA)    CODICE FISCALE: DSNNLN62B57I469C   IDENTIFICATIVO: NA/026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 CIRILLO            LUCIA          27,00                                 QR           2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3/11/1961 (NA)    CODICE FISCALE: CRLLCU61S53L245F   IDENTIFICATIVO: NA/022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 LA MONICA          ANNA MARIA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3/07/1948 (NA)    CODICE FISCALE: LMNNMR48L63G964E   IDENTIFICATIVO: NA/02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 MOLISSO            FLAVIA         26,00                                 Q                 X             S    26,00 2000</w:t>
      </w:r>
    </w:p>
    <w:p>
      <w:pPr>
        <w:pStyle w:val="Normal"/>
        <w:rPr/>
      </w:pPr>
      <w:r>
        <w:rPr/>
        <w:t xml:space="preserve">      </w:t>
      </w:r>
      <w:r>
        <w:rPr/>
        <w:t>22/06/1966 (NA)    CODICE FISCALE: MLSFLV66H62F839M   IDENTIFICATIVO: NA/022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 CIMMINO            MARIA          24,00                                 Q      P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5/02/1964 (NA)    CODICE FISCALE: CMMMRA64B45L845I   IDENTIFICATIVO: NA/010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 DI GUIDA           GIOVANNA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5/08/1961 (NA)    CODICE FISCALE: DGDGNN61M55F799H   IDENTIFICATIVO: NA/024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 FOGLIAMANZILLO     MARIA ROSARIA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11/04/1966 (NA)    CODICE FISCALE: FGLMRS66D51G813X   IDENTIFICATIVO: NA/020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 TERRACCIANO        MARIA RITA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2/01/1963 (NA)    CODICE FISCALE: TRRMRT63A62F839A   IDENTIFICATIVO: NA/026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 ALBARANO           MARIANGELA DO  12,00                                                   X             S    12,00 2000</w:t>
      </w:r>
    </w:p>
    <w:p>
      <w:pPr>
        <w:pStyle w:val="Normal"/>
        <w:rPr/>
      </w:pPr>
      <w:r>
        <w:rPr/>
        <w:t xml:space="preserve">      </w:t>
      </w:r>
      <w:r>
        <w:rPr/>
        <w:t>15/09/1956 (NA)    CODICE FISCALE: LBRMNG56P55G812S   IDENTIFICATIVO: NA/025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 RUSSO              GIULIANA      210,00  18,00                                                          S   228,00 2000</w:t>
      </w:r>
    </w:p>
    <w:p>
      <w:pPr>
        <w:pStyle w:val="Normal"/>
        <w:rPr/>
      </w:pPr>
      <w:r>
        <w:rPr/>
        <w:t xml:space="preserve">      </w:t>
      </w:r>
      <w:r>
        <w:rPr/>
        <w:t>01/01/1944 (FI)    CODICE FISCALE: RSSGLN44A41D612Z   IDENTIFICATIVO: NA/042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 COLACURCI          ANGELA        190,00  18,00  12,00                   Q                               S   220,00 2000</w:t>
      </w:r>
    </w:p>
    <w:p>
      <w:pPr>
        <w:pStyle w:val="Normal"/>
        <w:rPr/>
      </w:pPr>
      <w:r>
        <w:rPr/>
        <w:t xml:space="preserve">      </w:t>
      </w:r>
      <w:r>
        <w:rPr/>
        <w:t>14/08/1948 (NA)    CODICE FISCALE: CLCNGL48M54F839B   IDENTIFICATIVO: NA/029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 GRAMEGNA           MARIALUISA    192,00  18,00                                                              210,00 2002</w:t>
      </w:r>
    </w:p>
    <w:p>
      <w:pPr>
        <w:pStyle w:val="Normal"/>
        <w:rPr/>
      </w:pPr>
      <w:r>
        <w:rPr/>
        <w:t xml:space="preserve">      </w:t>
      </w:r>
      <w:r>
        <w:rPr/>
        <w:t>21/06/1947 (CB)    CODICE FISCALE: GRMMLS47H61B519D   IDENTIFICATIVO: NA/089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 CAPUTO             MARIA         176,00  18,00  12,00                   R            2                  S   206,00 2000</w:t>
      </w:r>
    </w:p>
    <w:p>
      <w:pPr>
        <w:pStyle w:val="Normal"/>
        <w:rPr/>
      </w:pPr>
      <w:r>
        <w:rPr/>
        <w:t xml:space="preserve">      </w:t>
      </w:r>
      <w:r>
        <w:rPr/>
        <w:t>15/12/1956 (NA)    CODICE FISCALE: CPTMRA56T55F839X   IDENTIFICATIVO: NA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 VIVESE             SILVANA       171,00  18,00  12,00                   QR           3                      201,00 2000</w:t>
      </w:r>
    </w:p>
    <w:p>
      <w:pPr>
        <w:pStyle w:val="Normal"/>
        <w:rPr/>
      </w:pPr>
      <w:r>
        <w:rPr/>
        <w:t xml:space="preserve">      </w:t>
      </w:r>
      <w:r>
        <w:rPr/>
        <w:t>16/04/1955 (NA)    CODICE FISCALE: VVSSVN55D56F839V   IDENTIFICATIVO: NA/036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 DE SIMONE          COLOMBA       183,00  18,00                          QR           2    X             S   201,00 2000</w:t>
      </w:r>
    </w:p>
    <w:p>
      <w:pPr>
        <w:pStyle w:val="Normal"/>
        <w:rPr/>
      </w:pPr>
      <w:r>
        <w:rPr/>
        <w:t xml:space="preserve">      </w:t>
      </w:r>
      <w:r>
        <w:rPr/>
        <w:t>15/09/1959 (NA)    CODICE FISCALE: DSMCMB59P55L845Y   IDENTIFICATIVO: NA/024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 FERRARA            NICOLETTA     165,00  18,00  12,00                   LR           2                  S   195,00 2000</w:t>
      </w:r>
    </w:p>
    <w:p>
      <w:pPr>
        <w:pStyle w:val="Normal"/>
        <w:rPr/>
      </w:pPr>
      <w:r>
        <w:rPr/>
        <w:t xml:space="preserve">      </w:t>
      </w:r>
      <w:r>
        <w:rPr/>
        <w:t>05/11/1952 (AV)    CODICE FISCALE: FRRNLT52S45A509W   IDENTIFICATIVO: NA/04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 DE SIMONE          ASSUNTA       159,00  18,00  12,00                   QR           2    X             S   189,00 2000</w:t>
      </w:r>
    </w:p>
    <w:p>
      <w:pPr>
        <w:pStyle w:val="Normal"/>
        <w:rPr/>
      </w:pPr>
      <w:r>
        <w:rPr/>
        <w:t xml:space="preserve">      </w:t>
      </w:r>
      <w:r>
        <w:rPr/>
        <w:t>25/11/1952 (NA)    CODICE FISCALE: DSMSNT52S65A064G   IDENTIFICATIVO: NA/033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 POLLICE            MARIA PATRIZI 156,00  18,00  12,00                   Q                                   186,00 2000</w:t>
      </w:r>
    </w:p>
    <w:p>
      <w:pPr>
        <w:pStyle w:val="Normal"/>
        <w:rPr/>
      </w:pPr>
      <w:r>
        <w:rPr/>
        <w:t xml:space="preserve">      </w:t>
      </w:r>
      <w:r>
        <w:rPr/>
        <w:t>09/10/1956 (NA)    CODICE FISCALE: PLLMPT56R49F839W   IDENTIFICATIVO: NA/030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 D ONOFRIO          VALERIA       165,00  18,00                          Q                               S   183,00 2000</w:t>
      </w:r>
    </w:p>
    <w:p>
      <w:pPr>
        <w:pStyle w:val="Normal"/>
        <w:rPr/>
      </w:pPr>
      <w:r>
        <w:rPr/>
        <w:t xml:space="preserve">      </w:t>
      </w:r>
      <w:r>
        <w:rPr/>
        <w:t>18/06/1951 (NA)    CODICE FISCALE: DNFVLR51H58F839W   IDENTIFICATIVO: NA/042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 CALO               LUCIO         147,00  18,00  12,00                   R            2                  S   177,00 2000</w:t>
      </w:r>
    </w:p>
    <w:p>
      <w:pPr>
        <w:pStyle w:val="Normal"/>
        <w:rPr/>
      </w:pPr>
      <w:r>
        <w:rPr/>
        <w:t xml:space="preserve">      </w:t>
      </w:r>
      <w:r>
        <w:rPr/>
        <w:t>26/06/1946 (NA)    CODICE FISCALE: CLALCU46H26F839U   IDENTIFICATIVO: NA/034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 SCIPPA             CONCETTA      144,00  18,00  12,00                                      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11/05/1957 (NA)    CODICE FISCALE: SCPCCT57E51F839V   IDENTIFICATIVO: NA/038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 PIPITO             CLARA         149,00  18,00   6,00                   JQR          2                  S   173,00 2000</w:t>
      </w:r>
    </w:p>
    <w:p>
      <w:pPr>
        <w:pStyle w:val="Normal"/>
        <w:rPr/>
      </w:pPr>
      <w:r>
        <w:rPr/>
        <w:t xml:space="preserve">      </w:t>
      </w:r>
      <w:r>
        <w:rPr/>
        <w:t>17/12/1954 (NA)    CODICE FISCALE: PPTCLR54T57F839A   IDENTIFICATIVO: NA/037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 CAVA               ANTONIO       135,00  18,00  12,00                   R            4     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25/04/1955 (NA)    CODICE FISCALE: CVANTN55D25F839Z   IDENTIFICATIVO: NA/036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 TEMPRA             ADELE         135,00  18,00  12,00                   R            2     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13/08/1959 (NA)    CODICE FISCALE: TMPDLA59M53G964A   IDENTIFICATIVO: NA/036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 CARBONE            RITA          147,00  18,00                          R            2                  S   165,00 2000</w:t>
      </w:r>
    </w:p>
    <w:p>
      <w:pPr>
        <w:pStyle w:val="Normal"/>
        <w:rPr/>
      </w:pPr>
      <w:r>
        <w:rPr/>
        <w:t xml:space="preserve">      </w:t>
      </w:r>
      <w:r>
        <w:rPr/>
        <w:t>11/08/1953 (NA)    CODICE FISCALE: CRBRTI53M51F839S   IDENTIFICATIVO: NA/033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 RESTUCCI           ELIANA        129,00  18,00  12,00                   QR           2    X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07/08/1961 (NA)    CODICE FISCALE: RSTLNE61M47F839W   IDENTIFICATIVO: NA/033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 FAMMIANO           CATERINA      128,00  18,00  12,00                   RS           1                      158,00 2000</w:t>
      </w:r>
    </w:p>
    <w:p>
      <w:pPr>
        <w:pStyle w:val="Normal"/>
        <w:rPr/>
      </w:pPr>
      <w:r>
        <w:rPr/>
        <w:t xml:space="preserve">      </w:t>
      </w:r>
      <w:r>
        <w:rPr/>
        <w:t>20/12/1957 (NA)    CODICE FISCALE: FMMCRN57T60E054W   IDENTIFICATIVO: NA/040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 ESPOSITO           ROSALBA       126,00  18,00  12,00                   R            2    X             S   156,00 2000</w:t>
      </w:r>
    </w:p>
    <w:p>
      <w:pPr>
        <w:pStyle w:val="Normal"/>
        <w:rPr/>
      </w:pPr>
      <w:r>
        <w:rPr/>
        <w:t xml:space="preserve">      </w:t>
      </w:r>
      <w:r>
        <w:rPr/>
        <w:t>01/01/1954 (NA)    CODICE FISCALE: SPSRLB54A41F839B   IDENTIFICATIVO: NA/034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 PALMA              ANNA          125,00  18,00  12,00                   Q                 X             S   155,00 2000</w:t>
      </w:r>
    </w:p>
    <w:p>
      <w:pPr>
        <w:pStyle w:val="Normal"/>
        <w:rPr/>
      </w:pPr>
      <w:r>
        <w:rPr/>
        <w:t xml:space="preserve">      </w:t>
      </w:r>
      <w:r>
        <w:rPr/>
        <w:t>09/02/1960 (NA)    CODICE FISCALE: PLMNNA60B49F839X   IDENTIFICATIVO: NA/024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 LANG               ALESSANDRA    123,00  18,00  12,00                   QRS          2                  S   153,00 2000</w:t>
      </w:r>
    </w:p>
    <w:p>
      <w:pPr>
        <w:pStyle w:val="Normal"/>
        <w:rPr/>
      </w:pPr>
      <w:r>
        <w:rPr/>
        <w:t xml:space="preserve">      </w:t>
      </w:r>
      <w:r>
        <w:rPr/>
        <w:t>28/01/1952 (RM)    CODICE FISCALE: LNGLSN52A68H501Z   IDENTIFICATIVO: NA/033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 D'AMBRA            MARIA         121,00  18,00  12,00                   QR     P     2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06/05/1955 (NA)    CODICE FISCALE: DMBMRA55E46E329P   IDENTIFICATIVO: NA/028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 FERRILLO           PAOLO         133,00  18,00                          Q      P          X             S   151,00 2000</w:t>
      </w:r>
    </w:p>
    <w:p>
      <w:pPr>
        <w:pStyle w:val="Normal"/>
        <w:rPr/>
      </w:pPr>
      <w:r>
        <w:rPr/>
        <w:t xml:space="preserve">      </w:t>
      </w:r>
      <w:r>
        <w:rPr/>
        <w:t>01/01/1959 (NA)    CODICE FISCALE: FRRPLA59A01B452W   IDENTIFICATIVO: NA/020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 TERRACCIANO        FELICIA       119,00  18,00  12,00                   Q                 X             S   149,00 2000</w:t>
      </w:r>
    </w:p>
    <w:p>
      <w:pPr>
        <w:pStyle w:val="Normal"/>
        <w:rPr/>
      </w:pPr>
      <w:r>
        <w:rPr/>
        <w:t xml:space="preserve">      </w:t>
      </w:r>
      <w:r>
        <w:rPr/>
        <w:t>21/10/1957 (NA)    CODICE FISCALE: TRRFLC57R61I540G   IDENTIFICATIVO: NA/023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 PAGNOZZI           RITA          118,00  18,00  12,00                   Q                  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11/02/1958 (NA)    CODICE FISCALE: PGNRTI58B51F839M   IDENTIFICATIVO: NA/040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 CONTELLA           CLELIA        115,00  18,00  12,00                   QR           2                  S   145,00 2000</w:t>
      </w:r>
    </w:p>
    <w:p>
      <w:pPr>
        <w:pStyle w:val="Normal"/>
        <w:rPr/>
      </w:pPr>
      <w:r>
        <w:rPr/>
        <w:t xml:space="preserve">      </w:t>
      </w:r>
      <w:r>
        <w:rPr/>
        <w:t>16/07/1966 (NA)    CODICE FISCALE: CNTCLL66L56F839M   IDENTIFICATIVO: NA/04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 CRISTIANO          EMMA          113,00  18,00  12,00                   QR           3                  S   143,00 2003 2003</w:t>
      </w:r>
    </w:p>
    <w:p>
      <w:pPr>
        <w:pStyle w:val="Normal"/>
        <w:rPr/>
      </w:pPr>
      <w:r>
        <w:rPr/>
        <w:t xml:space="preserve">      </w:t>
      </w:r>
      <w:r>
        <w:rPr/>
        <w:t>14/07/1960 (NA)    CODICE FISCALE: CRSMME60L54L245E   IDENTIFICATIVO: NA/103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 SANTORO            ANNA MARIA    111,00  18,00  12,00                   LQ                 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6/07/1959 (NA)    CODICE FISCALE: SNTNMR59L66A064U   IDENTIFICATIVO: NA/035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 LABELLA            ANNA          111,00  18,00  12,00                   Q                 X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15/03/1961 (PZ)    CODICE FISCALE: LBLNNA61C55G942N   IDENTIFICATIVO: NA/033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 SALVATI            ROSARIA       110,00  18,00  12,00                   QR           2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03/08/1957 (NA)    CODICE FISCALE: SLVRSR57M43F839U   IDENTIFICATIVO: NA/026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 RICCARDI           ANNA          110,00  18,00  12,00                   QR           2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23/10/1956 (NA)    CODICE FISCALE: RCCNNA56R63F839G   IDENTIFICATIVO: NA/020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 LANDOLFI           ROBERTO       106,00  18,00  16,00                   QR           2     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27/06/1962 (NA)    CODICE FISCALE: LNDRRT62H27F839N   IDENTIFICATIVO: NA/033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 MORGERA            MARIA GIUSEPP 109,00  18,00  12,00                   Q                 X             S   139,00 2000</w:t>
      </w:r>
    </w:p>
    <w:p>
      <w:pPr>
        <w:pStyle w:val="Normal"/>
        <w:rPr/>
      </w:pPr>
      <w:r>
        <w:rPr/>
        <w:t xml:space="preserve">      </w:t>
      </w:r>
      <w:r>
        <w:rPr/>
        <w:t>20/05/1958 (NA)    CODICE FISCALE: MRGMGS58E60E396L   IDENTIFICATIVO: NA/025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 CERVINO            ERMINIA       108,00  18,00  12,00                   QR           2     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16/12/1964 (SA)    CODICE FISCALE: CRVRMN64T56G793Q   IDENTIFICATIVO: NA/033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 COPPOLA            MARIA         108,00  18,00  12,00                   QR           1                  S   138,00 2000</w:t>
      </w:r>
    </w:p>
    <w:p>
      <w:pPr>
        <w:pStyle w:val="Normal"/>
        <w:rPr/>
      </w:pPr>
      <w:r>
        <w:rPr/>
        <w:t xml:space="preserve">      </w:t>
      </w:r>
      <w:r>
        <w:rPr/>
        <w:t>12/01/1961 (NA)    CODICE FISCALE: CPPMRA61A52I820W   IDENTIFICATIVO: NA/04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 MOSCA              ANNA OLGA     118,00  18,00                          Q      P          X             S   136,00 2000</w:t>
      </w:r>
    </w:p>
    <w:p>
      <w:pPr>
        <w:pStyle w:val="Normal"/>
        <w:rPr/>
      </w:pPr>
      <w:r>
        <w:rPr/>
        <w:t xml:space="preserve">      </w:t>
      </w:r>
      <w:r>
        <w:rPr/>
        <w:t>11/12/1964 (NA)    CODICE FISCALE: MSCNLG64T51F839U   IDENTIFICATIVO: NA/022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 MOLLO              LUISA         105,00  18,00  12,00                   QR           2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01/06/1961 (NA)    CODICE FISCALE: MLLLSU61H41I262H   IDENTIFICATIVO: NA/032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 LANDI              FILIPPA       104,00  18,00  12,00              N    QRS          2    X             S   134,00 2000</w:t>
      </w:r>
    </w:p>
    <w:p>
      <w:pPr>
        <w:pStyle w:val="Normal"/>
        <w:rPr/>
      </w:pPr>
      <w:r>
        <w:rPr/>
        <w:t xml:space="preserve">      </w:t>
      </w:r>
      <w:r>
        <w:rPr/>
        <w:t>08/05/1957 (SA)    CODICE FISCALE: LNDFPP57E48E486F   IDENTIFICATIVO: NA/039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 MASTROBUONI        ANNA MARIA    101,00  18,00  14,00                   QR           2    X             S   133,00 2002</w:t>
      </w:r>
    </w:p>
    <w:p>
      <w:pPr>
        <w:pStyle w:val="Normal"/>
        <w:rPr/>
      </w:pPr>
      <w:r>
        <w:rPr/>
        <w:t xml:space="preserve">      </w:t>
      </w:r>
      <w:r>
        <w:rPr/>
        <w:t>02/10/1951 (NA)    CODICE FISCALE: MSTNMR51R42F839V   IDENTIFICATIVO: NA/086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 ESPOSITO           LUCIANA       102,00  18,00  12,00                   QR           2     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03/12/1959 (NA)    CODICE FISCALE: SPSLCN59T43F839H   IDENTIFICATIVO: NA/040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 SPASIANO           MARIA ROSARIA 102,00  18,00  12,00                   Q       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08/09/1949 (NA)    CODICE FISCALE: SPSMRS49P48F839N   IDENTIFICATIVO: NA/02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 RICCARDO           BIAGIO        102,00  18,00  12,00                   R            2     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18/10/1958 (NA)    CODICE FISCALE: RCCBGI58R18E054D   IDENTIFICATIVO: NA/035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 TORTORA            LORENA        102,00  18,00  12,00                           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TRTLRN59L49B922B   IDENTIFICATIVO: NA/024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 FERRARO            ANGELA MARIA  114,00  18,00                          Q      P                        S   132,00 2002 2002</w:t>
      </w:r>
    </w:p>
    <w:p>
      <w:pPr>
        <w:pStyle w:val="Normal"/>
        <w:rPr/>
      </w:pPr>
      <w:r>
        <w:rPr/>
        <w:t xml:space="preserve">      </w:t>
      </w:r>
      <w:r>
        <w:rPr/>
        <w:t>18/08/1966 (CL)    CODICE FISCALE: FRRNLM66M58I169J   IDENTIFICATIVO: NA/094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 PERRONE            CONCETTA      100,00  18,00  12,00                   QR     P     2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07/02/1957 (NA)    CODICE FISCALE: PRRCCT57B47I391P   IDENTIFICATIVO: NA/02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 CERVONE            PASQUALE       99,00  18,00  12,00                   QR           1     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21/07/1950 (BN)    CODICE FISCALE: CRVPQL50L21H894X   IDENTIFICATIVO: NA/035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 MEA                EMILIO         96,00  18,00  12,00                   QR           1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24/10/1961 (NA)    CODICE FISCALE: MEAMLE61R24F839W   IDENTIFICATIVO: NA/012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 MARTORANO          AGOSTINO       94,00  18,00  12,00                   QR           3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05/10/1957 (NA)    CODICE FISCALE: MRTGTN57R05C129S   IDENTIFICATIVO: NA/024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 SCUMACE            BRUNO          94,00  18,00  12,00                   QT                              S   124,00 2002 2002</w:t>
      </w:r>
    </w:p>
    <w:p>
      <w:pPr>
        <w:pStyle w:val="Normal"/>
        <w:rPr/>
      </w:pPr>
      <w:r>
        <w:rPr/>
        <w:t xml:space="preserve">      </w:t>
      </w:r>
      <w:r>
        <w:rPr/>
        <w:t>09/07/1965 (KR)    CODICE FISCALE: SCMBRN65L09F157W   IDENTIFICATIVO: NA/08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 CARRESE            ENRICO         83,00  18,00  12,00   6,00            QR           3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09/06/1962 (NA)    CODICE FISCALE: CRRNRC62H09F839A   IDENTIFICATIVO: NA/024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 DI TUORO           ANNA MARIA     88,00  18,00  12,00                   QRS          3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08/06/1959 (NA)    CODICE FISCALE: DTRNMR59H48F839K   IDENTIFICATIVO: NA/027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 CAPASSO            ANNA           87,00  18,00  12,00                   QR           2     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4/06/1952 (NA)    CODICE FISCALE: CPSNNA52H64F839E   IDENTIFICATIVO: NA/039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 CAROTENUTO         ARCO MARIA     87,00  18,00  12,00                   QR           1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3/11/1955 (NA)    CODICE FISCALE: CRTRMR55S53F839W   IDENTIFICATIVO: NA/041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 ACCARDO            RENATO         87,00  18,00  12,00                   QR           1     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9/09/1957 (NA)    CODICE FISCALE: CCRRNT57P19G902S   IDENTIFICATIVO: NA/02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 ZAMBRANO           ERMINIA        99,00  18,00                          R            2     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19/12/1958 (NA)    CODICE FISCALE: ZMBRMN58T59F839K   IDENTIFICATIVO: NA/036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 CIRIELLO           ANTONIETTA     86,00  18,00  12,00                   QR           3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04/01/1953 (NA)    CODICE FISCALE: CRLNNT53A44I262C   IDENTIFICATIVO: NA/027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 CAFIERI            PAOLA          86,00  18,00  12,00                   QR           2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27/08/1952 (NA)    CODICE FISCALE: CFRPLA52M67F839L   IDENTIFICATIVO: NA/028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 VARCHETTA          IVANA SARA     85,00  18,00  12,00                   QR           2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23/07/1966 (NA)    CODICE FISCALE: VRCVSR66L63F839M   IDENTIFICATIVO: NA/027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 BELLOPEDE          BIANCA         85,00  18,00  12,00                   Q             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16/10/1962 (CE)    CODICE FISCALE: BLLBNC62R56D799D   IDENTIFICATIVO: NA/02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 CARACCIOLO         LIVIA RITA FI  96,00  18,00                          Q      P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2/05/1963 (NA)    CODICE FISCALE: CRCLRT63E62B740W   IDENTIFICATIVO: NA/025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 DI SARNO           SANTOLO MARIA  84,00  18,00  12,00                                      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6/12/1966 (NA)    CODICE FISCALE: DSRSTL66T06G795P   IDENTIFICATIVO: NA/030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 IERVOLINO          FILOMENA       84,00  18,00  12,00                   QR           2                  S   114,00 2002</w:t>
      </w:r>
    </w:p>
    <w:p>
      <w:pPr>
        <w:pStyle w:val="Normal"/>
        <w:rPr/>
      </w:pPr>
      <w:r>
        <w:rPr/>
        <w:t xml:space="preserve">      </w:t>
      </w:r>
      <w:r>
        <w:rPr/>
        <w:t>13/03/1960 (NA)    CODICE FISCALE: RVLFMN60C53G190N   IDENTIFICATIVO: NA/03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 SEGNALE            MARIA FRANCES  82,00  18,00  12,00                   QR           2    X             S   112,00 2000</w:t>
      </w:r>
    </w:p>
    <w:p>
      <w:pPr>
        <w:pStyle w:val="Normal"/>
        <w:rPr/>
      </w:pPr>
      <w:r>
        <w:rPr/>
        <w:t xml:space="preserve">      </w:t>
      </w:r>
      <w:r>
        <w:rPr/>
        <w:t>25/10/1964 (NA)    CODICE FISCALE: SGNMFR64R65L259M   IDENTIFICATIVO: NA/02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 MOLLO              ANNA           81,00  18,00  12,00                   KQR          2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8/02/1961 (NA)    CODICE FISCALE: MLLNNA61B48L245I   IDENTIFICATIVO: NA/033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 MISCIA             CELESTE        81,00  18,00  12,00                   QR           3     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7/10/1960 (AV)    CODICE FISCALE: MSCCST60R47E397Z   IDENTIFICATIVO: NA/035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 DEL GAUDIO         ENRICHETTA     81,00  18,00  12,00                   QR           2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24/07/1960 (NA)    CODICE FISCALE: DLGNCH60L64G813V   IDENTIFICATIVO: NA/021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 SANSONE            DANIELA        81,00  18,00  12,00                   QR           1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28/03/1969 (NA)    CODICE FISCALE: SNSDNL69C68C129U   IDENTIFICATIVO: NA/024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 GRIECO             MARIA TERESA   81,00  18,00  12,00                   QR           1     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0/07/1961 (NA)    CODICE FISCALE: GRCMTR61L50F839Y   IDENTIFICATIVO: NA/034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 DE VIVO            ORSOLINA       93,00  18,00                          Q      P          X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10/04/1958 (SA)    CODICE FISCALE: DVVRLN58D50I438P   IDENTIFICATIVO: NA/022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 GALLO              PATRIZIA       81,00  18,00  12,00                   Q                  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08/03/1958 (FR)    CODICE FISCALE: GLLPRZ58C48C034M   IDENTIFICATIVO: NA/034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 TOSCANO            SILVANA        80,00  18,00  12,00                   KR           2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20/09/1956 (NA)    CODICE FISCALE: TSCSVN56P60L259T   IDENTIFICATIVO: NA/02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 AMATO              ALESSANDRO     80,00  18,00  12,00                                                   S   110,00 2002 2002</w:t>
      </w:r>
    </w:p>
    <w:p>
      <w:pPr>
        <w:pStyle w:val="Normal"/>
        <w:rPr/>
      </w:pPr>
      <w:r>
        <w:rPr/>
        <w:t xml:space="preserve">      </w:t>
      </w:r>
      <w:r>
        <w:rPr/>
        <w:t>18/04/1971 (NA)    CODICE FISCALE: MTALSN71D18F839L   IDENTIFICATIVO: NA/084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 FERRENTINO         MARIAROSARIA   80,00  18,00  12,00                   QR           4    X             S   110,00 2002</w:t>
      </w:r>
    </w:p>
    <w:p>
      <w:pPr>
        <w:pStyle w:val="Normal"/>
        <w:rPr/>
      </w:pPr>
      <w:r>
        <w:rPr/>
        <w:t xml:space="preserve">      </w:t>
      </w:r>
      <w:r>
        <w:rPr/>
        <w:t>11/09/1962 (NA)    CODICE FISCALE: FRRMRS62P51F839T   IDENTIFICATIVO: NA/041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 VINCI              GIOVANNA       79,00  18,00  12,00                   Q             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8/10/1963 (NA)    CODICE FISCALE: VNCGNN63R58B990T   IDENTIFICATIVO: NA/024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 PARENTE            FRANCO         79,00  18,00  12,00                   R            2    X             S   109,00 2000</w:t>
      </w:r>
    </w:p>
    <w:p>
      <w:pPr>
        <w:pStyle w:val="Normal"/>
        <w:rPr/>
      </w:pPr>
      <w:r>
        <w:rPr/>
        <w:t xml:space="preserve">      </w:t>
      </w:r>
      <w:r>
        <w:rPr/>
        <w:t>17/09/1963 (BN)    CODICE FISCALE: PRNFNC63P17C476J   IDENTIFICATIVO: NA/021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 QUARESIMA          FORTUNATA MAR  90,00  18,00                          QR     P     1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1/11/1955 (CZ)    CODICE FISCALE: QRSFTN55S61E050K   IDENTIFICATIVO: NA/020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 MASTROMARINO       CARMELA        77,00  18,00  12,00                   Q       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1/03/1966 (NA)    CODICE FISCALE: MSTCML66C51L245P   IDENTIFICATIVO: NA/026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 RUSSI              GIAMPASQUALE   77,00  18,00  12,00                   Q       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1/06/1958 (NA)    CODICE FISCALE: RSSGPS58H11F839W   IDENTIFICATIVO: NA/021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 CIOFFI             GENNARO        76,00  18,00  12,00                   LQR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4/12/1961 (NA)    CODICE FISCALE: CFFGNR61T04I262Z   IDENTIFICATIVO: NA/026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 ZINNO              ANGELA         76,00  18,00  12,00                   QR           2    X 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08/08/1961 (NA)    CODICE FISCALE: ZNNNGL61M48D789T   IDENTIFICATIVO: NA/021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 MATTERA            RITA EMILIA    88,00  18,00                          QR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05/07/1957 (NA)    CODICE FISCALE: MTTRML57L45A617P   IDENTIFICATIVO: NA/013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 MINUCCI            MARIA          76,00  18,00  12,00                   R            2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8/03/1960 (NA)    CODICE FISCALE: MNCMRA60C68F839T   IDENTIFICATIVO: NA/020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 MAIURI             IMMACOLATA     76,00  18,00  12,00                   R            2     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3/09/1962 (NA)    CODICE FISCALE: MRAMCL62P63F839P   IDENTIFICATIVO: NA/030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 PETRELLA           CAROLINA       76,00  18,00  12,00                   QR           2    X             S   106,00 2002</w:t>
      </w:r>
    </w:p>
    <w:p>
      <w:pPr>
        <w:pStyle w:val="Normal"/>
        <w:rPr/>
      </w:pPr>
      <w:r>
        <w:rPr/>
        <w:t xml:space="preserve">      </w:t>
      </w:r>
      <w:r>
        <w:rPr/>
        <w:t>05/09/1956 (NA)    CODICE FISCALE: PTRCLN56P45A024W   IDENTIFICATIVO: NA/08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 SARNO              ALESSANDRA     76,00  18,00  12,00                   QR           2    X             S   106,00 2003 2003</w:t>
      </w:r>
    </w:p>
    <w:p>
      <w:pPr>
        <w:pStyle w:val="Normal"/>
        <w:rPr/>
      </w:pPr>
      <w:r>
        <w:rPr/>
        <w:t xml:space="preserve">      </w:t>
      </w:r>
      <w:r>
        <w:rPr/>
        <w:t>13/01/1967 (NA)    CODICE FISCALE: SRNLSN67A53F839M   IDENTIFICATIVO: NA/102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 CIMMINO            MARIAROSARIA   75,00  18,00  12,00                   QR           1     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24/07/1956 (NA)    CODICE FISCALE: CMMMRS56L64F839D   IDENTIFICATIVO: NA/039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 MIRAGLIUOLO        DOMENICO       75,00  18,00  12,00                   Q       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09/08/1958 (NA)    CODICE FISCALE: MRGDNC58M09E329N   IDENTIFICATIVO: NA/033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 SANSEVERINO        LUCIA          74,00  18,00  12,00                   QR           2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5/02/1958 (NA)    CODICE FISCALE: SNSLCU58B45F839D   IDENTIFICATIVO: NA/020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 NAPOLITANO         MICHELE        74,00  18,00  12,00                   QR           1     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5/07/1960 (AL)    CODICE FISCALE: NPLMHL60L05A182U   IDENTIFICATIVO: NA/042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 DI VAIA            ROSA           85,00  18,00                          Q             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30/09/1955 (NA)    CODICE FISCALE: DVIRSO55P70F839L   IDENTIFICATIVO: NA/020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 ORRIA              MARIAROSARIA   73,00  18,00  12,00                   QR           2    X             S   103,00 2002</w:t>
      </w:r>
    </w:p>
    <w:p>
      <w:pPr>
        <w:pStyle w:val="Normal"/>
        <w:rPr/>
      </w:pPr>
      <w:r>
        <w:rPr/>
        <w:t xml:space="preserve">      </w:t>
      </w:r>
      <w:r>
        <w:rPr/>
        <w:t>29/02/1960 (NA)    CODICE FISCALE: RROMRS60B69F839I   IDENTIFICATIVO: NA/033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 CORSARO            VANDA          72,00  18,00  12,00                   QR           2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23/01/1959 (NA)    CODICE FISCALE: CRSVND59A63F839G   IDENTIFICATIVO: NA/025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 IACOMINO           PATRIZIA       84,00  18,00                          Q                 X             S   102,00 2002</w:t>
      </w:r>
    </w:p>
    <w:p>
      <w:pPr>
        <w:pStyle w:val="Normal"/>
        <w:rPr/>
      </w:pPr>
      <w:r>
        <w:rPr/>
        <w:t xml:space="preserve">      </w:t>
      </w:r>
      <w:r>
        <w:rPr/>
        <w:t>08/07/1964 (NA)    CODICE FISCALE: CMNPRZ64L48F839X   IDENTIFICATIVO: NA/021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 CHERUBINI          MARIA CANDIDA  71,00  18,00  12,00                   QR           2     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3/10/1953 (PZ)    CODICE FISCALE: CHRMCN53R43H796D   IDENTIFICATIVO: NA/035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 SOLLO              BRIGIDA        71,00  18,00  12,00                   QR           1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5/02/1964 (NA)    CODICE FISCALE: SLLBGD64B45C129D   IDENTIFICATIVO: NA/032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 MATRISCIANO        ANNA           69,00  18,00  12,00                   LQR          2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29/05/1965 (NA)    CODICE FISCALE: MTRNNA65E69F839A   IDENTIFICATIVO: NA/032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 SOMMA              LETIZIA        63,00  18,00  18,00                   QR           2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3/10/1966 (NA)    CODICE FISCALE: SMMLTZ66R53C129C   IDENTIFICATIVO: NA/030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 DI PASQUALE        FABIANA        81,00  18,00                          QR           2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8/03/1965 (SA)    CODICE FISCALE: DPSFBN65C58A091H   IDENTIFICATIVO: NA/02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 VARCHETTA          CLORINDA MARI  69,00  18,00  12,00                   QR           2    X             S    99,00 2000</w:t>
      </w:r>
    </w:p>
    <w:p>
      <w:pPr>
        <w:pStyle w:val="Normal"/>
        <w:rPr/>
      </w:pPr>
      <w:r>
        <w:rPr/>
        <w:t>R     21/02/1961 (NA)    CODICE FISCALE: VRCCRN61B61F839V   IDENTIFICATIVO: NA/04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 PONTICELLI         GIUSEPPE       69,00  18,00  12,00                   QR           2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8/09/1963 (NA)    CODICE FISCALE: PNTGPP63P08A064G   IDENTIFICATIVO: NA/03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 DE LUCA            MICHELINA      69,00  18,00  12,00                   QR           1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1/11/1956 (NA)    CODICE FISCALE: DLCMHL56S41C495B   IDENTIFICATIVO: NA/027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 TANDURELLA         MARIA COLOMBA  69,00  18,00  12,00                   R            2     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1/03/1971 (NA)    CODICE FISCALE: TNDMCL71C51L259C   IDENTIFICATIVO: NA/029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 GAROFALO           MARIANO        68,00  18,00  12,00                   QR           2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3/05/1960 (NA)    CODICE FISCALE: GRFMRN60E13A064W   IDENTIFICATIVO: NA/02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 D ANNA             NUNZIA         68,00  18,00  12,00                   QR           2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27/07/1958 (NA)    CODICE FISCALE: DNNNNZ58L67B990W   IDENTIFICATIVO: NA/034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 AFFATATO           CINZIA         68,00  18,00  12,00                   QR           2     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05/12/1961 (NA)    CODICE FISCALE: FFTCNZ61T45F839S   IDENTIFICATIVO: NA/031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 NANNOLA            ADELAIDE       68,00  18,00  12,00                   QR           1     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28/03/1962 (NA)    CODICE FISCALE: NNNDLD62C68F839C   IDENTIFICATIVO: NA/039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 BARLETTA           VINCENZA       72,00  18,00   6,00                   QR           1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5/04/1956 (RC)    CODICE FISCALE: BRLVCN56D45H224W   IDENTIFICATIVO: NA/038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 GARZIA             ANNA           66,00  18,00  12,00                                 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1/08/1964 (NA)    CODICE FISCALE: GRZNNA64M51H243X   IDENTIFICATIVO: NA/031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 ROSITO             CECILIA        66,00  18,00  12,00                   QR           2    X             S    96,00 2002</w:t>
      </w:r>
    </w:p>
    <w:p>
      <w:pPr>
        <w:pStyle w:val="Normal"/>
        <w:rPr/>
      </w:pPr>
      <w:r>
        <w:rPr/>
        <w:t xml:space="preserve">      </w:t>
      </w:r>
      <w:r>
        <w:rPr/>
        <w:t>28/10/1961 (NA)    CODICE FISCALE: RSTCCL61R68F839Z   IDENTIFICATIVO: NA/038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 SANTOSUOSSO        CLAUDIA        65,00  18,00  12,00                   QR           2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5/04/1967 (NA)    CODICE FISCALE: SNTCLD67D65F839O   IDENTIFICATIVO: NA/041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 SANTILLO           VINCENZA       77,00  18,00                          QR           2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2/01/1959 (NA)    CODICE FISCALE: SNTVCN59A52F839D   IDENTIFICATIVO: NA/027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 SALVATO            MARIA          65,00  18,00  12,00                   QS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6/04/1955 (SA)    CODICE FISCALE: SLVMRA55D66G226X   IDENTIFICATIVO: NA/032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 ALLOCCA            CONSIGLIA      77,00  18,00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4/02/1963 (NA)    CODICE FISCALE: LLCCSG63B54C495B   IDENTIFICATIVO: NA/023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 CAPUANO            MARIA          65,00  18,00  12,00                   QR           3    X             S    95,00 2002</w:t>
      </w:r>
    </w:p>
    <w:p>
      <w:pPr>
        <w:pStyle w:val="Normal"/>
        <w:rPr/>
      </w:pPr>
      <w:r>
        <w:rPr/>
        <w:t>R     07/08/1955 (RC)    CODICE FISCALE: CPNMRA55M47H224K   IDENTIFICATIVO: NA/094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 ALLOCCA            PATRIZIA       59,00  18,00  18,00                   QR           2                  S    95,00 2002</w:t>
      </w:r>
    </w:p>
    <w:p>
      <w:pPr>
        <w:pStyle w:val="Normal"/>
        <w:rPr/>
      </w:pPr>
      <w:r>
        <w:rPr/>
        <w:t xml:space="preserve">      </w:t>
      </w:r>
      <w:r>
        <w:rPr/>
        <w:t>18/08/1967 (NA)    CODICE FISCALE: LLCPRZ67M58F839Y   IDENTIFICATIVO: NA/092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 GALLO              ALFONSINA      64,00  18,00  12,00              N    KQRS         1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4/01/1957 (NA)    CODICE FISCALE: GLLLNS57A54L245R   IDENTIFICATIVO: NA/039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 MADONNA            CARLA          62,00  18,00  14,00                   QRS          2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5/05/1959 (NA)    CODICE FISCALE: MDNCRL59E45G902M   IDENTIFICATIVO: NA/034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 LANZETTA           ANNAMARIA      76,00  18,00                          Q      P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5/06/1963 (NA)    CODICE FISCALE: LNZNMR63H45F839G   IDENTIFICATIVO: NA/021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 IOVINO             PAOLINA        76,00  18,00                          Q       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2/01/1958 (NA)    CODICE FISCALE: VNIPLN58A52F924N   IDENTIFICATIVO: NA/01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 ANGELLOTTI         ANNALISA       63,00  18,00  12,00                   LQR          1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8/05/1957 (NA)    CODICE FISCALE: NGLNLS57E68G964F   IDENTIFICATIVO: NA/036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 SPAGNUOLO          ORNELLA        63,00  18,00  12,00                   QR           1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4/02/1967 (NA)    CODICE FISCALE: SPGRLL67B44F839B   IDENTIFICATIVO: NA/035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 MASCOLO            PREZIOSA       63,00  18,00  12,00                   QR           1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6/05/1963 (NA)    CODICE FISCALE: MSCPZS63E66B922S   IDENTIFICATIVO: NA/022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 CALABRO'           DANIELA        75,00  18,00                          Q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7/09/1968 (RC)    CODICE FISCALE: CLBDNL68P57H224R   IDENTIFICATIVO: NA/022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 CIMINO             CARLO          62,00  18,00  12,00                   JQR          2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3/08/1960 (BN)    CODICE FISCALE: CMNCRL60M23A783C   IDENTIFICATIVO: NA/023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 DI NUNNO           ANNA           74,00  18,00                          QR     P     2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1/06/1962 (SA)    CODICE FISCALE: DNNNNA62H61C361Y   IDENTIFICATIVO: NA/023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 DI GUIDA           LUCIA          62,00  18,00  12,00                   QR           2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9/03/1953 (NA)    CODICE FISCALE: DGDLCU53C69F839W   IDENTIFICATIVO: NA/037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 GUIDA              MARCO          74,00  18,00                                             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05/05/1964 (NA)    CODICE FISCALE: GDUMRC64E05F839P   IDENTIFICATIVO: NA/038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 COZZOLINO          ANNA           54,00  18,00  12,00   8,00            LQ                X             S    92,00 2002</w:t>
      </w:r>
    </w:p>
    <w:p>
      <w:pPr>
        <w:pStyle w:val="Normal"/>
        <w:rPr/>
      </w:pPr>
      <w:r>
        <w:rPr/>
        <w:t xml:space="preserve">      </w:t>
      </w:r>
      <w:r>
        <w:rPr/>
        <w:t>16/07/1968 (NA)    CODICE FISCALE: CZZNNA68L56G813K   IDENTIFICATIVO: NA/086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 DE GAETANO         MARIA ROSARIA  54,00  18,00  20,00                   QR           3                  S    92,00 2002</w:t>
      </w:r>
    </w:p>
    <w:p>
      <w:pPr>
        <w:pStyle w:val="Normal"/>
        <w:rPr/>
      </w:pPr>
      <w:r>
        <w:rPr/>
        <w:t xml:space="preserve">      </w:t>
      </w:r>
      <w:r>
        <w:rPr/>
        <w:t>17/03/1962 (NA)    CODICE FISCALE: DGTMRS62C57G902L   IDENTIFICATIVO: NA/03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 PALOMBA            ISABELLA              66,00  22,00   3,00            QR           2    X             S    91,00 2003</w:t>
      </w:r>
    </w:p>
    <w:p>
      <w:pPr>
        <w:pStyle w:val="Normal"/>
        <w:rPr/>
      </w:pPr>
      <w:r>
        <w:rPr/>
        <w:t xml:space="preserve">      </w:t>
      </w:r>
      <w:r>
        <w:rPr/>
        <w:t>14/12/1961 (TO)    CODICE FISCALE: PLMSLL61T54L219R   IDENTIFICATIVO: NA/098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 BARBATO            ANNALISA       60,00  18,00  12,00                   R            1     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30/04/1972 (NA)    CODICE FISCALE: BRBNLS72D70F839E   IDENTIFICATIVO: NA/029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 MASSA              MADDALENA      58,00  18,00  14,00                   QR           3                  S    90,00 2002 2002</w:t>
      </w:r>
    </w:p>
    <w:p>
      <w:pPr>
        <w:pStyle w:val="Normal"/>
        <w:rPr/>
      </w:pPr>
      <w:r>
        <w:rPr/>
        <w:t xml:space="preserve">      </w:t>
      </w:r>
      <w:r>
        <w:rPr/>
        <w:t>29/03/1958 (AV)    CODICE FISCALE: MSSMDL58C69A284X   IDENTIFICATIVO: NA/088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 DEL PRETE          MARIA          60,00  18,00  12,00                   QR           2                  S    90,00 2003 2003</w:t>
      </w:r>
    </w:p>
    <w:p>
      <w:pPr>
        <w:pStyle w:val="Normal"/>
        <w:rPr/>
      </w:pPr>
      <w:r>
        <w:rPr/>
        <w:t xml:space="preserve">      </w:t>
      </w:r>
      <w:r>
        <w:rPr/>
        <w:t>07/03/1968 (NA)    CODICE FISCALE: DLPMRA68C47F839I   IDENTIFICATIVO: NA/102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 ADDATO             ELENA          59,00  18,00  12,00                   QR           2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19/08/1957 (NA)    CODICE FISCALE: DDTLNE57M59F839P   IDENTIFICATIVO: NA/037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 BONAVITA           IOLANDA        59,00  18,00  12,00                   QR           1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10/01/1960 (AV)    CODICE FISCALE: BNVLND60A50H128D   IDENTIFICATIVO: NA/027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 IACCARINO          ROBERTO        59,00  18,00  12,00                                      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17/02/1971 (NA)    CODICE FISCALE: CCRRRT71B17F839N   IDENTIFICATIVO: NA/039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 MANCINO            LUCIA          55,00  18,00  16,00                   QR           2                       89,00 2002</w:t>
      </w:r>
    </w:p>
    <w:p>
      <w:pPr>
        <w:pStyle w:val="Normal"/>
        <w:rPr/>
      </w:pPr>
      <w:r>
        <w:rPr/>
        <w:t xml:space="preserve">      </w:t>
      </w:r>
      <w:r>
        <w:rPr/>
        <w:t>30/04/1957 (NA)    CODICE FISCALE: MNCLCU57D70G964T   IDENTIFICATIVO: NA/09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 BELCORE            ANNUNZIATA     58,00  18,00  12,00                   QR           2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5/04/1960 (NA)    CODICE FISCALE: BLCNNZ60D45F839F   IDENTIFICATIVO: NA/033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 TOTARO             EMANUELA       12,00  18,00  58,00                   QR     P     2                  S    88,00 2000</w:t>
      </w:r>
    </w:p>
    <w:p>
      <w:pPr>
        <w:pStyle w:val="Normal"/>
        <w:rPr/>
      </w:pPr>
      <w:r>
        <w:rPr/>
        <w:t>R     23/06/1965 (NA)    CODICE FISCALE: TTRMNL65H63F839A   IDENTIFICATIVO: NA/021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 DI TULLIO          LAURA          58,00  18,00  12,00                   QR           2     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9/11/1957 (NA)    CODICE FISCALE: DTLLRA57S49F839Y   IDENTIFICATIVO: NA/036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 CARDIERO           MARIAGRAZIA    58,00  18,00  12,00                   QR           1     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19/07/1954 (NA)    CODICE FISCALE: CRDMGR54L59F839M   IDENTIFICATIVO: NA/035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 MAGLIO             ROBERTA        70,00  18,00       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8/06/1963 (NA)    CODICE FISCALE: MGLRRT63H48F839W   IDENTIFICATIVO: NA/01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 RAINONE            VINCENZINA     52,00  18,00  18,00                   QR           3    X             S    88,00 2002</w:t>
      </w:r>
    </w:p>
    <w:p>
      <w:pPr>
        <w:pStyle w:val="Normal"/>
        <w:rPr/>
      </w:pPr>
      <w:r>
        <w:rPr/>
        <w:t xml:space="preserve">      </w:t>
      </w:r>
      <w:r>
        <w:rPr/>
        <w:t>12/02/1961 (NA)    CODICE FISCALE: RNNVCN61B52G283C   IDENTIFICATIVO: NA/035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 TUFANO             MARGHERITA     57,00  18,00  12,00                   QR           2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01/04/1962 (NA)    CODICE FISCALE: TFNMGH62D41I469P   IDENTIFICATIVO: NA/024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 CECERE             CATERINA       55,00  18,00  14,00                   QR           2     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8/02/1967 (NA)    CODICE FISCALE: CCRCRN67B58F111M   IDENTIFICATIVO: NA/033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 GARGIULO           MARIA          69,00  18,00                          Q      P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8/07/1969 (NA)    CODICE FISCALE: GRGMRA69L58G568H   IDENTIFICATIVO: NA/023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 PRATOLA            MARIAROSARIA   69,00  18,00                                             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03/10/1965 (NA)    CODICE FISCALE: PRTMRS65R43G902N   IDENTIFICATIVO: NA/036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 MASTRODOMENICO     MICHELINA      57,00  18,00  12,00                                     X             S    87,00 2002 2002</w:t>
      </w:r>
    </w:p>
    <w:p>
      <w:pPr>
        <w:pStyle w:val="Normal"/>
        <w:rPr/>
      </w:pPr>
      <w:r>
        <w:rPr/>
        <w:t xml:space="preserve">      </w:t>
      </w:r>
      <w:r>
        <w:rPr/>
        <w:t>02/01/1965 (AV)    CODICE FISCALE: MSTMHL65A42I264S   IDENTIFICATIVO: NA/084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 CAVALLARO          GIOVANNA       55,00  18,00  14,00                                 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28/11/1968 (SA)    CODICE FISCALE: CVLGNN68S68I483F   IDENTIFICATIVO: NA/092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 MADONNA            MARINA         69,00  18,00                                        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21/11/1963 (NA)    CODICE FISCALE: MDNMRN63S61L259W   IDENTIFICATIVO: NA/090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 ARENIELLO          IMMACOLATA     68,00  18,00                          QR     P     4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0/05/1959 (NA)    CODICE FISCALE: RNLMCL59E60F839J   IDENTIFICATIVO: NA/025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 ABETE              ANTONETTA      56,00  18,00  12,00                   QR           4     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7/06/1957 (NA)    CODICE FISCALE: BTANNT57H57I262Z   IDENTIFICATIVO: NA/031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 BOGGIA             SILVANA        56,00  18,00  12,00                   QR           1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0/05/1967 (NA)    CODICE FISCALE: BGGSVN67E60B077W   IDENTIFICATIVO: NA/021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 ROBERTO            MARIA DANIELA  49,00  18,00  19,00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5/03/1970 (NA)    CODICE FISCALE: RBRMDN70C65F839I   IDENTIFICATIVO: NA/036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 COZZOLINO          GIOVANNI CIRO  50,00  18,00  12,00   6,00            LQR          1    X             S    86,00 2002</w:t>
      </w:r>
    </w:p>
    <w:p>
      <w:pPr>
        <w:pStyle w:val="Normal"/>
        <w:rPr/>
      </w:pPr>
      <w:r>
        <w:rPr/>
        <w:t xml:space="preserve">      </w:t>
      </w:r>
      <w:r>
        <w:rPr/>
        <w:t>21/04/1964 (NA)    CODICE FISCALE: CZZGNN64D21G902W   IDENTIFICATIVO: NA/035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 MAIELLO            LIDIA          52,00  18,00  16,00                   Q                 X             S    86,00 2002</w:t>
      </w:r>
    </w:p>
    <w:p>
      <w:pPr>
        <w:pStyle w:val="Normal"/>
        <w:rPr/>
      </w:pPr>
      <w:r>
        <w:rPr/>
        <w:t xml:space="preserve">      </w:t>
      </w:r>
      <w:r>
        <w:rPr/>
        <w:t>16/10/1968 (NA)    CODICE FISCALE: MLLLDI68R56F839C   IDENTIFICATIVO: NA/087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 VASATURO           ANTONIETTA     51,00  18,00  16,00                   QR           2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22/09/1956 (NA)    CODICE FISCALE: VSTNNT56P62B759P   IDENTIFICATIVO: NA/039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 STAIANO            COLOMBA        65,00  18,00   2,00                   Q             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23/04/1963 (NA)    CODICE FISCALE: STNCMB63D63L845B   IDENTIFICATIVO: NA/022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 ROMANO             GRAZIA         51,00  18,00  16,00                   QR           2    X             S    85,00 2002</w:t>
      </w:r>
    </w:p>
    <w:p>
      <w:pPr>
        <w:pStyle w:val="Normal"/>
        <w:rPr/>
      </w:pPr>
      <w:r>
        <w:rPr/>
        <w:t xml:space="preserve">      </w:t>
      </w:r>
      <w:r>
        <w:rPr/>
        <w:t>16/04/1959 (CT)    CODICE FISCALE: RMNGRZ59D56C351M   IDENTIFICATIVO: NA/091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 ASCIONE            ROSANNA        52,00  18,00  12,00   3,00            Q                               S    85,00 2002</w:t>
      </w:r>
    </w:p>
    <w:p>
      <w:pPr>
        <w:pStyle w:val="Normal"/>
        <w:rPr/>
      </w:pPr>
      <w:r>
        <w:rPr/>
        <w:t xml:space="preserve">      </w:t>
      </w:r>
      <w:r>
        <w:rPr/>
        <w:t>28/12/1970 (NA)    CODICE FISCALE: SCNRNN70T68L259A   IDENTIFICATIVO: NA/097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 MENNELLA           MARIA COLOMBA  57,00  18,00  10,00                                                   S    85,00 2002</w:t>
      </w:r>
    </w:p>
    <w:p>
      <w:pPr>
        <w:pStyle w:val="Normal"/>
        <w:rPr/>
      </w:pPr>
      <w:r>
        <w:rPr/>
        <w:t xml:space="preserve">      </w:t>
      </w:r>
      <w:r>
        <w:rPr/>
        <w:t>12/12/1955 (NA)    CODICE FISCALE: MNNMCL55T52L259H   IDENTIFICATIVO: NA/097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 RUBINO             VIRGILIA       66,00  18,00                          QR           3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7/06/1968 (NA)    CODICE FISCALE: RBNVGL68H57F839E   IDENTIFICATIVO: NA/04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 MOSCHIANO          EVELINA        52,00  18,00  14,00                   QR           2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02/03/1963 (AV)    CODICE FISCALE: MSCVLN63C42E487T   IDENTIFICATIVO: NA/037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 LOCATELLI          MARIACRISTINA  52,00  18,00  14,00                   QR           2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4/07/1965 (NA)    CODICE FISCALE: LCTMCR65L54F839K   IDENTIFICATIVO: NA/035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 SORRENTINO         ELISABETTA     54,00  18,00  12,00                   QR           2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21/05/1958 (NA)    CODICE FISCALE: SRRLBT58E61L245G   IDENTIFICATIVO: NA/034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 MERONE             MADDALENA      48,00  18,00  18,00                   QR           1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8/08/1963 (NA)    CODICE FISCALE: MRNMDL63M58C129O   IDENTIFICATIVO: NA/035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 BOGGIA             RITA           54,00  18,00  12,00                   R            1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5/11/1960 (NA)    CODICE FISCALE: BGGRTI60S55B077B   IDENTIFICATIVO: NA/037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 FABIANI            FABIO          69,00  12,00          3,00            QR     P     2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31/03/1956 (NA)    CODICE FISCALE: FBNFBA56C31G902U   IDENTIFICATIVO: NA/084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 MELE               FELICIA        52,00  18,00  14,00                   QR           1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21/02/1964 (MT)    CODICE FISCALE: MLEFLC64B61D513U   IDENTIFICATIVO: NA/089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 VIGGIANI           ANTONIO SILVA  54,00  18,00  12,00                   Q                 X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21/04/1963 (MT)    CODICE FISCALE: VGGNNS63D21F399V   IDENTIFICATIVO: NA/089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 AUSIELLO           ROSA           66,00  18,00                          Q                 X             S    84,00 2002</w:t>
      </w:r>
    </w:p>
    <w:p>
      <w:pPr>
        <w:pStyle w:val="Normal"/>
        <w:rPr/>
      </w:pPr>
      <w:r>
        <w:rPr/>
        <w:t>R     08/01/1949 (NA)    CODICE FISCALE: SLLRSO49A48F839E   IDENTIFICATIVO: NA/041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 DE SIMONE          DONATELLA      50,00  18,00  16,00                   Q       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08/05/1967 (NA)    CODICE FISCALE: DSMDTL67E48F839R   IDENTIFICATIVO: NA/08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 GOBBO              MARIA LUISA    52,00  18,00  14,00                   Q       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14/03/1957 (NA)    CODICE FISCALE: GBBMLS57C54F839H   IDENTIFICATIVO: NA/098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 AMATO              GIUSEPPINA     50,00  18,00  16,00                                     X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18/07/1969 (NA)    CODICE FISCALE: MTAGPP69L58G812P   IDENTIFICATIVO: NA/084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 D'ANGELO           IMMACOLATA            66,00  18,00                   QR           2                       84,00 2003</w:t>
      </w:r>
    </w:p>
    <w:p>
      <w:pPr>
        <w:pStyle w:val="Normal"/>
        <w:rPr/>
      </w:pPr>
      <w:r>
        <w:rPr/>
        <w:t xml:space="preserve">      </w:t>
      </w:r>
      <w:r>
        <w:rPr/>
        <w:t>23/03/1957 (NA)    CODICE FISCALE: DNGMCL57C63F839T   IDENTIFICATIVO: NA/102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 CUOMO              ARIANNA               66,00  18,00                   Q                               S    84,00 2003</w:t>
      </w:r>
    </w:p>
    <w:p>
      <w:pPr>
        <w:pStyle w:val="Normal"/>
        <w:rPr/>
      </w:pPr>
      <w:r>
        <w:rPr/>
        <w:t xml:space="preserve">      </w:t>
      </w:r>
      <w:r>
        <w:rPr/>
        <w:t>11/03/1973 (NA)    CODICE FISCALE: CMURNN73C51F839F   IDENTIFICATIVO: NA/10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 PERNA              VANDA          51,00  18,00  14,00                   QR           3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06/02/1961 (NA)    CODICE FISCALE: PRNVND61B46F839L   IDENTIFICATIVO: NA/033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 SANNINO            LIBERATA       65,00  18,00                          QR           2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29/05/1970 (NA)    CODICE FISCALE: SNNLRT70E69F839C   IDENTIFICATIVO: NA/039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 CALISE             ROSA           59,00  18,00   6,00                   QR     P     2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3/01/1967 (NA)    CODICE FISCALE: CLSRSO67A53D702B   IDENTIFICATIVO: NA/03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 CARULLO            ASSUNTA        53,00  18,00  12,00                   QR           2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RLSNT60T68F839D   IDENTIFICATIVO: NA/038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 ALBANO             ANNA MARIA     65,00  18,00                          QR           1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24/01/1961 (NA)    CODICE FISCALE: LBNNMR61A64F839X   IDENTIFICATIVO: NA/013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 STEFFANINI         ROBERTA        66,00                17,00            Q 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9/11/1966 (NA)    CODICE FISCALE: STFRRT66S59F839N   IDENTIFICATIVO: NA/034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 BONIELLO           ANNALISA       53,00  18,00  12,00                                 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5/04/1966 (NA)    CODICE FISCALE: BNLNLS66D55F839Q   IDENTIFICATIVO: NA/040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 ROSCIANO           LUCIA          53,00  18,00  12,00                   QR           2    X             S    83,00 2002 2002</w:t>
      </w:r>
    </w:p>
    <w:p>
      <w:pPr>
        <w:pStyle w:val="Normal"/>
        <w:rPr/>
      </w:pPr>
      <w:r>
        <w:rPr/>
        <w:t xml:space="preserve">      </w:t>
      </w:r>
      <w:r>
        <w:rPr/>
        <w:t>13/04/1965 (NA)    CODICE FISCALE: RSCLCU65D53F839Y   IDENTIFICATIVO: NA/087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 SOMMELLA           MARIA GRAZIA   41,00  18,00  18,00   6,00            Q                               S    83,00 2002</w:t>
      </w:r>
    </w:p>
    <w:p>
      <w:pPr>
        <w:pStyle w:val="Normal"/>
        <w:rPr/>
      </w:pPr>
      <w:r>
        <w:rPr/>
        <w:t xml:space="preserve">      </w:t>
      </w:r>
      <w:r>
        <w:rPr/>
        <w:t>24/01/1970 (NA)    CODICE FISCALE: SMMMGR70A64F839L   IDENTIFICATIVO: NA/086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 ALLOCCA            TERESA         52,00  18,00  12,00                   LQR          1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14/10/1964 (NA)    CODICE FISCALE: LLCTRS64R54C495J   IDENTIFICATIVO: NA/033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 CAMPO              ILARIA         64,00  18,00                          LQ     P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9/08/1967 (NA)    CODICE FISCALE: CMPLRI67M69F839G   IDENTIFICATIVO: NA/022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 RECCE              ROSA MARIA     50,00  18,00  14,00                   QR           2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4/10/1959 (AV)    CODICE FISCALE: RCCRMR59R64E605O   IDENTIFICATIVO: NA/039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 MAZZOTTI           CAROLINA       64,00  18,00                          QR           2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15/10/1951 (NA)    CODICE FISCALE: MZZCLN51R55A064L   IDENTIFICATIVO: NA/013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 FIORILLO           ANNA           50,00  18,00  14,00                   QR           2     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3/11/1962 (NA)    CODICE FISCALE: FRLNNA62S63G190V   IDENTIFICATIVO: NA/038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 RUSSO              ROSA           48,00  18,00  16,00                   QR     P     2    X                  82,00 2002</w:t>
      </w:r>
    </w:p>
    <w:p>
      <w:pPr>
        <w:pStyle w:val="Normal"/>
        <w:rPr/>
      </w:pPr>
      <w:r>
        <w:rPr/>
        <w:t xml:space="preserve">      </w:t>
      </w:r>
      <w:r>
        <w:rPr/>
        <w:t>24/01/1965 (NA)    CODICE FISCALE: RSSRSO65A64F839J   IDENTIFICATIVO: NA/098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 CIOFFI             MARIA ROSARIA  52,00  18,00  12,00                   QR           2     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26/11/1963 (CE)    CODICE FISCALE: CFFMRS63S66E784U   IDENTIFICATIVO: NA/094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 MUTO               ERSILIA        49,00  18,00  12,00   3,00                                            S    82,00 2002</w:t>
      </w:r>
    </w:p>
    <w:p>
      <w:pPr>
        <w:pStyle w:val="Normal"/>
        <w:rPr/>
      </w:pPr>
      <w:r>
        <w:rPr/>
        <w:t xml:space="preserve">      </w:t>
      </w:r>
      <w:r>
        <w:rPr/>
        <w:t>26/07/1962 (NA)    CODICE FISCALE: MTURSL62L66F839B   IDENTIFICATIVO: NA/096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 SILVESTRI          IMMACOLATA     49,00  18,00  14,00                   LR           2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0/06/1963 (NA)    CODICE FISCALE: SLVMCL63H60F839V   IDENTIFICATIVO: NA/039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 BELLITTI           SILVANA        49,00  18,00  14,00                   QR           3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1/01/1961 (NA)    CODICE FISCALE: BLLSVN61A41G964P   IDENTIFICATIVO: NA/023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 PULCRANO           ANTONELLA      49,00  18,00  14,00                   QR           2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7/11/1966 (NA)    CODICE FISCALE: PLCNNL66S47G812S   IDENTIFICATIVO: NA/029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 DE MARTINO         MARINA ISABEL  51,00  18,00  12,00                   QR           2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0/05/1966 (NA)    CODICE FISCALE: DMRMNS66E50F839F   IDENTIFICATIVO: NA/041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 DONNARUMMA         GIOVANNA       54,00  18,00          9,00            QR           2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1/12/1961 (NA)    CODICE FISCALE: DNNGNN61T51F839G   IDENTIFICATIVO: NA/095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 REGA               ANNA           51,00  18,00  12,00                   QR           1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2/03/1963 (NA)    CODICE FISCALE: RGENNA63C62F924X   IDENTIFICATIVO: NA/03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 CUOMO              CARMELA        51,00  18,00  12,00                   QR           1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3/04/1966 (NA)    CODICE FISCALE: CMUCML66D53C129Z   IDENTIFICATIVO: NA/03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 QUATTROCCHI        SEBASTIANO CA  47,00  18,00  16,00                   Q             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6/07/1965 (CT)    CODICE FISCALE: QTTSST65L16C351M   IDENTIFICATIVO: NA/030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 SALZANO            RENATO         63,00  18,00                          R            1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3/09/1953 (SA)    CODICE FISCALE: SLZRNT53P13E027X   IDENTIFICATIVO: NA/039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 DE FELICE          SABINA         69,00         12,00                   QR     P     2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07/05/1969 (NA)    CODICE FISCALE: DFLSBN69E47F839T   IDENTIFICATIVO: NA/088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 DI SIMONE          LAURA          49,00  18,00  14,00                   QR           2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21/12/1966 (NA)    CODICE FISCALE: DSMLRA66T61F839V   IDENTIFICATIVO: NA/085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 BOCCIA             ELEONORA       45,00  18,00  18,00                   QR           2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20/10/1961 (NA)    CODICE FISCALE: BCCLNR61R60F839E   IDENTIFICATIVO: NA/084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 FUSCO              CONCETTA       51,00  18,00  12,00                   QR           1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29/04/1962 (NA)    CODICE FISCALE: FSCCCT62D69F839F   IDENTIFICATIVO: NA/090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 GALLO              MAURIZIO       45,00  18,00  18,00                   Q                 X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29/03/1968 (NA)    CODICE FISCALE: GLLMRZ68C29F839S   IDENTIFICATIVO: NA/089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 CAPOZZOLI          SILVANA        63,00  18,00                          Q      P          X                  81,00 2002</w:t>
      </w:r>
    </w:p>
    <w:p>
      <w:pPr>
        <w:pStyle w:val="Normal"/>
        <w:rPr/>
      </w:pPr>
      <w:r>
        <w:rPr/>
        <w:t xml:space="preserve">      </w:t>
      </w:r>
      <w:r>
        <w:rPr/>
        <w:t>25/11/1955 (SA)    CODICE FISCALE: CPZSVN55S65E814K   IDENTIFICATIVO: NA/08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 BELLOMO            PATRIZIA FRAN  49,00  18,00  14,00                   Q             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12/06/1959 (MI)    CODICE FISCALE: BLLPRZ59H52F205F   IDENTIFICATIVO: NA/098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 MANCUSO            DONATELLA      69,00         12,00                   R            2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17/04/1957 (NA)    CODICE FISCALE: MNCDTL57D57F839F   IDENTIFICATIVO: NA/084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 D'AMELIO           GENOVEFFA      69,00         12,00                                 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28/01/1966 (NA)    CODICE FISCALE: DMLGVF66A68F839J   IDENTIFICATIVO: NA/08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 CAVALLI            SABRINA        50,00  18,00  12,00                   QR           1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3/01/1971 (NA)    CODICE FISCALE: CVLSRN71A43F839R   IDENTIFICATIVO: NA/024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 D ELIA             MARIA          62,00  18,00                                        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31/03/1954 (NA)    CODICE FISCALE: DLEMRA54C71F839U   IDENTIFICATIVO: NA/038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 ESPOSITO           SILVANA        50,00  18,00  12,00                   LQ                X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30/03/1959 (NA)    CODICE FISCALE: SPSSVN59C70F839H   IDENTIFICATIVO: NA/095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 SAGGESE            FERDINANDO     62,00  18,00                          QS                              S    80,00 2003 2003</w:t>
      </w:r>
    </w:p>
    <w:p>
      <w:pPr>
        <w:pStyle w:val="Normal"/>
        <w:rPr/>
      </w:pPr>
      <w:r>
        <w:rPr/>
        <w:t xml:space="preserve">      </w:t>
      </w:r>
      <w:r>
        <w:rPr/>
        <w:t>07/08/1971 (NA)    CODICE FISCALE: SGGFDN71M07F839D   IDENTIFICATIVO: NA/102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 PORTA              MARIA          61,00  18,00                          QR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9/01/1958 (NA)    CODICE FISCALE: PRTMRA58A69G902F   IDENTIFICATIVO: NA/013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 AMATI              ANNA MARIA     47,00  18,00  14,00                   QR           2     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10/10/1958 (NA)    CODICE FISCALE: MTANMR58R50F839N   IDENTIFICATIVO: NA/038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 COSTANTINO         LUCIA          51,00  18,00  10,00                   Q                               S    79,00 2002</w:t>
      </w:r>
    </w:p>
    <w:p>
      <w:pPr>
        <w:pStyle w:val="Normal"/>
        <w:rPr/>
      </w:pPr>
      <w:r>
        <w:rPr/>
        <w:t xml:space="preserve">      </w:t>
      </w:r>
      <w:r>
        <w:rPr/>
        <w:t>06/01/1967 (NA)    CODICE FISCALE: CSTLCU67A46F799L   IDENTIFICATIVO: NA/087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 GAMMELLA           RAFFAELE       42,00  18,00  18,00                   KQR          3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0/08/1954 (NA)    CODICE FISCALE: GMMRFL54M20G812Z   IDENTIFICATIVO: NA/034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 STRIANO            MARCELLA       46,00  18,00  14,00                   QR           2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5/04/1969 (NA)    CODICE FISCALE: STRMCL69D65G813U   IDENTIFICATIVO: NA/041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 IORIO              ANNALISA       60,00  18,00                          Q             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9/04/1969 (NA)    CODICE FISCALE: RIONLS69D49F839K   IDENTIFICATIVO: NA/04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 MONTANINO          LORENZA        46,00  18,00  14,00                   QR           1    X             S    78,00 2002 2002</w:t>
      </w:r>
    </w:p>
    <w:p>
      <w:pPr>
        <w:pStyle w:val="Normal"/>
        <w:rPr/>
      </w:pPr>
      <w:r>
        <w:rPr/>
        <w:t xml:space="preserve">      </w:t>
      </w:r>
      <w:r>
        <w:rPr/>
        <w:t>08/03/1958 (NA)    CODICE FISCALE: MNTLNZ58C48G283U   IDENTIFICATIVO: NA/088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 PAGANO             SABRINA        48,00  18,00  12,00                   OR     P     1    X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7/07/1968 (NA)    CODICE FISCALE: PGNSRN68L57F839J   IDENTIFICATIVO: NA/097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 CIMMINO            FELICE         66,00         12,00                   Q      P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8/05/1963 (NA)    CODICE FISCALE: CMMFLC63E08L245V   IDENTIFICATIVO: NA/087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 BORRELLI           RITA           48,00  18,00  12,00                           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6/02/1971 (CE)    CODICE FISCALE: BRRRTI71B56I247G   IDENTIFICATIVO: NA/096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 DI NUZZO           GILDA          42,00  18,00  18,00                           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7/06/1964 (NA)    CODICE FISCALE: DNZGLD64H47F839F   IDENTIFICATIVO: NA/086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 ESPOSITO           NUNZIO         66,00         12,00                          P      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7/05/1961 (NA)    CODICE FISCALE: SPSNNZ61E07F839F   IDENTIFICATIVO: NA/087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 CAVALIERE          MARIA          59,00  18,00                          QR           2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7/11/1953 (NA)    CODICE FISCALE: CVLMRA53S67F839T   IDENTIFICATIVO: NA/025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 PEPE               INES           51,00  18,00   8,00                                      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0/12/1959 (NA)    CODICE FISCALE: PPENSI59T50F839U   IDENTIFICATIVO: NA/036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 IOSSA              SILVANA        41,00  18,00  12,00   6,00            QR           2                  S    77,00 2002</w:t>
      </w:r>
    </w:p>
    <w:p>
      <w:pPr>
        <w:pStyle w:val="Normal"/>
        <w:rPr/>
      </w:pPr>
      <w:r>
        <w:rPr/>
        <w:t xml:space="preserve">      </w:t>
      </w:r>
      <w:r>
        <w:rPr/>
        <w:t>20/09/1968 (NA)    CODICE FISCALE: SSISVN68P60F839P   IDENTIFICATIVO: NA/089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 MONTANINO          MILVA          43,00  18,00  16,00                   R            2    X             S    77,00 2002</w:t>
      </w:r>
    </w:p>
    <w:p>
      <w:pPr>
        <w:pStyle w:val="Normal"/>
        <w:rPr/>
      </w:pPr>
      <w:r>
        <w:rPr/>
        <w:t xml:space="preserve">      </w:t>
      </w:r>
      <w:r>
        <w:rPr/>
        <w:t>19/09/1963 (NA)    CODICE FISCALE: MNTMLV63P59G812E   IDENTIFICATIVO: NA/097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 ABETE              OLIMPIA        58,00  18,00                          QR           1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7/12/1964 (NA)    CODICE FISCALE: BTALMP64T57F839L   IDENTIFICATIVO: NA/098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 BOSSA              LUIGI          58,00  18,00                     M    GQR    P     3    X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27/02/1955 (NA)    CODICE FISCALE: BSSLGU55B27H243G   IDENTIFICATIVO: NA/014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 AMBROSIO           CARLA          50,00  18,00   8,00                   QR           2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04/05/1959 (NA)    CODICE FISCALE: MBRCRL59E44F839K   IDENTIFICATIVO: NA/092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 ROBUSTELLI         IMMACOLATA     46,00  18,00  12,00                   Q                 X             S    76,00 2003 2003</w:t>
      </w:r>
    </w:p>
    <w:p>
      <w:pPr>
        <w:pStyle w:val="Normal"/>
        <w:rPr/>
      </w:pPr>
      <w:r>
        <w:rPr/>
        <w:t xml:space="preserve">      </w:t>
      </w:r>
      <w:r>
        <w:rPr/>
        <w:t>14/02/1969 (NA)    CODICE FISCALE: RBSMCL69B54G813Q   IDENTIFICATIVO: NA/103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 CURCI              ADRIANA               66,00  10,00                   Q                                    76,00 2003</w:t>
      </w:r>
    </w:p>
    <w:p>
      <w:pPr>
        <w:pStyle w:val="Normal"/>
        <w:rPr/>
      </w:pPr>
      <w:r>
        <w:rPr/>
        <w:t xml:space="preserve">      </w:t>
      </w:r>
      <w:r>
        <w:rPr/>
        <w:t>28/09/1965 (NA)    CODICE FISCALE: CRCDRN65P68F839R   IDENTIFICATIVO: NA/101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 GUARINO            EMILIA         57,00  18,00                          QR           2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6/05/1959 (NA)    CODICE FISCALE: GRNMLE59E46F839O   IDENTIFICATIVO: NA/013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 DE VIVO            ANNA           41,00  18,00  16,00                   QR           1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6/09/1960 (NA)    CODICE FISCALE: DVVNNA60P46B076C   IDENTIFICATIVO: NA/03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 SALA               ISABELLA       43,00  18,00  14,00                   Q      P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2/01/1958 (RM)    CODICE FISCALE: SLASLL58A42H501E   IDENTIFICATIVO: NA/028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 ESPOSITO           MARIATERESA    45,00  18,00  12,00                   R            1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8/04/1962 (NA)    CODICE FISCALE: SPSMTR62D58F839W   IDENTIFICATIVO: NA/033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 CASTAGLIUOLO       ANNA           45,00  18,00  12,00                          P      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6/07/1966 (NA)    CODICE FISCALE: CSTNNA66L66E329U   IDENTIFICATIVO: NA/04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 TARANTINO          ANDREA         63,00         12,00                   Q      P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5/02/1969 (NA)    CODICE FISCALE: TRNNDR69B05E620R   IDENTIFICATIVO: NA/086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 MARTUCCI           NUNZIA         75,00                                 R            2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17/03/1971 (NA)    CODICE FISCALE: MRTNNZ71C57C129V   IDENTIFICATIVO: NA/088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 PRATOLA            ANGELA         45,00  18,00  12,00                   R            2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3/10/1965 (NA)    CODICE FISCALE: PRTNGL65R43G902O   IDENTIFICATIVO: NA/098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 DE SIMONE          ANNALISA       63,00         12,00                    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8/03/1973 (NA)    CODICE FISCALE: DSMNLS73C48F839S   IDENTIFICATIVO: NA/095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 DURA               MASSIMILIANO   63,00         12,00                          P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12/05/1967 (NA)    CODICE FISCALE: DRUMSM67E12F839F   IDENTIFICATIVO: NA/095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 MONTEFOSCHI        LINDA          66,00                 9,00            LQ     P                        S    75,00 2003 2003</w:t>
      </w:r>
    </w:p>
    <w:p>
      <w:pPr>
        <w:pStyle w:val="Normal"/>
        <w:rPr/>
      </w:pPr>
      <w:r>
        <w:rPr/>
        <w:t xml:space="preserve">      </w:t>
      </w:r>
      <w:r>
        <w:rPr/>
        <w:t>21/03/1965 (NA)    CODICE FISCALE: MNTLND65C61F839C   IDENTIFICATIVO: NA/10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 BOVE               ANNA           45,00  18,00  12,00                   Q      P          X             S    75,00 2003 2003</w:t>
      </w:r>
    </w:p>
    <w:p>
      <w:pPr>
        <w:pStyle w:val="Normal"/>
        <w:rPr/>
      </w:pPr>
      <w:r>
        <w:rPr/>
        <w:t xml:space="preserve">      </w:t>
      </w:r>
      <w:r>
        <w:rPr/>
        <w:t>27/05/1961 (SA)    CODICE FISCALE: BVONNA61E67F912P   IDENTIFICATIVO: NA/10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 IERMANO            IMMACOLATA     56,00  18,00                          QR           2    X             S    74,00 2000</w:t>
      </w:r>
    </w:p>
    <w:p>
      <w:pPr>
        <w:pStyle w:val="Normal"/>
        <w:rPr/>
      </w:pPr>
      <w:r>
        <w:rPr/>
        <w:t>R     12/05/1965 (NA)    CODICE FISCALE: RMNMCL65E52F839Z   IDENTIFICATIVO: NA/021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 DI GIROLAMO        PIETRO         44,00  18,00  12,00                   QR           1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9/12/1963 (NA)    CODICE FISCALE: DGRPTR63T19F799R   IDENTIFICATIVO: NA/041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 MACCIOCCA          MARIA          44,00  18,00  12,00                   QR           2     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19/12/1967 (NA)    CODICE FISCALE: MCCMRA67T59C495K   IDENTIFICATIVO: NA/086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 MOLINARO           MARIA TERESA   43,00  18,00  12,00                   LQ            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28/02/1968 (NA)    CODICE FISCALE: MLNMTR68B68I073H   IDENTIFICATIVO: NA/03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 SAVIANO            ANTONIO        55,00  18,00                          QR           2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3/12/1959 (NA)    CODICE FISCALE: SVNNTN59T13D789E   IDENTIFICATIVO: NA/014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 PELUSO             ROSA           55,00  18,00                          Q      P          X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30/01/1966 (NA)    CODICE FISCALE: PLSRSO66A70B740S   IDENTIFICATIVO: NA/02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 AURICCHIO          RAFFAELA       43,00  18,00  12,00                   R            2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21/03/1962 (NA)    CODICE FISCALE: RCCRFL62C61L142A   IDENTIFICATIVO: NA/039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 SERGIO             LUISA          55,00  18,00                          Q                 X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06/02/1965 (NA)    CODICE FISCALE: SRGLSU65B46F839S   IDENTIFICATIVO: NA/022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 DELL'ORFANO        UMBERTO        43,00  18,00  12,00                   R            1    X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26/06/1960 (NA)    CODICE FISCALE: DLLMRT60H26F839C   IDENTIFICATIVO: NA/08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 NOCERINO           FLORA          43,00  18,00  12,00                                      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24/07/1962 (NA)    CODICE FISCALE: NCRFLR62L64F839K   IDENTIFICATIVO: NA/022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 REGA               MARIA          44,00  18,00  10,00                   QR           2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8/12/1971 (NA)    CODICE FISCALE: RGEMRA71T48I862G   IDENTIFICATIVO: NA/035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 ALISE              CARMELINDA     54,00  18,00                          QR     P     2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1/03/1961 (NA)    CODICE FISCALE: LSACML61C61F839Z   IDENTIFICATIVO: NA/027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 PAGANO             MARIA ROSARIA  48,00  18,00   6,00                   QR           2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7/03/1961 (NA)    CODICE FISCALE: PGNMRS61C57F839C   IDENTIFICATIVO: NA/022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 CALDARELLI         TIZIANA        40,00  18,00  14,00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4/02/1966 (NA)    CODICE FISCALE: CLDTZN66B44F839E   IDENTIFICATIVO: NA/03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 GRAZIANO           ANGELINA       40,00  18,00  14,00                   Q             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5/04/1968 (AV)    CODICE FISCALE: GRZNLN68D65L061W   IDENTIFICATIVO: NA/039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 BUONINCONTI        ANNA           39,00  18,00  12,00   3,00            QR           2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3/04/1967 (SA)    CODICE FISCALE: BNNNNA67D53H703I   IDENTIFICATIVO: NA/09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 MITRIONE           VALERIA        60,00         12,00                   Q      P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07/05/1972 (NA)    CODICE FISCALE: MTRVLR72E47F839C   IDENTIFICATIVO: NA/089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 DEL PRETE          FILOMENA       40,00  18,00  14,00                   Q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05/06/1971 (NA)    CODICE FISCALE: DLPFMN71H45B990L   IDENTIFICATIVO: NA/086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 SCILLA             CHIARA         38,00  18,00  16,00                   R      P     2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20/12/1964 (NA)    CODICE FISCALE: SCLCHR64T60G964G   IDENTIFICATIVO: NA/085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 FICO               GIUSEPPE       48,00  18,00   6,00                   R            1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4/05/1967 (NA)    CODICE FISCALE: FCIGPP67E14B905E   IDENTIFICATIVO: NA/098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 IACONO             YONE           57,00         12,00   3,00             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09/05/1966 (NA)    CODICE FISCALE: CNIYNO66E49B924B   IDENTIFICATIVO: NA/040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 ROMANO             FELICIA        39,00  18,00  14,00                   GQR          7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2/03/1953 (EE)    CODICE FISCALE: RMNFLC53C42Z404U   IDENTIFICATIVO: NA/033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 STARACE            LUCREZIA       53,00  18,00                          QR     P     2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9/01/1966 (NA)    CODICE FISCALE: STRLRZ66A49E329I   IDENTIFICATIVO: NA/022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 TARANTO            ANNA           53,00  18,00                          QR     P     2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23/03/1964 (NA)    CODICE FISCALE: TRNNNA64C63L845M   IDENTIFICATIVO: NA/023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 RAIA               GIOVANNA       39,00  18,00  14,00                   QR           2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7/06/1962 (NA)    CODICE FISCALE: RAIGNN62H47G190H   IDENTIFICATIVO: NA/04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 NAZZARO            CARMELA        39,00  18,00  14,00                   R            2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4/06/1964 (NA)    CODICE FISCALE: NZZCML64H54F839P   IDENTIFICATIVO: NA/038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 DEL MONDO          RAFFAELE              66,00   2,00   3,00                                            S    71,00 2003</w:t>
      </w:r>
    </w:p>
    <w:p>
      <w:pPr>
        <w:pStyle w:val="Normal"/>
        <w:rPr/>
      </w:pPr>
      <w:r>
        <w:rPr/>
        <w:t xml:space="preserve">      </w:t>
      </w:r>
      <w:r>
        <w:rPr/>
        <w:t>03/02/1966 (NA)    CODICE FISCALE: DLMRFL66B03F839X   IDENTIFICATIVO: NA/103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 MARTINO            ANNA           52,00  18,00                          LQ     P      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4/11/1969 (NA)    CODICE FISCALE: MRTNNA69S44F839X   IDENTIFICATIVO: NA/025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 GIORDANO           NICOLA         52,00  18,00                          QR           4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3/04/1961 (NA)    CODICE FISCALE: GRDNCL61D03B759M   IDENTIFICATIVO: NA/03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 SEPE               FIORELLA       52,00  18,00                          Q      P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5/07/1965 (NA)    CODICE FISCALE: SPEFLL65L45I073Q   IDENTIFICATIVO: NA/026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 DI MAURO           MARIA          42,00  18,00  10,00                   QR           3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14/05/1961 (NA)    CODICE FISCALE: DMRMRA61E54G812N   IDENTIFICATIVO: NA/092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 IACCARINO          FULVIA         38,00  18,00  14,00                   QR           2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10/06/1966 (NA)    CODICE FISCALE: CCRFLV66H50F839H   IDENTIFICATIVO: NA/097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 CELANO             BRUNA          38,00  18,00  14,00                   QR           1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17/08/1960 (NA)    CODICE FISCALE: CLNBRN60M57F839F   IDENTIFICATIVO: NA/088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 VITIELLO           BIANCA         35,00  18,00  14,00   3,00            Q                 X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14/05/1969 (NA)    CODICE FISCALE: VTLBNC69E54F839V   IDENTIFICATIVO: NA/094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 DE SIMONE          VINCENZO       46,00  18,00   6,00                   QR           1                  S    70,00 2003 2003</w:t>
      </w:r>
    </w:p>
    <w:p>
      <w:pPr>
        <w:pStyle w:val="Normal"/>
        <w:rPr/>
      </w:pPr>
      <w:r>
        <w:rPr/>
        <w:t xml:space="preserve">      </w:t>
      </w:r>
      <w:r>
        <w:rPr/>
        <w:t>29/01/1967 (NA)    CODICE FISCALE: DSMVCN67A29F839U   IDENTIFICATIVO: NA/103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 CANINO             FRANCA MARIA   51,00  18,00                          QR     P     2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4/10/1958 (CZ)    CODICE FISCALE: CNNFNC58R44E806P   IDENTIFICATIVO: NA/024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 ESPOSITO           MARIA GRAZIA   51,00  18,00                          QRS          1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7/03/1955 (NA)    CODICE FISCALE: SPSMGR55C57F839U   IDENTIFICATIVO: NA/027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 DE LUCIA           ROSANNA        51,00  18,00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1/09/1963 (NA)    CODICE FISCALE: DLCRNN63P61B371L   IDENTIFICATIVO: NA/027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 SQUITIERI          ADRIANA        51,00  18,00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4/12/1954 (SA)    CODICE FISCALE: SQTDRN54T54H703M   IDENTIFICATIVO: NA/008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 CARBONE            ANNA MARIA     51,00  18,00                           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0/02/1971 (NA)    CODICE FISCALE: CRBNMR71B50F839M   IDENTIFICATIVO: NA/039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 RICCIARDI          ANNUNZIATA     51,00  18,00                          QR           3                       69,00 2002</w:t>
      </w:r>
    </w:p>
    <w:p>
      <w:pPr>
        <w:pStyle w:val="Normal"/>
        <w:rPr/>
      </w:pPr>
      <w:r>
        <w:rPr/>
        <w:t xml:space="preserve">      </w:t>
      </w:r>
      <w:r>
        <w:rPr/>
        <w:t>04/05/1953 (NA)    CODICE FISCALE: RCCNNZ53E44I862T   IDENTIFICATIVO: NA/086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 BENEDUCE           CONCETTA       35,00  18,00  16,00                   QR     P     2    X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4/06/1958 (NA)    CODICE FISCALE: BNDCCT58H44G812Y   IDENTIFICATIVO: NA/089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 SCOGNAMIGLIO       ELENA          41,00  18,00  10,00                   QR           1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3/11/1969 (NA)    CODICE FISCALE: SCGLNE69S63F839F   IDENTIFICATIVO: NA/089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 PARRAVICINI        LIDIA          45,00  18,00          6,00            Q                 X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3/02/1964 (NA)    CODICE FISCALE: PRRLDI64B53F839D   IDENTIFICATIVO: NA/02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 ARIOLA             STEFANIA       39,00  18,00  12,00                   Q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9/02/1975 (NA)    CODICE FISCALE: RLASFN75B49F839D   IDENTIFICATIVO: NA/089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 CAVALLARO          MARIANEVE      69,00                                 Q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7/07/1973 (NA)    CODICE FISCALE: CVLMNV73L67L245H   IDENTIFICATIVO: NA/097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 CASIELLO           STELLA         37,00  18,00  14,00                   R            2                       69,00 2002</w:t>
      </w:r>
    </w:p>
    <w:p>
      <w:pPr>
        <w:pStyle w:val="Normal"/>
        <w:rPr/>
      </w:pPr>
      <w:r>
        <w:rPr/>
        <w:t xml:space="preserve">      </w:t>
      </w:r>
      <w:r>
        <w:rPr/>
        <w:t>08/02/1968 (NA)    CODICE FISCALE: CSLSLL68B48F839Y   IDENTIFICATIVO: NA/088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 MANZI              LUCIA          57,00         12,00                   R            2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2/10/1966 (NA)    CODICE FISCALE: MNZLCU66R62E329I   IDENTIFICATIVO: NA/086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 DI LERNIA          ISABELLA       41,00  18,00   2,00   8,00             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8/01/1968 (NA)    CODICE FISCALE: DLRSLL68A58G964T   IDENTIFICATIVO: NA/097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 LUCE               ANTONELLA             66,00          3,00            LR           2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06/03/1967 (NA)    CODICE FISCALE: LCUNNL67C46F839E   IDENTIFICATIVO: NA/089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 CORDELLA           GINA                  66,00          3,00            R            2    X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15/03/1963 (NA)    CODICE FISCALE: CRDGNI63C55I978D   IDENTIFICATIVO: NA/085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 SALVATORE          MARIAGRAZIA           66,00          3,00            R            2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16/11/1965 (CB)    CODICE FISCALE: SLVMGR65S56B519J   IDENTIFICATIVO: NA/102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 CANNAVACCIUOLO     CATERINA              66,00          3,00                          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27/06/1968 (SA)    CODICE FISCALE: CNNCRN68H67F912A   IDENTIFICATIVO: NA/09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 PASSERELLI         SONIA          50,00  18,00                          QR      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0/02/1957 (NA)    CODICE FISCALE: PSSSNO57B60F839E   IDENTIFICATIVO: NA/024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 PASSARO            MARINA         50,00  18,00                                             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30/07/1960 (NA)    CODICE FISCALE: PSSMRN60L70F839L   IDENTIFICATIVO: NA/031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 REA                ROSARIA        42,00  18,00   8,00                                 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12/03/1969 (NA)    CODICE FISCALE: REARSR69C52F839Q   IDENTIFICATIVO: NA/096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 SPALLETTI CERNIA   LUCA           57,00                11,00                   P      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06/05/1967 (NA)    CODICE FISCALE: SPLLCU67E06F839F   IDENTIFICATIVO: NA/094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 D AGOSTINO         CHIARA         40,00  18,00   9,00                   QRS          2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19/05/1964 (NA)    CODICE FISCALE: DGSCHR64E59E054E   IDENTIFICATIVO: NA/035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 DI RONZA           FILOMENA       37,00  18,00  12,00                   QR           2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9/10/1965 (NA)    CODICE FISCALE: DRNFMN65R49F839Z   IDENTIFICATIVO: NA/038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 ZARRELLA           PATRIZIA       49,00  18,00                          Q             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0/06/1967 (NA)    CODICE FISCALE: ZRRPRZ67H60C129L   IDENTIFICATIVO: NA/041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 SCHIANO            PASQUALINA     37,00  18,00  12,00                   L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31/12/1967 (NA)    CODICE FISCALE: SCHPQL67T71F839Y   IDENTIFICATIVO: NA/08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 RACE               VINCENZA       37,00  18,00  12,00                   QR           1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28/01/1969 (NA)    CODICE FISCALE: RCAVCN69A68A535Z   IDENTIFICATIVO: NA/084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 SCARPA             DONATELLA      49,00  18,00                          Q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18/12/1966 (NA)    CODICE FISCALE: SCRDTL66T58F839B   IDENTIFICATIVO: NA/086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 EDERLE             SARA           41,00  18,00   8,00                   R            1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05/12/1973 (NA)    CODICE FISCALE: DRLSRA73T45F839X   IDENTIFICATIVO: NA/085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 GIORDANO           MAURIZIO       49,00  18,00                                            X                  67,00 2002</w:t>
      </w:r>
    </w:p>
    <w:p>
      <w:pPr>
        <w:pStyle w:val="Normal"/>
        <w:rPr/>
      </w:pPr>
      <w:r>
        <w:rPr/>
        <w:t xml:space="preserve">      </w:t>
      </w:r>
      <w:r>
        <w:rPr/>
        <w:t>28/09/1963 (NA)    CODICE FISCALE: GRDMRZ63P28F839S   IDENTIFICATIVO: NA/085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 BRUSA              GIOVANBATTIST  37,00  18,00  12,00                    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23/02/1971 (NA)    CODICE FISCALE: BRSGNB71B23F839B   IDENTIFICATIVO: NA/085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 MOSTARDA           ILARIA         35,00  18,00   6,00   8,00             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03/03/1965 (NA)    CODICE FISCALE: MSTLRI65C43F839F   IDENTIFICATIVO: NA/098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 LIONETTI           EMMA           49,00  18,00                           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05/09/1960 (SA)    CODICE FISCALE: LNTMME60P45F912C   IDENTIFICATIVO: NA/097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 CAPONE             ALBINA         48,00  18,00                          JQ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CPNLBN56A41H931P   IDENTIFICATIVO: NA/025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 INGENITO           FRANCESCA      48,00  18,00                          QR           3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1/08/1960 (NA)    CODICE FISCALE: NGNFNC60M51C129G   IDENTIFICATIVO: NA/023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 TRAMONTANO         PASQUALE       48,00  18,00                          QR      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8/07/1961 (NA)    CODICE FISCALE: TRMPQL61L18B452L   IDENTIFICATIVO: NA/042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 RUSSO              ANNA FELICIA   48,00  18,00                          Q      P          X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5/05/1963 (NA)    CODICE FISCALE: RSSNFL63E65C188U   IDENTIFICATIVO: NA/027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 MAISTO             MARIA ROSARIA  48,00  18,00                           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1/10/1964 (NA)    CODICE FISCALE: MSTMRS64R41F111V   IDENTIFICATIVO: NA/034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 BAUDUIN            PAOLA          42,00  18,00   6,00                   QR           2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1/07/1967 (NA)    CODICE FISCALE: BDNPLA67L41F839Q   IDENTIFICATIVO: NA/09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 GIACCO             ANGELA         38,00  18,00  10,00                   QR           1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31/10/1974 (NA)    CODICE FISCALE: GCCNGL74R71B990Z   IDENTIFICATIVO: NA/09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 COVINO             ALFREDO        48,00  18,00                          QT                                   66,00 2002</w:t>
      </w:r>
    </w:p>
    <w:p>
      <w:pPr>
        <w:pStyle w:val="Normal"/>
        <w:rPr/>
      </w:pPr>
      <w:r>
        <w:rPr/>
        <w:t xml:space="preserve">      </w:t>
      </w:r>
      <w:r>
        <w:rPr/>
        <w:t>19/04/1968 (BN)    CODICE FISCALE: CVNLRD68D19A783W   IDENTIFICATIVO: NA/086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 FERRANTE           ANNA           46,00  18,00   2,00                   Q      P      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7/08/1973 (NA)    CODICE FISCALE: FRRNNA73M67I073Z   IDENTIFICATIVO: NA/087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 CALANDRA           ANNA           48,00  18,00                          Q             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1/06/1967 (NA)    CODICE FISCALE: CLNNNA67H61F839G   IDENTIFICATIVO: NA/020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 CERULLO            LISA           36,00  18,00  12,00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5/09/1971 (NA)    CODICE FISCALE: CRLLSI71P65F799T   IDENTIFICATIVO: NA/089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 PALMA              MARIA ROSARIA  45,00  18,00          3,00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12/04/1967 (NA)    CODICE FISCALE: PLMMRS67D52G309N   IDENTIFICATIVO: NA/031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 MARTINO            ANGELA         46,00  18,00   2,00                   R            2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6/10/1964 (NA)    CODICE FISCALE: MRTNGL64R66F839C   IDENTIFICATIVO: NA/087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 LONGOBARDO         ASSUNTA        36,00  18,00  12,00                   R            2                       66,00 2002</w:t>
      </w:r>
    </w:p>
    <w:p>
      <w:pPr>
        <w:pStyle w:val="Normal"/>
        <w:rPr/>
      </w:pPr>
      <w:r>
        <w:rPr/>
        <w:t xml:space="preserve">      </w:t>
      </w:r>
      <w:r>
        <w:rPr/>
        <w:t>16/08/1960 (NA)    CODICE FISCALE: LNGSNT60M56B905V   IDENTIFICATIVO: NA/097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 MENDITTO           IDA            37,00  18,00   8,00   3,00                              X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6/04/1966 (NA)    CODICE FISCALE: MNDDIA66D46B990J   IDENTIFICATIVO: NA/090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 MANSI              GIULIA  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05/08/1974 (SA)    CODICE FISCALE: MNSGLI74M45H703S   IDENTIFICATIVO: NA/101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 POLIZIO            GIOCONDA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14/03/1973 (NA)    CODICE FISCALE: PLZGND73C54F839X   IDENTIFICATIVO: NA/102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 STANZIONE          DARIO                 66,00              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13/04/1968 (NA)    CODICE FISCALE: STNDRA68D13F839S   IDENTIFICATIVO: NA/101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 FALCO              MARIA          47,00  18,00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17/10/1965 (NA)    CODICE FISCALE: FLCMRA65R57F839R   IDENTIFICATIVO: NA/04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 GENTILE            IOLANDA        45,00  18,00   2,00                   Q             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6/10/1971 (NA)    CODICE FISCALE: GNTLND71R46C129Q   IDENTIFICATIVO: NA/039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 MUSTO              PIERLUIGI      37,00  18,00  10,00                   S             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7/07/1962 (NA)    CODICE FISCALE: MSTPLG62L27F839H   IDENTIFICATIVO: NA/035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 CERVO              DONATELLA      47,00  18,00                                        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12/03/1961 (NA)    CODICE FISCALE: CRVDTL61C52F839J   IDENTIFICATIVO: NA/039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 PALMA              PATRIZIA       39,00  18,00   8,00                   L                  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15/02/1974 (NA)    CODICE FISCALE: PLMPRZ74B55G309X   IDENTIFICATIVO: NA/097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 RIEMMA             VINCENZA       41,00  18,00   6,00                   QR           2    X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04/01/1968 (NA)    CODICE FISCALE: RMMVCN68A44A024W   IDENTIFICATIVO: NA/097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 VERSITELLI         DONATA         37,00  18,00  10,00                                     X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15/07/1963 (NA)    CODICE FISCALE: VRSDNT63L55F839N   IDENTIFICATIVO: NA/098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 SANNINO            FILOMENA       30,00  18,00  16,00                   QR           2    X             S    64,00 2000</w:t>
      </w:r>
    </w:p>
    <w:p>
      <w:pPr>
        <w:pStyle w:val="Normal"/>
        <w:rPr/>
      </w:pPr>
      <w:r>
        <w:rPr/>
        <w:t>R     02/11/1964 (NA)    CODICE FISCALE: SNNFMN64S42G902X   IDENTIFICATIVO: NA/037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 FRANZESE           ELVIRA         40,00  18,00   6,00                   QR           2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3/04/1968 (NA)    CODICE FISCALE: FRNLVR68D43G283Z   IDENTIFICATIVO: NA/035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 ROTUNNO            ALESSANDRA     46,00  18,00                                       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23/08/1969 (NA)    CODICE FISCALE: RTNLSN69M63F839E   IDENTIFICATIVO: NA/022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 PIROLO             ISABELLA       46,00  18,00                                        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8/03/1952 (PT)    CODICE FISCALE: PRLSLL52C58B251I   IDENTIFICATIVO: NA/031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 MANZO              MARIAROSARIA   38,00  18,00   8,00                   Q                 X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28/11/1955 (NA)    CODICE FISCALE: MNZMRS55S68G902X   IDENTIFICATIVO: NA/094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 BELLITTI           MARINA         38,00  18,00   8,00                   R            1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04/02/1965 (NA)    CODICE FISCALE: BLLMRN65B44F839Z   IDENTIFICATIVO: NA/090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 DEL VECCHIO        FIORELLA       34,00  18,00  12,00                                 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14/03/1971 (NA)    CODICE FISCALE: DLVFLL71C54F839D   IDENTIFICATIVO: NA/088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 ANASTASIO          DOMENICO       36,00  18,00  10,00                                 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06/09/1964 (NA)    CODICE FISCALE: NSTDNC64P06F839G   IDENTIFICATIVO: NA/090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 BARATTUCCI         ADRIANA        45,00  18,00                          JQ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8/07/1965 (NA)    CODICE FISCALE: BRTDRN65L68F839W   IDENTIFICATIVO: NA/02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 BONIFACIO          ROSARIA        45,00  18,00                          LQ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9/09/1964 (NA)    CODICE FISCALE: BNFRSR64P69C129Q   IDENTIFICATIVO: NA/035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 CANDELA            ELISA          33,00  18,00  12,00                   QR           1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30/08/1966 (NA)    CODICE FISCALE: CNDLSE66M70F839R   IDENTIFICATIVO: NA/033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 GIULIANO           FRANCESCA      39,00  18,00   6,00                   R            1                  S    63,00 2000</w:t>
      </w:r>
    </w:p>
    <w:p>
      <w:pPr>
        <w:pStyle w:val="Normal"/>
        <w:rPr/>
      </w:pPr>
      <w:r>
        <w:rPr/>
        <w:t>R     01/05/1971 (NA)    CODICE FISCALE: GLNFNC71E41F839W   IDENTIFICATIVO: NA/038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 PISCIOTTA          ANTONELLA      37,00  18,00   8,00                   QR           1    X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2/02/1966 (NA)    CODICE FISCALE: PSCNNL66B62F839U   IDENTIFICATIVO: NA/093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 CANTA              MARIAGIUSI     35,00  18,00  10,00                   Q                 X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31/03/1972 (NA)    CODICE FISCALE: CNTMGS72C71F839A   IDENTIFICATIVO: NA/08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 CIAFARDINI         ASSUNTA        45,00  18,00                          Q                 X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5/07/1966 (NA)    CODICE FISCALE: CFRSNT66L65F839L   IDENTIFICATIVO: NA/086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 PELOSI             ERMINIA        63,00                                 Q      P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4/12/1963 (NA)    CODICE FISCALE: PLSRMN63T44F839L   IDENTIFICATIVO: NA/089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 MELLONE            ELISABETTA     33,00  18,00  12,00                   R            2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6/06/1969 (NA)    CODICE FISCALE: MLLLBT69H46F839P   IDENTIFICATIVO: NA/095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 MARONE             FILOMENA       45,00  18,00                          R            1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7/01/1966 (NA)    CODICE FISCALE: MRNFMN66A47H931J   IDENTIFICATIVO: NA/040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 PUNZIANO           AMALIA         36,00  18,00   9,00                   R            1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5/02/1956 (NA)    CODICE FISCALE: PNZMLA56B45F839J   IDENTIFICATIVO: NA/075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 MORABITO           ADRIANA        37,00  18,00   8,00                                     X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6/09/1962 (NA)    CODICE FISCALE: MRBDRN62P66C675H   IDENTIFICATIVO: NA/088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 CAPUTO             ROSA           33,00  18,00  12,00       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7/06/1973 (NA)    CODICE FISCALE: CPTRSO73H47E224Z   IDENTIFICATIVO: NA/087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 VINCI              FLORIANA       33,00  18,00   6,00   6,00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3/05/1973 (NA)    CODICE FISCALE: VNCFRN73E63F839O   IDENTIFICATIVO: NA/089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 COGLIANO           MICHELA        37,00  18,00   8,00                                                        63,00 2002</w:t>
      </w:r>
    </w:p>
    <w:p>
      <w:pPr>
        <w:pStyle w:val="Normal"/>
        <w:rPr/>
      </w:pPr>
      <w:r>
        <w:rPr/>
        <w:t xml:space="preserve">      </w:t>
      </w:r>
      <w:r>
        <w:rPr/>
        <w:t>06/09/1969 (NA)    CODICE FISCALE: CGLMHL69P46F839T   IDENTIFICATIVO: NA/097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 SORRENTINO         CARMELA        33,00  18,00  12,00       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7/08/1968 (NA)    CODICE FISCALE: SRRCML68M67G813J   IDENTIFICATIVO: NA/086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 PUGLIA             MARIA          33,00  18,00  12,00                   L                 X             S    63,00 2003 2003</w:t>
      </w:r>
    </w:p>
    <w:p>
      <w:pPr>
        <w:pStyle w:val="Normal"/>
        <w:rPr/>
      </w:pPr>
      <w:r>
        <w:rPr/>
        <w:t xml:space="preserve">      </w:t>
      </w:r>
      <w:r>
        <w:rPr/>
        <w:t>16/06/1963 (NA)    CODICE FISCALE: PGLMRA63H56G964A   IDENTIFICATIVO: NA/10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 GIORDANO           ANNA                  63,00                          R            1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3/08/1969 (NA)    CODICE FISCALE: GRDNNA69M53L259M   IDENTIFICATIVO: NA/102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 GUIZZARDI          ANTONELLA             57,00   6,00                   R            1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21/08/1966 (NA)    CODICE FISCALE: GZZNNL66M61F839S   IDENTIFICATIVO: NA/102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 NAPPI              SABRINA               60,00          3,00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22/12/1974 (NA)    CODICE FISCALE: NPPSRN74T62F839P   IDENTIFICATIVO: NA/10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 PENGUE             PASQUALE              63,00              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2/11/1973 (NA)    CODICE FISCALE: PNGPQL73S12L259N   IDENTIFICATIVO: NA/101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 MAUCIONI           ANNALISA       44,00  18,00                          QR           1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9/10/1972 (NA)    CODICE FISCALE: MCNNLS72R59F839U   IDENTIFICATIVO: NA/032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 ESPOSITO           ANNA MARIA     38,00  18,00   6,00                   QR           1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1/05/1955 (NA)    CODICE FISCALE: SPSNMR55E61F839M   IDENTIFICATIVO: NA/032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 TREGUA             ALFONSO        44,00  18,00                          Q             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8/03/1958 (NA)    CODICE FISCALE: TRGLNS58C18F839H   IDENTIFICATIVO: NA/042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 AUSIELLO           TERESA         34,00  18,00  10,00                   LR           2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28/05/1958 (NA)    CODICE FISCALE: SLLTRS58E68H243U   IDENTIFICATIVO: NA/085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 EYMAN              MARIA          36,00  18,00          8,00            Q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26/04/1967 (NA)    CODICE FISCALE: YMNMRA67D66F839S   IDENTIFICATIVO: NA/087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 SOL                DANIELA        36,00  18,00   8,00                   R            1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10/07/1970 (NA)    CODICE FISCALE: SLODNL70L50F839N   IDENTIFICATIVO: NA/092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 DE PAOLA           BARBARA        36,00  18,00          8,00                              X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07/01/1971 (VA)    CODICE FISCALE: DPLBBR71A47L682T   IDENTIFICATIVO: NA/084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 SCHISANO           MARIA IMMACOL  43,00  18,00                          QR           1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0/12/1958 (NA)    CODICE FISCALE: SCHMMM58T60I862X   IDENTIFICATIVO: NA/04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 IOVINO             PAOLO      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30/11/1962 (NA)    CODICE FISCALE: VNIPLA62S30F839M   IDENTIFICATIVO: NA/037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 MANNO              ANTONIO    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4/02/1962 (NA)    CODICE FISCALE: MNNNTN62B24I262N   IDENTIFICATIVO: NA/033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 PAGLIONICO         IMMACOLATA     31,00  18,00  12,00                   OR           1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21/02/1969 (NA)    CODICE FISCALE: PGLMCL69B61F839P   IDENTIFICATIVO: NA/097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 TOZZI              SERAFINA       39,00  18,00   4,00                   Q             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21/07/1957 (CE)    CODICE FISCALE: TZZSFN57L61B963P   IDENTIFICATIVO: NA/092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 COPPETA            ANTONIO        43,00  18,00                                 P      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12/08/1969 (NA)    CODICE FISCALE: CPPNTN69M12A064X   IDENTIFICATIVO: NA/091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 CATALANO           PAOLO          42,00  18,00                          G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2/12/1969 (NA)    CODICE FISCALE: CTLPLA69T02F839I   IDENTIFICATIVO: NA/039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 COLUCCI            FILOMENA       42,00  18,00                          LQ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0/05/1972 (AV)    CODICE FISCALE: CLCFMN72E50A509V   IDENTIFICATIVO: NA/026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 ZUPPETTA           CARLA          42,00  18,00                          LQ     P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4/11/1961 (NA)    CODICE FISCALE: ZPPCRL61S44F839V   IDENTIFICATIVO: NA/026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 MASSIMO            FILOMENA       42,00  18,00                          QR     P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3/02/1964 (CE)    CODICE FISCALE: MSSFMN64B53A512E   IDENTIFICATIVO: NA/036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 DE SIMONE          GIUSEPPINA     30,00  18,00  12,00                   QR           2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5/02/1966 (NA)    CODICE FISCALE: DSMGPP66B65F839Z   IDENTIFICATIVO: NA/036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 COLASANTO          CONSIGLIA      42,00  18,00                          QR     P     1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5/04/1965 (NA)    CODICE FISCALE: CLSCSG65D65F839M   IDENTIFICATIVO: NA/022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 FIORETTI           MARIA          42,00  18,00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31/05/1972 (NA)    CODICE FISCALE: FRTMRA72E71F839R   IDENTIFICATIVO: NA/035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 LANGELLA           MADDALENA      42,00  18,00                           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7/09/1962 (NA)    CODICE FISCALE: LNGMDL62P47L259P   IDENTIFICATIVO: NA/041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 PORTICO            ORNELLA        42,00  18,00                          Q                               S    60,00 2002 2002</w:t>
      </w:r>
    </w:p>
    <w:p>
      <w:pPr>
        <w:pStyle w:val="Normal"/>
        <w:rPr/>
      </w:pPr>
      <w:r>
        <w:rPr/>
        <w:t xml:space="preserve">      </w:t>
      </w:r>
      <w:r>
        <w:rPr/>
        <w:t>19/01/1963 (NA)    CODICE FISCALE: PRTRLL63A59G902N   IDENTIFICATIVO: NA/097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 CARANNANTE         SALVATORE      42,00  18,00                          LQR          1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9/11/1964 (NA)    CODICE FISCALE: CRNSVT64S09A535O   IDENTIFICATIVO: NA/020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 ESPOSITO           GIUSEPPE       42,00  18,00                          QR           2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8/05/1965 (NA)    CODICE FISCALE: SPSGPP65E28G812O   IDENTIFICATIVO: NA/023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 ANIGELLO           BARBARA        30,00  18,00  12,00                   QR           1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0/01/1969 (NA)    CODICE FISCALE: NGLBBR69A60F839Y   IDENTIFICATIVO: NA/092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 VIVIANI            FRANCESCO      36,00  18,00          6,00            Q                 X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7/09/1961 (NA)    CODICE FISCALE: VVNFNC61P17F839H   IDENTIFICATIVO: NA/027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 CELENTANO          ROSA           42,00  18,00              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7/11/1974 (NA)    CODICE FISCALE: CLNRSO74S47L845Y   IDENTIFICATIVO: NA/085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 BARRETTA           ANNAMARIA      42,00  18,00              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7/01/1966 (CE)    CODICE FISCALE: BRRNMR66A67G333L   IDENTIFICATIVO: NA/086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 IMPAGLIAZZO        ANTONIETTA     38,00  18,00   4,00                   Q      P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4/10/1964 (NA)    CODICE FISCALE: MPGNNT64R64E329U   IDENTIFICATIVO: NA/097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 SCOTTO DI CESARE   MICHELE        38,00  18,00   4,00                   R            2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8/12/1967 (NA)    CODICE FISCALE: SCTMHL67T28F839R   IDENTIFICATIVO: NA/089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 CUOMO              MARCELLA       30,00  18,00  12,00                   R            1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2/11/1973 (NA)    CODICE FISCALE: CMUMCL73S52C129Y   IDENTIFICATIVO: NA/097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 VERRONE            MARIA GIUSEPP  30,00  18,00  12,00                   QR           1                  S    60,00 2003 2003</w:t>
      </w:r>
    </w:p>
    <w:p>
      <w:pPr>
        <w:pStyle w:val="Normal"/>
        <w:rPr/>
      </w:pPr>
      <w:r>
        <w:rPr/>
        <w:t xml:space="preserve">      </w:t>
      </w:r>
      <w:r>
        <w:rPr/>
        <w:t>17/06/1971 (CE)    CODICE FISCALE: VRRMGS71H57A512A   IDENTIFICATIVO: NA/102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 DELL'ANNO          BARBARA        32,00  18,00   6,00   3,00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5/08/1972 (AV)    CODICE FISCALE: DLLBBR72M45A509Y   IDENTIFICATIVO: NA/034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 D'ORSI             DOMENICO       41,00  18,00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3/09/1956 (NA)    CODICE FISCALE: DRSDNC56P23H243L   IDENTIFICATIVO: NA/025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 DI GRAZIA          ANNA           41,00  18,00                          Q             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9/07/1970 (CE)    CODICE FISCALE: DGRNNA70L49B963F   IDENTIFICATIVO: NA/032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 BELLUCCI           MARIA ROSARIA  41,00  18,00                          R            1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3/10/1965 (NA)    CODICE FISCALE: BLLMRS65R53F839L   IDENTIFICATIVO: NA/03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 CAPUANO            LUISA          35,00  18,00   6,00                   QR           1    X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5/02/1960 (NA)    CODICE FISCALE: CPNLSU60B55I262K   IDENTIFICATIVO: NA/035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 AIELLO             PAOLA          33,00  18,00   8,00                   Q                 X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6/11/1969 (NA)    CODICE FISCALE: LLAPLA69S46I208S   IDENTIFICATIVO: NA/085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 ROBUSTELLI         FILOMENA       31,00  18,00  10,00                   Q                                    59,00 2002</w:t>
      </w:r>
    </w:p>
    <w:p>
      <w:pPr>
        <w:pStyle w:val="Normal"/>
        <w:rPr/>
      </w:pPr>
      <w:r>
        <w:rPr/>
        <w:t xml:space="preserve">      </w:t>
      </w:r>
      <w:r>
        <w:rPr/>
        <w:t>04/12/1971 (SA)    CODICE FISCALE: RBSFMN71T44G230N   IDENTIFICATIVO: NA/088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 IOVINE             ANTONIETTA     33,00  18,00   8,00                   R            2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2/01/1970 (NA)    CODICE FISCALE: VNINNT70A42E131Y   IDENTIFICATIVO: NA/089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 VALENTINO          MONICA         28,00  18,00  13,00                   R            2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3/01/1965 (NA)    CODICE FISCALE: VLNMNC65A53F839A   IDENTIFICATIVO: NA/089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 GARGIULO           ROSSELLA       27,00  18,00  14,00                   R            1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30/05/1967 (NA)    CODICE FISCALE: GRGRSL67E70I208C   IDENTIFICATIVO: NA/089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 SCAFATI            IVANA          29,00  18,00  12,00                    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16/01/1973 (NA)    CODICE FISCALE: SCFVNI73A56F839J   IDENTIFICATIVO: NA/087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 DEL GIORNO         ANGELAMARIA    35,00  18,00   6,00                    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1/03/1968 (SA)    CODICE FISCALE: DLGNLM68C41A717Z   IDENTIFICATIVO: NA/085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 CASCONE            IRENE          38,00  18,00   2,00                   Q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1/07/1970 (NA)    CODICE FISCALE: CSCRNI70L51C129U   IDENTIFICATIVO: NA/03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 DI GENNARO         RAFFAELE       40,00  18,00                          Q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8/12/1963 (NA)    CODICE FISCALE: DGNRFL63T18F839S   IDENTIFICATIVO: NA/034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 CACCAVALE          FELICE         34,00  18,00   6,00                   R            2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9/12/1962 (NA)    CODICE FISCALE: CCCFLC62T09F924I   IDENTIFICATIVO: NA/037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 D'ANGELO           STEFANIA       40,00  18,00                          R            1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5/04/1963 (NA)    CODICE FISCALE: DNGSFN63D55F839O   IDENTIFICATIVO: NA/041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 BOCCELLINO         MARIA ROSARIA  36,00  18,00   2,00   2,00       M    G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BCCMRS68A67A064E   IDENTIFICATIVO: NA/085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 NARCISO            LAURA          24,00  18,00  16,00                   QR           1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30/08/1968 (NA)    CODICE FISCALE: NRCLRA68M70F839C   IDENTIFICATIVO: NA/088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 DE POMPEIS         MARIA          40,00  18,00                          R            2    X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09/01/1971 (NA)    CODICE FISCALE: DPMMRA71A49E224U   IDENTIFICATIVO: NA/085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 DI MEGLIO          MARIA          36,00  18,00   4,00                   R            2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15/08/1967 (NA)    CODICE FISCALE: DMGMRA67M55E329Q   IDENTIFICATIVO: NA/097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 VITIELLO           LUISA          34,00  18,00   6,00                    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19/04/1969 (NA)    CODICE FISCALE: VTLLSU69D59C129C   IDENTIFICATIVO: NA/084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 PEZZELLA           ANNA           39,00  18,00                          KQR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8/04/1957 (NA)    CODICE FISCALE: PZZNNA57D68E054Z   IDENTIFICATIVO: NA/021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 LI VECCHI          SONIA          39,00  18,00                          QR     P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6/02/1967 (NA)    CODICE FISCALE: LVCSNO67B46F839P   IDENTIFICATIVO: NA/021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 MOSCA              OLIMPIA   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7/08/1958 (NA)    CODICE FISCALE: MSCLMP58M67G190H   IDENTIFICATIVO: NA/027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 DI MAIO            FIORELLA       39,00  18,00       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1/07/1966 (NA)    CODICE FISCALE: DMIFLL66L51B371Z   IDENTIFICATIVO: NA/023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 VISONE             EMILIA         31,00  18,00   8,00                   QR 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8/12/1959 (NA)    CODICE FISCALE: VSNMLE59T58F839U   IDENTIFICATIVO: NA/03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 PIRONE             MARIA          39,00  18,00                          Q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6/02/1958 (NA)    CODICE FISCALE: PRNMRA58B46L259M   IDENTIFICATIVO: NA/027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 IACCARINO          AMEDEO FRANCE  27,00  18,00  12,00                   RS           1             X    S    57,00 2000</w:t>
      </w:r>
    </w:p>
    <w:p>
      <w:pPr>
        <w:pStyle w:val="Normal"/>
        <w:rPr/>
      </w:pPr>
      <w:r>
        <w:rPr/>
        <w:t xml:space="preserve">      </w:t>
      </w:r>
      <w:r>
        <w:rPr/>
        <w:t>11/03/1966 (NA)    CODICE FISCALE: CCRMFR66C11F839C   IDENTIFICATIVO: NA/041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 DE MAIO            MIRIAM         39,00  18,00                          Q                 X             S    57,00 2002 2002</w:t>
      </w:r>
    </w:p>
    <w:p>
      <w:pPr>
        <w:pStyle w:val="Normal"/>
        <w:rPr/>
      </w:pPr>
      <w:r>
        <w:rPr/>
        <w:t xml:space="preserve">      </w:t>
      </w:r>
      <w:r>
        <w:rPr/>
        <w:t>19/10/1972 (NA)    CODICE FISCALE: DMEMRM72R59L845E   IDENTIFICATIVO: NA/085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 TUFANO             CARMELA        39,00  18,00                          QR     P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1/05/1958 (NA)    CODICE FISCALE: TFNCML58E51G762J   IDENTIFICATIVO: NA/093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 BONACCI            ISABELLA       39,00  18,00                          QR           1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7/09/1964 (NA)    CODICE FISCALE: BNCSLL64P67F839O   IDENTIFICATIVO: NA/025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 DE MARIA           ROSA           39,00  18,00                          QR           1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2/07/1960 (NA)    CODICE FISCALE: DMRRSO60L42F839Q   IDENTIFICATIVO: NA/09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 RANIERI            LUCIA          39,00  18,00              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8/03/1973 (NA)    CODICE FISCALE: RNRLCU73C48H931O   IDENTIFICATIVO: NA/035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 BORRIELLO          CARMELA        33,00  18,00   6,00       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5/09/1965 (NA)    CODICE FISCALE: BRRCML65P65G902A   IDENTIFICATIVO: NA/085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 SENA               MICHELINA      39,00  18,00              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7/08/1964 (NA)    CODICE FISCALE: SNEMHL64M67F924P   IDENTIFICATIVO: NA/041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 TRONCONE           ANTONELLA      39,00  18,00              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5/03/1972 (NA)    CODICE FISCALE: TRNNNL72C45F839C   IDENTIFICATIVO: NA/089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 DI LORENZO         ELENA          39,00  18,00              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0/08/1970 (NA)    CODICE FISCALE: DLRLNE70M60F839V   IDENTIFICATIVO: NA/030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 ABAGNALE           ANGELA         33,00  18,00   6,00                   R       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2/04/1965 (NA)    CODICE FISCALE: BGNNGL65D42E131E   IDENTIFICATIVO: NA/091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 PASCALE            ORNELLA        35,00  18,00   4,00                   R       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8/07/1961 (NA)    CODICE FISCALE: PSCRLL61L48G190N   IDENTIFICATIVO: NA/037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 CEVENINI           VIRGINIA       39,00  18,00                          R 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9/05/1972 (NA)    CODICE FISCALE: CVNVGN72E49F839O   IDENTIFICATIVO: NA/086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 PIROZZI            MARIANTONIETT  33,00  18,00   6,00                   R 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7/03/1967 (NA)    CODICE FISCALE: PRZMNT67C57F799N   IDENTIFICATIVO: NA/085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 SALVATO            MARIAROSARIA   33,00  18,00   6,00                   R 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5/01/1967 (NA)    CODICE FISCALE: SLVMRS67A45D789E   IDENTIFICATIVO: NA/092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 VIGLIONE           ROSARIO GAETA  33,00  18,00          6,00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5/03/1973 (NA)    CODICE FISCALE: VGLRRG73C05F839H   IDENTIFICATIVO: NA/084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 CUCCURESE          ANNAMARIA      33,00  18,00   6,00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3/11/1971 (NA)    CODICE FISCALE: CCCNMR71S63F839V   IDENTIFICATIVO: NA/086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 DANIELE            DANIELA   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7/12/1966 (NA)    CODICE FISCALE: DNLDNL66T67G964C   IDENTIFICATIVO: NA/040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 DI MEGLIO          ANGELO         27,00  18,00  12,00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6/10/1966 (NA)    CODICE FISCALE: DMGNGL66R06F839J   IDENTIFICATIVO: NA/087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 FAZIO              PALMIRA   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31/01/1966 (NA)    CODICE FISCALE: FZAPMR66A71G964E   IDENTIFICATIVO: NA/087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 BERNARDINI         GIOVANNA       33,00  18,00   6,00                                                   S    57,00 2003 2003</w:t>
      </w:r>
    </w:p>
    <w:p>
      <w:pPr>
        <w:pStyle w:val="Normal"/>
        <w:rPr/>
      </w:pPr>
      <w:r>
        <w:rPr/>
        <w:t xml:space="preserve">      </w:t>
      </w:r>
      <w:r>
        <w:rPr/>
        <w:t>23/04/1968 (NA)    CODICE FISCALE: BRNGNN68D63F839L   IDENTIFICATIVO: NA/101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 FUSCO              MARGHERITA            57,00                                                          S    57,00 2003</w:t>
      </w:r>
    </w:p>
    <w:p>
      <w:pPr>
        <w:pStyle w:val="Normal"/>
        <w:rPr/>
      </w:pPr>
      <w:r>
        <w:rPr/>
        <w:t xml:space="preserve">      </w:t>
      </w:r>
      <w:r>
        <w:rPr/>
        <w:t>11/09/1967 (NA)    CODICE FISCALE: FSCMGH67P51F839S   IDENTIFICATIVO: NA/102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 DIACO              STEFANIA       36,00  18,00   2,00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3/11/1964 (NA)    CODICE FISCALE: DCISFN64S43I820O   IDENTIFICATIVO: NA/02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 ARFE'              ANNARITA       34,00  18,00   4,00                   R            2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30/10/1971 (NA)    CODICE FISCALE: RFANRT71R70F839G   IDENTIFICATIVO: NA/039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 PASTORE            GIOVANNA       38,00  18,00                          QR     P     1    X             S    56,00 2002 2002</w:t>
      </w:r>
    </w:p>
    <w:p>
      <w:pPr>
        <w:pStyle w:val="Normal"/>
        <w:rPr/>
      </w:pPr>
      <w:r>
        <w:rPr/>
        <w:t xml:space="preserve">      </w:t>
      </w:r>
      <w:r>
        <w:rPr/>
        <w:t>15/03/1962 (NA)    CODICE FISCALE: PSTGNN62C55L245R   IDENTIFICATIVO: NA/084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 SASSO              MARIA PAOLA    30,00  18,00          8,00            Q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7/06/1962 (NA)    CODICE FISCALE: SSSMPL62H67F839R   IDENTIFICATIVO: NA/035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 PALUMBO            MARIA GRAZIA   30,00  18,00   8,00                   R            1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4/09/1968 (NA)    CODICE FISCALE: PLMMGR68P44F799L   IDENTIFICATIVO: NA/094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 FAELLA             LUISA          30,00  18,00          8,00                                                 56,00 2002</w:t>
      </w:r>
    </w:p>
    <w:p>
      <w:pPr>
        <w:pStyle w:val="Normal"/>
        <w:rPr/>
      </w:pPr>
      <w:r>
        <w:rPr/>
        <w:t xml:space="preserve">      </w:t>
      </w:r>
      <w:r>
        <w:rPr/>
        <w:t>15/01/1974 (NA)    CODICE FISCALE: FLLLSU74A55F839D   IDENTIFICATIVO: NA/030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 IMPARATO           LORETTA        30,00  18,00   8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7/07/1972 (NA)    CODICE FISCALE: MPRLTT72L67L259R   IDENTIFICATIVO: NA/096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 TRONCONE           EMANUELA       34,00  18,00   4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16/05/1970 (NA)    CODICE FISCALE: TRNMNL70E56F839G   IDENTIFICATIVO: NA/086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 GIORDANO           FLAVIA         30,00  18,00   8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07/05/1969 (NA)    CODICE FISCALE: GRDFLV69E47L245A   IDENTIFICATIVO: NA/084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 PANE               NICOLETTA      38,00  18,00       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1/08/1962 (NA)    CODICE FISCALE: PNANLT62M61F839M   IDENTIFICATIVO: NA/089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 CHIARIELLO         CARMELA        34,00  18,00   4,00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9/09/1958 (CE)    CODICE FISCALE: CHRCML58P69I993R   IDENTIFICATIVO: NA/088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 DEL NEGRO          ALESSANDRA     38,00  18,00       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1/09/1958 (NA)    CODICE FISCALE: DLNLSN58P61F839W   IDENTIFICATIVO: NA/091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 COTRONEO           MARIA ROSARIA  38,00  18,00                                                          S    56,00 2003 2003</w:t>
      </w:r>
    </w:p>
    <w:p>
      <w:pPr>
        <w:pStyle w:val="Normal"/>
        <w:rPr/>
      </w:pPr>
      <w:r>
        <w:rPr/>
        <w:t xml:space="preserve">      </w:t>
      </w:r>
      <w:r>
        <w:rPr/>
        <w:t>27/03/1969 (NA)    CODICE FISCALE: CTRMRS69C67F839O   IDENTIFICATIVO: NA/101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 SCARANO            ANGELINA       35,00  18,00   2,00                   QR           2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1/10/1953 (NA)    CODICE FISCALE: SCRNLN53R61C129D   IDENTIFICATIVO: NA/031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 CECERE             NICOLINA ALBA  37,00  18,00                          QR           1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0/03/1964 (NA)    CODICE FISCALE: CCRNLN64C60F111E   IDENTIFICATIVO: NA/03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 CASTALDO           GIANFRANCO     37,00  18,00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2/04/1969 (NA)    CODICE FISCALE: CSTGFR69D02F839B   IDENTIFICATIVO: NA/030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 PONTICELLI         GIUSEPPINA     37,00  18,00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5/08/1962 (NA)    CODICE FISCALE: PNTGPP62M65G190U   IDENTIFICATIVO: NA/013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 BAGNAROLA          GIULIA         33,00  18,00   4,00                   Q                      X        S    55,00 2000</w:t>
      </w:r>
    </w:p>
    <w:p>
      <w:pPr>
        <w:pStyle w:val="Normal"/>
        <w:rPr/>
      </w:pPr>
      <w:r>
        <w:rPr/>
        <w:t xml:space="preserve">      </w:t>
      </w:r>
      <w:r>
        <w:rPr/>
        <w:t>26/06/1964 (NA)    CODICE FISCALE: BGNGLI64H66B371M   IDENTIFICATIVO: NA/040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 ARCORACI           ANGELA         33,00  18,00   4,00                   R            2                  S    55,00 2002 2002</w:t>
      </w:r>
    </w:p>
    <w:p>
      <w:pPr>
        <w:pStyle w:val="Normal"/>
        <w:rPr/>
      </w:pPr>
      <w:r>
        <w:rPr/>
        <w:t xml:space="preserve">      </w:t>
      </w:r>
      <w:r>
        <w:rPr/>
        <w:t>31/03/1959 (ME)    CODICE FISCALE: RCRNGL59C71A638Y   IDENTIFICATIVO: NA/08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 ALIFUOCO           LOREDANA       37,00  18,00                          Q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23/07/1969 (NA)    CODICE FISCALE: LFCLDN69L63F839E   IDENTIFICATIVO: NA/097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 STEFANELLI         VINCENZO       37,00  18,00                          R            1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1/03/1958 (NA)    CODICE FISCALE: STFVCN58C01F839B   IDENTIFICATIVO: NA/09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 DIONISIO           IMMACOLATA     37,00  18,00       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5/08/1969 (NA)    CODICE FISCALE: DNSMCL69M45F839L   IDENTIFICATIVO: NA/097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 ZACCARI            ANTONELLA      35,00  18,00   2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17/05/1968 (EE)    CODICE FISCALE: ZCCNNL68E57Z133H   IDENTIFICATIVO: NA/088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 IODICE             MARIA ROSARIA  37,00  18,00                          Q                 X             S    55,00 2003 2003</w:t>
      </w:r>
    </w:p>
    <w:p>
      <w:pPr>
        <w:pStyle w:val="Normal"/>
        <w:rPr/>
      </w:pPr>
      <w:r>
        <w:rPr/>
        <w:t xml:space="preserve">      </w:t>
      </w:r>
      <w:r>
        <w:rPr/>
        <w:t>29/08/1962 (NA)    CODICE FISCALE: DCIMRS62M69F799Y   IDENTIFICATIVO: NA/101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 BIZZARRO           MARIA TERESA   36,00  18,00                     M    GQR    P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6/05/1966 (NA)    CODICE FISCALE: BZZMTR66E66F111S   IDENTIFICATIVO: NA/041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 NESTICO'           ROSA           36,00  18,00                          JQ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03/1963 (NA)    CODICE FISCALE: NSTRSO63C65F839D   IDENTIFICATIVO: NA/070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 SILVESTRO          MARIA ROSARIA  36,00  18,00                          LQR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6/07/1963 (NA)    CODICE FISCALE: SLVMRS63L56F839F   IDENTIFICATIVO: NA/027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 FURLANI            VALERIA        36,00  18,00                          LQR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1/1970 (MO)    CODICE FISCALE: FRLVLR70A64G393I   IDENTIFICATIVO: NA/026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 GUARRACINO         GIUSEPPE       36,00  18,00                          LQ     P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30/12/1954 (NA)    CODICE FISCALE: GRRGPP54T30I208B   IDENTIFICATIVO: NA/024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 RUGGIERO           MICHELA 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7/02/1964 (NA)    CODICE FISCALE: RGGMHL64B67I208N   IDENTIFICATIVO: NA/023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 LONGOBARDI         ROBERTA        36,00  18,00                          QR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0/12/1970 (NA)    CODICE FISCALE: LNGRRT70T50F839F   IDENTIFICATIVO: NA/032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 CONCILIO           ANNUNZIATA  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4/03/1962 (NA)    CODICE FISCALE: CNCNNZ62C44F839I   IDENTIFICATIVO: NA/038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 ERMINIO            ANNAMARIA ROS  36,00  18,00                          QR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9/04/1964 (NA)    CODICE FISCALE: RMNNMR64D69G812Q   IDENTIFICATIVO: NA/04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 BOSCO              MARIA ROSARIA  36,00  18,00                     N    QS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3/07/1963 (NA)    CODICE FISCALE: BSCMRS63L63F839O   IDENTIFICATIVO: NA/021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 BENEVENTO          GABRIELLA      36,00  18,00                          Q      P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4/04/1970 (NA)    CODICE FISCALE: BNVGRL70D44F839D   IDENTIFICATIVO: NA/021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 COMUNALE           MARIAROSARIA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3/01/1968 (NA)    CODICE FISCALE: CMNMRS68A63F839E   IDENTIFICATIVO: NA/023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 FLORENTINO         MARIA  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7/08/1967 (NA)    CODICE FISCALE: FLRMRA67M67C129K   IDENTIFICATIVO: NA/027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 COMUNALE           GIUSEPPINA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6/06/1966 (NA)    CODICE FISCALE: CMNGPP66H56F839L   IDENTIFICATIVO: NA/025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 FUSCO              TIZIANA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1/12/1968 (NA)    CODICE FISCALE: FSCTZN68T51F839Z   IDENTIFICATIVO: NA/04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 IOZZINO            RAFFAELINA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8/08/1960 (CE)    CODICE FISCALE: ZZNRFL60M58B963T   IDENTIFICATIVO: NA/038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 TOSCANO            MARIA ARCHINA  36,00  18,00                          R 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1/03/1960 (NA)    CODICE FISCALE: TSCMRC60C41G812K   IDENTIFICATIVO: NA/04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 CHIANESE           GIANBATTISTA   36,00  18,00                          R 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5/1966 (NA)    CODICE FISCALE: CHNGBT66E24C129T   IDENTIFICATIVO: NA/030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 CASALINO           PIETRO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8/02/1968 (AV)    CODICE FISCALE: CSLPTR68B08E997K   IDENTIFICATIVO: NA/041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 RICCIO             GIOVANNI       36,00  18,00                          LQ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9/03/1969 (NA)    CODICE FISCALE: RCCGNN69C29F839Y   IDENTIFICATIVO: NA/088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 ROMANO             GIUSEPPINA     36,00  18,00                          QRS          2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7/10/1962 (NA)    CODICE FISCALE: RMNGPP62R47F839C   IDENTIFICATIVO: NA/033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 ALESSANDRELLA      GIUSEPPINA     36,00  18,00                          QR           2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8/02/1971 (NA)    CODICE FISCALE: LSSGPP71B58G813D   IDENTIFICATIVO: NA/041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 IOVINO             LUCIA          36,00  18,00                          QR           2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09/1965 (NA)    CODICE FISCALE: VNILCU65P50C129C   IDENTIFICATIVO: NA/024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 CRISPINO           GIOVANNA       24,00  18,00  12,00                   QR           2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5/03/1964 (NA)    CODICE FISCALE: CRSGNN64C45D789H   IDENTIFICATIVO: NA/086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 RULLO              ROSARIO        30,00  18,00   6,00                   QR           2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4/08/1959 (NA)    CODICE FISCALE: RLLRSR59M14B990V   IDENTIFICATIVO: NA/088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 ESPOSITO           ROSSELLA       36,00  18,00                          QR           1    X        X    S    54,00 2002</w:t>
      </w:r>
    </w:p>
    <w:p>
      <w:pPr>
        <w:pStyle w:val="Normal"/>
        <w:rPr/>
      </w:pPr>
      <w:r>
        <w:rPr/>
        <w:t xml:space="preserve">      </w:t>
      </w:r>
      <w:r>
        <w:rPr/>
        <w:t>31/03/1973 (NA)    CODICE FISCALE: SPSRSL73C71F839D   IDENTIFICATIVO: NA/038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 CIMMINO            EMMA           36,00  18,00                          QR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12/1971 (NA)    CODICE FISCALE: CMMMME71T60C129D   IDENTIFICATIVO: NA/096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 ANSANELLI          GIULIANA       30,00  18,00          6,00            Q                 X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1/04/1970 (NA)    CODICE FISCALE: NSNGLN70D61F839D   IDENTIFICATIVO: NA/093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 NAPPO              MARIA ROSARIA  36,00  18,00                          Q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3/09/1964 (NA)    CODICE FISCALE: NPPMRS64P43F839B   IDENTIFICATIVO: NA/020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 RUBINO             GABRIELLA      36,00  18,00                          Q                 X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8/09/1963 (NA)    CODICE FISCALE: RBNGRL63P58F839R   IDENTIFICATIVO: NA/035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 ACQUAVIVA          ANNALISA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1/08/1971 (NA)    CODICE FISCALE: CQVNLS71M41H931H   IDENTIFICATIVO: NA/093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 OLIVARES           RENATO         36,00  18,00                          Q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6/07/1969 (NA)    CODICE FISCALE: LVRRNT69L06F839Y   IDENTIFICATIVO: NA/087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 GRANATA            FRANCESCO SAV  36,00  18,00                          Q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0/04/1962 (NA)    CODICE FISCALE: GRNFNC62D10F799B   IDENTIFICATIVO: NA/032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 ISERNIA            MARIA GRAZIA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04/1961 (NA)    CODICE FISCALE: SRNMGR61D50G283S   IDENTIFICATIVO: NA/03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 SCHIATTARELLA      FRANCESCA      36,00  18,00                          R 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8/09/1972 (NA)    CODICE FISCALE: SCHFNC72P48F839V   IDENTIFICATIVO: NA/095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 PAOLILLO           ANTONIETTA     36,00  18,00                          R 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7/11/1970 (NA)    CODICE FISCALE: PLLNNT70S47F839M   IDENTIFICATIVO: NA/03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 DELLE DONNE        ANNA           30,00  18,00   6,00                   R 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30/04/1966 (NA)    CODICE FISCALE: DLLNNA66D70L259D   IDENTIFICATIVO: NA/08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 TRANCHINO          MARIA ROSARIA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1/05/1965 (NA)    CODICE FISCALE: TRNMRS65E61F839Q   IDENTIFICATIVO: NA/092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 CAVAZZI            DANIELA        36,00  18,00                          R            1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2/07/1963 (NA)    CODICE FISCALE: CVZDNL63L62B990S   IDENTIFICATIVO: NA/096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 VARANO             DANIELA        33,00  18,00          3,00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3/02/1975 (NA)    CODICE FISCALE: VRNDNL75B43F839G   IDENTIFICATIVO: NA/09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 CAPOZZI            ANNALIS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7/03/1974 (NA)    CODICE FISCALE: CPZNLS74C57F839S   IDENTIFICATIVO: NA/097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 PACIOLLA           LUIGIA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4/10/1972 (NA)    CODICE FISCALE: PCLLGU72R64E054M   IDENTIFICATIVO: NA/094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 STANZIONE          ELIS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2/03/1970 (SA)    CODICE FISCALE: STNLSE70C42I483L   IDENTIFICATIVO: NA/094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 VILLANO            CARMELA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3/01/1967 (NA)    CODICE FISCALE: VLLCML67A63L259E   IDENTIFICATIVO: NA/088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 ARTIACO            SERGIO PROCOL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1/05/1965 (NA)    CODICE FISCALE: RTCSGP65E01F839B   IDENTIFICATIVO: NA/093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 BORRIELLO          ADRIANA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4/09/1964 (NA)    CODICE FISCALE: BRRDRN64P64G902O   IDENTIFICATIVO: NA/088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 BAIANO             GILDA          33,00  18,00          3,00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7/04/1963 (NA)    CODICE FISCALE: BNAGLD63D47E906J   IDENTIFICATIVO: NA/085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 DE SIMONE          DOMENICO       27,00  18,00          9,00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3/10/1961 (NA)    CODICE FISCALE: DSMDNC61R03H433V   IDENTIFICATIVO: NA/087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 VENTIMIGLIA        IDA            32,00  18,00   4,00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5/05/1954 (NA)    CODICE FISCALE: VNTDIA54E65L245H   IDENTIFICATIVO: NA/094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 SANSONE            ELEONORA       36,00  18,00                          QR           2    X             S    54,00 2003 2003</w:t>
      </w:r>
    </w:p>
    <w:p>
      <w:pPr>
        <w:pStyle w:val="Normal"/>
        <w:rPr/>
      </w:pPr>
      <w:r>
        <w:rPr/>
        <w:t xml:space="preserve">      </w:t>
      </w:r>
      <w:r>
        <w:rPr/>
        <w:t>14/10/1966 (NA)    CODICE FISCALE: SNSLNR66R54F839U   IDENTIFICATIVO: NA/10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 SISILLO            ROSARIA               51,00          3,00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1/04/1970 (NA)    CODICE FISCALE: SSLRSR70D41F839A   IDENTIFICATIVO: NA/102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 MESCHI             ADELE          33,00  18,00   2,00                   QR           2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4/11/1965 (NA)    CODICE FISCALE: MSCDLA65S44F839L   IDENTIFICATIVO: NA/022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 NICOLAIS           PATRIZIA ANNA  35,00  18,00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8/11/1960 (NA)    CODICE FISCALE: NCLPRZ60S68F839S   IDENTIFICATIVO: NA/020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 RUSSO              CONSIGLIA      27,00  18,00          8,00            K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1/06/1970 (NA)    CODICE FISCALE: RSSCSG70H41D789P   IDENTIFICATIVO: NA/087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 VITOLO             LEA            33,00  18,00   2,00                   QR           1    X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6/03/1974 (NA)    CODICE FISCALE: VTLLEA74C66A024I   IDENTIFICATIVO: NA/09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 MATTERA            GIOVANNA       33,00  18,00   2,00                   Q                 X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31/01/1972 (NA)    CODICE FISCALE: MTTGNN72A71E329V   IDENTIFICATIVO: NA/096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 PASTORE            CINZIA         33,00  18,00   2,00                   R            2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3/11/1968 (NA)    CODICE FISCALE: PSTCNZ68S63F839W   IDENTIFICATIVO: NA/098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 GIORDANO           ANTONIETTA     27,00  18,00          8,00            R            1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0/01/1971 (NA)    CODICE FISCALE: GRDNNT71A60H931S   IDENTIFICATIVO: NA/084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 CRISTIANO          RAFFAELLA      31,00  18,00   4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7/01/1969 (NA)    CODICE FISCALE: CRSRFL69A57F839O   IDENTIFICATIVO: NA/094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 SCUOTTO            FRANCESCO      27,00  18,00   8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5/04/1968 (NA)    CODICE FISCALE: SCTFNC68D15F8P9D   IDENTIFICATIVO: NA/086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 PERILLO            ANGELA MARIA   34,00  18,00                          QR           1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0/05/1968 (NA)    CODICE FISCALE: PRLNLM68E60F839K   IDENTIFICATIVO: NA/036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 PARENTE            EMILIA         34,00  18,00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2/09/1962 (MT)    CODICE FISCALE: PRNMLE62P62C888J   IDENTIFICATIVO: NA/027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 MACARIO            MARIA PIA      34,00  18,00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0/09/1960 (NA)    CODICE FISCALE: MCRMRP60P60F839G   IDENTIFICATIVO: NA/022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 SEPE               PALMA          28,00  18,00   6,00                   R            3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9/11/1968 (NA)    CODICE FISCALE: SPEPLM68S59E054R   IDENTIFICATIVO: NA/036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 PANE               CRISTINA       34,00  18,00       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6/03/1956 (NA)    CODICE FISCALE: PNACST56C56I862C   IDENTIFICATIVO: NA/041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 IANNONE            EMILIA         28,00  18,00   6,00                   R            2                  S    52,00 2002 2002</w:t>
      </w:r>
    </w:p>
    <w:p>
      <w:pPr>
        <w:pStyle w:val="Normal"/>
        <w:rPr/>
      </w:pPr>
      <w:r>
        <w:rPr/>
        <w:t xml:space="preserve">      </w:t>
      </w:r>
      <w:r>
        <w:rPr/>
        <w:t>28/05/1963 (SA)    CODICE FISCALE: NNNMLE63E68A294S   IDENTIFICATIVO: NA/094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 IERARDI            PATRIZIA       30,00  18,00   4,00                   L                 X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13/12/1968 (NA)    CODICE FISCALE: RRDPRZ68T53C675K   IDENTIFICATIVO: NA/096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 PENNELLA           NICA DOMENICA  30,00  18,00   4,00                   QR           1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18/05/1968 (AV)    CODICE FISCALE: PNNNDM68E58F744D   IDENTIFICATIVO: NA/09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 CASTO              LOREDANA       34,00  18,00                          QS                                   52,00 2002</w:t>
      </w:r>
    </w:p>
    <w:p>
      <w:pPr>
        <w:pStyle w:val="Normal"/>
        <w:rPr/>
      </w:pPr>
      <w:r>
        <w:rPr/>
        <w:t xml:space="preserve">      </w:t>
      </w:r>
      <w:r>
        <w:rPr/>
        <w:t>06/09/1964 (NA)    CODICE FISCALE: CSTLDN64P46B990L   IDENTIFICATIVO: NA/040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 RICCI              GABRIELLA      32,00  18,00   2,00                   R            2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7/05/1968 (NA)    CODICE FISCALE: RCCGRL68E67F839N   IDENTIFICATIVO: NA/097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 TOSCANO            MARGHERITA     30,00  18,00   4,00                   R            2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07/03/1965 (NA)    CODICE FISCALE: TSCMGH65C47L845I   IDENTIFICATIVO: NA/034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 RUSSO              CONSIGLIA      34,00  18,00                          R            2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10/04/1963 (NA)    CODICE FISCALE: RSSCSG63D50F839H   IDENTIFICATIVO: NA/092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 ROMANO             GIUSEPPE       34,00  18,00                          T                 X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5/12/1969 (NA)    CODICE FISCALE: RMNGPP69T25L259D   IDENTIFICATIVO: NA/094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 RUSSO              GIUSEPPINA MA  26,00  18,00          8,00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13/10/1972 (NA)    CODICE FISCALE: RSSGPP72R53C129W   IDENTIFICATIVO: NA/085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 MARRA              GABRIELLA      30,00  18,00          4,00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05/11/1967 (NA)    CODICE FISCALE: MRRGRL67S45F839L   IDENTIFICATIVO: NA/084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 ANDOLFI            GABRIELLA      30,00  18,00   4,00       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02/10/1964 (NA)    CODICE FISCALE: NDLGRL64R42F839G   IDENTIFICATIVO: NA/092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 CAMMISA            ANNA           33,00  18,00                          GQ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6/10/1961 (NA)    CODICE FISCALE: CMMNNA61R56F839E   IDENTIFICATIVO: NA/03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 DE MASI            SANDRA         33,00  18,00                          LQ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9/01/1965 (NA)    CODICE FISCALE: DMSSDR65A49F839L   IDENTIFICATIVO: NA/036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 GARGIULO           ROSA           33,00  18,00                          QR     P     3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8/02/1958 (NA)    CODICE FISCALE: GRGRSO58B68E131N   IDENTIFICATIVO: NA/02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 CANTE              MARIA GIUSEPP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6/1968 (NA)    CODICE FISCALE: CNTMGS68H42E054P   IDENTIFICATIVO: NA/024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 VECCHIONE          GIULIO 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1/09/1963 (NA)    CODICE FISCALE: VCCGLI63P11F924Q   IDENTIFICATIVO: NA/020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 PASCOLATI          GIUSEPPINA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6/1963 (NA)    CODICE FISCALE: PSCGPP63H50F839J   IDENTIFICATIVO: NA/030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 MAIELLO            MARIA          33,00  18,00                          QR     P     2                       51,00 2000</w:t>
      </w:r>
    </w:p>
    <w:p>
      <w:pPr>
        <w:pStyle w:val="Normal"/>
        <w:rPr/>
      </w:pPr>
      <w:r>
        <w:rPr/>
        <w:t>R     29/09/1960 (NA)    CODICE FISCALE: MLLMRA60P69A064K   IDENTIFICATIVO: NA/022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 DE VITO            FULVIA 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4/11/1957 (NA)    CODICE FISCALE: DVTFLV57S64F839L   IDENTIFICATIVO: NA/033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 PIROZZI            GIUSEPPINA     33,00  18,00                          QR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8/10/1970 (NA)    CODICE FISCALE: PRZGPP70R58F799M   IDENTIFICATIVO: NA/034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 NECCO              ROSARIA        33,00  18,00                          QR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4/1968 (NA)    CODICE FISCALE: NCCRSR68D42F839E   IDENTIFICATIVO: NA/033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 PELUSO             FRANCESCO      33,00  18,00                          QR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6/10/1959 (NA)    CODICE FISCALE: PLSFNC59R06F839Q   IDENTIFICATIVO: NA/041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 AVINO              PATRIZIO       33,00  18,00                          QR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2/1958 (NA)    CODICE FISCALE: VNAPRZ58B10F839N   IDENTIFICATIVO: NA/039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 BARONE             ANNA           33,00  18,00                          Q      P      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1/11/1967 (NA)    CODICE FISCALE: BRNNNA67S41C129D   IDENTIFICATIVO: NA/026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 SILVESTRO          GIULIO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05/1967 (NA)    CODICE FISCALE: SLVGLI67E12F839G   IDENTIFICATIVO: NA/022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 PISCITELLI         PAOLA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01/1967 (NA)    CODICE FISCALE: PSCPLA67A52F839W   IDENTIFICATIVO: NA/025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 APREDA             IOLANDA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5/09/1955 (NA)    CODICE FISCALE: PRDLND55P45I862H   IDENTIFICATIVO: NA/02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 PERRELLA           SILVANA        33,00  18,00                          R 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1/10/1967 (NA)    CODICE FISCALE: PRRSVN67R71F839Y   IDENTIFICATIVO: NA/037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 SAGGESE            GIULIA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3/10/1955 (NA)    CODICE FISCALE: SGGGLI55R53F839H   IDENTIFICATIVO: NA/03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 BUCCELLA           ANNA IDA       33,00  18,00                          L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4/08/1965 (NA)    CODICE FISCALE: BCCNND65M64F839O   IDENTIFICATIVO: NA/08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 COSTABILE          TERESA         27,00  18,00          6,00            L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7/03/1965 (NA)    CODICE FISCALE: CSTTRS65C67F839W   IDENTIFICATIVO: NA/08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 CIMMINO            MARIA          33,00  18,00                          QR           3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04/1969 (NA)    CODICE FISCALE: CMMMRA69D52C129R   IDENTIFICATIVO: NA/084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 VELLECA            FILOMENA       27,00  18,00          6,00            QR           2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6/1966 (NA)    CODICE FISCALE: VLLFMN66H70G812I   IDENTIFICATIVO: NA/097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 COSENTINI          ENI'           33,00  18,00                          QR           2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10/1960 (CS)    CODICE FISCALE: CSNNEI60R55D086L   IDENTIFICATIVO: NA/037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 AVITABILE          FRANCESCA      27,00  18,00          6,00            QR           2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2/04/1970 (NA)    CODICE FISCALE: VTBFNC70D62F839J   IDENTIFICATIVO: NA/085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 SAPIO              GIUSEPPE       33,00  18,00                          QR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1/07/1960 (NA)    CODICE FISCALE: SPAGPP60L11E955L   IDENTIFICATIVO: NA/088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 GRANA              CONCETTA       33,00  18,00                          QS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7/1959 (NA)    CODICE FISCALE: GRNCCT59L55F839O   IDENTIFICATIVO: NA/03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 ROMANO'            MARIA   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05/1971 (NA)    CODICE FISCALE: RMNMRA71E52F839P   IDENTIFICATIVO: NA/090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 CREDENDINO         ELVIRA  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1/1971 (NA)    CODICE FISCALE: CRDLVR71A56F839Y   IDENTIFICATIVO: NA/093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 SPALICE            ANNA MARIA     33,00  18,00                          Q      P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10/1967 (NA)    CODICE FISCALE: SPLNMR67R68F839A   IDENTIFICATIVO: NA/096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 VILLANI            CARMELA MARIA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6/1963 (NA)    CODICE FISCALE: VLLCML63H70H860C   IDENTIFICATIVO: NA/038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 MONTICELLI         LILIANA 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10/1956 (NA)    CODICE FISCALE: MNTLLN56R52F839C   IDENTIFICATIVO: NA/021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 LIPARDI            IDA LAURA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12/1973 (NA)    CODICE FISCALE: LPRDLR73T58F839B   IDENTIFICATIVO: NA/093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 MONTEASI           GIUSEPPINA     33,00  18,00                          Q      P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1/1971 (NA)    CODICE FISCALE: MNTGPP71A56F799E   IDENTIFICATIVO: NA/038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 FORMICA            MARIA ROSARIA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2/09/1968 (CT)    CODICE FISCALE: FRMMRS68P62C351H   IDENTIFICATIVO: NA/089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 MARIGLIANO         DOMENICO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12/1967 (NA)    CODICE FISCALE: MRGDNC67T28G190S   IDENTIFICATIVO: NA/088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 TERRECUSO          PASQUALE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9/01/1967 (NA)    CODICE FISCALE: TRRPQL67A29A024Z   IDENTIFICATIVO: NA/097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 MEDUGNO            LINA  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2/05/1966 (NA)    CODICE FISCALE: MDGLNI66E62F839I   IDENTIFICATIVO: NA/093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 PIANESE            ANNA  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6/04/1965 (NA)    CODICE FISCALE: PNSNNA65D46E054W   IDENTIFICATIVO: NA/098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 MANZO              TIZIANA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4/12/1962 (NA)    CODICE FISCALE: MNZTZN62T54F839U   IDENTIFICATIVO: NA/034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 PRENCIPE           ROSARIO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1/05/1958 (NA)    CODICE FISCALE: PRNRSR58E01G964C   IDENTIFICATIVO: NA/091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 GATTA              LORENZA        31,00  18,00   2,00                   R      P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6/01/1968 (NA)    CODICE FISCALE: GTTLNZ68A66F839P   IDENTIFICATIVO: NA/08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 DUCHEN             PATRIZIA  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2/03/1965 (NA)    CODICE FISCALE: DCHPRZ65C42F839A   IDENTIFICATIVO: NA/095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 FIAMINGO           LAURA     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1/07/1962 (NA)    CODICE FISCALE: FMNLRA62L51F839I   IDENTIFICATIVO: NA/038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 PACIELLO           MARIA     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1/1961 (NA)    CODICE FISCALE: PCLMRA61A56E955F   IDENTIFICATIVO: NA/037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 RUGGIERO           BERNARDINA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09/1970 (NA)    CODICE FISCALE: RGGBNR70P58G902N   IDENTIFICATIVO: NA/088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 DI FRAIA           RAFFAELA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5/1967 (NA)    CODICE FISCALE: DFRRFL67E56G964Y   IDENTIFICATIVO: NA/095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 MARANDOLA          CLAUDIA        27,00  18,00   6,00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01/1966 (NA)    CODICE FISCALE: MRNCLD66A52F839O   IDENTIFICATIVO: NA/087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 VERDOLIVA          CARMELA        33,00  18,00                           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09/1963 (NA)    CODICE FISCALE: VRDCML63P41C129L   IDENTIFICATIVO: NA/022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 DI MARINO          PALMA          33,00  18,00                           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4/03/1960 (NA)    CODICE FISCALE: DMRPLM60C54F799O   IDENTIFICATIVO: NA/087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 VEGLIANTE          FRANCESCA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0/05/1975 (NA)    CODICE FISCALE: VGLFNC75E60F839D   IDENTIFICATIVO: NA/08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 BORRIELLO          CARMELA        27,00  18,00          6,00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3/01/1975 (NA)    CODICE FISCALE: BRRCML75A63L259E   IDENTIFICATIVO: NA/091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 FABBRINI           FLORIA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3/09/1974 (NA)    CODICE FISCALE: FBBFRN74P43L845S   IDENTIFICATIVO: NA/084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 PAPA               ROSALI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9/07/1974 (CE)    CODICE FISCALE: PPARSL74L69B963Q   IDENTIFICATIVO: NA/085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 CUCCURESE          MONIC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2/09/1973 (NA)    CODICE FISCALE: CCCMNC73P62F839Y   IDENTIFICATIVO: NA/086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 CALVINO            MONIC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12/1972 (NA)    CODICE FISCALE: CLVMNC72T60G964M   IDENTIFICATIVO: NA/094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 DELFINO            INES 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08/1972 (NA)    CODICE FISCALE: DLFNSI72M60F839A   IDENTIFICATIVO: NA/084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 ZOCCHI             IVAN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06/1972 (NA)    CODICE FISCALE: ZCCVNI72H68F839G   IDENTIFICATIVO: NA/095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 TRAMONTANO         FELICI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7/01/1972 (NA)    CODICE FISCALE: TRMFLC72A57F839U   IDENTIFICATIVO: NA/086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 NAPOLITANO         MARIA ANTONIE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3/08/1970 (NA)    CODICE FISCALE: NPLMNT70M63F839E   IDENTIFICATIVO: NA/096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 AMATO              MARIANO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4/07/1970 (BN)    CODICE FISCALE: MTAMRN70L24I145Y   IDENTIFICATIVO: NA/090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 MONTANARO          DOMENICO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6/05/1970 (NA)    CODICE FISCALE: MNTDNC70E26F839F   IDENTIFICATIVO: NA/087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 AVOLIO             NICOL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07/1969 (NA)    CODICE FISCALE: VLANCL69L28F839S   IDENTIFICATIVO: NA/034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 STEFANONI          PATRIZI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1/1968 (NA)    CODICE FISCALE: STFPRZ68A55F839A   IDENTIFICATIVO: NA/091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 GRAMMEGNA          ORNELL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09/1966 (NA)    CODICE FISCALE: GRMRLL66P64F839N   IDENTIFICATIVO: NA/038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 LOSCO              LUCI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04/1965 (NA)    CODICE FISCALE: LSCLCU65D53F839U   IDENTIFICATIVO: NA/089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 CASTALDO           FILOME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11/1962 (NA)    CODICE FISCALE: CSTFMN62S52A064Y   IDENTIFICATIVO: NA/087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 BARBATO            GENNARO        30,00  18,00          3,00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12/1961 (NA)    CODICE FISCALE: BRBGNR61T28A064X   IDENTIFICATIVO: NA/085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 ALFANO             CARMEN         33,00  18,00                          Q       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14/06/1975 (NA)    CODICE FISCALE: LFNCMN75H54C129K   IDENTIFICATIVO: NA/101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 RILLO              STEFANIA       30,00  18,00   2,00              M    G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1/04/1969 (NA)    CODICE FISCALE: RLLSFN69D41F839U   IDENTIFICATIVO: NA/093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 CUCCIOLLA          VALERIA        26,00  18,00   6,00                   Q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8/08/1964 (NA)    CODICE FISCALE: CCCVLR64M68F839I   IDENTIFICATIVO: NA/092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 CERRACCHIO         ANTONELLA      30,00  18,00   2,00                   R            2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3/05/1969 (NA)    CODICE FISCALE: CRRNNL69E43F839K   IDENTIFICATIVO: NA/088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 LIGUORI            TIZIANA        30,00  18,00   2,00                   R            2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9/09/1967 (NA)    CODICE FISCALE: LGRTZN67P59F839Q   IDENTIFICATIVO: NA/098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 LUBRANO            RITA DEGNAMER  30,00  18,00   2,00                   R            2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0/06/1962 (NA)    CODICE FISCALE: LBRRDG62H60A535J   IDENTIFICATIVO: NA/084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 COSCO              SIMONA         32,00  18,00                          R            1                       50,00 2002</w:t>
      </w:r>
    </w:p>
    <w:p>
      <w:pPr>
        <w:pStyle w:val="Normal"/>
        <w:rPr/>
      </w:pPr>
      <w:r>
        <w:rPr/>
        <w:t xml:space="preserve">      </w:t>
      </w:r>
      <w:r>
        <w:rPr/>
        <w:t>24/06/1971 (NA)    CODICE FISCALE: CSCSMN71H64F8P9F   IDENTIFICATIVO: NA/085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 IOMMELLI           RENATO         30,00  18,00   2,00                   R       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1/11/1968 (NA)    CODICE FISCALE: MMLRNT68S01F839R   IDENTIFICATIVO: NA/096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 COPPOLA            LUIGI          32,00  18,00                          T             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7/02/1973 (NA)    CODICE FISCALE: CPPLGU73B07L845X   IDENTIFICATIVO: NA/088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 GELONE             ROBERTA        32,00  18,00       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0/10/1968 (NA)    CODICE FISCALE: GLNRRT68R60G902E   IDENTIFICATIVO: NA/086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 GARGIULO           FLAVIA         32,00  18,00       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5/08/1963 (NA)    CODICE FISCALE: GRGFLV63M65F839Y   IDENTIFICATIVO: NA/091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 DE ANGELIS         GIOVANNI       31,00  18,00                          QR           2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9/04/1957 (SA)    CODICE FISCALE: DNGGNN57D29I438H   IDENTIFICATIVO: NA/030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 VILLANO            FRANCESCA      31,00  18,00                          QR           1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4/03/1968 (NA)    CODICE FISCALE: VLLFNC68C54E955H   IDENTIFICATIVO: NA/023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 BERTUCCI           FRANCESCA      31,00  18,00                          JR           1                  S    49,00 2002</w:t>
      </w:r>
    </w:p>
    <w:p>
      <w:pPr>
        <w:pStyle w:val="Normal"/>
        <w:rPr/>
      </w:pPr>
      <w:r>
        <w:rPr/>
        <w:t>R     11/09/1957 (NA)    CODICE FISCALE: BRTFNC57P51F839E   IDENTIFICATIVO: NA/091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 MAGLIO             MARIANTONIA    31,00  18,00                          QR           2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08/03/1966 (NA)    CODICE FISCALE: MGLMNT66C48F839U   IDENTIFICATIVO: NA/088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 DE SIMONE          ROSSELLA       29,00  18,00   2,00                   R            2    X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06/07/1967 (NA)    CODICE FISCALE: DSMRSL67L46F839U   IDENTIFICATIVO: NA/086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 NOCERINO           CONCETTA       29,00  18,00   2,00                   R            2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2/10/1964 (NA)    CODICE FISCALE: NCRCCT64R52G902V   IDENTIFICATIVO: NA/084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 DI NOLA            ANNAMARIA      31,00  18,00                                            X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07/03/1967 (NA)    CODICE FISCALE: DNLNMR67C47C129P   IDENTIFICATIVO: NA/085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 SIANO              MARIA GRAZIA   31,00  18,00                                        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22/06/1966 (NA)    CODICE FISCALE: SNIMGR66H62F839D   IDENTIFICATIVO: NA/08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 DI LUCIA           MARIA TERESA   31,00  18,00                                        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20/06/1961 (SA)    CODICE FISCALE: DLCMTR61H60G226E   IDENTIFICATIVO: NA/086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 PALUMBO            GIULIANO       30,00  18,00                          J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10/1965 (NA)    CODICE FISCALE: PLMGLN65R07E054P   IDENTIFICATIVO: NA/035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 IAVARONE           ALESSANDRA     30,00  18,00                          KQR          3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6/08/1962 (NA)    CODICE FISCALE: VRNLSN62M46G568Z   IDENTIFICATIVO: NA/025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 OLIVA              ANNUNZIATA     30,00  18,00                          QR           3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02/1964 (NA)    CODICE FISCALE: LVONNZ64B59L259Z   IDENTIFICATIVO: NA/033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 CEFARIELLO         AGNESE 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12/1961 (NA)    CODICE FISCALE: CFRGNS61T43L259P   IDENTIFICATIVO: NA/022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 LOMBARDI           TERESA 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5/08/1961 (NA)    CODICE FISCALE: LMBTRS61M65E329S   IDENTIFICATIVO: NA/024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 DI MARTINO         ELISABETTA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7/03/1960 (NA)    CODICE FISCALE: DMRLBT60C67F839S   IDENTIFICATIVO: NA/02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 PERNA              NUNZIA 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04/1956 (NA)    CODICE FISCALE: PRNNNZ56D52G902K   IDENTIFICATIVO: NA/030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 PUZELLI            FORTUNA   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8/1958 (NA)    CODICE FISCALE: PZLFTN58M68G902E   IDENTIFICATIVO: NA/032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 DE CESARE          MARINA  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07/1965 (NA)    CODICE FISCALE: DCSMRN65L59F839W   IDENTIFICATIVO: NA/026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 DI MATTEO          ASSUNTA 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5/08/1964 (NA)    CODICE FISCALE: DMTSNT64M55F839L   IDENTIFICATIVO: NA/020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 MAIELLO            FRANCESCA      30,00  18,00                          QR           1                  S    48,00 2000</w:t>
      </w:r>
    </w:p>
    <w:p>
      <w:pPr>
        <w:pStyle w:val="Normal"/>
        <w:rPr/>
      </w:pPr>
      <w:r>
        <w:rPr/>
        <w:t>R     16/01/1964 (NA)    CODICE FISCALE: MLLFNC64A56A064M   IDENTIFICATIVO: NA/027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 COSTAGLIOLA        ELENA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6/11/1963 (NA)    CODICE FISCALE: CSTLNE63S56A535V   IDENTIFICATIVO: NA/021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 PIROZZI            LUIGI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05/1963 (NA)    CODICE FISCALE: PRZLGU63E03E329B   IDENTIFICATIVO: NA/020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 MONTUORI           CARMELINA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07/1962 (SA)    CODICE FISCALE: MNTCML62L52F912J   IDENTIFICATIVO: NA/012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 MIELE              GERARDA        24,00  18,00          6,00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10/1960 (NA)    CODICE FISCALE: MLIGRD60R62G813C   IDENTIFICATIVO: NA/024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 LAMBERTI           COSTANZA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1/09/1959 (SS)    CODICE FISCALE: LMBCTN59P61I452Z   IDENTIFICATIVO: NA/024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 ACANFORA           RAFFAELLA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1/12/1970 (NA)    CODICE FISCALE: CNFRFL70T71F839C   IDENTIFICATIVO: NA/041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 FLUSTI             LUISA          30,00  18,00                          Q                               S    48,00 2000</w:t>
      </w:r>
    </w:p>
    <w:p>
      <w:pPr>
        <w:pStyle w:val="Normal"/>
        <w:rPr/>
      </w:pPr>
      <w:r>
        <w:rPr/>
        <w:t>R     11/06/1967 (CE)    CODICE FISCALE: FLSLSU67H51A512M   IDENTIFICATIVO: NA/032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 RUSCH              GIULIANA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12/1965 (NA)    CODICE FISCALE: RSCGLN65T59F839G   IDENTIFICATIVO: NA/035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 POZIELLO           ROSANNA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11/1953 (NA)    CODICE FISCALE: PZLRNN53S54E054N   IDENTIFICATIVO: NA/035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 COZZOLINO          LUCIA    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12/1961 (NA)    CODICE FISCALE: CZZLCU61T49F839K   IDENTIFICATIVO: NA/041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 VITTORIOSO         ANTONIO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12/1959 (NA)    CODICE FISCALE: VTTNTN59T13L259N   IDENTIFICATIVO: NA/037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 RUSSO              GIULIA         30,00  18,00                                                          S    48,00 2000</w:t>
      </w:r>
    </w:p>
    <w:p>
      <w:pPr>
        <w:pStyle w:val="Normal"/>
        <w:rPr/>
      </w:pPr>
      <w:r>
        <w:rPr/>
        <w:t>R     01/07/1958 (NA)    CODICE FISCALE: RSSGLI58L41E054A   IDENTIFICATIVO: NA/031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 CIANCIA            RAFFAELE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2/1952 (SA)    CODICE FISCALE: CNCRFL52B01I019G   IDENTIFICATIVO: NA/032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 TARANTINO          ORSOLA         30,00  18,00                          G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4/04/1971 (EE)    CODICE FISCALE: TRNRSL71D54Z114J   IDENTIFICATIVO: NA/095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 LUISE              IRMA           30,00  18,00                          LQR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7/1964 (NA)    CODICE FISCALE: LSURMI64L41F839A   IDENTIFICATIVO: NA/087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 COSCIA             MARIAROSARIA   30,00  18,00                          QR           3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09/1963 (NA)    CODICE FISCALE: CSCMRS63P53F839R   IDENTIFICATIVO: NA/086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 SCOGNAMIGLIO       MARIA ROSA     24,00  18,00   6,00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4/04/1969 (NA)    CODICE FISCALE: SCGMRS69D64I262H   IDENTIFICATIVO: NA/089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 SIBILIO            ROSARIA        30,00  18,00       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12/1960 (NA)    CODICE FISCALE: SBLRSR60T66G812O   IDENTIFICATIVO: NA/08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 MARTONE            ANTONELLA      30,00  18,00       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6/1960 (NA)    CODICE FISCALE: MRTNNL60H47F839M   IDENTIFICATIVO: NA/02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 GIACCIO            ROSA     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4/1964 (NA)    CODICE FISCALE: GCCRSO64D46I293J   IDENTIFICATIVO: NA/089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 FONTANA            ANTONIO     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8/1969 (NA)    CODICE FISCALE: FNTNTN69M12F839U   IDENTIFICATIVO: NA/039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 OSTINI             TERESA         30,00  18,00                          QR           1         X        S    48,00 2002</w:t>
      </w:r>
    </w:p>
    <w:p>
      <w:pPr>
        <w:pStyle w:val="Normal"/>
        <w:rPr/>
      </w:pPr>
      <w:r>
        <w:rPr/>
        <w:t xml:space="preserve">      </w:t>
      </w:r>
      <w:r>
        <w:rPr/>
        <w:t>21/12/1969 (NA)    CODICE FISCALE: STNTRS69T61G813R   IDENTIFICATIVO: NA/03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 NAPOLITANO         BEATRICE       30,00  18,00                          QR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11/1969 (AV)    CODICE FISCALE: NPLBRC69S70A580M   IDENTIFICATIVO: NA/093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 SPINOCCIA          LUCIA          30,00  18,00                          QR           1                  S    48,00 2002</w:t>
      </w:r>
    </w:p>
    <w:p>
      <w:pPr>
        <w:pStyle w:val="Normal"/>
        <w:rPr/>
      </w:pPr>
      <w:r>
        <w:rPr/>
        <w:t>R     19/04/1962 (NA)    CODICE FISCALE: SPNLCU62D59E329L   IDENTIFICATIVO: NA/09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 SIGA               NUNZIA         30,00  18,00                          QS                X                  48,00 2002</w:t>
      </w:r>
    </w:p>
    <w:p>
      <w:pPr>
        <w:pStyle w:val="Normal"/>
        <w:rPr/>
      </w:pPr>
      <w:r>
        <w:rPr/>
        <w:t>R     12/05/1971 (NA)    CODICE FISCALE: SGINNZ71E52F839Y   IDENTIFICATIVO: NA/089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 DE PASQUALE        NICOLA         24,00  18,00          6,00            Q             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7/06/1970 (NA)    CODICE FISCALE: DPSNCL70H17F839H   IDENTIFICATIVO: NA/085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 MATURO             MARIAVALENTIN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7/1964 (NA)    CODICE FISCALE: MTRMVL64L58F839R   IDENTIFICATIVO: NA/095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 NERI               ANNAMARIA    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2/1964 (NA)    CODICE FISCALE: NRENMR64B62F839Q   IDENTIFICATIVO: NA/024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 VACCA              MARCELLA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8/11/1974 (NA)    CODICE FISCALE: VCCMCL74S68F839V   IDENTIFICATIVO: NA/090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 PEDATA             LAURA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5/1974 (NA)    CODICE FISCALE: PDTLRA74E67F839K   IDENTIFICATIVO: NA/091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 CALVINO            IMMACOLATA     30,00  18,00                          Q      P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3/1971 (NA)    CODICE FISCALE: CLVMCL71C56F839P   IDENTIFICATIVO: NA/085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 SANZARI            EMMA      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6/01/1968 (NA)    CODICE FISCALE: SNZMME68A66F839T   IDENTIFICATIVO: NA/086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 POMMELLA           SILVANA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7/1967 (NA)    CODICE FISCALE: PMMSVN67L58F799U   IDENTIFICATIVO: NA/034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 DE MAIO            ANNA 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4/1967 (NA)    CODICE FISCALE: DMENNA67D60C129S   IDENTIFICATIVO: NA/095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 ORANGES            MARIA FILOMEN  30,00  18,00                          R            3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7/1961 (NA)    CODICE FISCALE: RNGMFL61L60F839R   IDENTIFICATIVO: NA/094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 PETAGNA            FELICITA       30,00  18,00                     N    RS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6/1970 (SA)    CODICE FISCALE: PTGFCT70H43G230W   IDENTIFICATIVO: NA/094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 PISCOPO            CONCETTA       30,00  18,00                          RS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2/1957 (CE)    CODICE FISCALE: PSCCCT57B63L844Y   IDENTIFICATIVO: NA/097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 GIUFFRE'           MONICA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9/1973 (NA)    CODICE FISCALE: GFFMNC73P67G568B   IDENTIFICATIVO: NA/085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 IODICE             ROSANNA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5/1969 (NA)    CODICE FISCALE: DCIRNN69E45F839U   IDENTIFICATIVO: NA/092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 DI DOMENICO        DANIELA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04/1964 (NA)    CODICE FISCALE: DDMDNL64D61F839M   IDENTIFICATIVO: NA/085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 INCISO             CARMELA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4/1964 (NA)    CODICE FISCALE: NCSCML64D46G568Y   IDENTIFICATIVO: NA/093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 RUOPPO             CARLA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4/1960 (NA)    CODICE FISCALE: RPPCRL60D47I208S   IDENTIFICATIVO: NA/033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 PETRICCIUOLO       ROBERTA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6/1975 (NA)    CODICE FISCALE: PTRRRT75H52F839P   IDENTIFICATIVO: NA/089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 PIERANTONI         GIOVANNA MARI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1/1972 (NA)    CODICE FISCALE: PRNGNN72A62F839C   IDENTIFICATIVO: NA/092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 AIELLO             ANGELA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06/1971 (NA)    CODICE FISCALE: LLANGL71H42I862H   IDENTIFICATIVO: NA/085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 D'ANTONIO          IDA   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04/1970 (SA)    CODICE FISCALE: DNTDIA70D65A294S   IDENTIFICATIVO: NA/08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 BORRELLI           FILOMENA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9/1968 (NA)    CODICE FISCALE: BRRFMN68P67G190W   IDENTIFICATIVO: NA/091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 GIRONE             RACHELE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6/1968 (NA)    CODICE FISCALE: GRNRHL68H69B371X   IDENTIFICATIVO: NA/098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 AMODEO             SOFIA          30,00  18,00                          S                          X    S    48,00 2002</w:t>
      </w:r>
    </w:p>
    <w:p>
      <w:pPr>
        <w:pStyle w:val="Normal"/>
        <w:rPr/>
      </w:pPr>
      <w:r>
        <w:rPr/>
        <w:t xml:space="preserve">      </w:t>
      </w:r>
      <w:r>
        <w:rPr/>
        <w:t>28/10/1966 (NA)    CODICE FISCALE: MDASFO66R68F839N   IDENTIFICATIVO: NA/084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 DENTICE            MONIC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5/1974 (NA)    CODICE FISCALE: DNTMNC74E47F839L   IDENTIFICATIVO: NA/090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 MERLINO            ANTONELLO      24,00  18,00          6,00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3/1974 (NA)    CODICE FISCALE: MRLNNL74C06L845P   IDENTIFICATIVO: NA/088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 DEL PRETE          RIT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2/1974 (NA)    CODICE FISCALE: DLPRTI74B48F839W   IDENTIFICATIVO: NA/086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 MANGOGNA           MANU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1/1974 (NA)    CODICE FISCALE: MNGMNL74A63F839Q   IDENTIFICATIVO: NA/090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 ZEVINO             CHIAR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10/1973 (NA)    CODICE FISCALE: ZVNCHR73R52F839E   IDENTIFICATIVO: NA/092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 DURANTE            DANI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4/1973 (NA)    CODICE FISCALE: DRNDNL73D45F839O   IDENTIFICATIVO: NA/086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 VACCARO            RACHELE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1/1973 (NA)    CODICE FISCALE: VCCRHL73A55F839T   IDENTIFICATIVO: NA/088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 FRANZA             IMMACOLATA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9/1972 (NA)    CODICE FISCALE: FRNMCL72P60F839Z   IDENTIFICATIVO: NA/089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 MUSCARIELLO        LID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1/09/1972 (NA)    CODICE FISCALE: MSCLDI72P51F839M   IDENTIFICATIVO: NA/093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 SAVARESE           ADRIAN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1/1972 (NA)    CODICE FISCALE: SVRDRN72A55F839V   IDENTIFICATIVO: NA/089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 MAROTTA            ENRICA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9/12/1971 (NA)    CODICE FISCALE: MRTNRC71T69F839X   IDENTIFICATIVO: NA/087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 SIMEOLI            MASSIMO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8/1971 (NA)    CODICE FISCALE: SMLMSM71M15F839G   IDENTIFICATIVO: NA/098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 VIESTI             REGINA NICOLE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3/01/1970 (NA)    CODICE FISCALE: VSTRNN70A43E557E   IDENTIFICATIVO: NA/089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 BASELICE           ANNAMARIA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4/11/1969 (SA)    CODICE FISCALE: BSLNMR69S64F912X   IDENTIFICATIVO: NA/087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 RANIERI            FLORIA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6/1969 (NA)    CODICE FISCALE: RNRFRN69H52F839Y   IDENTIFICATIVO: NA/097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 CHIAPPARELLI       CONCETTA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7/03/1969 (NA)    CODICE FISCALE: CHPCCT69C67G902V   IDENTIFICATIVO: NA/091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 BORRIELLO          PAOL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3/1968 (NA)    CODICE FISCALE: BRRPLA68C47H892D   IDENTIFICATIVO: NA/085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 DI SCALA           ANTONIETTA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1/1968 (NA)    CODICE FISCALE: DSCNNT68A62E329V   IDENTIFICATIVO: NA/086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 BRANDI             ANTONIO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1/1968 (NA)    CODICE FISCALE: BRNNTN68A20F839W   IDENTIFICATIVO: NA/085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 RESTIERI           ROS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11/1967 (CS)    CODICE FISCALE: RSTRSO67S48D005B   IDENTIFICATIVO: NA/098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 DELL'ERARIO        ELVIR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11/1967 (NA)    CODICE FISCALE: DLLLVR67S45F839D   IDENTIFICATIVO: NA/09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 COLLENEA ISERNIA   FRANCESCO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10/1967 (NA)    CODICE FISCALE: CLLFNC67R30F839Z   IDENTIFICATIVO: NA/085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 ROCCO              GIOVANNA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0/07/1967 (NA)    CODICE FISCALE: RCCGNN67L50F839E   IDENTIFICATIVO: NA/092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 DE ROSA            MARI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10/1966 (NA)    CODICE FISCALE: DRSMRN66R57F839M   IDENTIFICATIVO: NA/087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 CAUTIERO           BENIAMINO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9/1966 (NA)    CODICE FISCALE: CTRBMN66P06G902F   IDENTIFICATIVO: NA/085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 CERALDI            NUNZI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07/1966 (NA)    CODICE FISCALE: CRLNNZ66L65F839U   IDENTIFICATIVO: NA/084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 COPPOLA            CONCETTINA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7/1966 (NA)    CODICE FISCALE: CPPCCT66L63F839F   IDENTIFICATIVO: NA/08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 PALETTA            ANTONIO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3/05/1966 (NA)    CODICE FISCALE: PLTNTN66E23F839Z   IDENTIFICATIVO: NA/095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 PUGLIANO           MARIA LUISA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3/05/1966 (NA)    CODICE FISCALE: PGLMLS66E53F839H   IDENTIFICATIVO: NA/088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 BORRIELLO          GIUSEPPE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8/01/1966 (NA)    CODICE FISCALE: BRRGPP66A08F839I   IDENTIFICATIVO: NA/085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 ALFANO             ANDRE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9/1965 (NA)    CODICE FISCALE: LFNNDR65P08F839A   IDENTIFICATIVO: NA/085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 ARDILLO            MAR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7/1965 (CE)    CODICE FISCALE: RDLMRA65L41D801H   IDENTIFICATIVO: NA/036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 GROSSO             VINCENZA       30,00  18,00                          QR           2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01/08/1969 (NA)    CODICE FISCALE: GRSVCN69M41G670C   IDENTIFICATIVO: NA/10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 MAISTO             GIOVANNA       30,00  18,00                          QR           1    X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14/08/1970 (CE)    CODICE FISCALE: MSTGNN70M54I306M   IDENTIFICATIVO: NA/10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 LUCARIELLO         STEFANIA       30,00  18,00                          R            1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27/10/1970 (CE)    CODICE FISCALE: LCRSFN70R67A512V   IDENTIFICATIVO: NA/102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 COVINO             ANTONELLA      30,00  18,00                          R            1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27/12/1966 (FG)    CODICE FISCALE: CVNNNL66T67I158Y   IDENTIFICATIVO: NA/103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 MORBINO            EMANUELA              45,00          3,00            QR           2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17/12/1961 (NA)    CODICE FISCALE: MRBMNL61T57L245H   IDENTIFICATIVO: NA/103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 VISONE             FILOMENA              45,00          3,00            QR           1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12/10/1972 (NA)    CODICE FISCALE: VSNFMN72R52G812W   IDENTIFICATIVO: NA/034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 MASCOLO            ANNA MARIA            45,00          3,00            R            2    X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0/12/1964 (EE)    CODICE FISCALE: MSCNMR64T60Z114I   IDENTIFICATIVO: NA/102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 VACCARO            PAOLA                 48,00                          R            1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07/08/1970 (NA)    CODICE FISCALE: VCCPLA70M47F839K   IDENTIFICATIVO: NA/10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 TRIPEPI            MARINA         29,00  18,00                          QR           1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2/05/1966 (NA)    CODICE FISCALE: TRPMRN66E62F839A   IDENTIFICATIVO: NA/023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 NAPOLITANO         LUCIA          29,00  18,00                          QR           1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8/06/1956 (NA)    CODICE FISCALE: NPLLCU56H68F924R   IDENTIFICATIVO: NA/025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 TRAPE'             ELENA          27,00  18,00   2,00                   QR           1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0/06/1955 (NA)    CODICE FISCALE: TRPLNE55H60F839D   IDENTIFICATIVO: NA/029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 CERVO              MATILDE        29,00  18,00                          QR           1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6/10/1965 (NA)    CODICE FISCALE: CRVMLD65R66F839S   IDENTIFICATIVO: NA/04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 PASSEGGIO          AMELIA         21,00  18,00          8,00            QS                X             S    47,00 2000</w:t>
      </w:r>
    </w:p>
    <w:p>
      <w:pPr>
        <w:pStyle w:val="Normal"/>
        <w:rPr/>
      </w:pPr>
      <w:r>
        <w:rPr/>
        <w:t>R     02/02/1962 (NA)    CODICE FISCALE: PSSMLA62B42F839T   IDENTIFICATIVO: NA/021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 LAMBERTI           MARIATERESA    29,00  18,00                          Q      P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9/04/1967 (SA)    CODICE FISCALE: LMBMTR67D59H703P   IDENTIFICATIVO: NA/022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 PARLAPIANO         ANNA           29,00  18,00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0/01/1960 (NA)    CODICE FISCALE: PRLNNA60A50F839X   IDENTIFICATIVO: NA/020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 TAMMARO            PAOLA          27,00  18,00   2,00                   GR           1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1/10/1968 (NA)    CODICE FISCALE: TMMPLA68R61C495D   IDENTIFICATIVO: NA/09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 FERRIGNO           MARIAROSARIA   27,00  18,00   2,00                   LR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6/04/1964 (NA)    CODICE FISCALE: FRRMRS64D56F839O   IDENTIFICATIVO: NA/087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 LAMBERTI           ANNALISA       21,00  18,00          8,00            QR           2                  S    47,00 2002</w:t>
      </w:r>
    </w:p>
    <w:p>
      <w:pPr>
        <w:pStyle w:val="Normal"/>
        <w:rPr/>
      </w:pPr>
      <w:r>
        <w:rPr/>
        <w:t>R     11/12/1962 (NA)    CODICE FISCALE: LMBNLS62T51F839F   IDENTIFICATIVO: NA/094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 SCARPATO           GIOVANNA       27,00  18,00   2,00                   R            3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3/12/1961 (NA)    CODICE FISCALE: SCRGNN61T43C495F   IDENTIFICATIVO: NA/098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 SCARPA             CATERINA       29,00  18,00                          R 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1/04/1965 (NA)    CODICE FISCALE: SCRCRN65D51F839V   IDENTIFICATIVO: NA/086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 BUONO              ANNAMARIA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8/03/1974 (NA)    CODICE FISCALE: BNUNMR74C58L259N   IDENTIFICATIVO: NA/090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 SPANO              DANIELA        21,00  18,00          8,00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0/08/1972 (NA)    CODICE FISCALE: SPNDNL72M50L845P   IDENTIFICATIVO: NA/092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 VITALE             CARMELA  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1/10/1971 (NA)    CODICE FISCALE: VTLCML71R61C675D   IDENTIFICATIVO: NA/087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 MALFITANO          MONICA         27,00  18,00   2,00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14/04/1971 (NA)    CODICE FISCALE: MLFMNC71D54L259B   IDENTIFICATIVO: NA/087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 GIACOMETTI         NUNZIA                45,00   2,00                   R            2                  S    47,00 2003</w:t>
      </w:r>
    </w:p>
    <w:p>
      <w:pPr>
        <w:pStyle w:val="Normal"/>
        <w:rPr/>
      </w:pPr>
      <w:r>
        <w:rPr/>
        <w:t xml:space="preserve">      </w:t>
      </w:r>
      <w:r>
        <w:rPr/>
        <w:t>18/06/1969 (NA)    CODICE FISCALE: GCMNNZ69H58B990I   IDENTIFICATIVO: NA/102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 CELESTINO          ANTONIETTA     28,00  18,00                          NQRS   P     2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4/11/1957 (CS)    CODICE FISCALE: CLSNNT57S64D005O   IDENTIFICATIVO: NA/026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 MINICHINO          ANNUNZIATA     28,00  18,00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2/02/1950 (NA)    CODICE FISCALE: MNCNNZ50B62F839K   IDENTIFICATIVO: NA/021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 CUCCURULLO         VIRGINIA       20,00  18,00   8,00                   R            2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7/08/1963 (NA)    CODICE FISCALE: CCCVGN63M47L259E   IDENTIFICATIVO: NA/04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 DRAGONETTI         EMILIA         26,00  18,00   2,00                   Q                 X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26/08/1963 (NA)    CODICE FISCALE: DRGMLE63M66C129L   IDENTIFICATIVO: NA/086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 LAMAGNA            INES           26,00  18,00   2,00                   R            1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11/08/1967 (NA)    CODICE FISCALE: LMGNSI67M51F839B   IDENTIFICATIVO: NA/085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 INIZIO             TIZIANA        28,00  18,00                                        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23/05/1972 (NA)    CODICE FISCALE: NZITZN72E63F839A   IDENTIFICATIVO: NA/097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 VITALE             MADDALENA      28,00  18,00                                                               46,00 2002</w:t>
      </w:r>
    </w:p>
    <w:p>
      <w:pPr>
        <w:pStyle w:val="Normal"/>
        <w:rPr/>
      </w:pPr>
      <w:r>
        <w:rPr/>
        <w:t xml:space="preserve">      </w:t>
      </w:r>
      <w:r>
        <w:rPr/>
        <w:t>30/03/1969 (NA)    CODICE FISCALE: VTLMDL69C70B759O   IDENTIFICATIVO: NA/098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 GIULIANO           PAOLA          28,00  18,00                                        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16/04/1968 (NA)    CODICE FISCALE: GLNPLA68D56F839H   IDENTIFICATIVO: NA/090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 AMATO              ANNALISA       28,00  18,00                                        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23/03/1966 (SA)    CODICE FISCALE: MTANLS66C63F912O   IDENTIFICATIVO: NA/085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 DELLA PAOLERA      ROSA           27,00  18,00                          G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8/10/1970 (NA)    CODICE FISCALE: DLLRSO70R48C495Q   IDENTIFICATIVO: NA/025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 CONTI              MICHELINA      27,00  18,00                          G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4/1965 (CB)    CODICE FISCALE: CNTMHL65D57E259A   IDENTIFICATIVO: NA/025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 MATTERA            FRANCESCO      27,00  18,00                          QR           4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6/1964 (NA)    CODICE FISCALE: MTTFNC64H07E329J   IDENTIFICATIVO: NA/035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 AVERSA             MARIA ROSARIA  27,00  18,00                          QR           3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8/1967 (NA)    CODICE FISCALE: VRSMRS67M42F839S   IDENTIFICATIVO: NA/020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 BORRELLI           SALVATORE      27,00  18,00                          QR           3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8/1956 (NA)    CODICE FISCALE: BRRSVT56M28F839W   IDENTIFICATIVO: NA/020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 PIGRO              CARMELA        27,00  18,00                     N    QRS    P     2    X             S    45,00 2000</w:t>
      </w:r>
    </w:p>
    <w:p>
      <w:pPr>
        <w:pStyle w:val="Normal"/>
        <w:rPr/>
      </w:pPr>
      <w:r>
        <w:rPr/>
        <w:t>R     07/02/1956 (SA)    CODICE FISCALE: PGRCML56B47G793X   IDENTIFICATIVO: NA/026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 PETRULLO           ANNA MARIA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2/1968 (NA)    CODICE FISCALE: PTRNMR68B50F839Z   IDENTIFICATIVO: NA/031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 RUSSO              GIUSEPPINA     27,00  18,00                          QR           2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5/02/1966 (NA)    CODICE FISCALE: RSSGPP66B55F839T   IDENTIFICATIVO: NA/032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 POZIELLO           MARIA CONCETT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11/1965 (NA)    CODICE FISCALE: PZLMCN65S41E054N   IDENTIFICATIVO: NA/026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 MAZZUCCHIELLO      MARIOLINA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8/1962 (NA)    CODICE FISCALE: MZZMLN62M43E054E   IDENTIFICATIVO: NA/025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 AMBROSINO          PAOLA  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2/1961 (NA)    CODICE FISCALE: MBRPLA61B53E329E   IDENTIFICATIVO: NA/022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 GAITA              MARGHERITA     27,00  18,00                          QR     P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9/1960 (AV)    CODICE FISCALE: GTAMGH60P45A509I   IDENTIFICATIVO: NA/027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 POLIDORI           SARA     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10/1965 (FR)    CODICE FISCALE: PLDSRA65R65L598Q   IDENTIFICATIVO: NA/041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 ANGIULLI           MIRELLA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3/1963 (NA)    CODICE FISCALE: NGLMLL63C70L259A   IDENTIFICATIVO: NA/023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 SORRENTINO         BRUNO          27,00  18,00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9/1970 (NA)    CODICE FISCALE: SRRBRN70P18H931A   IDENTIFICATIVO: NA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 ANASTASIO          TIZIANA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07/1968 (NA)    CODICE FISCALE: NSTTZN68L41F839E   IDENTIFICATIVO: NA/02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 ROMANO             ROSEMARY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06/1968 (NA)    CODICE FISCALE: RMNRMR68H44F839L   IDENTIFICATIVO: NA/021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 AVERSA             CRISTIN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VRSCST68A67I208V   IDENTIFICATIVO: NA/024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 LA MONTAGNA        GIACOMO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6/1967 (NA)    CODICE FISCALE: LMNGCM67H22A024N   IDENTIFICATIVO: NA/034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 CAPALDO            ROSARIA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10/1966 (NA)    CODICE FISCALE: CPLRSR66R50F839X   IDENTIFICATIVO: NA/023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 PAOLINO            ANNAMARIA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7/1966 (NA)    CODICE FISCALE: PLNNMR66L66E329G   IDENTIFICATIVO: NA/023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 DE FALCO           SAVERIO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10/1965 (NA)    CODICE FISCALE: DFLSVR65R30G812U   IDENTIFICATIVO: NA/04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 PIZZUTI            MARIANN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4/1965 (NA)    CODICE FISCALE: PZZMNN65D46F839I   IDENTIFICATIVO: NA/039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 GHERARDELLI        MARIA ROSARIA  27,00  18,00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3/1965 (NA)    CODICE FISCALE: GHRMRS65C50G902B   IDENTIFICATIVO: NA/02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 CONFESSORE         TERESA MARIA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8/1964 (NA)    CODICE FISCALE: CNFTSM64M70F839L   IDENTIFICATIVO: NA/027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 ASTARITA           MARIA FRANCES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12/1961 (NA)    CODICE FISCALE: STRMFR61T67F839A   IDENTIFICATIVO: NA/027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 CALISE             BRIGIDA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7/1961 (NA)    CODICE FISCALE: CLSBGD61L46D702H   IDENTIFICATIVO: NA/027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 TARDI              FILOMEN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11/1960 (NA)    CODICE FISCALE: TRDFMN60S63F839G   IDENTIFICATIVO: NA/022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 SORIANO            ORSOL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6/1960 (NA)    CODICE FISCALE: SRNRSL60H66A024Y   IDENTIFICATIVO: NA/022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 DELLE CURTI        MAURO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5/1968 (CE)    CODICE FISCALE: DLLMRA68E19B963B   IDENTIFICATIVO: NA/035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 ZICHITTELLA        ROSITA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4/06/1967 (NA)    CODICE FISCALE: ZCHRST67H64F839K   IDENTIFICATIVO: NA/039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 TRANGHESE          ANTONIETTA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1/1962 (RM)    CODICE FISCALE: TRNNNT62A46H501E   IDENTIFICATIVO: NA/031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 CAPUANO            GILDA       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6/1960 (NA)    CODICE FISCALE: CPNGLD60H50G964D   IDENTIFICATIVO: NA/036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 ROZZA              SIMONE         15,00  18,00  12,00              N    S                               S    45,00 2000</w:t>
      </w:r>
    </w:p>
    <w:p>
      <w:pPr>
        <w:pStyle w:val="Normal"/>
        <w:rPr/>
      </w:pPr>
      <w:r>
        <w:rPr/>
        <w:t>R     16/03/1970 (AV)    CODICE FISCALE: RZZSMN70C16A509V   IDENTIFICATIVO: NA/035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 CAROSIELLO         LUCIA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1/1972 (NA)    CODICE FISCALE: CRSLCU72A68F799L   IDENTIFICATIVO: NA/033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 GIUGLIANO          FRANCESCA      27,00  18,00                                 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1/05/1971 (NA)    CODICE FISCALE: GGLFNC71E41F839B   IDENTIFICATIVO: NA/075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 AULETTA            GRAZIA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5/1968 (NA)    CODICE FISCALE: LTTGRZ68E43F839L   IDENTIFICATIVO: NA/039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 MIELE              CLAUDIA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09/1967 (NA)    CODICE FISCALE: MLICLD67P55F839S   IDENTIFICATIVO: NA/038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 EMMANUELE          MARIANO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7/1963 (EE)    CODICE FISCALE: MMNMRN63L05Z404F   IDENTIFICATIVO: NA/038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 GAROFALO           BIANCA PATRIZ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12/1956 (NA)    CODICE FISCALE: GRFBCP56T57F839N   IDENTIFICATIVO: NA/033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 PONE               RAFFAELE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10/1956 (NA)    CODICE FISCALE: PNORFL56R13I262X   IDENTIFICATIVO: NA/041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 FALCONE            IMMACOLATA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1/1956 (NA)    CODICE FISCALE: FLCMCL56A50F839B   IDENTIFICATIVO: NA/03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 MECCARIELLO        MARIA GRAZIA   27,00  18,00                          Q                 X                  45,00 2002 2002</w:t>
      </w:r>
    </w:p>
    <w:p>
      <w:pPr>
        <w:pStyle w:val="Normal"/>
        <w:rPr/>
      </w:pPr>
      <w:r>
        <w:rPr/>
        <w:t xml:space="preserve">      </w:t>
      </w:r>
      <w:r>
        <w:rPr/>
        <w:t>03/05/1961 (BN)    CODICE FISCALE: MCCMGR61E43F274B   IDENTIFICATIVO: NA/085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 DONATELLI          GILDA          27,00  18,00                          J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11/1966 (NA)    CODICE FISCALE: DNTGLD66S47F839T   IDENTIFICATIVO: NA/086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 D'AVINO            ANNAMARIA      27,00  18,00                          LQ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5/1965 (NA)    CODICE FISCALE: DVNNMR65E47F839M   IDENTIFICATIVO: NA/086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 MARINO             SALVATORE      27,00  18,00                          L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3/1955 (NA)    CODICE FISCALE: MRNSVT55C06F839G   IDENTIFICATIVO: NA/094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 RITACCO            MARTA          27,00  18,00                          QR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12/1958 (CS)    CODICE FISCALE: RTCMRT58T60D086K   IDENTIFICATIVO: NA/088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 MONTANARO          CARMELA        27,00  18,00                          QR     P     2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8/05/1965 (NA)    CODICE FISCALE: MNTCML65E58F839V   IDENTIFICATIVO: NA/02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 LONGOBARDI         PATRIZIA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2/1963 (NA)    CODICE FISCALE: LNGPRZ63B52C129D   IDENTIFICATIVO: NA/097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 SPERANDEO          MARIA PIA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0/10/1965 (NA)    CODICE FISCALE: SPRMRP65R70L259S   IDENTIFICATIVO: NA/093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 TUFANO             TOMMASO  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8/1964 (NA)    CODICE FISCALE: TFNTMS64M09F924H   IDENTIFICATIVO: NA/034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 CESARANO           PATRIZIA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03/1971 (NA)    CODICE FISCALE: CSRPRZ71C57C129T   IDENTIFICATIVO: NA/096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 AVELLINO           LUISA   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06/1967 (NA)    CODICE FISCALE: VLLLSU67H55L845Q   IDENTIFICATIVO: NA/02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 VITIELLO           MARIA 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3/1974 (NA)    CODICE FISCALE: VTLMRA74C47L259M   IDENTIFICATIVO: NA/091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 PUCA               ANTIMINA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2/1973 (NA)    CODICE FISCALE: PCUNMN73B68F839C   IDENTIFICATIVO: NA/098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 DE VITA            JULIA 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5/1972 (NA)    CODICE FISCALE: DVTJLU72E53F839H   IDENTIFICATIVO: NA/096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 AFFAITATI          ADELINA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4/1970 (NA)    CODICE FISCALE: FFTDLN70D63F839H   IDENTIFICATIVO: NA/085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 PEZONE             SIMONETTA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4/12/1968 (CE)    CODICE FISCALE: PZNSNT68T54A512T   IDENTIFICATIVO: NA/095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 ESPOSITO           PAOLA 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12/1968 (NA)    CODICE FISCALE: SPSPLA68T53L845Y   IDENTIFICATIVO: NA/04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 SEBASTIANELLI      ANGELO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5/1968 (BN)    CODICE FISCALE: SBSNGL68E04E249J   IDENTIFICATIVO: NA/094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 PACCA              ROSA  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8/1967 (NA)    CODICE FISCALE: PCCRSO67M49F839K   IDENTIFICATIVO: NA/02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 TARANTINO          ANNA           27,00  18,00                          Q                               S    45,00 2002</w:t>
      </w:r>
    </w:p>
    <w:p>
      <w:pPr>
        <w:pStyle w:val="Normal"/>
        <w:rPr/>
      </w:pPr>
      <w:r>
        <w:rPr/>
        <w:t>R     03/07/1960 (NA)    CODICE FISCALE: TRNNNA60L43F839G   IDENTIFICATIVO: NA/086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 COLLIANI           ROSA           27,00  18,00                          R 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12/1968 (NA)    CODICE FISCALE: CLLRSO68T41F839W   IDENTIFICATIVO: NA/090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 CALABRESE          MARIA VITTORI  27,00  18,00                          R 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9/1965 (NA)    CODICE FISCALE: CLBMVT65P50F839E   IDENTIFICATIVO: NA/097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 EDERLE             ANGELA         27,00  18,00                          R 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7/1961 (SA)    CODICE FISCALE: DRLNGL61L56F912J   IDENTIFICATIVO: NA/09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 BEVILACQUA         MICHELE        27,00  18,00                          R 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10/1954 (NA)    CODICE FISCALE: BVLMHL54R26A455E   IDENTIFICATIVO: NA/085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 GIUGLIANO          ANTONIETTA     27,00  18,00                          RS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10/1965 (NA)    CODICE FISCALE: GGLNNT65R65F839Q   IDENTIFICATIVO: NA/089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 SABATINI           RAFFAELLA      27,00  18,00                          R 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1/1971 (NA)    CODICE FISCALE: SBTRFL71A56F839Z   IDENTIFICATIVO: NA/04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 FRAGLIASSO         CARMELA        27,00  18,00                          R 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8/1958 (NA)    CODICE FISCALE: FRGCML58M54G902F   IDENTIFICATIVO: NA/092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 GIUGLIANO          ANNA  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1/1968 (NA)    CODICE FISCALE: GGLNNA68A44F839N   IDENTIFICATIVO: NA/036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 PARENTE            ROSALB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8/1967 (NA)    CODICE FISCALE: PRNRLB67M61C495L   IDENTIFICATIVO: NA/095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 VERDE              GIOVANN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11/1966 (NA)    CODICE FISCALE: VRDGNN66S53L259E   IDENTIFICATIVO: NA/089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 GUADAGNI           NATALI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7/1966 (NA)    CODICE FISCALE: GDGNTL66L58G812V   IDENTIFICATIVO: NA/096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 MASECCHIA          ORNELLA        27,00  18,00                          R            2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9/07/1966 (NA)    CODICE FISCALE: MSCRLL66L49G190J   IDENTIFICATIVO: NA/087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 FIORENZA           EUGENI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9/1963 (NA)    CODICE FISCALE: FRNGNE63P45F839K   IDENTIFICATIVO: NA/089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 CAMARDA            GIUSEPPINA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5/1962 (NA)    CODICE FISCALE: CMRGPP62E42F839C   IDENTIFICATIVO: NA/085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 LAMPITELLI         FELICI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3/1959 (CE)    CODICE FISCALE: LMPFLC59C45I306A   IDENTIFICATIVO: NA/088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 DI LEVA            GIUSEPPINA     27,00  18,00                          R 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10/1967 (NA)    CODICE FISCALE: DLVGPP67R43E329X   IDENTIFICATIVO: NA/096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 AMATO              ROSSAN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5/1970 (NA)    CODICE FISCALE: MTARSN70E52L845H   IDENTIFICATIVO: NA/089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 OLIVIERO           LUISA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3/1970 (NA)    CODICE FISCALE: LVRLSU70C51G902F   IDENTIFICATIVO: NA/087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 PICILLO            MARZIA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10/1967 (NA)    CODICE FISCALE: PCLMRZ67R60F839J   IDENTIFICATIVO: NA/09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 CARUCCIO           PAOLA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1/1967 (SA)    CODICE FISCALE: CRCPLA67A63A717N   IDENTIFICATIVO: NA/042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 MANNO              GIOVANNI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11/1976 (NA)    CODICE FISCALE: MNNGNN76S29F839O   IDENTIFICATIVO: NA/093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 NADDEO             MARIAROSARIA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5/1974 (NA)    CODICE FISCALE: NDDMRS74E41F839U   IDENTIFICATIVO: NA/097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 CAPRETTO           ANTONELLA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4/12/1973 (NA)    CODICE FISCALE: CPRNNL73T54F839M   IDENTIFICATIVO: NA/086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 DELLA SELVA        MIRIAM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9/1973 (NA)    CODICE FISCALE: DLLMRM73P47F839Q   IDENTIFICATIVO: NA/085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 ROMANO             ROBERT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6/1973 (NA)    CODICE FISCALE: RMNRRT73H67C129N   IDENTIFICATIVO: NA/094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 DI LORENZO         VERONIC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6/1973 (NA)    CODICE FISCALE: DLRVNC73H50F839E   IDENTIFICATIVO: NA/086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 GENOVESE           MARILE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5/1973 (NA)    CODICE FISCALE: GNVMLN73E68C129Q   IDENTIFICATIVO: NA/098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 POTENZA            NICOLETTA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1/10/1972 (NA)    CODICE FISCALE: PTNNLT72R51F839C   IDENTIFICATIVO: NA/09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 IOVINELLA          ANDRE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8/1972 (NA)    CODICE FISCALE: VNLNDR72M11E054R   IDENTIFICATIVO: NA/097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 PERNA              VINCENZ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7/1972 (NA)    CODICE FISCALE: PRNVCN72L52F839E   IDENTIFICATIVO: NA/089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 PETRACCONE         LUIGI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06/1972 (NA)    CODICE FISCALE: PTRLGU72H15F839S   IDENTIFICATIVO: NA/087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 STEFANILE          ROSIT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5/1972 (NA)    CODICE FISCALE: STFRST72E45F924S   IDENTIFICATIVO: NA/094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 DI CARLO           ENZ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1/1972 (NA)    CODICE FISCALE: DCRNZE72A69F839W   IDENTIFICATIVO: NA/087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 PINTO              SIMON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10/1971 (NA)    CODICE FISCALE: PNTSMN71R68L259Q   IDENTIFICATIVO: NA/085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 IANDOLI            MARIA GRAZIA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7/1971 (NA)    CODICE FISCALE: NDLMGR71L54F839Z   IDENTIFICATIVO: NA/096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 IZZO               ROS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7/1971 (NA)    CODICE FISCALE: ZZIRSO71L51G902N   IDENTIFICATIVO: NA/089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 FIGLIOLIA          LUIS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3/1971 (NA)    CODICE FISCALE: FGLLSU71C69L845H   IDENTIFICATIVO: NA/089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 CRESCENZO          RAFFAELLA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2/12/1970 (NA)    CODICE FISCALE: CRSRFL70T42F839H   IDENTIFICATIVO: NA/086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 FIORENTINO         LAUR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11/1970 (NA)    CODICE FISCALE: FRNLRA70S59F839Q   IDENTIFICATIVO: NA/084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 PADUANO            GIUSEPPIN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7/1970 (NA)    CODICE FISCALE: PDNGPP70L63G813N   IDENTIFICATIVO: NA/085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 MARRA              MONIC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07/1970 (NA)    CODICE FISCALE: MRRMNC70L59F839Q   IDENTIFICATIVO: NA/093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 FRATINI            ELVIRA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31/03/1970 (NA)    CODICE FISCALE: FRTLVR70C71F839D   IDENTIFICATIVO: NA/097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 PINTO              MAR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1/1970 (SA)    CODICE FISCALE: PNTMRA70A45I438U   IDENTIFICATIVO: NA/094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 PORZIO             ALBERTO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3/08/1969 (RM)    CODICE FISCALE: PRZLRT69M13H501V   IDENTIFICATIVO: NA/091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 COSTAGLIOLA        ROSAMARI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8/1969 (NA)    CODICE FISCALE: CSTRMR69M45L845N   IDENTIFICATIVO: NA/090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1 AJELLO             VALENTIN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0/04/1969 (NA)    CODICE FISCALE: JLLVNT69D70F839B   IDENTIFICATIVO: NA/093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2 IULIANO            FIORELL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2/1969 (NA)    CODICE FISCALE: LNIFLL69B49F839X   IDENTIFICATIVO: NA/096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3 DE LUCA            GIUSEPPE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1/1969 (NA)    CODICE FISCALE: DLCGPP69A05F839D   IDENTIFICATIVO: NA/096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4 MARGHERITA         ANNA 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0/11/1968 (NA)    CODICE FISCALE: MRGNNA68S50C495B   IDENTIFICATIVO: NA/097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5 SICCHITIELLO       ANNA           27,00  18,00                                 P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08/1968 (BA)    CODICE FISCALE: SCCNNA68M43E155W   IDENTIFICATIVO: NA/092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6 MUSELLA            MAR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7/1968 (NA)    CODICE FISCALE: MSLMRA68L61F839L   IDENTIFICATIVO: NA/097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7 FRASCINO           GIOSAFAT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7/1967 (NA)    CODICE FISCALE: FRSGFT67L09F839T   IDENTIFICATIVO: NA/098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8 ANTIGNANI          ANTON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5/1967 (NA)    CODICE FISCALE: NTGNNL67E66F839Q   IDENTIFICATIVO: NA/097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9 VERDE              ROBERTO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6/04/1966 (NA)    CODICE FISCALE: VRDRRT66D06F839N   IDENTIFICATIVO: NA/089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0 DI LORENZO         BIANC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2/1965 (CE)    CODICE FISCALE: DLRBNC65B58A512I   IDENTIFICATIVO: NA/098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1 VIGLIETTI          MARIA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8/01/1965 (NA)    CODICE FISCALE: VGLMRA65A58F839D   IDENTIFICATIVO: NA/097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2 MANNA              AMALI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10/1964 (NA)    CODICE FISCALE: MNNMLA64R66G762T   IDENTIFICATIVO: NA/089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3 SERAO              DOR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9/1964 (NA)    CODICE FISCALE: SREDRO64P41F839H   IDENTIFICATIVO: NA/097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4 FALANGA            ANNUNZIATA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1/07/1963 (NA)    CODICE FISCALE: FLNNNZ63L51L259P   IDENTIFICATIVO: NA/087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5 SCOPPA             SILVAN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1/1963 (NA)    CODICE FISCALE: SCPSVN63A44L259C   IDENTIFICATIVO: NA/095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6 VERDE              UMBERTO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12/1962 (NA)    CODICE FISCALE: VRDMRT62T14F839G   IDENTIFICATIVO: NA/087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7 SANTORO            CARMEL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9/1962 (NA)    CODICE FISCALE: SNTCML62P69F839J   IDENTIFICATIVO: NA/088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8 DEL PEZZO DI CAIAN FERRANTE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03/1962 (NA)    CODICE FISCALE: DLPFRN62C03F839U   IDENTIFICATIVO: NA/086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9 CRISPINO           GIOVAN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3/1961 (NA)    CODICE FISCALE: CRSGNN61C44F839Z   IDENTIFICATIVO: NA/088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0 GRASSIA            MAURIZIO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6/1960 (NA)    CODICE FISCALE: GRSMRZ60H08D790O   IDENTIFICATIVO: NA/089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1 FERRARA            IVAN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5/1958 (CE)    CODICE FISCALE: FRRVNI58E50E754C   IDENTIFICATIVO: NA/031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2 ESPOSITO           GIOVANNI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02/1957 (SA)    CODICE FISCALE: SPSGNN57B03I720D   IDENTIFICATIVO: NA/090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3 COZZOLINO          ROSALIA        27,00  18,00                          GQR          2    X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20/07/1966 (NA)    CODICE FISCALE: CZZRSL66L60G902B   IDENTIFICATIVO: NA/103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4 POLLIO             ANTONINO       27,00  18,00                          QR           1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13/02/1970 (NA)    CODICE FISCALE: PLLNNN70B13G568D   IDENTIFICATIVO: NA/101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5 DE FRANCISCIS      PAOLA          27,00  18,00                          R            2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24/12/1972 (NA)    CODICE FISCALE: DFRPLA72T64F839F   IDENTIFICATIVO: NA/103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6 MASSARELLI         IMMACOLATA     27,00  18,00                          R            1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7/03/1972 (NA)    CODICE FISCALE: MSSMCL72C47F839N   IDENTIFICATIVO: NA/102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7 DENTE              ARIANNA               45,00                          R            1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09/04/1967 (NA)    CODICE FISCALE: DNTRNN67D59F839F   IDENTIFICATIVO: NA/103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8 VETRANO            BARBATO               42,00          3,00                              X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20/09/1959 (NA)    CODICE FISCALE: VTRBBT59P20C675S   IDENTIFICATIVO: NA/102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9 ROMANO             LUIGI                 45,00                                        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19/04/1969 (NA)    CODICE FISCALE: RMNLGU69D19F839F   IDENTIFICATIVO: NA/102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0 FERRARO            ANNA MARIA     26,00  18,00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6/05/1958 (NA)    CODICE FISCALE: FRRNMR58E56F799G   IDENTIFICATIVO: NA/020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1 CUOMO              ELISABETTA     26,00  18,00                                            X             S    44,00 2000</w:t>
      </w:r>
    </w:p>
    <w:p>
      <w:pPr>
        <w:pStyle w:val="Normal"/>
        <w:rPr/>
      </w:pPr>
      <w:r>
        <w:rPr/>
        <w:t>R     21/12/1965 (NA)    CODICE FISCALE: CMULBT65T61L845U   IDENTIFICATIVO: NA/02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2 PELUSO             IVANA          26,00  18,00                                        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8/09/1961 (NA)    CODICE FISCALE: PLSVNI61P68F839L   IDENTIFICATIVO: NA/039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3 LA MURA            CARMELA MARIA  24,00  18,00   2,00                   QR           2    X             S    44,00 2002 2002</w:t>
      </w:r>
    </w:p>
    <w:p>
      <w:pPr>
        <w:pStyle w:val="Normal"/>
        <w:rPr/>
      </w:pPr>
      <w:r>
        <w:rPr/>
        <w:t xml:space="preserve">      </w:t>
      </w:r>
      <w:r>
        <w:rPr/>
        <w:t>16/07/1965 (NA)    CODICE FISCALE: LMRCML65L56E131C   IDENTIFICATIVO: NA/093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4 GAMBI              ANNA MARIA     26,00  18,00                     M    GR           3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07/09/1960 (CE)    CODICE FISCALE: GMBNMR60P47B860L   IDENTIFICATIVO: NA/095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5 TROTTA             ROSARIA        26,00  18,00                          QR     P     1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03/06/1963 (NA)    CODICE FISCALE: TRTRSR63H43F839D   IDENTIFICATIVO: NA/09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6 CURCIO             NUNZIA         26,00  18,00                          QR           1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3/10/1968 (NA)    CODICE FISCALE: CRCNNZ68R63H243W   IDENTIFICATIVO: NA/086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7 ESPOSITO           CELESTE        26,00  18,00                          R            3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08/09/1955 (NA)    CODICE FISCALE: SPSCST55P48F839I   IDENTIFICATIVO: NA/09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8 DI GIOIA           MARIA GIUDITT  26,00  18,00                          R            2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9/09/1963 (BN)    CODICE FISCALE: DGIMGD63P69A265E   IDENTIFICATIVO: NA/086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9 SAGGESE            MARIALUIGIA    26,00  18,00                          R            1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4/10/1970 (NA)    CODICE FISCALE: SGGMLG70R64L259H   IDENTIFICATIVO: NA/085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0 LAMAGNA            RAFFAELLA      20,00  18,00          6,00                          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30/12/1970 (NA)    CODICE FISCALE: LMGRFL70T70F839D   IDENTIFICATIVO: NA/093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1 RICCHIARI          LOREDANA       24,00  18,00   2,00                    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7/11/1970 (NA)    CODICE FISCALE: RCCLDN70S57F839P   IDENTIFICATIVO: NA/084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2 D'ALESSIO          ANGELA         25,00  18,00                                            X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05/11/1967 (AV)    CODICE FISCALE: DLSNGL67S45A975F   IDENTIFICATIVO: NA/085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3 MIELE              FRANCESCO      25,00  18,00                                             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19/06/1973 (NA)    CODICE FISCALE: MLIFNC73H19F924P   IDENTIFICATIVO: NA/095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4 DE GREGORIO        EMILIA         25,00  18,00                                                               43,00 2002</w:t>
      </w:r>
    </w:p>
    <w:p>
      <w:pPr>
        <w:pStyle w:val="Normal"/>
        <w:rPr/>
      </w:pPr>
      <w:r>
        <w:rPr/>
        <w:t xml:space="preserve">      </w:t>
      </w:r>
      <w:r>
        <w:rPr/>
        <w:t>15/04/1967 (NA)    CODICE FISCALE: DGRMLE67D55F839G   IDENTIFICATIVO: NA/092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5 CALABRESE          OLGA                  36,00   4,00   3,00            QR           2                       43,00 2003</w:t>
      </w:r>
    </w:p>
    <w:p>
      <w:pPr>
        <w:pStyle w:val="Normal"/>
        <w:rPr/>
      </w:pPr>
      <w:r>
        <w:rPr/>
        <w:t xml:space="preserve">      </w:t>
      </w:r>
      <w:r>
        <w:rPr/>
        <w:t>20/07/1963 (NA)    CODICE FISCALE: CLBLGO63L60F839D   IDENTIFICATIVO: NA/09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6 VARRIALE           GIUSEPPINA     24,00  18,00                          LQR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1/1966 (NA)    CODICE FISCALE: VRRGPP66A51F839E   IDENTIFICATIVO: NA/036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7 IODICE             LUISA          24,00  18,00                          L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2/1966 (MI)    CODICE FISCALE: DCILSU66B52F119Z   IDENTIFICATIVO: NA/035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8 SMILZO             MARILENA       24,00  18,00                          QR           3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8/1968 (NA)    CODICE FISCALE: SMLMLN68M53E131N   IDENTIFICATIVO: NA/02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9 FERRARA            LUCIA  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6/1959 (NA)    CODICE FISCALE: FRRLCU59H66I469W   IDENTIFICATIVO: NA/032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0 VASTARELLA         STEFANIA   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12/1963 (NA)    CODICE FISCALE: VSTSFN63T47F839F   IDENTIFICATIVO: NA/031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1 SQUILLACE          MARIA ROSARIA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8/11/1961 (NA)    CODICE FISCALE: SQLMRS61S58F839O   IDENTIFICATIVO: NA/03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2 PANARIELLO         FRANCESCA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4/1963 (NA)    CODICE FISCALE: PNRFNC63D59L259O   IDENTIFICATIVO: NA/020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3 RANIERI            ELISABETTA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11/1970 (NA)    CODICE FISCALE: RNRLBT70S59F839G   IDENTIFICATIVO: NA/030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4 FRANZESE           ANNAMARIA 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09/1963 (NA)    CODICE FISCALE: FRNNMR63P42H931D   IDENTIFICATIVO: NA/030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5 TREMANTE           GABRIELLA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9/1968 (NA)    CODICE FISCALE: TRMGRL68P55F839K   IDENTIFICATIVO: NA/020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6 DI DONATO          ASSUNT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5/1965 (NA)    CODICE FISCALE: DDNSNT65E55F839A   IDENTIFICATIVO: NA/027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7 DE VIVO            MAR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9/1954 (SA)    CODICE FISCALE: DVVMRA54P54I438B   IDENTIFICATIVO: NA/026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8 TROISI             PAOLINA   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3/1954 (AV)    CODICE FISCALE: TRSPLN54C54L461H   IDENTIFICATIVO: NA/026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9 SIMONE             EZIO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11/1963 (NA)    CODICE FISCALE: SMNZEI63S03F839P   IDENTIFICATIVO: NA/039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0 D ANIELLO          GIUSEPPINA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4/1970 (NA)    CODICE FISCALE: DNLGPP70D47G812U   IDENTIFICATIVO: NA/024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1 MERONE             MARIA          24,00  18,00                           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0/12/1963 (NA)    CODICE FISCALE: MRNMRA63T50F839F   IDENTIFICATIVO: NA/037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2 PONTILLO           PATRIZI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09/1962 (AV)    CODICE FISCALE: PNTPRZ62P42F506K   IDENTIFICATIVO: NA/032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3 PINTO              DOMENICO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10/1957 (NA)    CODICE FISCALE: PNTDNC57R27B371N   IDENTIFICATIVO: NA/037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4 SBORDONE           SAP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7/1957 (AV)    CODICE FISCALE: SBRSPA57L70I280S   IDENTIFICATIVO: NA/037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5 ASCIONE            GIUSEPPE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1/1957 (NA)    CODICE FISCALE: SCNGPP57A19G902D   IDENTIFICATIVO: NA/037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6 MASTELLONE         LUIGI          24,00  18,00                          Q                 X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12/07/1964 (NA)    CODICE FISCALE: MSTLGU64L12G568N   IDENTIFICATIVO: NA/084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7 VOTTA              ROCCO          24,00  18,00                                            X                  42,00 2002 2002</w:t>
      </w:r>
    </w:p>
    <w:p>
      <w:pPr>
        <w:pStyle w:val="Normal"/>
        <w:rPr/>
      </w:pPr>
      <w:r>
        <w:rPr/>
        <w:t xml:space="preserve">      </w:t>
      </w:r>
      <w:r>
        <w:rPr/>
        <w:t>22/06/1963 (NA)    CODICE FISCALE: VTTRCC63H22F839B   IDENTIFICATIVO: NA/085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8 GAROFALO           NICOLA         24,00  18,00                     M    G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11/1969 (SA)    CODICE FISCALE: GRFNCL69S10G230X   IDENTIFICATIVO: NA/088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9 SCIRE'             GIUSEPPINA     24,00  18,00                          JQ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1/07/1958 (NA)    CODICE FISCALE: SCRGPP58L51F839U   IDENTIFICATIVO: NA/086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0 LORETI             DARIA PAOLA    24,00  18,00                          JQ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4/1961 (VT)    CODICE FISCALE: LRTDPL61D62B691H   IDENTIFICATIVO: NA/033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1 LETTIERI           ANNAMARIA      24,00  18,00                          J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1/05/1967 (NA)    CODICE FISCALE: LTTNMR67E71F839P   IDENTIFICATIVO: NA/088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2 SOMMA              RAFFAELLA      24,00  18,00                          K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0/09/1966 (NA)    CODICE FISCALE: SMMRFL66P60L845F   IDENTIFICATIVO: NA/089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3 MADDALONI          CATERINA       24,00  18,00                          L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3/1958 (NA)    CODICE FISCALE: MDDCRN58C48I540W   IDENTIFICATIVO: NA/09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4 MAIETTA            ANTONIO        24,00  18,00                          L                 X             S    42,00 2002</w:t>
      </w:r>
    </w:p>
    <w:p>
      <w:pPr>
        <w:pStyle w:val="Normal"/>
        <w:rPr/>
      </w:pPr>
      <w:r>
        <w:rPr/>
        <w:t>R     01/06/1963 (NA)    CODICE FISCALE: MTTNTN63H01F839S   IDENTIFICATIVO: NA/09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5 TURANO             MIMMO          24,00  18,00                          L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1/1967 (CS)    CODICE FISCALE: TRNMMM67A04E773E   IDENTIFICATIVO: NA/09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6 DE FELICE          CARMELA        24,00  18,00                          QR      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8/1961 (NA)    CODICE FISCALE: DFLCML61M67F839W   IDENTIFICATIVO: NA/033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7 OREFICE            ANTONIETTA     24,00  18,00                          QR      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3/1959 (BN)    CODICE FISCALE: RFCNNT59C66C280E   IDENTIFICATIVO: NA/03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8 MARINI             ALESSANDRA     24,00  18,00                          Q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10/1968 (NA)    CODICE FISCALE: MRNLSN68R49F839N   IDENTIFICATIVO: NA/096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9 GARGIULO           RAFFAELLA      24,00  18,00                          Q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2/1966 (NA)    CODICE FISCALE: GRGRFL66B58L845Y   IDENTIFICATIVO: NA/097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0 CONTE              ERSILIA        24,00  18,00                          Q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10/1960 (NA)    CODICE FISCALE: CNTRSL60R41E329D   IDENTIFICATIVO: NA/085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1 MALINCONICO        ALFONSINA TER  24,00  18,00                          QR           2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7/06/1958 (NA)    CODICE FISCALE: MLNLNS58H57G283C   IDENTIFICATIVO: NA/096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2 ATTARDI            ALFREDO        24,00  18,00                          Q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02/1966 (NA)    CODICE FISCALE: TTRLRD66B03F839J   IDENTIFICATIVO: NA/023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3 SANTAFEDE          DANIELA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2/06/1973 (NA)    CODICE FISCALE: SNTDNL73H62F839N   IDENTIFICATIVO: NA/086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4 ESPOSITO           ANGELA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4/1968 (NA)    CODICE FISCALE: SPSNGL68D50F839G   IDENTIFICATIVO: NA/089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5 MAIONE             BENEDETTA      24,00  18,00                          R            3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6/09/1968 (NA)    CODICE FISCALE: MNABDT68P46F839W   IDENTIFICATIVO: NA/088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6 CIOFFI             ROSARIO        24,00  18,00                          R            3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11/1955 (NA)    CODICE FISCALE: CFFRSR55S13F839Z   IDENTIFICATIVO: NA/086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7 OREFICE            VINCENZA       24,00  18,00                          R       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2/1963 (NA)    CODICE FISCALE: RFCVCN63B52F839D   IDENTIFICATIVO: NA/087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8 DE LEO             STEFANIA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6/1971 (NA)    CODICE FISCALE: DLESFN71H66F839T   IDENTIFICATIVO: NA/086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9 GIOVA              GIOVANNA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3/1971 (NA)    CODICE FISCALE: GVIGNN71C48F839G   IDENTIFICATIVO: NA/094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0 LAMBIASE           EUFEMIA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4/1965 (NA)    CODICE FISCALE: LMBFME65D61C129X   IDENTIFICATIVO: NA/089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1 D'ERRICO           RITA  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1/1964 (NA)    CODICE FISCALE: DRRRTI64A59B076L   IDENTIFICATIVO: NA/094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2 GUERRIERO          ORSOLA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4/1960 (AV)    CODICE FISCALE: GRRRSL60D44A508R   IDENTIFICATIVO: NA/096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3 CIMMINO            LUISA   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7/1959 (NA)    CODICE FISCALE: CMMLSU59L55E054L   IDENTIFICATIVO: NA/087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4 CAMPOREALE         MANUELA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6/1965 (NA)    CODICE FISCALE: CMPMNL65H44F839F   IDENTIFICATIVO: NA/08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5 NAPPI              GENNARO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4/1964 (NA)    CODICE FISCALE: NPPGNR64D19H860G   IDENTIFICATIVO: NA/038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6 MANCINELLI         LORENA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05/1961 (AQ)    CODICE FISCALE: MNCLRN61E41A515U   IDENTIFICATIVO: NA/089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7 MIRANDA            FELICETTA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02/1960 (NA)    CODICE FISCALE: MRNFCT60B53H931M   IDENTIFICATIVO: NA/091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8 GIUGLIANO          CARMEN         24,00  18,00                     N    S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05/1975 (NA)    CODICE FISCALE: GGLCMN75E43F839S   IDENTIFICATIVO: NA/086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9 CALDARONE          ANNA RITA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6/09/1971 (CE)    CODICE FISCALE: CLDNRT71P46B963I   IDENTIFICATIVO: NA/088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0 AMBROSIO           PASQUALINA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12/1967 (NA)    CODICE FISCALE: MBRPQL67T52H931G   IDENTIFICATIVO: NA/094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1 BASSANO            PAOLO   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11/1962 (NA)    CODICE FISCALE: BSSPLA62S09F839R   IDENTIFICATIVO: NA/085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2 DI LUIGI           CONSIGLI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09/1974 (NA)    CODICE FISCALE: DLGCSG74P41F839Z   IDENTIFICATIVO: NA/09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3 SPIGNESE           PASQUALIN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7/1974 (NA)    CODICE FISCALE: SPGPQL74L42F839A   IDENTIFICATIVO: NA/094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4 TESAURO            MAGDA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7/1973 (NA)    CODICE FISCALE: TSRMDL73L52F839W   IDENTIFICATIVO: NA/09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5 CAMERINI           SEREN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1/05/1973 (VE)    CODICE FISCALE: CMRSRN73E71L736Q   IDENTIFICATIVO: NA/085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6 CUOMO              ELEN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1/1973 (NA)    CODICE FISCALE: CMULNE73A48F839E   IDENTIFICATIVO: NA/086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7 ROMANO             CARM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9/1972 (NA)    CODICE FISCALE: RMNCML72P56G812O   IDENTIFICATIVO: NA/034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8 ESPOSITO           MARIA PI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9/1972 (NA)    CODICE FISCALE: SPSMRP72P45F839F   IDENTIFICATIVO: NA/097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9 SACCONE            DANI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5/1972 (NA)    CODICE FISCALE: SCCDNL72E62F839K   IDENTIFICATIVO: NA/092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0 VALORE             MONIC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3/1972 (NA)    CODICE FISCALE: VLRMNC72C67F839C   IDENTIFICATIVO: NA/097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1 BERTOLLINI         FABRIZIO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2/1972 (NA)    CODICE FISCALE: BRTFRZ72B16G902G   IDENTIFICATIVO: NA/091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2 CIANCIULLI         VALENTIN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2/1972 (NA)    CODICE FISCALE: CNCVNT72B45F839L   IDENTIFICATIVO: NA/091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3 RIGGIO             FRANCESC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11/1971 (NA)    CODICE FISCALE: RGGFNC71S50E054H   IDENTIFICATIVO: NA/095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4 STANZIONE          DANI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10/1971 (NA)    CODICE FISCALE: STNDNL71R59F839D   IDENTIFICATIVO: NA/087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5 VERNUCCI           MARI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9/1971 (SV)    CODICE FISCALE: VRNMRA71P42A145K   IDENTIFICATIVO: NA/095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6 GIUBERTI           GAI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6/1971 (BS)    CODICE FISCALE: GBRGAI71H59B157T   IDENTIFICATIVO: NA/089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7 DI NAPOLI          AURELIO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7/05/1971 (AO)    CODICE FISCALE: DNPRLA71E07A326I   IDENTIFICATIVO: NA/086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8 LOMBARDI           BIAGIN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11/1970 (NA)    CODICE FISCALE: LMBBGN70S57F839O   IDENTIFICATIVO: NA/094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9 MANNA              CLAUDI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1/10/1970 (NA)    CODICE FISCALE: MNNCLD70R61F839J   IDENTIFICATIVO: NA/086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0 ANZALONE           PALMIN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4/09/1969 (NA)    CODICE FISCALE: NZLPMN69P64F839D   IDENTIFICATIVO: NA/085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1 SANTORO            MARIA COSMA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9/1969 (BA)    CODICE FISCALE: SNTMCS69P62A662I   IDENTIFICATIVO: NA/08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2 GELLI              LUIGI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7/1969 (NA)    CODICE FISCALE: GLLLGU69L15F839K   IDENTIFICATIVO: NA/086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3 CASCONE            ANTONELLA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1/07/1969 (NA)    CODICE FISCALE: CSCNNL69L41F839W   IDENTIFICATIVO: NA/091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4 CORTESE            PAOL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2/1969 (NA)    CODICE FISCALE: CRTPLA69B52F839H   IDENTIFICATIVO: NA/087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5 DE FALCO           MASSIMILIANO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2/02/1969 (NA)    CODICE FISCALE: DFLMSM69B02F839Z   IDENTIFICATIVO: NA/085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6 NAIMO              DEBORA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2/01/1969 (NA)    CODICE FISCALE: NMADBR69A52F839G   IDENTIFICATIVO: NA/096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7 SEPE               LUCI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4/06/1968 (NA)    CODICE FISCALE: SPELCU68H64F839T   IDENTIFICATIVO: NA/084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8 VANNUCCHI          MAURO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3/1968 (NA)    CODICE FISCALE: VNNMRA68C10F839L   IDENTIFICATIVO: NA/09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9 DI NAPOLI          ROSARI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10/1966 (NA)    CODICE FISCALE: DNPRSR66R52F839A   IDENTIFICATIVO: NA/088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0 MARUCCIO           LUCIAN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7/1966 (NA)    CODICE FISCALE: MRCLNN66L65F839U   IDENTIFICATIVO: NA/091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1 VILLARI            GRAZIA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2/07/1966 (NA)    CODICE FISCALE: VLLGRZ66L42C129T   IDENTIFICATIVO: NA/090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2 LIGUORO            ROSANN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5/1966 (NA)    CODICE FISCALE: LGRRNN66E49L259J   IDENTIFICATIVO: NA/09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3 TODESCA            ROS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5/1966 (AV)    CODICE FISCALE: TDSRSO66E42G611D   IDENTIFICATIVO: NA/08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4 PANICO             FRANC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4/1966 (NA)    CODICE FISCALE: PNCFNC66D50G812J   IDENTIFICATIVO: NA/08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5 MINUTOLO           GIULIA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3/1966 (NA)    CODICE FISCALE: MNTGLN66C59F839M   IDENTIFICATIVO: NA/08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6 AURICCHIO          CARMEL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9/01/1966 (NA)    CODICE FISCALE: RCCCML66A49G190F   IDENTIFICATIVO: NA/090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7 ROMANO             NUNZI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8/12/1965 (NA)    CODICE FISCALE: RMNNNZ65T68G812G   IDENTIFICATIVO: NA/029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8 CESARETTI          ROBERTO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7/06/1965 (NA)    CODICE FISCALE: CSRRRT65H07F839V   IDENTIFICATIVO: NA/091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9 NAPOLITANO         ANTONELLA      24,00  18,00                                 P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4/1965 (NA)    CODICE FISCALE: NPLNNL65D58F839A   IDENTIFICATIVO: NA/095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0 RAMBALDI           FRANCESCA ROM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4/1965 (NA)    CODICE FISCALE: RMBFNC65D56F839M   IDENTIFICATIVO: NA/098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1 RUBBO              EDI 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07/1964 (NA)    CODICE FISCALE: RBBDEI64L43F839H   IDENTIFICATIVO: NA/095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2 MARINO             MARIA COSTANZ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08/1963 (NA)    CODICE FISCALE: MRNMCS63M53F839E   IDENTIFICATIVO: NA/097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3 GRIMALDI           ASSUNT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8/07/1963 (NA)    CODICE FISCALE: GRMSNT63L68F839U   IDENTIFICATIVO: NA/085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4 PATURZO            MARIANGEL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05/1962 (NA)    CODICE FISCALE: PTRMNG62E53F839Y   IDENTIFICATIVO: NA/039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5 RIPPA              MICH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3/1960 (NA)    CODICE FISCALE: RPPMHL60C67F839B   IDENTIFICATIVO: NA/090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6 DI SOMMA           CARM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1/10/1958 (NA)    CODICE FISCALE: DSMCML58R71F839C   IDENTIFICATIVO: NA/094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7 DINETTI            MARIA INCORON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9/01/1958 (NA)    CODICE FISCALE: DNTMNC58A49C129K   IDENTIFICATIVO: NA/089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8 VOLPE              SALVATORE      24,00  18,00                          Q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2/09/1973 (NA)    CODICE FISCALE: VLPSVT73P02F799V   IDENTIFICATIVO: NA/102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9 GALLO              SOFIA   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6/09/1970 (SA)    CODICE FISCALE: GLLSFO70P46H703P   IDENTIFICATIVO: NA/102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0 BILANCIO           FIORELLA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4/07/1969 (NA)    CODICE FISCALE: BLNFLL69L44E224I   IDENTIFICATIVO: NA/10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1 DEL GAIZO          SILVANA               42,00                          R            1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10/02/1958 (NA)    CODICE FISCALE: DLGSVN58B50F839T   IDENTIFICATIVO: NA/102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2 VERDE              ANNA           21,00  18,00   2,00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5/03/1963 (NA)    CODICE FISCALE: VRDNNA63C65L845A   IDENTIFICATIVO: NA/029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3 LANERA             PASQUALE       23,00  18,00                           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8/12/1963 (NA)    CODICE FISCALE: LNRPQL63T28F839C   IDENTIFICATIVO: NA/038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4 GIRIMONTE          PAOLA          23,00  18,00                           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7/10/1962 (NA)    CODICE FISCALE: GRMPLA62R57F839I   IDENTIFICATIVO: NA/04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5 ZANZI              DELIA          23,00  18,00                          QR           3    X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08/12/1972 (NA)    CODICE FISCALE: ZNZDLE72T48F839S   IDENTIFICATIVO: NA/084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6 LAMBIASE           ANTONIETTA     21,00  18,00   2,00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04/07/1974 (NA)    CODICE FISCALE: LMBNNT74L44F839Y   IDENTIFICATIVO: NA/037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7 SCIPPA             ROSA           23,00  18,00       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10/10/1971 (NA)    CODICE FISCALE: SCPRSO71R50F839K   IDENTIFICATIVO: NA/08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8 D'AMBROSIO         RENATO         23,00  18,00       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10/11/1965 (NA)    CODICE FISCALE: DMBRNT65S10F839B   IDENTIFICATIVO: NA/08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9 RICCIARDI          TERESA         23,00  18,00                     N    QR           2                  S    41,00 2003 2003</w:t>
      </w:r>
    </w:p>
    <w:p>
      <w:pPr>
        <w:pStyle w:val="Normal"/>
        <w:rPr/>
      </w:pPr>
      <w:r>
        <w:rPr/>
        <w:t xml:space="preserve">      </w:t>
      </w:r>
      <w:r>
        <w:rPr/>
        <w:t>23/09/1952 (BN)    CODICE FISCALE: RCCTRS52P63H955H   IDENTIFICATIVO: NA/101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0 DI GENNARO         ADRIANA        18,00  18,00   4,00                                                   S    40,00 2000</w:t>
      </w:r>
    </w:p>
    <w:p>
      <w:pPr>
        <w:pStyle w:val="Normal"/>
        <w:rPr/>
      </w:pPr>
      <w:r>
        <w:rPr/>
        <w:t>R     22/07/1960 (NA)    CODICE FISCALE: DGNDRN60L62F839F   IDENTIFICATIVO: NA/035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1 RICCIARDELLI       IDA            22,00  18,00                          Q                               S    40,00 2002</w:t>
      </w:r>
    </w:p>
    <w:p>
      <w:pPr>
        <w:pStyle w:val="Normal"/>
        <w:rPr/>
      </w:pPr>
      <w:r>
        <w:rPr/>
        <w:t xml:space="preserve">      </w:t>
      </w:r>
      <w:r>
        <w:rPr/>
        <w:t>08/06/1971 (AV)    CODICE FISCALE: RCCDIA71H48A509Z   IDENTIFICATIVO: NA/087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2 SMILZO             ANNA           21,00  18,00                          QR           3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2/1967 (NA)    CODICE FISCALE: SMLNNA67B64C129T   IDENTIFICATIVO: NA/02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3 NASCITINI          ANNA           21,00  18,00                          QR           2    X             S    39,00 2000</w:t>
      </w:r>
    </w:p>
    <w:p>
      <w:pPr>
        <w:pStyle w:val="Normal"/>
        <w:rPr/>
      </w:pPr>
      <w:r>
        <w:rPr/>
        <w:t>R     10/01/1967 (NA)    CODICE FISCALE: NSCNNA67A50L259R   IDENTIFICATIVO: NA/024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4 D'ANDREA           PAOLA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6/1963 (NA)    CODICE FISCALE: DNDPLA63H64F839O   IDENTIFICATIVO: NA/02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5 VITIELLO           MARIA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07/1960 (NA)    CODICE FISCALE: VTLMRA60L68L245A   IDENTIFICATIVO: NA/039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6 SCOTTO DI CARLO    LIVIA ROSARIA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3/05/1957 (NA)    CODICE FISCALE: SCTLRS57E43H072V   IDENTIFICATIVO: NA/020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7 SAVARESE           GABRIELLA      21,00  18,00                          QR           1    X             S    39,00 2000</w:t>
      </w:r>
    </w:p>
    <w:p>
      <w:pPr>
        <w:pStyle w:val="Normal"/>
        <w:rPr/>
      </w:pPr>
      <w:r>
        <w:rPr/>
        <w:t>R     03/03/1970 (NA)    CODICE FISCALE: SVRGRL70C43L845Q   IDENTIFICATIVO: NA/03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8 D'ANTUONO          ROSANNA        21,00  18,00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11/1968 (NA)    CODICE FISCALE: DNTRNN68S44C129B   IDENTIFICATIVO: NA/027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9 LA GATTA           LUISA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10/1968 (NA)    CODICE FISCALE: LGTLSU68R46G812S   IDENTIFICATIVO: NA/030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0 CAPASSO            CONCETTA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3/08/1966 (NA)    CODICE FISCALE: CPSCCT66M43F839A   IDENTIFICATIVO: NA/022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1 CIANO              ALFREDO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2/1963 (NA)    CODICE FISCALE: CNILRD63B15L259D   IDENTIFICATIVO: NA/033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2 ANZALONE           RAFFAELLA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07/1960 (SA)    CODICE FISCALE: NZLRFL60L67C259J   IDENTIFICATIVO: NA/020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3 SICA               ANNA RITA      21,00  18,00                          Q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2/05/1956 (SA)    CODICE FISCALE: SCINRT56E62G230X   IDENTIFICATIVO: NA/013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4 PIRO               TINA           21,00  18,00                          Q                               S    39,00 2000</w:t>
      </w:r>
    </w:p>
    <w:p>
      <w:pPr>
        <w:pStyle w:val="Normal"/>
        <w:rPr/>
      </w:pPr>
      <w:r>
        <w:rPr/>
        <w:t>R     03/06/1968 (NA)    CODICE FISCALE: PRITNI68H43E329P   IDENTIFICATIVO: NA/030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5 CAVALIERE          DANIELA        21,00  18,00                           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1/08/1956 (NA)    CODICE FISCALE: CVLDNL56M51F839Y   IDENTIFICATIVO: NA/033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6 BUTTINO            ISABELL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10/1964 (NA)    CODICE FISCALE: BTTSLL64R58F839J   IDENTIFICATIVO: NA/040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7 GRUMETTO           LUCIA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12/1963 (NA)    CODICE FISCALE: GRMLCU63T61F839Q   IDENTIFICATIVO: NA/041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8 BORRIELLO          PALMIN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5/1962 (NA)    CODICE FISCALE: BRRPMN62E41I262V   IDENTIFICATIVO: NA/038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9 IANNOTTI           MARIA PIA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11/1958 (BN)    CODICE FISCALE: NNTMRP58S41H967O   IDENTIFICATIVO: NA/039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0 PICCOLO            GIOVANN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4/1958 (NA)    CODICE FISCALE: PCCGNN58D52F839F   IDENTIFICATIVO: NA/037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1 FERRETTI           GUIDO          21,00  18,00                                                          S    39,00 2000</w:t>
      </w:r>
    </w:p>
    <w:p>
      <w:pPr>
        <w:pStyle w:val="Normal"/>
        <w:rPr/>
      </w:pPr>
      <w:r>
        <w:rPr/>
        <w:t>R     08/04/1957 (NA)    CODICE FISCALE: FRRGDU57D08F839J   IDENTIFICATIVO: NA/032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2 SANSONE            ROSARI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2/1953 (NA)    CODICE FISCALE: SNSRSR53B53F839D   IDENTIFICATIVO: NA/037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3 DELLA MONICA       SERGIO         21,00  18,00                                                          S    39,00 2002 2002</w:t>
      </w:r>
    </w:p>
    <w:p>
      <w:pPr>
        <w:pStyle w:val="Normal"/>
        <w:rPr/>
      </w:pPr>
      <w:r>
        <w:rPr/>
        <w:t xml:space="preserve">      </w:t>
      </w:r>
      <w:r>
        <w:rPr/>
        <w:t>07/08/1963 (NA)    CODICE FISCALE: DLLSRG63M07F839Z   IDENTIFICATIVO: NA/08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4 DONADIO            FRANCESCA      21,00  18,00                          JR           3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9/10/1963 (NA)    CODICE FISCALE: DNDFNC63R59E054V   IDENTIFICATIVO: NA/087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5 MINERVINO          PAOLA CARMELA  21,00  18,00                          QR           3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6/11/1955 (KR)    CODICE FISCALE: MNRPCR55S46D236V   IDENTIFICATIVO: NA/02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6 SILVESTRE          ROSA           21,00  18,00                          QR           2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SLVRSO65A41D789U   IDENTIFICATIVO: NA/092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7 FUCCIO             FABRIZIO       21,00  18,00                          QR           1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0/05/1962 (NA)    CODICE FISCALE: FCCFRZ62E10F839E   IDENTIFICATIVO: NA/023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8 ALFIERI            ANDREINA       21,00  18,00                          Q                 X             S    39,00 2002</w:t>
      </w:r>
    </w:p>
    <w:p>
      <w:pPr>
        <w:pStyle w:val="Normal"/>
        <w:rPr/>
      </w:pPr>
      <w:r>
        <w:rPr/>
        <w:t>R     02/05/1970 (NA)    CODICE FISCALE: LFRNRN70E42F839E   IDENTIFICATIVO: NA/088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9 FELACE             ANTONIETTA   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5/01/1975 (NA)    CODICE FISCALE: FLCNNT75A65F839P   IDENTIFICATIVO: NA/097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0 TORTIGLIONE        CLAUDIA 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30/06/1969 (NA)    CODICE FISCALE: TRTCLD69H70F839V   IDENTIFICATIVO: NA/093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1 DI DONATO          ROSANNA      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1/07/1967 (NA)    CODICE FISCALE: DDNRNN67L71F839F   IDENTIFICATIVO: NA/038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2 DI MAIO            ANNAMARIA    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1/06/1967 (NA)    CODICE FISCALE: DMINMR67H51E329I   IDENTIFICATIVO: NA/096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3 IZZO               ROSA           21,00  18,00                          R            3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0/08/1958 (SA)    CODICE FISCALE: ZZIRSO58M70I483H   IDENTIFICATIVO: NA/09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4 SOMMELLA           GABRIELLA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1/1963 (NA)    CODICE FISCALE: SMMGRL63A54F839S   IDENTIFICATIVO: NA/089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5 FUSCO              FRANCESCA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6/03/1970 (NA)    CODICE FISCALE: FSCFNC70C56F839X   IDENTIFICATIVO: NA/096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6 VITALE             MARIA 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10/1965 (NA)    CODICE FISCALE: VTLMRA65R45B371J   IDENTIFICATIVO: NA/094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7 DIOGENE            GABRIELLA      21,00  18,00                                  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0/06/1973 (NA)    CODICE FISCALE: DGNGRL73H50L845S   IDENTIFICATIVO: NA/086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8 PALAZZO            SONIA          21,00  18,00                           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3/02/1959 (NA)    CODICE FISCALE: PLZSNO59B53L245A   IDENTIFICATIVO: NA/093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9 ROMANIELLO         MARI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2/02/1976 (NA)    CODICE FISCALE: RMNMRA76B62F839M   IDENTIFICATIVO: NA/091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0 RINALDI            ROSA  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7/11/1973 (NA)    CODICE FISCALE: RNLRSO73S57F839O   IDENTIFICATIVO: NA/092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1 RANIELLO           RAFFAELLA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0/02/1973 (NA)    CODICE FISCALE: RNLRFL73B50F839K   IDENTIFICATIVO: NA/098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2 DE MARTINO         GIUSEPPINA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31/08/1971 (NA)    CODICE FISCALE: DMRGPP71M71L845L   IDENTIFICATIVO: NA/08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3 GRAGNANIELLO       SIMON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08/1970 (NA)    CODICE FISCALE: GRGSMN70M60G813P   IDENTIFICATIVO: NA/085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4 CECERE             GIANPAOLO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7/12/1969 (BN)    CODICE FISCALE: CCRGPL69T27A783U   IDENTIFICATIVO: NA/084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5 FLUSTI             DANIEL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4/12/1969 (CE)    CODICE FISCALE: FLSDNL69T64A512M   IDENTIFICATIVO: NA/087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6 DI TALIA           PASQUALE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3/06/1969 (NA)    CODICE FISCALE: DTLPQL69H13E329P   IDENTIFICATIVO: NA/08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7 PERRELLA           PATRIZIO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7/12/1967 (NA)    CODICE FISCALE: PRRPRZ67T27F839X   IDENTIFICATIVO: NA/093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8 ALVINO             ROBERT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10/1967 (NA)    CODICE FISCALE: LVNRRT67R41F839P   IDENTIFICATIVO: NA/085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9 RUSSO              ROSA  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4/09/1966 (NA)    CODICE FISCALE: RSSRSO66P44G902U   IDENTIFICATIVO: NA/097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0 CORAGGIO           STEFANI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3/05/1965 (VA)    CODICE FISCALE: CRGSFN65E53L682F   IDENTIFICATIVO: NA/093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1 LA PENNA           FRANCESCO PAO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1/03/1965 (NA)    CODICE FISCALE: LPNFNC65C11F839K   IDENTIFICATIVO: NA/089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2 CIMMINO            ROSANN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3/05/1964 (NA)    CODICE FISCALE: CMMRNN64E53E131C   IDENTIFICATIVO: NA/085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3 CACCIOPPOLI        LUCI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8/01/1963 (NA)    CODICE FISCALE: CCCLCU63A58C129M   IDENTIFICATIVO: NA/09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4 MANZI              ROSA 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9/12/1961 (NA)    CODICE FISCALE: MNZRSO61T69E329G   IDENTIFICATIVO: NA/093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5 ALTIERI            MARIA GRAZIA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05/1961 (SA)    CODICE FISCALE: LTRMGR61E60G939C   IDENTIFICATIVO: NA/089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6 DI CANDIA          VINCENZ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7/09/1960 (SA)    CODICE FISCALE: DCNVCN60P57D292A   IDENTIFICATIVO: NA/095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7 CUOMO              ANNA 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6/11/1957 (NA)    CODICE FISCALE: CMUNNA57S46L245U   IDENTIFICATIVO: NA/036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8 D'AMATO            ANTONELLA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2/1956 (NA)    CODICE FISCALE: DMTNNL56B66G902T   IDENTIFICATIVO: NA/091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9 GUGLIARA           GIUSEPPE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8/12/1946 (EN)    CODICE FISCALE: GGLGPP46T18C342M   IDENTIFICATIVO: NA/093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0 CACCIOLA           VIRGINIA       21,00  18,00                          Q      P      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18/11/1965 (NA)    CODICE FISCALE: CCCVGN65S58C495U   IDENTIFICATIVO: NA/10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1 FUCITO             VINCENZO              39,00                          R            2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31/01/1970 (NA)    CODICE FISCALE: FCTVCN70A31I862X   IDENTIFICATIVO: NA/102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2 BOZZAOTRA          CARMELA        20,00  18,00                           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3/02/1963 (NA)    CODICE FISCALE: BZZCML63B63B990M   IDENTIFICATIVO: NA/039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3 MAIONE             FILOMENA       20,00  18,00                          R            2                  S    38,00 2002</w:t>
      </w:r>
    </w:p>
    <w:p>
      <w:pPr>
        <w:pStyle w:val="Normal"/>
        <w:rPr/>
      </w:pPr>
      <w:r>
        <w:rPr/>
        <w:t xml:space="preserve">      </w:t>
      </w:r>
      <w:r>
        <w:rPr/>
        <w:t>03/02/1969 (NA)    CODICE FISCALE: MNAFMN69B43I262X   IDENTIFICATIVO: NA/089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4 DI MAURO           CAROLINA       20,00  18,00                          R            1                  S    38,00 2002</w:t>
      </w:r>
    </w:p>
    <w:p>
      <w:pPr>
        <w:pStyle w:val="Normal"/>
        <w:rPr/>
      </w:pPr>
      <w:r>
        <w:rPr/>
        <w:t xml:space="preserve">      </w:t>
      </w:r>
      <w:r>
        <w:rPr/>
        <w:t>07/10/1969 (NA)    CODICE FISCALE: DMRCLN69R47F839R   IDENTIFICATIVO: NA/091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5 ELEFANTE           MARIA          20,00  18,00                                                          S    38,00 2003 2003</w:t>
      </w:r>
    </w:p>
    <w:p>
      <w:pPr>
        <w:pStyle w:val="Normal"/>
        <w:rPr/>
      </w:pPr>
      <w:r>
        <w:rPr/>
        <w:t xml:space="preserve">      </w:t>
      </w:r>
      <w:r>
        <w:rPr/>
        <w:t>15/12/1969 (NA)    CODICE FISCALE: LFNMRA69T55C129A   IDENTIFICATIVO: NA/102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6 GUERRIERO          SEBASTIANO            36,00   2,00                   R            2                  S    38,00 2003</w:t>
      </w:r>
    </w:p>
    <w:p>
      <w:pPr>
        <w:pStyle w:val="Normal"/>
        <w:rPr/>
      </w:pPr>
      <w:r>
        <w:rPr/>
        <w:t xml:space="preserve">      </w:t>
      </w:r>
      <w:r>
        <w:rPr/>
        <w:t>23/02/1957 (AV)    CODICE FISCALE: GRRSST57B23I756H   IDENTIFICATIVO: NA/101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7 CANONICO           ANTONIO        18,00  18,00                          LQ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8/01/1958 (BN)    CODICE FISCALE: CNNNTN58A28A783X   IDENTIFICATIVO: NA/027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8 PISANI MASSAMORMIL FABRIZIO       18,00  18,00                          QR           3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9/1961 (NA)    CODICE FISCALE: PSNFRZ61P15F839E   IDENTIFICATIVO: NA/020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9 SORRENTINO         MARIA GABRIEL  18,00  18,00                          QR           3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07/1960 (NA)    CODICE FISCALE: SRRMGB60L50G813T   IDENTIFICATIVO: NA/039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0 LIBERALE           CONCETTA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8/08/1966 (NA)    CODICE FISCALE: LBRCCT66M48F839T   IDENTIFICATIVO: NA/020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1 FIOCCO             MARIA  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2/1964 (NA)    CODICE FISCALE: FCCMRA64B65E131H   IDENTIFICATIVO: NA/034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2 STAIANO            IMMA   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1/10/1962 (NA)    CODICE FISCALE: STNMMI62R51F162F   IDENTIFICATIVO: NA/026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3 GALLO              CONCETTA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7/1962 (NA)    CODICE FISCALE: GLLCCT62L67G902C   IDENTIFICATIVO: NA/040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4 BUONDONNO          SILVIA         18,00  18,00                          QR     P     2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3/03/1961 (SA)    CODICE FISCALE: BNDSLV61C63F912Z   IDENTIFICATIVO: NA/020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5 DEL GAUDIO         ENRICO 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05/1956 (NA)    CODICE FISCALE: DLGNRC56E13G813V   IDENTIFICATIVO: NA/02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6 CANTILENA          MARIA ROSARIA  18,00  18,00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9/1966 (NA)    CODICE FISCALE: CNTMRS66P65F839F   IDENTIFICATIVO: NA/027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7 RANAURO            SERAFINO       18,00  18,00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4/1957 (BN)    CODICE FISCALE: RNRSFN57D04A783L   IDENTIFICATIVO: NA/008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8 PALLADINO          STEFANIA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8/1970 (NA)    CODICE FISCALE: PLLSFN70M54F839D   IDENTIFICATIVO: NA/02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9 AGRESTI            ADRIANA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02/1967 (NA)    CODICE FISCALE: GRSDRN67B47C129G   IDENTIFICATIVO: NA/022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0 VEROPALUMBO        ROSARIO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6/09/1963 (NA)    CODICE FISCALE: VRPRSR63P16G568B   IDENTIFICATIVO: NA/023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1 PADOVANO           FILOMENA       18,00  18,00                          Q      P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9/1960 (AV)    CODICE FISCALE: PDVFMN60P57A566W   IDENTIFICATIVO: NA/024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2 AMIRANTE           MARINA 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1/05/1969 (NA)    CODICE FISCALE: MRNMRN69E71F839U   IDENTIFICATIVO: NA/038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3 ATTARDI            MARIAGAETANA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6/1968 (NA)    CODICE FISCALE: TTRMGT68H44L845F   IDENTIFICATIVO: NA/039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4 LUCARIELLO         ROSANNA        18,00  18,00                          J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9/08/1961 (CE)    CODICE FISCALE: LCRRNN61M69F839R   IDENTIFICATIVO: NA/088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5 D'AGOSTINO         ANTONIO        18,00  18,00                          L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1/06/1967 (NA)    CODICE FISCALE: DGSNTN67H21F839Y   IDENTIFICATIVO: NA/089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6 CUTILLI            NOEMIE ANNA I  18,00  18,00                          QR          30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1/08/1965 (EE)    CODICE FISCALE: CTLNNN65M61Z103U   IDENTIFICATIVO: NA/038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7 VIGGIANI           GIUSEPPE       18,00  18,00                          QR           1                  S    36,00 2002</w:t>
      </w:r>
    </w:p>
    <w:p>
      <w:pPr>
        <w:pStyle w:val="Normal"/>
        <w:rPr/>
      </w:pPr>
      <w:r>
        <w:rPr/>
        <w:t>R     29/01/1958 (MT)    CODICE FISCALE: VGGGPP58A29G712Z   IDENTIFICATIVO: NA/088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8 AMETRANO           GIUSEPPE CIRO  18,00  18,00                          Q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2/01/1961 (NA)    CODICE FISCALE: MTRGPP61A22B076N   IDENTIFICATIVO: NA/095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9 LAMBIASE           ANIELLO        18,00  18,00                          R      P     2    X             S    36,00 2002</w:t>
      </w:r>
    </w:p>
    <w:p>
      <w:pPr>
        <w:pStyle w:val="Normal"/>
        <w:rPr/>
      </w:pPr>
      <w:r>
        <w:rPr/>
        <w:t>R     25/03/1967 (NA)    CODICE FISCALE: LMBNLL67C25L845D   IDENTIFICATIVO: NA/089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0 COPPETA            ORSOLA         18,00  18,00                          R            1    X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1/02/1970 (NA)    CODICE FISCALE: CPPRSL70B61F839E   IDENTIFICATIVO: NA/08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1 AMICONE            ASSUNTA        18,00  18,00                          R  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1/01/1971 (NA)    CODICE FISCALE: MCNSNT71A41E054J   IDENTIFICATIVO: NA/093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2 CERRATO            FLAVIA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7/10/1974 (NA)    CODICE FISCALE: CRRFLV74R47F839C   IDENTIFICATIVO: NA/090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3 LIGUORI            LUCIA          18,00  18,00                                                          S    36,00 2002</w:t>
      </w:r>
    </w:p>
    <w:p>
      <w:pPr>
        <w:pStyle w:val="Normal"/>
        <w:rPr/>
      </w:pPr>
      <w:r>
        <w:rPr/>
        <w:t>R     26/04/1970 (NA)    CODICE FISCALE: LGRLCU70D66C129U   IDENTIFICATIVO: NA/087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4 PANICO             ADRIANA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8/04/1966 (NA)    CODICE FISCALE: PNCDRN66D48L845N   IDENTIFICATIVO: NA/097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5 MANCINO            MARIA PIA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3/06/1963 (NA)    CODICE FISCALE: MNCMRP63H43F488C   IDENTIFICATIVO: NA/096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6 IOVINO             RAFFAELE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4/11/1954 (NA)    CODICE FISCALE: VNIRFL54S04I820V   IDENTIFICATIVO: NA/092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7 CARRETTA           SILVIO         18,00  18,00                          Q                               S    36,00 2003 2003</w:t>
      </w:r>
    </w:p>
    <w:p>
      <w:pPr>
        <w:pStyle w:val="Normal"/>
        <w:rPr/>
      </w:pPr>
      <w:r>
        <w:rPr/>
        <w:t xml:space="preserve">      </w:t>
      </w:r>
      <w:r>
        <w:rPr/>
        <w:t>05/10/1970 (SA)    CODICE FISCALE: CRRSLV70R05F223A   IDENTIFICATIVO: NA/101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8 MAFFIA             ANNA                  36,00                                            X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20/05/1974 (NA)    CODICE FISCALE: MFFNNA74E60F839Y   IDENTIFICATIVO: NA/10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9 VANACORE           MATILDE        16,00  18,00                                             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23/02/1972 (NA)    CODICE FISCALE: VNCMLD72B63L845W   IDENTIFICATIVO: NA/03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0 STINCA             ANNA           15,00  18,00                          QR           2    X             S    33,00 2000</w:t>
      </w:r>
    </w:p>
    <w:p>
      <w:pPr>
        <w:pStyle w:val="Normal"/>
        <w:rPr/>
      </w:pPr>
      <w:r>
        <w:rPr/>
        <w:t>R     29/09/1962 (NA)    CODICE FISCALE: STNNNA62P69G568T   IDENTIFICATIVO: NA/021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1 BOCCIA             MARGHERITA     15,00  18,00                          QR           2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12/1968 (NA)    CODICE FISCALE: BCCMGH68T58G190O   IDENTIFICATIVO: NA/04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2 URSO               GIUSEPPINA     15,00  18,00                          QR     P     1    X             S    33,00 2000</w:t>
      </w:r>
    </w:p>
    <w:p>
      <w:pPr>
        <w:pStyle w:val="Normal"/>
        <w:rPr/>
      </w:pPr>
      <w:r>
        <w:rPr/>
        <w:t>R     03/01/1968 (NA)    CODICE FISCALE: RSUGPP68A43C129W   IDENTIFICATIVO: NA/022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3 CATANIA            STEFANIA       15,00  18,00                          QR           1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09/1965 (NA)    CODICE FISCALE: CTNSFN65P55F839V   IDENTIFICATIVO: NA/02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4 CACACE             MARIA          15,00  18,00                          QR     P     1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6/01/1960 (NA)    CODICE FISCALE: CCCMRA60A66G902X   IDENTIFICATIVO: NA/026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5 DI PAOLA           CARMELA        15,00  18,00                          QR           1                  S    33,00 2000</w:t>
      </w:r>
    </w:p>
    <w:p>
      <w:pPr>
        <w:pStyle w:val="Normal"/>
        <w:rPr/>
      </w:pPr>
      <w:r>
        <w:rPr/>
        <w:t>R     22/08/1971 (NA)    CODICE FISCALE: DPLCML71M62C129Z   IDENTIFICATIVO: NA/03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6 MASCOLO            CLEMENTINA     15,00  18,00                          Q                 X             S    33,00 2000</w:t>
      </w:r>
    </w:p>
    <w:p>
      <w:pPr>
        <w:pStyle w:val="Normal"/>
        <w:rPr/>
      </w:pPr>
      <w:r>
        <w:rPr/>
        <w:t>R     19/11/1971 (NA)    CODICE FISCALE: MSCCMN71S59D170L   IDENTIFICATIVO: NA/02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7 DELL'ANNO          IVANA          15,00  18,00                          Q                 X             S    33,00 2000</w:t>
      </w:r>
    </w:p>
    <w:p>
      <w:pPr>
        <w:pStyle w:val="Normal"/>
        <w:rPr/>
      </w:pPr>
      <w:r>
        <w:rPr/>
        <w:t>R     04/05/1971 (NA)    CODICE FISCALE: DLLVNI71E44I073E   IDENTIFICATIVO: NA/02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8 FUSCO              GUIDO 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4/05/1969 (NA)    CODICE FISCALE: FSCGDU69E14F839E   IDENTIFICATIVO: NA/021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9 DE BIASE           OLGA           15,00  18,00                          Q                 X             S    33,00 2000</w:t>
      </w:r>
    </w:p>
    <w:p>
      <w:pPr>
        <w:pStyle w:val="Normal"/>
        <w:rPr/>
      </w:pPr>
      <w:r>
        <w:rPr/>
        <w:t>R     14/01/1967 (NA)    CODICE FISCALE: DBSLGO67A54L245A   IDENTIFICATIVO: NA/027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0 VASATURO           LUIGIA         15,00  18,00                          Q                 X             S    33,00 2000</w:t>
      </w:r>
    </w:p>
    <w:p>
      <w:pPr>
        <w:pStyle w:val="Normal"/>
        <w:rPr/>
      </w:pPr>
      <w:r>
        <w:rPr/>
        <w:t>R     27/04/1966 (NA)    CODICE FISCALE: VSTLGU66D67F839F   IDENTIFICATIVO: NA/026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1 PAGANO             GAETANO        15,00  18,00                          Q                 X             S    33,00 2000</w:t>
      </w:r>
    </w:p>
    <w:p>
      <w:pPr>
        <w:pStyle w:val="Normal"/>
        <w:rPr/>
      </w:pPr>
      <w:r>
        <w:rPr/>
        <w:t>R     23/02/1966 (NA)    CODICE FISCALE: PGNGTN66B23C129N   IDENTIFICATIVO: NA/024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2 FERRARA            MONICA ASSUNT  15,00  18,00                          Q                 X             S    33,00 2000</w:t>
      </w:r>
    </w:p>
    <w:p>
      <w:pPr>
        <w:pStyle w:val="Normal"/>
        <w:rPr/>
      </w:pPr>
      <w:r>
        <w:rPr/>
        <w:t>R     15/12/1963 (PZ)    CODICE FISCALE: FRRMCS63T55G942D   IDENTIFICATIVO: NA/024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3 MASSESE            ROSA  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2/1963 (NA)    CODICE FISCALE: MSSRSO63B56C129Y   IDENTIFICATIVO: NA/027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4 CECERE             ALDO           15,00  18,00                          Q      P          X             S    33,00 2000</w:t>
      </w:r>
    </w:p>
    <w:p>
      <w:pPr>
        <w:pStyle w:val="Normal"/>
        <w:rPr/>
      </w:pPr>
      <w:r>
        <w:rPr/>
        <w:t>R     27/03/1959 (NA)    CODICE FISCALE: CCRLDA59C27M115B   IDENTIFICATIVO: NA/022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5 MARRONE            ERMINIA        15,00  18,00                          Q      P          X             S    33,00 2000</w:t>
      </w:r>
    </w:p>
    <w:p>
      <w:pPr>
        <w:pStyle w:val="Normal"/>
        <w:rPr/>
      </w:pPr>
      <w:r>
        <w:rPr/>
        <w:t>R     29/08/1958 (NA)    CODICE FISCALE: MRRRMN58M69F924M   IDENTIFICATIVO: NA/027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6 PORZIO             ANNA           15,00  18,00                          Q                 X             S    33,00 2000</w:t>
      </w:r>
    </w:p>
    <w:p>
      <w:pPr>
        <w:pStyle w:val="Normal"/>
        <w:rPr/>
      </w:pPr>
      <w:r>
        <w:rPr/>
        <w:t>R     13/12/1953 (NA)    CODICE FISCALE: PRZNNA53T53L259E   IDENTIFICATIVO: NA/020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7 FERRARA            PIETRO         15,00  18,00                          Q                 X             S    33,00 2000</w:t>
      </w:r>
    </w:p>
    <w:p>
      <w:pPr>
        <w:pStyle w:val="Normal"/>
        <w:rPr/>
      </w:pPr>
      <w:r>
        <w:rPr/>
        <w:t>R     03/04/1952 (CE)    CODICE FISCALE: FRRPTR52D03A512C   IDENTIFICATIVO: NA/022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8 CERVO              MARIA RAFFAEL  15,00  18,00                          Q                 X             S    33,00 2000</w:t>
      </w:r>
    </w:p>
    <w:p>
      <w:pPr>
        <w:pStyle w:val="Normal"/>
        <w:rPr/>
      </w:pPr>
      <w:r>
        <w:rPr/>
        <w:t>R     09/09/1951 (NA)    CODICE FISCALE: CRVMRF51P49F839R   IDENTIFICATIVO: NA/026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9 CANTE              LUISA        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1/03/1971 (NA)    CODICE FISCALE: CNTLSU71C51E054S   IDENTIFICATIVO: NA/030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0 SPASIANO           STEFANIA       15,00  18,00                          Q                               S    33,00 2000</w:t>
      </w:r>
    </w:p>
    <w:p>
      <w:pPr>
        <w:pStyle w:val="Normal"/>
        <w:rPr/>
      </w:pPr>
      <w:r>
        <w:rPr/>
        <w:t>R     20/04/1964 (NA)    CODICE FISCALE: SPSSFN64D60F839I   IDENTIFICATIVO: NA/024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1 PALUMBO            SANTINA        15,00  18,00                          R            3                  S    33,00 2000</w:t>
      </w:r>
    </w:p>
    <w:p>
      <w:pPr>
        <w:pStyle w:val="Normal"/>
        <w:rPr/>
      </w:pPr>
      <w:r>
        <w:rPr/>
        <w:t>R     06/07/1967 (NA)    CODICE FISCALE: PLMSTN67L46F839O   IDENTIFICATIVO: NA/033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2 PANACHIA           SALVATORE      15,00  18,00                                            X             S    33,00 2000</w:t>
      </w:r>
    </w:p>
    <w:p>
      <w:pPr>
        <w:pStyle w:val="Normal"/>
        <w:rPr/>
      </w:pPr>
      <w:r>
        <w:rPr/>
        <w:t>R     22/02/1962 (NA)    CODICE FISCALE: PNCSVT62B22F839K   IDENTIFICATIVO: NA/020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3 TUFANO             ADA            15,00  18,00                                                          S    33,00 2000</w:t>
      </w:r>
    </w:p>
    <w:p>
      <w:pPr>
        <w:pStyle w:val="Normal"/>
        <w:rPr/>
      </w:pPr>
      <w:r>
        <w:rPr/>
        <w:t>R     10/02/1969 (NA)    CODICE FISCALE: TFNDAA69B50F839R   IDENTIFICATIVO: NA/035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4 CAMPORA            ANNAMARIA      15,00  18,00                                                          S    33,00 2000</w:t>
      </w:r>
    </w:p>
    <w:p>
      <w:pPr>
        <w:pStyle w:val="Normal"/>
        <w:rPr/>
      </w:pPr>
      <w:r>
        <w:rPr/>
        <w:t>R     09/09/1967 (NA)    CODICE FISCALE: CMPNMR67P49F839K   IDENTIFICATIVO: NA/035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5 CINIGLIA           CLAUDIA        15,00  18,00                                                          S    33,00 2000</w:t>
      </w:r>
    </w:p>
    <w:p>
      <w:pPr>
        <w:pStyle w:val="Normal"/>
        <w:rPr/>
      </w:pPr>
      <w:r>
        <w:rPr/>
        <w:t>R     09/08/1967 (NA)    CODICE FISCALE: CNGCLD67M49F839Z   IDENTIFICATIVO: NA/032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6 GUARDASCIONE       EMILIO         15,00  18,00                                                          S    33,00 2000</w:t>
      </w:r>
    </w:p>
    <w:p>
      <w:pPr>
        <w:pStyle w:val="Normal"/>
        <w:rPr/>
      </w:pPr>
      <w:r>
        <w:rPr/>
        <w:t>R     27/08/1966 (NA)    CODICE FISCALE: GRDMLE66M27G964D   IDENTIFICATIVO: NA/035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7 MUZIO              ANTONIO        15,00  18,00                          Q                 X             S    33,00 2002 2002</w:t>
      </w:r>
    </w:p>
    <w:p>
      <w:pPr>
        <w:pStyle w:val="Normal"/>
        <w:rPr/>
      </w:pPr>
      <w:r>
        <w:rPr/>
        <w:t xml:space="preserve">      </w:t>
      </w:r>
      <w:r>
        <w:rPr/>
        <w:t>16/04/1964 (NA)    CODICE FISCALE: MZUNTN64D16F839H   IDENTIFICATIVO: NA/084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8 GIORDANO           ROSA           12,00  18,00          3,00            Q       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18/06/1961 (NA)    CODICE FISCALE: GRDRSO61H58F839F   IDENTIFICATIVO: NA/034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9 BUONO              ISABELLA       15,00  18,00                           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21/12/1974 (NA)    CODICE FISCALE: BNUSLL74T61F839V   IDENTIFICATIVO: NA/085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0 PAGLIA             ILENIA         15,00  18,00                                  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24/09/1974 (NA)    CODICE FISCALE: PGLLNI74P64F839J   IDENTIFICATIVO: NA/094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1 CERCIELLO          MARIA          15,00  18,00                                  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01/03/1971 (NA)    CODICE FISCALE: CRCMRA71C41E955N   IDENTIFICATIVO: NA/08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2 FALCO              MARIA          15,00  18,00                           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09/06/1968 (CE)    CODICE FISCALE: FLCMRA68H49A512D   IDENTIFICATIVO: NA/089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3 LIGUORI            ROSARIO        15,00  18,00                                  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21/08/1965 (NA)    CODICE FISCALE: LGRRSR65M21F839W   IDENTIFICATIVO: NA/093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4 CASOLLA            ROSA           15,00  18,00                                                               33,00 2002</w:t>
      </w:r>
    </w:p>
    <w:p>
      <w:pPr>
        <w:pStyle w:val="Normal"/>
        <w:rPr/>
      </w:pPr>
      <w:r>
        <w:rPr/>
        <w:t>R     21/04/1962 (NA)    CODICE FISCALE: CSLRSO62D61F839S   IDENTIFICATIVO: NA/086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5 COSENZA            GIANFRANCO     12,00  18,00                          Q                 X             S    30,00 2000</w:t>
      </w:r>
    </w:p>
    <w:p>
      <w:pPr>
        <w:pStyle w:val="Normal"/>
        <w:rPr/>
      </w:pPr>
      <w:r>
        <w:rPr/>
        <w:t>R     02/09/1966 (NA)    CODICE FISCALE: CSNGFR66P02G813L   IDENTIFICATIVO: NA/040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6 QUARANTA           GIULIA         12,00  18,00                          Q                               S    30,00 2000</w:t>
      </w:r>
    </w:p>
    <w:p>
      <w:pPr>
        <w:pStyle w:val="Normal"/>
        <w:rPr/>
      </w:pPr>
      <w:r>
        <w:rPr/>
        <w:t>R     26/09/1960 (NA)    CODICE FISCALE: QRNGLI60P66G964M   IDENTIFICATIVO: NA/003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7 DEL PIANO          MARIA GIULIAN  12,00  18,00                                            X             S    30,00 2000</w:t>
      </w:r>
    </w:p>
    <w:p>
      <w:pPr>
        <w:pStyle w:val="Normal"/>
        <w:rPr/>
      </w:pPr>
      <w:r>
        <w:rPr/>
        <w:t>R     16/02/1966 (NA)    CODICE FISCALE: DLPMGL66B56F839S   IDENTIFICATIVO: NA/02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8 SALZANO            ARISTIDE       12,00  18,00                                            X             S    30,00 2000</w:t>
      </w:r>
    </w:p>
    <w:p>
      <w:pPr>
        <w:pStyle w:val="Normal"/>
        <w:rPr/>
      </w:pPr>
      <w:r>
        <w:rPr/>
        <w:t>R     11/09/1964 (NA)    CODICE FISCALE: SLZRTD64P11F839V   IDENTIFICATIVO: NA/022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9 SECONDULFO         CARMELA        12,00  18,00                                            X             S    30,00 2000</w:t>
      </w:r>
    </w:p>
    <w:p>
      <w:pPr>
        <w:pStyle w:val="Normal"/>
        <w:rPr/>
      </w:pPr>
      <w:r>
        <w:rPr/>
        <w:t>R     15/10/1961 (NA)    CODICE FISCALE: SCNCML61R55F839Z   IDENTIFICATIVO: NA/040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0 GALLO              ANNA           12,00  18,00                                            X             S    30,00 2000</w:t>
      </w:r>
    </w:p>
    <w:p>
      <w:pPr>
        <w:pStyle w:val="Normal"/>
        <w:rPr/>
      </w:pPr>
      <w:r>
        <w:rPr/>
        <w:t>R     18/07/1954 (NA)    CODICE FISCALE: GLLNNA54L58F839A   IDENTIFICATIVO: NA/03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1 VERDOSCI           PAOLA          12,00  18,00                                                          S    30,00 2000</w:t>
      </w:r>
    </w:p>
    <w:p>
      <w:pPr>
        <w:pStyle w:val="Normal"/>
        <w:rPr/>
      </w:pPr>
      <w:r>
        <w:rPr/>
        <w:t>R     12/01/1971 (NA)    CODICE FISCALE: VRDPLA71A52F839A   IDENTIFICATIVO: NA/039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2 PALAZZO            ENZA           12,00  18,00                                                          S    30,00 2000</w:t>
      </w:r>
    </w:p>
    <w:p>
      <w:pPr>
        <w:pStyle w:val="Normal"/>
        <w:rPr/>
      </w:pPr>
      <w:r>
        <w:rPr/>
        <w:t>R     20/04/1969 (KR)    CODICE FISCALE: PLZNZE69D60D122V   IDENTIFICATIVO: NA/034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3 PICA               GIANLORENZO    12,00  18,00                                                          S    30,00 2000</w:t>
      </w:r>
    </w:p>
    <w:p>
      <w:pPr>
        <w:pStyle w:val="Normal"/>
        <w:rPr/>
      </w:pPr>
      <w:r>
        <w:rPr/>
        <w:t>R     07/08/1968 (NA)    CODICE FISCALE: PCIGLR68M07F839B   IDENTIFICATIVO: NA/03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4 FILAZZOLA          MARIA TERESA   12,00  18,00                                                          S    30,00 2000</w:t>
      </w:r>
    </w:p>
    <w:p>
      <w:pPr>
        <w:pStyle w:val="Normal"/>
        <w:rPr/>
      </w:pPr>
      <w:r>
        <w:rPr/>
        <w:t>R     05/06/1968 (NA)    CODICE FISCALE: FLZMTR68H45C129Q   IDENTIFICATIVO: NA/035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5 GIUGLIANO AURICCHI PASQUALE       12,00  18,00                                                          S    30,00 2000</w:t>
      </w:r>
    </w:p>
    <w:p>
      <w:pPr>
        <w:pStyle w:val="Normal"/>
        <w:rPr/>
      </w:pPr>
      <w:r>
        <w:rPr/>
        <w:t>R     07/01/1964 (NA)    CODICE FISCALE: GGLPQL64A07G190G   IDENTIFICATIVO: NA/033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6 TENACE             MARIA          12,00  18,00                                                          S    30,00 2000</w:t>
      </w:r>
    </w:p>
    <w:p>
      <w:pPr>
        <w:pStyle w:val="Normal"/>
        <w:rPr/>
      </w:pPr>
      <w:r>
        <w:rPr/>
        <w:t>R     28/01/1957 (NA)    CODICE FISCALE: TNCMRA57A68F839Q   IDENTIFICATIVO: NA/022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7 PICCOLO            ANTONIETTA     12,00  18,00                                                          S    30,00 2000</w:t>
      </w:r>
    </w:p>
    <w:p>
      <w:pPr>
        <w:pStyle w:val="Normal"/>
        <w:rPr/>
      </w:pPr>
      <w:r>
        <w:rPr/>
        <w:t>R     11/08/1956 (NA)    CODICE FISCALE: PCCNNT56M51I262Y   IDENTIFICATIVO: NA/040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8 PODEROSO           MARIA CRISTIN  12,00  18,00                                                          S    30,00 2000</w:t>
      </w:r>
    </w:p>
    <w:p>
      <w:pPr>
        <w:pStyle w:val="Normal"/>
        <w:rPr/>
      </w:pPr>
      <w:r>
        <w:rPr/>
        <w:t>R     21/08/1954 (NA)    CODICE FISCALE: PDRMCR54M61G568D   IDENTIFICATIVO: NA/029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9 MAZZOLA            RAFFAELE       12,00  18,00                                                          S    30,00 2000</w:t>
      </w:r>
    </w:p>
    <w:p>
      <w:pPr>
        <w:pStyle w:val="Normal"/>
        <w:rPr/>
      </w:pPr>
      <w:r>
        <w:rPr/>
        <w:t>R     20/11/1951 (NA)    CODICE FISCALE: MZZRFL51S20F030Q   IDENTIFICATIVO: NA/030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0 VASATURO           GIULIA         12,00  18,00                          LR           1                  S    30,00 2002</w:t>
      </w:r>
    </w:p>
    <w:p>
      <w:pPr>
        <w:pStyle w:val="Normal"/>
        <w:rPr/>
      </w:pPr>
      <w:r>
        <w:rPr/>
        <w:t>R     01/03/1972 (NA)    CODICE FISCALE: VSTGLI72C41A064A   IDENTIFICATIVO: NA/032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1 BILANCIO           LUISA          12,00  18,00                                             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29/07/1971 (CE)    CODICE FISCALE: BLNLSU71L69B715Z   IDENTIFICATIVO: NA/098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2 RUSSO              PAOLA          12,00  18,00                                             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15/05/1958 (NA)    CODICE FISCALE: RSSPLA58E55F839X   IDENTIFICATIVO: NA/090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3 CERVO              FRANCA         12,00  18,00                                             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31/01/1954 (NA)    CODICE FISCALE: CRVFNC54A71E955X   IDENTIFICATIVO: NA/08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4 BOIS               FRANCOIS       12,00  18,00                                                          S    30,00 2002</w:t>
      </w:r>
    </w:p>
    <w:p>
      <w:pPr>
        <w:pStyle w:val="Normal"/>
        <w:rPr/>
      </w:pPr>
      <w:r>
        <w:rPr/>
        <w:t>R     17/01/1947 (EE)    CODICE FISCALE: BSOFNC47A17Z110O   IDENTIFICATIVO: NA/085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5 MONACO             TOMMASINA MAR         21,00                          R            2                  S    21,00 2003</w:t>
      </w:r>
    </w:p>
    <w:p>
      <w:pPr>
        <w:pStyle w:val="Normal"/>
        <w:rPr/>
      </w:pPr>
      <w:r>
        <w:rPr/>
        <w:t xml:space="preserve">      </w:t>
      </w:r>
      <w:r>
        <w:rPr/>
        <w:t>30/04/1955 (NA)    CODICE FISCALE: MNCTMS55D70B076S   IDENTIFICATIVO: NA/102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BAGNALE           VINCENZO      152,00                                 Q                 X             S   152,00 2003 2003</w:t>
      </w:r>
    </w:p>
    <w:p>
      <w:pPr>
        <w:pStyle w:val="Normal"/>
        <w:rPr/>
      </w:pPr>
      <w:r>
        <w:rPr/>
        <w:t xml:space="preserve">      </w:t>
      </w:r>
      <w:r>
        <w:rPr/>
        <w:t>11/01/1959 (SA)    CODICE FISCALE: BGNVCN59A11A294I   IDENTIFICATIVO: NA/101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EGA               ANNAPAOLA     136,00         12,00                   QR           2                      148,00 2000</w:t>
      </w:r>
    </w:p>
    <w:p>
      <w:pPr>
        <w:pStyle w:val="Normal"/>
        <w:rPr/>
      </w:pPr>
      <w:r>
        <w:rPr/>
        <w:t xml:space="preserve">      </w:t>
      </w:r>
      <w:r>
        <w:rPr/>
        <w:t>09/02/1962 (CB)    CODICE FISCALE: RGENPL62B49B519Y   IDENTIFICATIVO: NA/029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ENTA              DOMENICA      135,00         12,00                   QR           1    X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02/12/1960 (BA)    CODICE FISCALE: PNTDNC60T42A662P   IDENTIFICATIVO: NA/009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NAPOLITANO         AMELIA        128,00         12,00                   QR           2    X             S   140,00 2000</w:t>
      </w:r>
    </w:p>
    <w:p>
      <w:pPr>
        <w:pStyle w:val="Normal"/>
        <w:rPr/>
      </w:pPr>
      <w:r>
        <w:rPr/>
        <w:t xml:space="preserve">      </w:t>
      </w:r>
      <w:r>
        <w:rPr/>
        <w:t>16/08/1952 (CS)    CODICE FISCALE: NPLMLA52M56A105R   IDENTIFICATIVO: NA/009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EMPONI            CARMELA       135,00                                 R            2    X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23/08/1953 (NA)    CODICE FISCALE: TMPCML53M63H892R   IDENTIFICATIVO: NA/009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ONORATO            ANGELA        134,00                                 QR           1    X                 134,00 2000</w:t>
      </w:r>
    </w:p>
    <w:p>
      <w:pPr>
        <w:pStyle w:val="Normal"/>
        <w:rPr/>
      </w:pPr>
      <w:r>
        <w:rPr/>
        <w:t xml:space="preserve">      </w:t>
      </w:r>
      <w:r>
        <w:rPr/>
        <w:t>01/01/1957 (SA)    CODICE FISCALE: NRTNGL57A41H703Q   IDENTIFICATIVO: NA/009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FEOLA              GIUSEPPINA MA 118,00                                 QR           2    X                 118,00 2000</w:t>
      </w:r>
    </w:p>
    <w:p>
      <w:pPr>
        <w:pStyle w:val="Normal"/>
        <w:rPr/>
      </w:pPr>
      <w:r>
        <w:rPr/>
        <w:t xml:space="preserve">      </w:t>
      </w:r>
      <w:r>
        <w:rPr/>
        <w:t>02/11/1960 (CE)    CODICE FISCALE: FLEGPP60S42B477X   IDENTIFICATIVO: NA/009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VITOLO             ANTONIETTA    115,00                                 QR           2    X                 115,00 2000</w:t>
      </w:r>
    </w:p>
    <w:p>
      <w:pPr>
        <w:pStyle w:val="Normal"/>
        <w:rPr/>
      </w:pPr>
      <w:r>
        <w:rPr/>
        <w:t xml:space="preserve">      </w:t>
      </w:r>
      <w:r>
        <w:rPr/>
        <w:t>04/12/1955 (SA)    CODICE FISCALE: VTLNNT55T44F912G   IDENTIFICATIVO: NA/009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FARRO              ANNA          101,00         12,00                   JQR          2    X                 113,00 2000</w:t>
      </w:r>
    </w:p>
    <w:p>
      <w:pPr>
        <w:pStyle w:val="Normal"/>
        <w:rPr/>
      </w:pPr>
      <w:r>
        <w:rPr/>
        <w:t xml:space="preserve">      </w:t>
      </w:r>
      <w:r>
        <w:rPr/>
        <w:t>05/02/1957 (SA)    CODICE FISCALE: FRRNNA57B45H703J   IDENTIFICATIVO: NA/009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'URSO             GIUSEPPINA    110,00                                 JQ                X                 110,00 2000</w:t>
      </w:r>
    </w:p>
    <w:p>
      <w:pPr>
        <w:pStyle w:val="Normal"/>
        <w:rPr/>
      </w:pPr>
      <w:r>
        <w:rPr/>
        <w:t xml:space="preserve">      </w:t>
      </w:r>
      <w:r>
        <w:rPr/>
        <w:t>10/06/1960 (SA)    CODICE FISCALE: DRSGPP60H50A343M   IDENTIFICATIVO: NA/021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PICCIOCCHI         ANNA MARIA    105,00                                 Q       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21/01/1964 (AV)    CODICE FISCALE: PCCNMR64A61A580C   IDENTIFICATIVO: NA/027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AMBROSIO           GEMMA         102,00                                 Q                 X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22/12/1963 (NA)    CODICE FISCALE: MBRGMM63T62H931H   IDENTIFICATIVO: NA/009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I TELLA           ANGELA         99,00                                 Q                 X                  99,00 2000</w:t>
      </w:r>
    </w:p>
    <w:p>
      <w:pPr>
        <w:pStyle w:val="Normal"/>
        <w:rPr/>
      </w:pPr>
      <w:r>
        <w:rPr/>
        <w:t xml:space="preserve">      </w:t>
      </w:r>
      <w:r>
        <w:rPr/>
        <w:t>03/06/1961 (CE)    CODICE FISCALE: DTLNGL61H43E784V   IDENTIFICATIVO: NA/009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PELUSO             PIETRO         97,00                                 JKQ           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01/01/1952 (NA)    CODICE FISCALE: PLSPTR52A01F839G   IDENTIFICATIVO: NA/009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BUONAGIUNTO        ANNA           95,00       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3/08/1954 (SA)    CODICE FISCALE: BNGNNA54M63H703K   IDENTIFICATIVO: NA/009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ASSONE            ANGELA         92,00                                 QR           1    X                  92,00 2000</w:t>
      </w:r>
    </w:p>
    <w:p>
      <w:pPr>
        <w:pStyle w:val="Normal"/>
        <w:rPr/>
      </w:pPr>
      <w:r>
        <w:rPr/>
        <w:t xml:space="preserve">      </w:t>
      </w:r>
      <w:r>
        <w:rPr/>
        <w:t>27/02/1950 (SA)    CODICE FISCALE: CSSNGL50B67A251Q   IDENTIFICATIVO: NA/009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TUCCI VITIELLO     RAIMONDA       90,00              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6/12/1955 (NA)    CODICE FISCALE: TCCRND55T66L259A   IDENTIFICATIVO: NA/028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GIACOMINO          LUCIA          90,00              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3/12/1955 (PZ)    CODICE FISCALE: GCMLCU55T53L532R   IDENTIFICATIVO: NA/009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FERRARA            FILOMENA       76,00         12,00                   QR           2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9/08/1955 (NA)    CODICE FISCALE: FRRFMN55M49F839B   IDENTIFICATIVO: NA/009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PARISI             ANGELA MARIA   88,00                                 Q             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22/05/1950 (AV)    CODICE FISCALE:                    IDENTIFICATIVO: NA/009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AVITABILE          SALVATORE      78,00                 9,00            QR           1    X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05/06/1954 (SA)    CODICE FISCALE: VTBSVT54H05A251D   IDENTIFICATIVO: NA/009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SICA               MARIA GRAZIA   87,00                                 Q                 X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17/04/1956 (SA)    CODICE FISCALE: SCIMGR56D57H703A   IDENTIFICATIVO: NA/009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VARCACCIO GAROFALO MICHELA      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5/10/1955 (NA)    CODICE FISCALE: VRCMHL55R55B077M   IDENTIFICATIVO: NA/009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RTINIELLO        FLAVIA         84,00                                 Q       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26/03/1951 (NA)    CODICE FISCALE: MRTFLV51C66F839L   IDENTIFICATIVO: NA/009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E CESARI          AURELIANA      83,00                                 KQ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28/02/1955 (NA)    CODICE FISCALE:                    IDENTIFICATIVO: NA/009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ARADISO           CONCETTA       81,00       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7/03/1955 (NA)    CODICE FISCALE: PRDCCT55C67I820Z   IDENTIFICATIVO: NA/009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ARZANO            PASQUALE       80,00                                 Q                 X                  80,00 2000</w:t>
      </w:r>
    </w:p>
    <w:p>
      <w:pPr>
        <w:pStyle w:val="Normal"/>
        <w:rPr/>
      </w:pPr>
      <w:r>
        <w:rPr/>
        <w:t xml:space="preserve">      </w:t>
      </w:r>
      <w:r>
        <w:rPr/>
        <w:t>06/05/1960 (NA)    CODICE FISCALE: MRZPQL60E06F839V   IDENTIFICATIVO: NA/024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VOVOLA             ANNA ROSARIA   79,00                                 Q       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7/04/1954 (NA)    CODICE FISCALE: VVLNRS54D67H931W   IDENTIFICATIVO: NA/009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FIORILLO           ORNELLA 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1/06/1958 (NA)    CODICE FISCALE: FRLRLL58H41F839A   IDENTIFICATIVO: NA/009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TIZZANO            LIDIA          77,00       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3/01/1951 (NA)    CODICE FISCALE:                    IDENTIFICATIVO: NA/009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SCALA           GIOVANNA       64,00         12,00                   QR           4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1/12/1947 (NA)    CODICE FISCALE: DSCGNN47T51A617H   IDENTIFICATIVO: NA/009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CERCIELLO          MARIA LUISA    74,00                                 QR           1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5/04/1956 (NA)    CODICE FISCALE: CRCMLS56D45B227Z   IDENTIFICATIVO: NA/009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IANNOTTI           LUISA          73,00                                 Q      P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7/11/1960 (BN)    CODICE FISCALE: NNTLSU60S57D380C   IDENTIFICATIVO: NA/025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VITIELLO           MARIANGELA   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6/03/1960 (NA)    CODICE FISCALE: VTLMNG60C56G902N   IDENTIFICATIVO: NA/009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FABBROCINO         ANNA         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2/09/1953 (NA)    CODICE FISCALE:                    IDENTIFICATIVO: NA/009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IOVINE             ANNALIVIA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9/09/1958 (NA)    CODICE FISCALE: VNINLV58P59F839W   IDENTIFICATIVO: NA/009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COCCORESE          LUISA        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28/05/1963 (NA)    CODICE FISCALE: CCCLSU63E68F839Z   IDENTIFICATIVO: NA/00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CORONELLA          LIDIA        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01/01/1946 (CE)    CODICE FISCALE: CRNLDI46A41B872Q   IDENTIFICATIVO: NA/009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BISCIONE           ROCCO GERARDO  70,00                                 QR           1    X 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04/02/1961 (PZ)    CODICE FISCALE: BSCRCG61B04G942I   IDENTIFICATIVO: NA/01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STARACE            MARIA   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0/05/1953 (NA)    CODICE FISCALE: STRMRA53E60F839J   IDENTIFICATIVO: NA/009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LETTIERI           MARIA   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0/03/1961 (NA)    CODICE FISCALE: LTTMRA61C50F839C   IDENTIFICATIVO: NA/009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RUZZESE           MARINA  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1/06/1958 (NA)    CODICE FISCALE: BRZMRN58H41F839H   IDENTIFICATIVO: NA/00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TROCCOLI           MARIA FRANCES  69,00                                 Q                 X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02/04/1958 (EE)    CODICE FISCALE: TRCMFR58D42Z614J   IDENTIFICATIVO: NA/027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MITILINO           ANNA MARIA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1/11/1956 (SA)    CODICE FISCALE: MTLNMR56S61F912C   IDENTIFICATIVO: NA/009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USANO             ANNA    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13/12/1955 (CE)    CODICE FISCALE: CSNNNA55T53G541N   IDENTIFICATIVO: NA/009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MINICHINI          MARIA   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1/09/1951 (NA)    CODICE FISCALE: MNCMRA51P41F839V   IDENTIFICATIVO: NA/009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LORE               ROSA    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5/03/1951 (AQ)    CODICE FISCALE: LRORSO51C45A515I   IDENTIFICATIVO: NA/009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TUDISCO            ANTONIETTA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4/12/1958 (NA)    CODICE FISCALE: TDSNNT58T64F839X   IDENTIFICATIVO: NA/009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GUIDA              MARIA   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2/12/1956 (SA)    CODICE FISCALE:                    IDENTIFICATIVO: NA/009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FRATE              ANGELA  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8/09/1959 (NA)    CODICE FISCALE: FRTNGL59P58F839Y   IDENTIFICATIVO: NA/009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IANO              ANGELA  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3/03/1959 (SA)    CODICE FISCALE: SNINGL59C53E060E   IDENTIFICATIVO: NA/009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ARRA              ORNELLA 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6/05/1957 (NA)    CODICE FISCALE: MRRRLL57E56F839Q   IDENTIFICATIVO: NA/009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MONACO             MICHELE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6/11/1953 (AV)    CODICE FISCALE: MNCMHL53S16A399B   IDENTIFICATIVO: NA/009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NZO              NATALINA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4/12/1952 (SA)    CODICE FISCALE: MNZNLN52T64F912E   IDENTIFICATIVO: NA/009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FERRARO            CARLA  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3/10/1951 (NA)    CODICE FISCALE: FRRCRL51R63F839M   IDENTIFICATIVO: NA/009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ICCARELLI         TERESA MARIA   62,00                                 QR           1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7/08/1955 (NA)    CODICE FISCALE: CCCTSM55M67G812P   IDENTIFICATIVO: NA/009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ERRANTE           BRUNA   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9/05/1957 (CE)    CODICE FISCALE: FRRBRN57E69C561H   IDENTIFICATIVO: NA/009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D ALESSIO          ANNA MARIA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0/10/1950 (NA)    CODICE FISCALE: DLSNMR50R50B922E   IDENTIFICATIVO: NA/009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I PALO ESPOSITO   MICHELINA      59,00                                 KQ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30/05/1949 (NA)    CODICE FISCALE:                    IDENTIFICATIVO: NA/009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PATRICELLI         GIUSEPPINA     59,00                                 LQ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5/01/1955 (NA)    CODICE FISCALE: PTRGPP55A65L245V   IDENTIFICATIVO: NA/009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CORTESE            ANDREINA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5/06/1960 (NA)    CODICE FISCALE: CRTNRN60H55B696E   IDENTIFICATIVO: NA/009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VERTERAME          SANTINA 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1/11/1951 (KR)    CODICE FISCALE: VRTSTN51S41E339V   IDENTIFICATIVO: NA/009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ELARDO            CARMELA 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1/05/1951 (NA)    CODICE FISCALE: CLRCML51E41A064U   IDENTIFICATIVO: NA/009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MARTONE            ROSARIA        58,00       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7/04/1960 (BN)    CODICE FISCALE: MRTRSR60D57H955D   IDENTIFICATIVO: NA/009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BEATRICE           ASSUNTA        58,00       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2/04/1953 (NA)    CODICE FISCALE: BTRSNT53D52F839J   IDENTIFICATIVO: NA/009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CORZA             MICHELINA      58,00       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2/02/1948 (SA)    CODICE FISCALE: SCRMHL48B62I278Z   IDENTIFICATIVO: NA/009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NEGRO              ROSA ANNA      57,00                                 QR           2    X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19/08/1954 (FO)    CODICE FISCALE: NGRRNN54M59C573S   IDENTIFICATIVO: NA/009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AROTENUTO         ANGELA 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5/06/1961 (SA)    CODICE FISCALE: CRTNGL61H65I483D   IDENTIFICATIVO: NA/009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OPPOLA            GIUSEPPE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7/06/1960 (AV)    CODICE FISCALE:                    IDENTIFICATIVO: NA/009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SCOTTO DI MINICO   RAFFAELLA      56,00                                 LQ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3/07/1962 (NA)    CODICE FISCALE: SCTRFL62L53G964O   IDENTIFICATIVO: NA/009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MELE               MARIA STEFANI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1/08/1956 (NA)    CODICE FISCALE: MLEMST56M61F839Q   IDENTIFICATIVO: NA/009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NOVETTI            MARIA   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2/08/1956 (NA)    CODICE FISCALE: NVTMRA56M52I391Q   IDENTIFICATIVO: NA/009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FUSCO              GRAZIA         55,00                                 QR           3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9/03/1956 (NA)    CODICE FISCALE: FSCGRZ56C59F839R   IDENTIFICATIVO: NA/009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FRELLA             CELESTINA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7/04/1955 (AV)    CODICE FISCALE:                    IDENTIFICATIVO: NA/009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MARTUCCI           ROSINA         54,00                                 LQ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02/1955 (NO)    CODICE FISCALE: MRTRSN55B54F952D   IDENTIFICATIVO: NA/009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BUGGE'             AGATA  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6/08/1958 (NA)    CODICE FISCALE: BGGGTA58M66F799X   IDENTIFICATIVO: NA/009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HIUSOLO           GIOVANNA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9/07/1947 (BN)    CODICE FISCALE: CHSGNN47L69I809C   IDENTIFICATIVO: NA/009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DE BLASIO          LUCIA   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1/03/1964 (NA)    CODICE FISCALE: DBLLCU64C41F839U   IDENTIFICATIVO: NA/009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CLEMENTE           ROSA    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5/12/1957 (AV)    CODICE FISCALE: CLMRSO57T55I016Y   IDENTIFICATIVO: NA/010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PRINCIPATO         GIOVANNI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7/12/1956 (SA)    CODICE FISCALE:                    IDENTIFICATIVO: NA/009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SPINELLI           FRANCESCO      52,00                                 Q      P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2/09/1962 (CS)    CODICE FISCALE: SPNFNC62P02D086W   IDENTIFICATIVO: NA/02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IANUALE            MARIA     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2/01/1955 (NA)    CODICE FISCALE: NLIMRA55A42E955L   IDENTIFICATIVO: NA/009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CERVELLERA         PASQUALINA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4/09/1954 (EE)    CODICE FISCALE: CRVPQL54P44Z110U   IDENTIFICATIVO: NA/009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FICO               MICHELINA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6/03/1963 (NA)    CODICE FISCALE: FCIMHL63C66A064E   IDENTIFICATIVO: NA/00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D'ANGIULLI         FRANCESCA MAR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08/1953 (NA)    CODICE FISCALE: DNGFNC53M48F924A   IDENTIFICATIVO: NA/009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STANZIONE          ANNA           50,00                                 QS                X        X    S    50,00 2000</w:t>
      </w:r>
    </w:p>
    <w:p>
      <w:pPr>
        <w:pStyle w:val="Normal"/>
        <w:rPr/>
      </w:pPr>
      <w:r>
        <w:rPr/>
        <w:t xml:space="preserve">      </w:t>
      </w:r>
      <w:r>
        <w:rPr/>
        <w:t>22/11/1956 (NA)    CODICE FISCALE: STNNNA56S62I293Z   IDENTIFICATIVO: NA/009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FASOLINO           ANTONIETTA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5/02/1957 (SA)    CODICE FISCALE: FSLNNT57B65C259D   IDENTIFICATIVO: NA/009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D'AURIA            RACHELE 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3/11/1946 (NA)    CODICE FISCALE: DRARHL46S53I300V   IDENTIFICATIVO: NA/009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VASSALLO           ANGELA MARIA   48,00                                 QR           2    X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31/05/1964 (SA)    CODICE FISCALE: VSSNLM64E71I451W   IDENTIFICATIVO: NA/025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DE SIMONE          LUCIANA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10/1961 (NA)    CODICE FISCALE: DSMLCN61R64F839D   IDENTIFICATIVO: NA/009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CICCONE            GRAZIA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11/1959 (AV)    CODICE FISCALE: CCCGRZ59S42B674W   IDENTIFICATIVO: NA/009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ERGASTOLO          ANGELA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02/1956 (NA)    CODICE FISCALE:                    IDENTIFICATIVO: NA/009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PESTINENZI         ESTER 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7/05/1955 (AV)    CODICE FISCALE:                    IDENTIFICATIVO: NA/009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MURAGLIA           MARIA GRAZIA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07/1953 (CE)    CODICE FISCALE: MRGMGR53L42B963C   IDENTIFICATIVO: NA/009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MADDALONI          GIUSEPPINA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01/1952 (NA)    CODICE FISCALE: MDDGPP52A42G795S   IDENTIFICATIVO: NA/009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RISPOLI            GIOVANNA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7/09/1947 (NA)    CODICE FISCALE: RSPGNN47P57H243C   IDENTIFICATIVO: NA/009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LANZARA            MARIA ROSARIA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1/10/1956 (SA)    CODICE FISCALE: LNZMRS56R61F912N   IDENTIFICATIVO: NA/009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MILILLO            LUCIA          46,00                                 QR           2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6/02/1956 (NA)    CODICE FISCALE: MLLLCU56B56F839A   IDENTIFICATIVO: NA/009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DI MASO            GIUSEPPA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1/02/1960 (NA)    CODICE FISCALE: DMSGPP60B61A064O   IDENTIFICATIVO: NA/009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CORBO              IRENE   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5/03/1955 (NA)    CODICE FISCALE: CRBRNI55C65F839B   IDENTIFICATIVO: NA/009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PENTANGELO         ANTONIETTA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1/10/1953 (SA)    CODICE FISCALE: PNTNNT53R61A294F   IDENTIFICATIVO: NA/009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MERCADANTE         BIANCA  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1/02/1952 (NA)    CODICE FISCALE: MRCBNC52B61F839C   IDENTIFICATIVO: NA/009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ARCUCCI            GIOVANNA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7/06/1949 (NA)    CODICE FISCALE: RCCGNN49H67I862U   IDENTIFICATIVO: NA/024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DELLA PORTA        FILOMENA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10/1956 (NA)    CODICE FISCALE: DLLFMN56R49F839C   IDENTIFICATIVO: NA/009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CRESCITELLI        MARIA ALESSAN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2/1956 (SA)    CODICE FISCALE: CRSMLS56B56H703I   IDENTIFICATIVO: NA/009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BORRIELLO          LUCIA 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12/1952 (SA)    CODICE FISCALE: BRRLCU52T52I483C   IDENTIFICATIVO: NA/009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BINACO             MARIA ANTONIE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4/1948 (NA)    CODICE FISCALE: BNCMNT48D50F839R   IDENTIFICATIVO: NA/009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LIUZZI             DOMENICA       45,00                                 R            1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6/09/1950 (NA)    CODICE FISCALE: LZZDNC50P66F839G   IDENTIFICATIVO: NA/009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ROMANO             ALESSANDRA     44,00                                 QR           2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0/05/1964 (EE)    CODICE FISCALE: RMNLSN64E60Z133Q   IDENTIFICATIVO: NA/023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PELLICCIA          RITA   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1/07/1958 (NA)    CODICE FISCALE: PLLRTI58L51F839F   IDENTIFICATIVO: NA/009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ELIA               DANIELA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5/11/1954 (NA)    CODICE FISCALE: LEIDNL54S45F839Z   IDENTIFICATIVO: NA/009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AMENDOLA           ANNA 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5/12/1960 (SA)    CODICE FISCALE: MNDNNA60T45G230C   IDENTIFICATIVO: NA/009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MASTROIANNI        RAFFAELA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6/03/1958 (CE)    CODICE FISCALE: MSTRFL58C46H210U   IDENTIFICATIVO: NA/009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DI MAURO           MICHELINA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4/09/1951 (CE)    CODICE FISCALE: DMRMHL51P44L379N   IDENTIFICATIVO: NA/022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BONITO             MARIA          43,00                                 Q      P                             43,00 2002 2002</w:t>
      </w:r>
    </w:p>
    <w:p>
      <w:pPr>
        <w:pStyle w:val="Normal"/>
        <w:rPr/>
      </w:pPr>
      <w:r>
        <w:rPr/>
        <w:t xml:space="preserve">      </w:t>
      </w:r>
      <w:r>
        <w:rPr/>
        <w:t>07/08/1961 (SA)    CODICE FISCALE: BNTMRA61M47F912E   IDENTIFICATIVO: NA/097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MASTRORILLI        SILVANA        30,00         12,00                   QR           3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8/09/1952 (NA)    CODICE FISCALE: MSTSVN52P58F839Z   IDENTIFICATIVO: NA/009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VILLANI            FILOMENA ANNA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6/1973 (EE)    CODICE FISCALE:                    IDENTIFICATIVO: NA/009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BOSCARELLI         LUISA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10/1957 (CS)    CODICE FISCALE: BSCLSU57R52A887S   IDENTIFICATIVO: NA/009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CAVALIERE          FILOMENA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2/1957 (SA)    CODICE FISCALE: CVLFMN57B65F223U   IDENTIFICATIVO: NA/00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ANTONELLI          LUCILLA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10/1955 (NA)    CODICE FISCALE: NTNLLL55R69F839E   IDENTIFICATIVO: NA/009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FREDA              CATERINA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10/1955 (NA)    CODICE FISCALE: FRDCRN55R62F839P   IDENTIFICATIVO: NA/009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SANTORO            ANTONIO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11/1954 (SA)    CODICE FISCALE: SNTNTN54S25H703Y   IDENTIFICATIVO: NA/009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MANGONE            MARIA FRANCES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4/1953 (NA)    CODICE FISCALE: MNGMFR53D44F839Q   IDENTIFICATIVO: NA/009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ZALLONI            ROSARIA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4/09/1955 (NA)    CODICE FISCALE: ZLLRSR55P44F839K   IDENTIFICATIVO: NA/009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BATTAGLIA          BICE  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1/11/1951 (NA)    CODICE FISCALE: BTTBCI51S41G762H   IDENTIFICATIVO: NA/009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ESPOSITO           GIANPAOLA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12/09/1964 (NA)    CODICE FISCALE: SPSGPL64P52G902T   IDENTIFICATIVO: NA/009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CAIAZZO            VINCENZA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16/01/1962 (NA)    CODICE FISCALE: CZZVCN62A56F839W   IDENTIFICATIVO: NA/009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IRLANDO            ROSA    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0/09/1957 (NA)    CODICE FISCALE: RLNRSO57P60L245P   IDENTIFICATIVO: NA/009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AULISA             GIUSEPPINA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3/05/1954 (AV)    CODICE FISCALE: LSAGPP54E63A566Q   IDENTIFICATIVO: NA/009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MAIO               ILDA BRIGIDA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08/10/1953 (NA)    CODICE FISCALE:                    IDENTIFICATIVO: NA/009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PADRICELLI         ASSUNTA        39,00                                 QR           3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6/02/1961 (NA)    CODICE FISCALE: PDRSNT61B46E224W   IDENTIFICATIVO: NA/01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D'ANGELO           ANNUNZIATA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8/1963 (NA)    CODICE FISCALE: DNGNNZ63M48F839S   IDENTIFICATIVO: NA/027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PUNZO              ROSARI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11/1962 (NA)    CODICE FISCALE: PNZRSR62S68G902P   IDENTIFICATIVO: NA/009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CASERTA            CINZIA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3/01/1962 (NA)    CODICE FISCALE: CSRCNZ62A43F839Z   IDENTIFICATIVO: NA/009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SETTEMBRE          GIUSEPPE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3/1960 (AV)    CODICE FISCALE:                    IDENTIFICATIVO: NA/009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AMATO              LUCIA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7/1959 (SA)    CODICE FISCALE: MTALCU59L64H198U   IDENTIFICATIVO: NA/009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CAIAZZO            MARIA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0/01/1958 (NA)    CODICE FISCALE: CZZMRA58A70H931E   IDENTIFICATIVO: NA/009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DELLA CROCE        GIOVANNI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4/1955 (IS)    CODICE FISCALE: DLLGNN55D08L696Z   IDENTIFICATIVO: NA/009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MANGIACAPRA        MARIA          38,00                                 KQR          2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4/01/1965 (NA)    CODICE FISCALE: MNGMRA65A64F839U   IDENTIFICATIVO: NA/009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NAPOLITANO         GIOVANNI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30/06/1959 (NA)    CODICE FISCALE:                    IDENTIFICATIVO: NA/009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CAPPIELLO          FILOMENA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1/03/1959 (NA)    CODICE FISCALE: CPPFMN59C41F839I   IDENTIFICATIVO: NA/009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VILARDO            PAOLA          36,00       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01/1964 (NA)    CODICE FISCALE: VLRPLA64A45F839D   IDENTIFICATIVO: NA/009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BARBA              OLIMPIA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2/1962 (NA)    CODICE FISCALE: BRBLMP62B52F839G   IDENTIFICATIVO: NA/009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BASURTO            CARL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5/1961 (NA)    CODICE FISCALE: BSRCRL61E59F839Q   IDENTIFICATIVO: NA/009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PEZZELLA           LAUR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3/1961 (NA)    CODICE FISCALE: PZZLRA61C57F839F   IDENTIFICATIVO: NA/009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SANTORO            ROSSANA MODES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8/09/1960 (SA)    CODICE FISCALE: SNTRSN60P58H703Y   IDENTIFICATIVO: NA/009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BENCIVENGA         MARIA ROSARIA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9/07/1958 (NA)    CODICE FISCALE: BNCMRS58L69F839A   IDENTIFICATIVO: NA/009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GAETA              VIRGINIA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6/1958 (SA)    CODICE FISCALE: GTAVGN58H41H703B   IDENTIFICATIVO: NA/009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MORELLI            MARIA BERNADE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02/1958 (NA)    CODICE FISCALE: MRLMBR58B53F839T   IDENTIFICATIVO: NA/009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BATTISTA           MATILDE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01/1957 (CE)    CODICE FISCALE: BTTMLD57A50B362U   IDENTIFICATIVO: NA/009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SPISSO             PATRIZIA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1/06/1956 (NA)    CODICE FISCALE: SPSPRZ56H51H892M   IDENTIFICATIVO: NA/009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SCONDUTO           GIUSEPPINA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8/1948 (PA)    CODICE FISCALE:                    IDENTIFICATIVO: NA/009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DE LUCA            ANNA 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8/05/1963 (NA)    CODICE FISCALE: DLCNNA63E58G902J   IDENTIFICATIVO: NA/009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PELIZZARI          ANNA 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07/10/1959 (NA)    CODICE FISCALE: PLZNNA59R47F839N   IDENTIFICATIVO: NA/009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PUPO               STEFANIA     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21/03/1963 (NA)    CODICE FISCALE: PPUSFN63C61F839Z   IDENTIFICATIVO: NA/014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VACCARO            ANTONELLA    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26/04/1962 (NA)    CODICE FISCALE: VCCNNL62D66F839Y   IDENTIFICATIVO: NA/009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VUOLO              ANNA MARIA     33,00                                 L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12/1960 (NA)    CODICE FISCALE: VLUNMR60T41F839K   IDENTIFICATIVO: NA/009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BALDI              ANNA MARIA     33,00                                 L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2/01/1956 (SA)    CODICE FISCALE: BLDNMR56A52H703X   IDENTIFICATIVO: NA/009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IULIANO            MARIALUCI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7/1963 (NA)    CODICE FISCALE:                    IDENTIFICATIVO: NA/009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MATINO             PATRIZIA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06/1960 (NA)    CODICE FISCALE: MTNPRZ60H58F839B   IDENTIFICATIVO: NA/009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AUTILIO            LUCIAN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3/1958 (PZ)    CODICE FISCALE: TLALCN58C56E976S   IDENTIFICATIVO: NA/009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BRANCO             MARIA ANGELA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6/12/1957 (CE)    CODICE FISCALE: BRNMNG57T66B581W   IDENTIFICATIVO: NA/009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MARTORIELLO        GIUSEPPIN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4/09/1957 (NA)    CODICE FISCALE: MRTGPP57P44C129E   IDENTIFICATIVO: NA/009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PERGAMO            FRANCESCA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9/08/1954 (SA)    CODICE FISCALE: PRGFNC54M69F138V   IDENTIFICATIVO: NA/009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ROSACAMPO          GIULIETTA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0/11/1952 (NA)    CODICE FISCALE: RSCGTT52S50B077Z   IDENTIFICATIVO: NA/009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CECERE             MICAEL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7/1952 (AV)    CODICE FISCALE: CCRMCL52L41L214O   IDENTIFICATIVO: NA/009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ZEVOLINO           ANNUNZIAT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31/03/1948 (AV)    CODICE FISCALE: ZVLNNZ48C71A489R   IDENTIFICATIVO: NA/009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DE MARZIO          DOMENICO       33,00                                 Q                                    33,00 2002 2002</w:t>
      </w:r>
    </w:p>
    <w:p>
      <w:pPr>
        <w:pStyle w:val="Normal"/>
        <w:rPr/>
      </w:pPr>
      <w:r>
        <w:rPr/>
        <w:t xml:space="preserve">      </w:t>
      </w:r>
      <w:r>
        <w:rPr/>
        <w:t>02/01/1952 (CS)    CODICE FISCALE: DMRDNC52A02H579R   IDENTIFICATIVO: NA/085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VECCHIONE          ROSSELLA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04/02/1957 (NA)    CODICE FISCALE: VCCRSL57B44F839I   IDENTIFICATIVO: NA/009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DE BIASE           ANNA    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15/03/1947 (NA)    CODICE FISCALE: DBSNNA47C55F839K   IDENTIFICATIVO: NA/009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DI FILIPPO         ANNAMARIA IDA  31,00                                 LQ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08/03/1956 (GO)    CODICE FISCALE: DFLNMR56C48F356N   IDENTIFICATIVO: NA/009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DE ANGELIS         MARA RITA      31,00                                 Q 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20/11/1957 (NA)    CODICE FISCALE: DNGMRT57S60I469B   IDENTIFICATIVO: NA/009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BRANDA             ANGELA         30,00                                 LQ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11/1962 (NA)    CODICE FISCALE: BRNNGL62S59F839X   IDENTIFICATIVO: NA/009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FERNIANI           ANNA           30,00                                 LQ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0/07/1962 (NA)    CODICE FISCALE: FRNNNA62L70F924T   IDENTIFICATIVO: NA/009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ASCIOLLA           ORSOLA         30,00                                 Q                 X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3/08/1964 (CE)    CODICE FISCALE: SCLRSL64M43I676V   IDENTIFICATIVO: NA/024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DE RIGGI           FILOMEN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1/11/1961 (NA)    CODICE FISCALE: DRGFMN61S61C675Q   IDENTIFICATIVO: NA/009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PERROTTA           LUCI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2/08/1961 (SA)    CODICE FISCALE: PRRLCU61M52H703J   IDENTIFICATIVO: NA/009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CAPOBIANCO         ROSA 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0/01/1961 (CE)    CODICE FISCALE: CPBRSO61A50I234H   IDENTIFICATIVO: NA/009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CICCARELLI         PATRIZI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5/08/1960 (NA)    CODICE FISCALE: CCCPRZ60M65F839E   IDENTIFICATIVO: NA/009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FORINI             PATRIZI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0/07/1960 (VR)    CODICE FISCALE: FRNPRZ60L70L781F   IDENTIFICATIVO: NA/009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PALUMBO            ANTONIETT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7/03/1958 (NA)    CODICE FISCALE: PLMNNT58C51E054E   IDENTIFICATIVO: NA/009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PERRONE            ANGELIN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11/1957 (CE)    CODICE FISCALE: PRRNLN57S62C211F   IDENTIFICATIVO: NA/009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BARRA              ANTONIETT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5/1957 (NA)    CODICE FISCALE: BRRNNT57E41B759Y   IDENTIFICATIVO: NA/009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D'AGOSTINO         RENAT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03/1957 (CS)    CODICE FISCALE:                    IDENTIFICATIVO: NA/009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SANCHIRICO         CATERIN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0/10/1956 (MT)    CODICE FISCALE: SNCCRN56R70L477C   IDENTIFICATIVO: NA/009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DE PAOLA           ANIELLO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10/1955 (CE)    CODICE FISCALE: DPLNLL55R01L379W   IDENTIFICATIVO: NA/009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COMANDUCCI         ELISABETT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3/06/1954 (NA)    CODICE FISCALE: CMNLBT54H53F839F   IDENTIFICATIVO: NA/013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DE SIMONE          IRENE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6/09/1953 (CE)    CODICE FISCALE: DSMRNI53P56F352T   IDENTIFICATIVO: NA/009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PAGANO             LUIS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01/1951 (CE)    CODICE FISCALE: PGNLSU51A54H798X   IDENTIFICATIVO: NA/009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VENERI             GIOVANNIN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4/03/1948 (SA)    CODICE FISCALE: VNRGNN48C44L628W   IDENTIFICATIVO: NA/009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COVINO             MARISA         29,00                                 QR           1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02/09/1957 (AV)    CODICE FISCALE: CVNMRS57P42G629E   IDENTIFICATIVO: NA/010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DEL MONACO         LAURA          29,00                                 Q             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08/05/1960 (NA)    CODICE FISCALE: DLMLRA60E48F839U   IDENTIFICATIVO: NA/009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VELARDO            GRAZIA MARIA   29,00                                 Q             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16/11/1955 (NA)    CODICE FISCALE: VLRGZM55S56G762Y   IDENTIFICATIVO: NA/009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ASTINO             RAFFAELINA     29,00                                 Q             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20/08/1955 (NA)    CODICE FISCALE: STNRFL55M60F839B   IDENTIFICATIVO: NA/009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COPPOLA            GIACOMO        29,00                                 Q             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23/09/1951 (NA)    CODICE FISCALE: CPPGCM51P23H433U   IDENTIFICATIVO: NA/009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DELLA ROCCA        MARIA IVANA    28,00                                 QR           1    X             S    28,00 2000</w:t>
      </w:r>
    </w:p>
    <w:p>
      <w:pPr>
        <w:pStyle w:val="Normal"/>
        <w:rPr/>
      </w:pPr>
      <w:r>
        <w:rPr/>
        <w:t xml:space="preserve">      </w:t>
      </w:r>
      <w:r>
        <w:rPr/>
        <w:t>27/10/1960 (NA)    CODICE FISCALE: DLLMVN60R67F839V   IDENTIFICATIVO: NA/01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APICELLA           SILVIA         27,00                                 JQ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5/05/1951 (NA)    CODICE FISCALE: PCLSLV51E65F839M   IDENTIFICATIVO: NA/009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ARPAIA             RACHELIN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6/12/1961 (NA)    CODICE FISCALE: RPARHL61T46H931T   IDENTIFICATIVO: NA/009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LUCIANO            GERARDA        27,00                                 Q                 X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5/03/1961 (SA)    CODICE FISCALE: LCNGRD61C65H703K   IDENTIFICATIVO: NA/0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D ANIELLO          MARIA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6/10/1960 (CE)    CODICE FISCALE: DNLMRA60R66A512D   IDENTIFICATIVO: NA/00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SORRENTINO         ADELE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9/02/1960 (NA)    CODICE FISCALE: SRRDLA60B49F839C   IDENTIFICATIVO: NA/009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IOSSA              ANNA 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2/12/1959 (NA)    CODICE FISCALE: SSINNA59T42E955O   IDENTIFICATIVO: NA/009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PISCITELLI         IMMACOLATA     27,00                                 Q                 X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4/03/1958 (CE)    CODICE FISCALE: PSCMCL58C64H834D   IDENTIFICATIVO: NA/025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MEROLA             MARIA TERESA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2/08/1957 (CE)    CODICE FISCALE: MRLMTR57M52B935M   IDENTIFICATIVO: NA/009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DI PALO            RAFFAELL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2/04/1956 (NA)    CODICE FISCALE: DPLRFL56D62F839W   IDENTIFICATIVO: NA/009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AURELIO            ANNA 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1/03/1954 (NA)    CODICE FISCALE:                    IDENTIFICATIVO: NA/009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ZEOLA              MADDALEN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0/10/1953 (CE)    CODICE FISCALE: ZLEMDL53R50F352V   IDENTIFICATIVO: NA/009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SCHETTINO          IMMACOLATA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5/01/1951 (AV)    CODICE FISCALE: SCHMCL51A55D798K   IDENTIFICATIVO: NA/009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PELLEGRINO         GIOVANNI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9/10/1949 (CE)    CODICE FISCALE:                    IDENTIFICATIVO: NA/009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SESTA              ADRIANA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6/06/2027 (NA)    CODICE FISCALE: SSTDRN27H66F839K   IDENTIFICATIVO: NA/01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ROSSI              VALERIA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31/07/1966 (NA)    CODICE FISCALE: RSSVLR66L71F839E   IDENTIFICATIVO: NA/010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DAMIANO            DIANA 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1/11/1951 (SA)    CODICE FISCALE: DMNDNI51S41G230L   IDENTIFICATIVO: NA/010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CUCCARO            ANGELINA              24,00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09/12/1949 (CE)    CODICE FISCALE: CCCNLN49T49E011B   IDENTIFICATIVO: NA/010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ALFANO             GIUSEPPE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9/03/1945 (SA)    CODICE FISCALE: LFNGPP45C29A294O   IDENTIFICATIVO: NA/01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NORELLI            RENATA         23,00                                 Q                 X                  23,00 2000</w:t>
      </w:r>
    </w:p>
    <w:p>
      <w:pPr>
        <w:pStyle w:val="Normal"/>
        <w:rPr/>
      </w:pPr>
      <w:r>
        <w:rPr/>
        <w:t xml:space="preserve">      </w:t>
      </w:r>
      <w:r>
        <w:rPr/>
        <w:t>31/07/1948 (CE)    CODICE FISCALE: NRLRNT48L71B963E   IDENTIFICATIVO: NA/01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OCCHIATO           FRANCESCA RIT  22,00                                 Q                 X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23/09/1952 (RC)    CODICE FISCALE: CCHFNC52P63H558W   IDENTIFICATIVO: NA/025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CIAPARRONE         ANNA   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31/08/1959 (SA)    CODICE FISCALE: CPRNNA59M71G834P   IDENTIFICATIVO: NA/01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ALFANO             MARIANNA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5/09/1957 (NA)    CODICE FISCALE: LFNMNN57P65F839I   IDENTIFICATIVO: NA/01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ORAZZO             CARMELA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5/02/1956 (NA)    CODICE FISCALE: RZZCML56B45F839P   IDENTIFICATIVO: NA/01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DE CESARE          AURELIANA     120,00         12,00                   KQR          1                      132,00 2003 2003</w:t>
      </w:r>
    </w:p>
    <w:p>
      <w:pPr>
        <w:pStyle w:val="Normal"/>
        <w:rPr/>
      </w:pPr>
      <w:r>
        <w:rPr/>
        <w:t xml:space="preserve">      </w:t>
      </w:r>
      <w:r>
        <w:rPr/>
        <w:t>28/02/1955 (NA)    CODICE FISCALE: DCSRLN55B68F839Q   IDENTIFICATIVO: NA/102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CAGGIANO           ANTONIETTA    115,00         12,00                   QR           2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03/07/1960 (PZ)    CODICE FISCALE: CGGNNT60L43I288S   IDENTIFICATIVO: NA/02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CASARANO           TIZIANA       118,00          4,00                   QR           2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17/09/1959 (SA)    CODICE FISCALE: CSRTZN59P57H703I   IDENTIFICATIVO: NA/02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VITOLO             PATRIZIO      102,00         12,00                   QR      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1/06/1959 (NA)    CODICE FISCALE: VTLPRZ59H11F839N   IDENTIFICATIVO: NA/02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SCOTTO DI MASE     FILOMENA       93,00         12,00                   QR      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30/11/1963 (NA)    CODICE FISCALE: SCTFMN63S70F839U   IDENTIFICATIVO: NA/023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MONTEFORTE         TERESA         93,00         12,00                   Q             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6/05/1959 (NA)    CODICE FISCALE: MNTTRS59E56H892Z   IDENTIFICATIVO: NA/02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CRISCI             DOMENICA ANTO  90,00         12,00                   QR           2                  S   102,00 2000</w:t>
      </w:r>
    </w:p>
    <w:p>
      <w:pPr>
        <w:pStyle w:val="Normal"/>
        <w:rPr/>
      </w:pPr>
      <w:r>
        <w:rPr/>
        <w:t xml:space="preserve">      </w:t>
      </w:r>
      <w:r>
        <w:rPr/>
        <w:t>21/09/1959 (AV)    CODICE FISCALE: CRSDNC59P61G242G   IDENTIFICATIVO: NA/026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TURCO              GABRIELLA      86,00         12,00                   QRS          3    X        X    S    98,00 2000</w:t>
      </w:r>
    </w:p>
    <w:p>
      <w:pPr>
        <w:pStyle w:val="Normal"/>
        <w:rPr/>
      </w:pPr>
      <w:r>
        <w:rPr/>
        <w:t xml:space="preserve">      </w:t>
      </w:r>
      <w:r>
        <w:rPr/>
        <w:t>02/06/1960 (NA)    CODICE FISCALE: TRCGRL60H42F839U   IDENTIFICATIVO: NA/024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PACCHIANO          LUCIA          76,00         12,00                   QR           2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28/08/1963 (NA)    CODICE FISCALE: PCCLCU63M68C697U   IDENTIFICATIVO: NA/024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PALUMBO            MARIA          86,00                                 QR           2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4/10/1963 (NA)    CODICE FISCALE: PLMMRA63R54G902U   IDENTIFICATIVO: NA/024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PIROZZI            ROSALBA        69,00         14,00                   QR           2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06/06/1961 (NA)    CODICE FISCALE: PRZRLB61H46I820R   IDENTIFICATIVO: NA/021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TORTORA            FRANCESCA      70,00         12,00                   Q       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25/02/1960 (NA)    CODICE FISCALE: TRTFNC60B65F839Y   IDENTIFICATIVO: NA/026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MONTEFUSCO         AMELIA         81,00              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4/11/1962 (NA)    CODICE FISCALE: MNTMLA62S64F839X   IDENTIFICATIVO: NA/027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MINOLFI            ANGELA         69,00         12,00                   Q 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3/12/1961 (NA)    CODICE FISCALE: MNLNGL61T53F839I   IDENTIFICATIVO: NA/02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RUSSO              ANNALISA       80,00                                 Q       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4/01/1966 (FG)    CODICE FISCALE: RSSNLS66A44D643H   IDENTIFICATIVO: NA/02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GENOVESE           LOREDANA       79,00                                 Q      P      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8/12/1961 (NA)    CODICE FISCALE: GNVLDN61T68F839Q   IDENTIFICATIVO: NA/022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SOLLA              PATRIZIA       76,00                                 Q             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17/06/1958 (NA)    CODICE FISCALE: SLLPRZ58H57F839B   IDENTIFICATIVO: NA/020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AMBROSIO           NICOLETTA      73,00                                 QR           2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0/04/1962 (NA)    CODICE FISCALE: MBRNLT62D50H931U   IDENTIFICATIVO: NA/021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IACCARINO          MARIA CONSOLA  72,00                                 Q                 X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25/05/1951 (SA)    CODICE FISCALE: CCRMCN51E65G932S   IDENTIFICATIVO: NA/009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GUARINO            GIULIANO       70,00                                 QR           2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8/04/1959 (NA)    CODICE FISCALE: GRNGLN59D08E054M   IDENTIFICATIVO: NA/024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RUBANO             AMALIA         65,00                                 QR           1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3/06/1957 (SV)    CODICE FISCALE: RBNMLA57H63A145I   IDENTIFICATIVO: NA/027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ROMANO             GIUSEPPINA AN  50,00         12,00                   R            1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1/03/1963 (NA)    CODICE FISCALE: RMNGPP63C51G812T   IDENTIFICATIVO: NA/02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POLICINO           DOLORES NUNZI  61,00                                 QR           2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8/03/1961 (AV)    CODICE FISCALE: PLCDRS61C58G990A   IDENTIFICATIVO: NA/07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SQUILLANTE         STEFANIA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21/11/1963 (NA)    CODICE FISCALE: SQLSFN63S61F839E   IDENTIFICATIVO: NA/0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PAGANO             ANTONELLA      58,00                                 QR           3    X        X    S    58,00 2000</w:t>
      </w:r>
    </w:p>
    <w:p>
      <w:pPr>
        <w:pStyle w:val="Normal"/>
        <w:rPr/>
      </w:pPr>
      <w:r>
        <w:rPr/>
        <w:t xml:space="preserve">      </w:t>
      </w:r>
      <w:r>
        <w:rPr/>
        <w:t>05/06/1955 (NA)    CODICE FISCALE: PGNNNL55H45L245C   IDENTIFICATIVO: NA/021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DI GIUSEPPE        RITA           57,00       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1/05/1961 (NA)    CODICE FISCALE: DGSRTI61E61I293U   IDENTIFICATIVO: NA/02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BENEDUCE           VINCENZINA     51,00                                 QRS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2/11/1961 (NA)    CODICE FISCALE: BNDVCN61S52E955K   IDENTIFICATIVO: NA/026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DELLE DONNE        ANNA           51,00                                 Q                 X             S    51,00 2002 2002</w:t>
      </w:r>
    </w:p>
    <w:p>
      <w:pPr>
        <w:pStyle w:val="Normal"/>
        <w:rPr/>
      </w:pPr>
      <w:r>
        <w:rPr/>
        <w:t xml:space="preserve">      </w:t>
      </w:r>
      <w:r>
        <w:rPr/>
        <w:t>28/01/1967 (NA)    CODICE FISCALE: DLLNNA67A68F839V   IDENTIFICATIVO: NA/098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AURIEMMA           CARMELA 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2/06/1963 (NA)    CODICE FISCALE: RMMCML63H62I820P   IDENTIFICATIVO: NA/022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DEVASTATO          ROSA 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5/03/1960 (NA)    CODICE FISCALE: DVSRSO60C65E955J   IDENTIFICATIVO: NA/024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FERRAGINA          DONATELLA      36,00       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7/1963 (CZ)    CODICE FISCALE: FRRDTL63L44C352Q   IDENTIFICATIVO: NA/027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IACCARINO          MARIA TERESA   36,00       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03/1962 (NA)    CODICE FISCALE: CCRMTR62C42G568D   IDENTIFICATIVO: NA/020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IACONO             ROSARIA        36,00       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6/1964 (NA)    CODICE FISCALE: CNIRSR64H57F839H   IDENTIFICATIVO: NA/02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ACANFORA           ROSA           33,00                                 QR           1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12/1961 (SA)    CODICE FISCALE: CNFRSO61T43I483R   IDENTIFICATIVO: NA/022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BASURTO            FRANCESCA      30,00                                 QR  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3/1963 (NA)    CODICE FISCALE: BSRFNC63C41F839Y   IDENTIFICATIVO: NA/020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GIRGENTI           ANNA 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6/04/1965 (NA)    CODICE FISCALE: GRGNNA65D66C129X   IDENTIFICATIVO: NA/024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CARDONE            PATRIZI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2/08/1962 (NA)    CODICE FISCALE: CRDPRZ62M42F839N   IDENTIFICATIVO: NA/026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CIOCCIA            ANNA           29,00                                 QR           2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03/10/1964 (NA)    CODICE FISCALE: CCCNNA64R43F839B   IDENTIFICATIVO: NA/026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BEVILACQUA         CINZIA         27,00                                 QR           2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1/03/1964 (NA)    CODICE FISCALE: BVLCNZ64C61F839U   IDENTIFICATIVO: NA/022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CAPOLINO           GIULIA         15,00         12,00                    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2/05/1962 (NA)    CODICE FISCALE: CPLGLI62E62F839X   IDENTIFICATIVO: NA/026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MASTRANGELO        ANNUNZIATA     26,00                                                   X             S    26,00 2000</w:t>
      </w:r>
    </w:p>
    <w:p>
      <w:pPr>
        <w:pStyle w:val="Normal"/>
        <w:rPr/>
      </w:pPr>
      <w:r>
        <w:rPr/>
        <w:t xml:space="preserve">      </w:t>
      </w:r>
      <w:r>
        <w:rPr/>
        <w:t>03/11/1961 (NA)    CODICE FISCALE: MSTNNZ61S43L845M   IDENTIFICATIVO: NA/025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AURILIA            GIUSEPPINA     21,00                                 QR           2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30/10/1952 (NA)    CODICE FISCALE: RLAGPP52R70L259N   IDENTIFICATIVO: NA/025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TAGLIALATELA       ROSARIA       156,00  18,00                          LQ                X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02/02/1959 (NA)    CODICE FISCALE: TGLRSR59B42F839T   IDENTIFICATIVO: NA/034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CHIANESE           LUISA         144,00  18,00  12,00                   Q                 X             S   174,00 2000</w:t>
      </w:r>
    </w:p>
    <w:p>
      <w:pPr>
        <w:pStyle w:val="Normal"/>
        <w:rPr/>
      </w:pPr>
      <w:r>
        <w:rPr/>
        <w:t xml:space="preserve">      </w:t>
      </w:r>
      <w:r>
        <w:rPr/>
        <w:t>02/02/1950 (NA)    CODICE FISCALE: CHNLSU50B42F799T   IDENTIFICATIVO: NA/02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PUGLIA             PAOLA         131,00  18,00  12,00                   QR           2    X             S   161,00 2000</w:t>
      </w:r>
    </w:p>
    <w:p>
      <w:pPr>
        <w:pStyle w:val="Normal"/>
        <w:rPr/>
      </w:pPr>
      <w:r>
        <w:rPr/>
        <w:t xml:space="preserve">      </w:t>
      </w:r>
      <w:r>
        <w:rPr/>
        <w:t>26/01/1955 (NA)    CODICE FISCALE: PGLPLA55A66F839Q   IDENTIFICATIVO: NA/027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GUALDIERI          PAOLA         111,00  18,00  12,00                   QR           3     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2/01/1963 (NA)    CODICE FISCALE: GLDPLA63A62F839A   IDENTIFICATIVO: NA/034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ERCOLE             ELENA         100,00  18,00  12,00              N    QR           1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03/11/1948 (NA)    CODICE FISCALE: RCLLNE48S43F839H   IDENTIFICATIVO: NA/04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DELLA TORRE        LUIGIA         98,00  18,00  12,00                   QR           1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30/01/1965 (AV)    CODICE FISCALE: DLLLGU65A70A509B   IDENTIFICATIVO: NA/042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CAPRARA            ELVIRA         96,00  18,00  12,00                   Q             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07/09/1958 (NA)    CODICE FISCALE: CPRLVR58P47G902N   IDENTIFICATIVO: NA/04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DI MARTINO         VINCENZO       82,00  18,00  18,00                   QR           1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20/11/1964 (SA)    CODICE FISCALE: DMRVCN64S20H703B   IDENTIFICATIVO: NA/039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SCIORIO            LUISA          87,00  18,00  12,00                   Q      P      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9/05/1963 (NA)    CODICE FISCALE: SCRLSU63E49E054G   IDENTIFICATIVO: NA/027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DI NAPOLI          ANNA           78,00  18,00  14,00                   QR           2    X             S   110,00 2000</w:t>
      </w:r>
    </w:p>
    <w:p>
      <w:pPr>
        <w:pStyle w:val="Normal"/>
        <w:rPr/>
      </w:pPr>
      <w:r>
        <w:rPr/>
        <w:t xml:space="preserve">      </w:t>
      </w:r>
      <w:r>
        <w:rPr/>
        <w:t>10/05/1959 (NA)    CODICE FISCALE: DNPNNA59E50F839L   IDENTIFICATIVO: NA/022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MAGGIO             CARMELA        80,00  18,00  12,00                   QR           2    X             S   110,00 2002</w:t>
      </w:r>
    </w:p>
    <w:p>
      <w:pPr>
        <w:pStyle w:val="Normal"/>
        <w:rPr/>
      </w:pPr>
      <w:r>
        <w:rPr/>
        <w:t xml:space="preserve">      </w:t>
      </w:r>
      <w:r>
        <w:rPr/>
        <w:t>23/12/1954 (BA)    CODICE FISCALE: MGGCML54T63A893T   IDENTIFICATIVO: NA/089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ABET               ANNUNZIATA     78,00  18,00  12,00                   QR     P     3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6/11/1958 (NA)    CODICE FISCALE: BTANNZ58S66F839Y   IDENTIFICATIVO: NA/025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VEROLINO           ANNA RITA      75,00  18,00  14,00                   LQR          1     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03/04/1963 (NA)    CODICE FISCALE: VRLNRT63D43F839Z   IDENTIFICATIVO: NA/028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PUGLIESE           CARMELA        75,00  18,00  12,00                   QR           2     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26/01/1962 (VV)    CODICE FISCALE: PGLCML62A66I905V   IDENTIFICATIVO: NA/028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ROCCO              MARGHERITA     74,00  18,00  12,00                   QR           1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28/08/1962 (NA)    CODICE FISCALE: RCCMGH62M68F839B   IDENTIFICATIVO: NA/040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POSSENTE           ELISABETTA     73,00  18,00  12,00                   QR           2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07/07/1963 (NA)    CODICE FISCALE: PSSLBT63L47F839Y   IDENTIFICATIVO: NA/024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DE RUGGIERO        PATRIZIA       71,00  18,00  12,00                   QR           2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22/08/1963 (SA)    CODICE FISCALE: DRGPRZ63M62H703J   IDENTIFICATIVO: NA/023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CIARDI             ANTONELLA      71,00  18,00  12,00                   QR           2     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5/01/1968 (NA)    CODICE FISCALE: CRDNNL68A55L845G   IDENTIFICATIVO: NA/036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CELENTANO          GIOVANNA       66,00  18,00  14,00                   Q                 X             S    98,00 2002 2002</w:t>
      </w:r>
    </w:p>
    <w:p>
      <w:pPr>
        <w:pStyle w:val="Normal"/>
        <w:rPr/>
      </w:pPr>
      <w:r>
        <w:rPr/>
        <w:t xml:space="preserve">      </w:t>
      </w:r>
      <w:r>
        <w:rPr/>
        <w:t>09/05/1965 (SA)    CODICE FISCALE: CLNGNN65E49F912F   IDENTIFICATIVO: NA/08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D'AMORA            ANNA           65,00  18,00  14,00                   Q                  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16/06/1964 (NA)    CODICE FISCALE: DMRNNA64H56G813T   IDENTIFICATIVO: NA/030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BATTISTA           NADIA          62,00  18,00  16,00                   QR           2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29/04/1965 (NA)    CODICE FISCALE: BTTNDA65D69F839Z   IDENTIFICATIVO: NA/033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GAROFALO           CAROLINA       69,00  18,00   8,00                   QR           2     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5/09/1959 (NA)    CODICE FISCALE: GRFCLN59P55B077D   IDENTIFICATIVO: NA/036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PETTI              ROSA           75,00  18,00                                        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2/03/1951 (SA)    CODICE FISCALE: PTTRSO51C62F912L   IDENTIFICATIVO: NA/025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MONACO             MARIA          63,00  18,00  12,00                                 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05/04/1971 (NA)    CODICE FISCALE: MNCMRA71D45L259K   IDENTIFICATIVO: NA/039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TURNER             ROSSELLA       68,00  18,00   6,00                   QR           1     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08/06/1960 (SA)    CODICE FISCALE: TRNRSL60H48I438D   IDENTIFICATIVO: NA/039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FERRANTE           ROSARIA        74,00  18,00       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07/08/1961 (NA)    CODICE FISCALE: FRRRSR61M47F839F   IDENTIFICATIVO: NA/02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AVALLONE           MARIA GRAZIA   73,00  18,00                                             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07/09/1961 (NA)    CODICE FISCALE: VLLMGR61P47F839B   IDENTIFICATIVO: NA/039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PONTICIELLO        SEVERINA       60,00  18,00  12,00                   QR           1                  S    90,00 2002</w:t>
      </w:r>
    </w:p>
    <w:p>
      <w:pPr>
        <w:pStyle w:val="Normal"/>
        <w:rPr/>
      </w:pPr>
      <w:r>
        <w:rPr/>
        <w:t xml:space="preserve">      </w:t>
      </w:r>
      <w:r>
        <w:rPr/>
        <w:t>10/02/1972 (NA)    CODICE FISCALE: PNTSRN72B50F839M   IDENTIFICATIVO: NA/094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D'ALESIO           ROSANNA        58,00  18,00  12,00                   QR           1    X             S    88,00 2003 2003</w:t>
      </w:r>
    </w:p>
    <w:p>
      <w:pPr>
        <w:pStyle w:val="Normal"/>
        <w:rPr/>
      </w:pPr>
      <w:r>
        <w:rPr/>
        <w:t xml:space="preserve">      </w:t>
      </w:r>
      <w:r>
        <w:rPr/>
        <w:t>04/03/1971 (NA)    CODICE FISCALE: DLSRNN71C44L259C   IDENTIFICATIVO: NA/101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MAISTO             SILVANA        61,00  18,00   8,00                   QR           2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20/03/1962 (VC)    CODICE FISCALE: MSTSVN62C60L750Y   IDENTIFICATIVO: NA/030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BUONOCORE          ANNA           57,00  18,00  10,00                   QR           2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8/01/1959 (NA)    CODICE FISCALE: BNCNNA59A58A068U   IDENTIFICATIVO: NA/035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PEGGE              CECILIA        57,00  18,00   8,00                   QR           1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4/04/1959 (NA)    CODICE FISCALE: PGGCCL59D54F839D   IDENTIFICATIVO: NA/021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FERRARA            MARIA          47,00  18,00  16,00                   QR           1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6/09/1969 (NA)    CODICE FISCALE: FRRMRA69P66B990I   IDENTIFICATIVO: NA/038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GRIMALDI           MARIA CONSUEL  63,00  18,00                                        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04/08/1957 (BL)    CODICE FISCALE: GRMMCN57M44A266B   IDENTIFICATIVO: NA/036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RUGGIERI           SANDRA CARMEN  66,00         12,00   3,00                   P      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20/05/1967 (EE)    CODICE FISCALE: RGGSDR67E60Z133O   IDENTIFICATIVO: NA/096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MOLLO              GIULIA         44,00  18,00  12,00   6,00            LQR          2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17/08/1966 (NA)    CODICE FISCALE: MLLGLI66M57F839E   IDENTIFICATIVO: NA/027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COSENTINO          ANNAMARIA      49,00  18,00  12,00                   Q                               S    79,00 2002</w:t>
      </w:r>
    </w:p>
    <w:p>
      <w:pPr>
        <w:pStyle w:val="Normal"/>
        <w:rPr/>
      </w:pPr>
      <w:r>
        <w:rPr/>
        <w:t xml:space="preserve">      </w:t>
      </w:r>
      <w:r>
        <w:rPr/>
        <w:t>14/03/1967 (NA)    CODICE FISCALE: CSNNMR67C54F839Y   IDENTIFICATIVO: NA/085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CONTE              PAOLA          60,00  18,00                          QR           3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13/08/1965 (NA)    CODICE FISCALE: CNTPLA65M53F839T   IDENTIFICATIVO: NA/023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DELLA CORTE        LAURA          60,00  18,00                     N    Q             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10/07/1966 (NA)    CODICE FISCALE: DLLLRA66L50F839Q   IDENTIFICATIVO: NA/037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PIOGGERELLA        CARMELA        59,00  18,00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9/10/1961 (NA)    CODICE FISCALE: PGGCML61R69C495J   IDENTIFICATIVO: NA/010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RUSSO              STEFANIA       49,00  18,00   8,00                   QR           2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3/09/1968 (CE)    CODICE FISCALE: RSSSFN68P53A512J   IDENTIFICATIVO: NA/032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BRUZZESE           LUCIANA        49,00  18,00   8,00                   QR           1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4/10/1959 (NA)    CODICE FISCALE: BRZLCN59R44F839E   IDENTIFICATIVO: NA/029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SOMMELLA           ANNA           57,00  18,00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06/06/1949 (BN)    CODICE FISCALE: SMMNNA49H46A783F   IDENTIFICATIVO: NA/04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SORRENTINO         SANDRO         45,00  18,00  12,00                    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9/10/1953 (NA)    CODICE FISCALE: SRRSDR53R29F839S   IDENTIFICATIVO: NA/038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DI GENNARO         TEODOLINDA     63,00         12,00                   R            1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11/01/1967 (NA)    CODICE FISCALE: DGNTLN67A51G902Z   IDENTIFICATIVO: NA/098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PILLA              ANNA           56,00  18,00                          QR           1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8/02/1957 (NA)    CODICE FISCALE: PLLNNA57B48F839M   IDENTIFICATIVO: NA/023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TOPA               MARINA         56,00  18,00                          R            1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1/01/1962 (NA)    CODICE FISCALE: TPOMRN62A61F839P   IDENTIFICATIVO: NA/026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SATURNO            LUCIA          49,00  18,00   4,00   3,00            R            1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4/08/1971 (SA)    CODICE FISCALE: STRLCU71M54G230K   IDENTIFICATIVO: NA/038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GENOVESE           ROBERTA        50,00  18,00   6,00                                      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3/09/1966 (NA)    CODICE FISCALE: GNVRRT66P63B990V   IDENTIFICATIVO: NA/03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RICCARDI           ANNA           48,00  18,00   8,00                   QR           2    X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22/09/1969 (NA)    CODICE FISCALE: RCCNNA69P62C495P   IDENTIFICATIVO: NA/09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CAPASSO            ANNUNZIATA     55,00  18,00                          QR           2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17/09/1953 (NA)    CODICE FISCALE: CPSNNZ53P57B759T   IDENTIFICATIVO: NA/025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MIGLIARDINI        ANNA           70,00                 3,00                   P                        S    73,00 2002</w:t>
      </w:r>
    </w:p>
    <w:p>
      <w:pPr>
        <w:pStyle w:val="Normal"/>
        <w:rPr/>
      </w:pPr>
      <w:r>
        <w:rPr/>
        <w:t xml:space="preserve">      </w:t>
      </w:r>
      <w:r>
        <w:rPr/>
        <w:t>10/01/1970 (NA)    CODICE FISCALE: MGLNNA70A50F839D   IDENTIFICATIVO: NA/097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FERRARO            PASQUALE       54,00  18,00                          JQ                X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04/10/1957 (NA)    CODICE FISCALE: FRRPQL57R04F839Z   IDENTIFICATIVO: NA/012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ESPOSITO           GIUSEPPINA     54,00  18,00                           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5/03/1956 (NA)    CODICE FISCALE: SPSGPP56C65F839Y   IDENTIFICATIVO: NA/024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MASCOLO            MADDALENA      52,00  18,00                          QR           2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9/03/1962 (NA)    CODICE FISCALE: MSCMDL62C69E131X   IDENTIFICATIVO: NA/022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GRECO              RITA           48,00  18,00   4,00                   QR           1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5/05/1958 (NA)    CODICE FISCALE: GRCRTI58E55F839Q   IDENTIFICATIVO: NA/032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BOZZINI            FATIMA         40,00  18,00  12,00                                 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09/10/1970 (NA)    CODICE FISCALE: BZZFTM70R49F839V   IDENTIFICATIVO: NA/094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AMELIO             SALVATORE      35,00  18,00  16,00                   QR           2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5/11/1962 (NA)    CODICE FISCALE: MLASVT62S15F799Q   IDENTIFICATIVO: NA/02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AURICCHIO          ANGELO MICHEL  45,00  18,00   6,00                   Q                 X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5/11/1956 (NA)    CODICE FISCALE: RCCNLM56S15L142F   IDENTIFICATIVO: NA/085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BANDITELLI         MIRELLA        51,00  18,00                          R            1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8/06/1968 (NA)    CODICE FISCALE: BNDMLL68H58C129G   IDENTIFICATIVO: NA/093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CAPUTO             PALMA          66,00                 3,00                                            S    69,00 2003 2003</w:t>
      </w:r>
    </w:p>
    <w:p>
      <w:pPr>
        <w:pStyle w:val="Normal"/>
        <w:rPr/>
      </w:pPr>
      <w:r>
        <w:rPr/>
        <w:t xml:space="preserve">      </w:t>
      </w:r>
      <w:r>
        <w:rPr/>
        <w:t>31/03/1973 (SA)    CODICE FISCALE: CPTPLM73C71A294Q   IDENTIFICATIVO: NA/103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REDAVID            ANTONIA        66,00          2,00                   LQR    P     1    X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10/04/1970 (BA)    CODICE FISCALE: RDVNTN70D50G291H   IDENTIFICATIVO: NA/088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DE CARO            BARBARA        63,00          2,00   3,00            PR     P     1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23/01/1972 (NA)    CODICE FISCALE: DCRBBR72A63F839M   IDENTIFICATIVO: NA/08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COSENZA            AGNESE         39,00  18,00  11,00                   QR           2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01/06/1962 (NA)    CODICE FISCALE: CSNGNS62H41C129U   IDENTIFICATIVO: NA/085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VIGNOLA            ROSINA         49,00  18,00                          PQ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2/07/1956 (PZ)    CODICE FISCALE: VGNRSN56L62B440X   IDENTIFICATIVO: NA/010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TELESE             CARMELA        48,00  18,00                          QR      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4/03/1950 (NA)    CODICE FISCALE: TLSCML50C44E906J   IDENTIFICATIVO: NA/025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NADDEO             MARIA          48,00  18,00                          Q                 X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13/10/1970 (NA)    CODICE FISCALE: NDDMRA70R53F839F   IDENTIFICATIVO: NA/022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PISANI             GIANCARLA      32,00  18,00  16,00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5/09/1968 (SA)    CODICE FISCALE: PSNGCR68P45H703N   IDENTIFICATIVO: NA/02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FATICATO           LUISA          48,00  18,00                          Q                 X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18/01/1953 (NA)    CODICE FISCALE: FTCLSU53A58B759J   IDENTIFICATIVO: NA/02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ARMINANTE          LINA           48,00  18,00                          Q                 X             S    66,00 2003 2003</w:t>
      </w:r>
    </w:p>
    <w:p>
      <w:pPr>
        <w:pStyle w:val="Normal"/>
        <w:rPr/>
      </w:pPr>
      <w:r>
        <w:rPr/>
        <w:t xml:space="preserve">      </w:t>
      </w:r>
      <w:r>
        <w:rPr/>
        <w:t>13/11/1964 (EE)    CODICE FISCALE: RMNLNI64S53Z133B   IDENTIFICATIVO: NA/101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MEOMARTINI         IVANA                 66,00                          R            1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25/02/1971 (NA)    CODICE FISCALE: MMRVNI71B65F839Q   IDENTIFICATIVO: NA/101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CALIENDO           MARIA          47,00  18,00                                             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08/11/1968 (NA)    CODICE FISCALE: CLNMRA68S48F839G   IDENTIFICATIVO: NA/030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SCHIANO MORIELLO   ANNA           46,00  18,00                          JQ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5/12/1955 (NA)    CODICE FISCALE: SCHNNA55T45F839F   IDENTIFICATIVO: NA/022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ROMANO             MARIALUCIA     36,00  18,00  10,00                   Q             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RMNMLC65A41D789C   IDENTIFICATIVO: NA/038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CRISCUOLO          RAFFAELA       46,00  18,00                                             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1/12/1959 (NA)    CODICE FISCALE: CRSRFL59T41A068L   IDENTIFICATIVO: NA/030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COPPOLA            RAFFAELINA     45,00  18,00                          QR     P     3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8/03/1961 (NA)    CODICE FISCALE: CPPRFL61C68E955X   IDENTIFICATIVO: NA/023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BOVA               MARIA ROSA     33,00  18,00  12,00                    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30/08/1973 (KR)    CODICE FISCALE: BVOMRS73M70D122W   IDENTIFICATIVO: NA/03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SENATORE           ROSARIO        33,00  18,00  12,00                    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6/05/1967 (NA)    CODICE FISCALE: SNTRSR67E06G813I   IDENTIFICATIVO: NA/03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RICCI              GIUSEPPINA     45,00  18,00                           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4/05/1955 (NA)    CODICE FISCALE: RCCGPP55E64F839Z   IDENTIFICATIVO: NA/039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DE LORENZO         ELEONORA       63,00                                  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18/07/1973 (NA)    CODICE FISCALE: DLRLNR73L58I073P   IDENTIFICATIVO: NA/095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ESPOSITO           MARIA LUISA    45,00  18,00                                                          S    63,00 2002</w:t>
      </w:r>
    </w:p>
    <w:p>
      <w:pPr>
        <w:pStyle w:val="Normal"/>
        <w:rPr/>
      </w:pPr>
      <w:r>
        <w:rPr/>
        <w:t>R     03/04/1965 (NA)    CODICE FISCALE: SPSMLS65D43L245O   IDENTIFICATIVO: NA/087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BOGGIA             GIOVANNA              63,00              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3/02/1972 (NA)    CODICE FISCALE: BGGGNN72B53F839J   IDENTIFICATIVO: NA/102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BOTTA              MARIAVITTORIA         63,00                                  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0/04/1961 (NA)    CODICE FISCALE: BTTMVT61D50G902F   IDENTIFICATIVO: NA/102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SAGLIOCCO          RITA                  45,00  18,00                                                        63,00 2003</w:t>
      </w:r>
    </w:p>
    <w:p>
      <w:pPr>
        <w:pStyle w:val="Normal"/>
        <w:rPr/>
      </w:pPr>
      <w:r>
        <w:rPr/>
        <w:t xml:space="preserve">      </w:t>
      </w:r>
      <w:r>
        <w:rPr/>
        <w:t>22/05/1955 (NA)    CODICE FISCALE: SGLRTI55E62L245C   IDENTIFICATIVO: NA/102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CACCAVALE          ANNA MARIA     40,00  18,00   4,00                   EQR          2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1/07/1964 (NA)    CODICE FISCALE: CCCNMR64L41L259Z   IDENTIFICATIVO: NA/037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FORMISANO          ANNA           40,00  18,00   4,00                   QR           2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8/08/1960 (NA)    CODICE FISCALE: FRMNNA60M68L245Q   IDENTIFICATIVO: NA/038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CIRILLO            MARIA          44,00  18,00                          QR           2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3/11/1958 (NA)    CODICE FISCALE: CRLMRA58S43L245T   IDENTIFICATIVO: NA/038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STORINO            GIUSEPPINA     44,00  18,00                          Q             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4/08/1966 (NA)    CODICE FISCALE: STRGPP66M44A535O   IDENTIFICATIVO: NA/033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CACCIAPUOTI        GIULIANA       44,00  18,00                          R 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06/12/1959 (NA)    CODICE FISCALE: CCCGLN59T46F839I   IDENTIFICATIVO: NA/020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BORRELLI           ANNA           30,00  18,00  10,00   3,00                          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1/07/1970 (NA)    CODICE FISCALE: BRRNNA70L41F839B   IDENTIFICATIVO: NA/096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CANDILIO           ADELAIDE       33,00  18,00  10,00                                                   S    61,00 2003 2003</w:t>
      </w:r>
    </w:p>
    <w:p>
      <w:pPr>
        <w:pStyle w:val="Normal"/>
        <w:rPr/>
      </w:pPr>
      <w:r>
        <w:rPr/>
        <w:t xml:space="preserve">      </w:t>
      </w:r>
      <w:r>
        <w:rPr/>
        <w:t>09/02/1971 (FI)    CODICE FISCALE: CNDDLD71B49D612Y   IDENTIFICATIVO: NA/10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ALOI               ROSARIA        42,00  18,00                          LQR          2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3/03/1965 (NA)    CODICE FISCALE: LAORSR65C63G902B   IDENTIFICATIVO: NA/03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MINGIONE           ANGELINA       42,00  18,00                          QR      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3/06/1958 (NA)    CODICE FISCALE: MNGNLN58H43G812A   IDENTIFICATIVO: NA/02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ANNELLA            PATRIZIA       37,00  18,00   2,00   3,00            Q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6/10/1962 (NA)    CODICE FISCALE: NNLPRZ62R46F839V   IDENTIFICATIVO: NA/030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JANDOLI            RITA           27,00  30,00          3,00            QR           1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8/01/1967 (NA)    CODICE FISCALE: JNDRTI67A48F839S   IDENTIFICATIVO: NA/085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PARRELLA           SABRINA        36,00  18,00   6,00       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29/12/1971 (NA)    CODICE FISCALE: PRRSRN71T69F839S   IDENTIFICATIVO: NA/098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DI PIETRO          ROSARIA        40,00  18,00   2,00                   Q             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2/02/1965 (NA)    CODICE FISCALE: DPTRSR65B42H243E   IDENTIFICATIVO: NA/09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FERRIGNO           ERMINIA        41,00  18,00                          QR           1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9/03/1965 (NA)    CODICE FISCALE: FRRRMN65C59G964X   IDENTIFICATIVO: NA/026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DI LUNA            VINCENZA       41,00  18,00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2/07/1952 (NA)    CODICE FISCALE: DLNVCN52L42F839X   IDENTIFICATIVO: NA/02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GIUGLIANO          GABRIELLA      37,00  18,00   4,00                   Q             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4/06/1969 (NA)    CODICE FISCALE: GGLGRL69H54B990H   IDENTIFICATIVO: NA/040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DELL AVERSANA      VALENTINA      29,00  18,00  12,00                   QR           1                  S    59,00 2002</w:t>
      </w:r>
    </w:p>
    <w:p>
      <w:pPr>
        <w:pStyle w:val="Normal"/>
        <w:rPr/>
      </w:pPr>
      <w:r>
        <w:rPr/>
        <w:t>R     18/02/1962 (NA)    CODICE FISCALE: DLLVNT62B58F839P   IDENTIFICATIVO: NA/038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SCARPELLI          TIZIANA        41,00  18,00                          Q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22/08/1967 (NA)    CODICE FISCALE: SCRTZN67M62G812D   IDENTIFICATIVO: NA/09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RUSSO              VINCENZA       34,00  18,00   6,00                   QR           1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30/08/1970 (NA)    CODICE FISCALE: RSSVCN70M70A064G   IDENTIFICATIVO: NA/038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MASTROPIETRO       ANNA           40,00  18,00                          QR           2    X                  58,00 2002</w:t>
      </w:r>
    </w:p>
    <w:p>
      <w:pPr>
        <w:pStyle w:val="Normal"/>
        <w:rPr/>
      </w:pPr>
      <w:r>
        <w:rPr/>
        <w:t xml:space="preserve">      </w:t>
      </w:r>
      <w:r>
        <w:rPr/>
        <w:t>02/09/1954 (NA)    CODICE FISCALE: MSTNNA54P42F839E   IDENTIFICATIVO: NA/095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SCOTTO DI CESARE   ROSALIA        34,00  18,00   6,00                   R            2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19/06/1967 (NA)    CODICE FISCALE: SCTRSL67H59F488S   IDENTIFICATIVO: NA/04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BATTIMIELLO        GIULIANA       36,00  18,00   4,00                   R            1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4/09/1974 (NA)    CODICE FISCALE: BTTGLN74P64F839N   IDENTIFICATIVO: NA/086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RUBINO             CONCETTA       40,00  18,00                          Q                               S    58,00 2003 2003</w:t>
      </w:r>
    </w:p>
    <w:p>
      <w:pPr>
        <w:pStyle w:val="Normal"/>
        <w:rPr/>
      </w:pPr>
      <w:r>
        <w:rPr/>
        <w:t xml:space="preserve">      </w:t>
      </w:r>
      <w:r>
        <w:rPr/>
        <w:t>08/12/1960 (VV)    CODICE FISCALE: RBNCCT60T48F537P   IDENTIFICATIVO: NA/10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GUASTAFERRO        ESPERANZA      35,00  18,00   4,00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2/03/1968 (NA)    CODICE FISCALE: GSTSRN68C52F839Q   IDENTIFICATIVO: NA/04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LONGOBARDI         ASSUNTA        35,00  18,00   4,00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5/08/1961 (SA)    CODICE FISCALE: LNGSNT61M45F912Q   IDENTIFICATIVO: NA/03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DE RIGGI           STELLA    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6/11/1958 (NA)    CODICE FISCALE: DRGSLL58S56C675G   IDENTIFICATIVO: NA/026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MERCOLINO          LAURA          39,00  18,00                          QR 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1/03/1959 (NA)    CODICE FISCALE: MRCLRA59C61F839K   IDENTIFICATIVO: NA/041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APREA              IRINA          39,00  18,00                          Q                 X        X    S    57,00 2000</w:t>
      </w:r>
    </w:p>
    <w:p>
      <w:pPr>
        <w:pStyle w:val="Normal"/>
        <w:rPr/>
      </w:pPr>
      <w:r>
        <w:rPr/>
        <w:t xml:space="preserve">      </w:t>
      </w:r>
      <w:r>
        <w:rPr/>
        <w:t>21/10/1962 (NA)    CODICE FISCALE: PRARNI62R61B990Z   IDENTIFICATIVO: NA/02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CONTURSO           STEFANIA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3/03/1971 (NA)    CODICE FISCALE: CNTSFN71C43F839C   IDENTIFICATIVO: NA/038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PALATUCCI          ANITA          39,00  18,00                                                          S    57,00 2000</w:t>
      </w:r>
    </w:p>
    <w:p>
      <w:pPr>
        <w:pStyle w:val="Normal"/>
        <w:rPr/>
      </w:pPr>
      <w:r>
        <w:rPr/>
        <w:t>R     05/10/1966 (NA)    CODICE FISCALE: PLTNTA66R45C129W   IDENTIFICATIVO: NA/033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ESPOSITO           OLGA  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2/11/1965 (NA)    CODICE FISCALE: SPSLGO65S42F839M   IDENTIFICATIVO: NA/033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SAVARESE           ADRIANA        39,00  18,00              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4/04/1972 (NA)    CODICE FISCALE: SVRDRN72D54L845W   IDENTIFICATIVO: NA/089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DI NARDO           ANNA ROSA      36,00  18,00          3,00            Q      P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2/03/1973 (NA)    CODICE FISCALE: DNRNRS73C42F839T   IDENTIFICATIVO: NA/09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GRIMALDI           CARMEN         39,00  18,00                          Q                  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09/07/1968 (NA)    CODICE FISCALE: GRMCMN68L49F839B   IDENTIFICATIVO: NA/040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SERVINO            NUNZIA         36,00  18,00          3,00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9/06/1967 (SA)    CODICE FISCALE: SRVNNZ67H49I438S   IDENTIFICATIVO: NA/095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GIULIANO           ROSARIA        36,00  18,00          3,00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5/04/1965 (NA)    CODICE FISCALE: GLNRSR65D65E131P   IDENTIFICATIVO: NA/090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CESARO             MATRONA        39,00  18,00                                             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18/04/1948 (NA)    CODICE FISCALE: CSRMRN48D58F839E   IDENTIFICATIVO: NA/098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SAVARESE           MIRELLA        36,00  18,00   2,00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2/03/1972 (NA)    CODICE FISCALE: SVRMLL72C52L845T   IDENTIFICATIVO: NA/030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TELESE             GIUSEPPINA     36,00  18,00   2,00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1/03/1968 (NA)    CODICE FISCALE: TLSGPP68C41F839L   IDENTIFICATIVO: NA/02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IANNUZZI           BRUNA          38,00  18,00                                        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0/07/1967 (NA)    CODICE FISCALE: NNZBRN67L60C495O   IDENTIFICATIVO: NA/094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RANIERI            ANTONIO        37,00  18,00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4/06/1951 (CZ)    CODICE FISCALE: RNRNTN51H14F888F   IDENTIFICATIVO: NA/04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D'ANTONIO          MARIA          35,00  18,00   2,00                   R            2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6/06/1968 (NA)    CODICE FISCALE: DNTMRA68H46F839F   IDENTIFICATIVO: NA/033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NAPPO              ADRIANA        33,00  18,00   4,00                   LQR          2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6/03/1968 (NA)    CODICE FISCALE: NPPDRN68C46G190V   IDENTIFICATIVO: NA/034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GRANATA            IMMACOLATA     35,00  18,00   2,00                   R            1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14/10/1961 (NA)    CODICE FISCALE: GRNMCL61R54F839K   IDENTIFICATIVO: NA/088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TOZZI              MAYA           37,00  18,00       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16/08/1971 (NA)    CODICE FISCALE: TZZMYA71M56F839U   IDENTIFICATIVO: NA/098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SERPICO            ROSANNA        36,00  18,00                          LQ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1/10/1970 (NA)    CODICE FISCALE: SRPRNN70R61G812O   IDENTIFICATIVO: NA/030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LA MARCA           GABRIELLA      36,00  18,00                          QR           3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8/01/1969 (NA)    CODICE FISCALE: LMRGRL69A48F839P   IDENTIFICATIVO: NA/022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ASSANTE            IDA     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9/08/1968 (NA)    CODICE FISCALE: SSNDIA68M59C129I   IDENTIFICATIVO: NA/040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AMBROSIO           MICHELINA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1/07/1964 (NA)    CODICE FISCALE: MBRMHL64L51H931W   IDENTIFICATIVO: NA/026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AMATO              ANGELA      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0/11/1965 (NA)    CODICE FISCALE: MTANGL65S50E955C   IDENTIFICATIVO: NA/021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PASCUCCI           NELLA          36,00  18,00                          QR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05/1968 (NA)    CODICE FISCALE: PSCNLL68E65C129A   IDENTIFICATIVO: NA/04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PIROZZI            MICHELINA      36,00  18,00                          Q      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25/07/1968 (NA)    CODICE FISCALE: PRZMHL68L65E054S   IDENTIFICATIVO: NA/036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CASTELLUCCIO       CARMELINA      36,00  18,00                                            X             S    54,00 2000</w:t>
      </w:r>
    </w:p>
    <w:p>
      <w:pPr>
        <w:pStyle w:val="Normal"/>
        <w:rPr/>
      </w:pPr>
      <w:r>
        <w:rPr/>
        <w:t>R     28/05/1961 (AV)    CODICE FISCALE: CSTCML61E68A881P   IDENTIFICATIVO: NA/040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GAMBARDELLA        FRANCESCA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5/03/1972 (NA)    CODICE FISCALE: GMBFNC72C55F839O   IDENTIFICATIVO: NA/036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ANGELONE           ASSUNTA        24,00  18,00  12,00                   LQRS         1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5/06/1967 (NA)    CODICE FISCALE: NGLSNT67H45F839J   IDENTIFICATIVO: NA/092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RIPA               VALENTINA      30,00  18,00          6,00            LQ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1/07/1972 (NA)    CODICE FISCALE: RPIVNT72L51F839W   IDENTIFICATIVO: NA/092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POLITO             MARIA          36,00  18,00                          QR           1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1/03/1971 (NA)    CODICE FISCALE: PLTMRA71C61F839V   IDENTIFICATIVO: NA/032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GUARINO            EMILIA 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3/12/1975 (NA)    CODICE FISCALE: GRNMLE75T63F839N   IDENTIFICATIVO: NA/084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CAPUTO             MARIA CHIARA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5/07/1971 (NA)    CODICE FISCALE: CPTMCH71L65F839R   IDENTIFICATIVO: NA/090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SANNINO            FIORELLA TANI  36,00  18,00                           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1/07/1977 (NA)    CODICE FISCALE: SNNFLL77L51F839Q   IDENTIFICATIVO: NA/086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IERVOLINO          DIAN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31/03/1972 (NA)    CODICE FISCALE: RVLDNI72C71L845M   IDENTIFICATIVO: NA/097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D'AVINO            MARI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4/06/1967 (NA)    CODICE FISCALE: DVNMRA67H64H931X   IDENTIFICATIVO: NA/08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COPPOLA            ANNA MARIA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2/01/1964 (NA)    CODICE FISCALE: CPPNMR64A42F839S   IDENTIFICATIVO: NA/094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IANNACE            MARIA                 39,00  12,00   3,00            Q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05/07/1974 (BN)    CODICE FISCALE: NNCMRA74L45A783C   IDENTIFICATIVO: NA/101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LEMBO              FRANCESCA             54,00                          R            2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1/10/1968 (NA)    CODICE FISCALE: LMBFNC68R61B696Q   IDENTIFICATIVO: NA/102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RAIOLA             ANGELA   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2/09/1976 (NA)    CODICE FISCALE: RLANGL76P62F839O   IDENTIFICATIVO: NA/101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PISANI             CLARA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9/04/1969 (NA)    CODICE FISCALE: PSNCLR69D59F839N   IDENTIFICATIVO: NA/10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FIORE              MARIA          35,00  18,00                          QR           2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6/12/1966 (NA)    CODICE FISCALE: FRIMRA66T66E955M   IDENTIFICATIVO: NA/028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AVOLIO             MARIA          35,00  18,00                          QR           1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1/01/1968 (NA)    CODICE FISCALE: VLAMRA68A41F839O   IDENTIFICATIVO: NA/039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ESPOSITO           ALESSANDRO     35,00  18,00                          R            1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2/10/1972 (NA)    CODICE FISCALE: SPSLSN72R02F839Z   IDENTIFICATIVO: NA/03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MONTALTO           DANIELA        33,00  18,00   2,00                    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15/02/1968 (NA)    CODICE FISCALE: MNTDNL68B55G902W   IDENTIFICATIVO: NA/03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LONGOBARDI         ASSUNTA        35,00  18,00                                  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05/08/1961 (NA)    CODICE FISCALE: LNGSNT61M45F839G   IDENTIFICATIVO: NA/075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SAGGIOMO           CARMEN         33,00  18,00   2,00                   QR     P     2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4/05/1972 (NA)    CODICE FISCALE: SGGCMN72E64F839B   IDENTIFICATIVO: NA/088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MARINO             ANNALAURA      35,00  18,00                          Q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8/07/1976 (CE)    CODICE FISCALE: MRNNLR76L68B963U   IDENTIFICATIVO: NA/097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INNARO             PAOLA          35,00  18,00                          Q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7/12/1965 (NA)    CODICE FISCALE: NNRPLA65T57F839I   IDENTIFICATIVO: NA/09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GIORDANO           ROBERTA        33,00  18,00   2,00                   R            2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0/01/1968 (NA)    CODICE FISCALE: GRDRRT68A60F839G   IDENTIFICATIVO: NA/087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LISCIO             CARMELA        34,00  18,00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9/03/1963 (NA)    CODICE FISCALE: LSCCML63C49F839Y   IDENTIFICATIVO: NA/023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AFFATATO           SONIA          34,00  18,00                          R            1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4/01/1964 (NA)    CODICE FISCALE: FFTSNO64A44F839J   IDENTIFICATIVO: NA/035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MARIGLIANO         PATRIZIA       34,00  18,00                          Q                                    52,00 2002</w:t>
      </w:r>
    </w:p>
    <w:p>
      <w:pPr>
        <w:pStyle w:val="Normal"/>
        <w:rPr/>
      </w:pPr>
      <w:r>
        <w:rPr/>
        <w:t>R     16/05/1967 (NA)    CODICE FISCALE: MRGPRZ67E56F839P   IDENTIFICATIVO: NA/040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TERMINIELLO        ELIANA         30,00  18,00   4,00                                     X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14/05/1972 (NA)    CODICE FISCALE: TRMLNE72E54F839S   IDENTIFICATIVO: NA/035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SONNI              MARIA CRISTIN  34,00  18,00              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0/03/1970 (NA)    CODICE FISCALE: SNNMCR70C60F839A   IDENTIFICATIVO: NA/08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AMATO              GIOVANNA       34,00  18,00              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9/10/1968 (NA)    CODICE FISCALE: MTAGNN68R69F839B   IDENTIFICATIVO: NA/084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ANDREOZZI          MARIAMADDALEN  33,00  18,00                          GLQR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11/1973 (NA)    CODICE FISCALE: NDRMMD73S48F839L   IDENTIFICATIVO: NA/039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MAISTO             ANNA           33,00  18,00                          G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1/05/1969 (NA)    CODICE FISCALE: MSTNNA69E71G309B   IDENTIFICATIVO: NA/02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BAIANO             ALBINA         33,00  18,00                          L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5/01/1972 (NA)    CODICE FISCALE: BNALBN72A45F839T   IDENTIFICATIVO: NA/041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 AMMIRATI           MARIA  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6/08/1966 (NA)    CODICE FISCALE: MMRMRA66M46F839I   IDENTIFICATIVO: NA/026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 SIRIGNANO          MARGHERITA     21,00  18,00  12,00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7/05/1965 (NA)    CODICE FISCALE: SRGMGH65E67G190Q   IDENTIFICATIVO: NA/037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 FREZZAROLI         LOREDANA       33,00  18,00                          QR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07/1968 (NA)    CODICE FISCALE: FRZLDN68L50F839J   IDENTIFICATIVO: NA/03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 DE SENA            MARIA  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11/1959 (NA)    CODICE FISCALE: DSNMRA59S54I469B   IDENTIFICATIVO: NA/023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 DE ANGELIS         MARIA  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3/03/1955 (NA)    CODICE FISCALE: DNGMRA55C63A064D   IDENTIFICATIVO: NA/02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 CENATIEMPO         VINCENZA       33,00  18,00                          QR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1/12/1962 (NA)    CODICE FISCALE: CNTVCN62T71E329N   IDENTIFICATIVO: NA/034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 PAONE              RENATA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7/09/1965 (NA)    CODICE FISCALE: PNARNT65P67F839L   IDENTIFICATIVO: NA/025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 RICCARDO           CIRO 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6/03/1963 (NA)    CODICE FISCALE: RCCCRI63C06C495A   IDENTIFICATIVO: NA/022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 PERRELLI           ANNA  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1/12/1962 (CS)    CODICE FISCALE: PRRNNA62T51L305Y   IDENTIFICATIVO: NA/02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 MORGERA            DAVIDE 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3/10/1962 (NA)    CODICE FISCALE: MRGDVD62R23F839S   IDENTIFICATIVO: NA/027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 ALIBERTI           GERARDO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9/01/1964 (NA)    CODICE FISCALE: LBRGRD64A19G813B   IDENTIFICATIVO: NA/041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 CONSOLE            ROBERTA        33,00  18,00                          R 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3/05/1969 (TO)    CODICE FISCALE: CNSRRT69E63L219C   IDENTIFICATIVO: NA/03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 MILANO             LOREDANA       33,00  18,00                          R 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6/09/1964 (NA)    CODICE FISCALE: MLNLDN64P46F839N   IDENTIFICATIVO: NA/040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 SCISCIOT           MARINA         33,00  18,00                          R 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4/07/1965 (NA)    CODICE FISCALE: SCSMRN65L64F839Q   IDENTIFICATIVO: NA/032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 D'AMELIO           DANIELA        33,00  18,00                           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12/1969 (LE)    CODICE FISCALE: DMLDNL69T62E506I   IDENTIFICATIVO: NA/042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 PAULUCCI           MARIA PASQUAL  33,00  18,00                          ER     P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09/1966 (BN)    CODICE FISCALE: PLCMPS66P41F717Q   IDENTIFICATIVO: NA/097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 PERSICO            MARIAGRAZIA    33,00  18,00                          KQR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8/12/1969 (NA)    CODICE FISCALE: PRSMGR69T48F839D   IDENTIFICATIVO: NA/039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 TUFARELLI          GIOVANNA       33,00  18,00                          QR     P     2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2/10/1964 (NA)    CODICE FISCALE: TFRGNN64R62G813H   IDENTIFICATIVO: NA/02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 SOLA               ANNA RITA      33,00  18,00                          Q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01/1973 (NA)    CODICE FISCALE: SLONRT73A64G813N   IDENTIFICATIVO: NA/086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 CIAMPAGLIA         TIZIANA        33,00  18,00                          Q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07/1974 (NA)    CODICE FISCALE: CMPTZN74L52F839C   IDENTIFICATIVO: NA/096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 PROIETTI           ROSA   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0/01/1972 (NA)    CODICE FISCALE: PRTRSO72A60F839W   IDENTIFICATIVO: NA/09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 REDINA             PASQUA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4/12/1971 (NA)    CODICE FISCALE: RDNPSQ71T54F839M   IDENTIFICATIVO: NA/088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 DI LIETO           SIMONA 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1/02/1970 (NA)    CODICE FISCALE: DLTSMN70B41F839U   IDENTIFICATIVO: NA/041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 SANTAGATA          ANTIMA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1/08/1968 (NA)    CODICE FISCALE: SNTNTM68M71F839S   IDENTIFICATIVO: NA/02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 BIANCO             MILENA         33,00  18,00                          Q                               S    51,00 2002</w:t>
      </w:r>
    </w:p>
    <w:p>
      <w:pPr>
        <w:pStyle w:val="Normal"/>
        <w:rPr/>
      </w:pPr>
      <w:r>
        <w:rPr/>
        <w:t>R     27/02/1965 (NA)    CODICE FISCALE: BNCMLN65B67G812R   IDENTIFICATIVO: NA/033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 MAROTTA            DONATELLA      33,00  18,00                          R            3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4/09/1965 (NA)    CODICE FISCALE: MRTDTL65P44F839F   IDENTIFICATIVO: NA/094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 GISON              MARIA          33,00  18,00                          R      P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6/1968 (NA)    CODICE FISCALE: GSNMRA68H49F839E   IDENTIFICATIVO: NA/090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 SAVARESE           FILOMENA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3/02/1972 (NA)    CODICE FISCALE: SVRFMN72B63L845A   IDENTIFICATIVO: NA/034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 LIGUORI            ANNAMARIA      27,00  18,00   6,00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9/01/1966 (NA)    CODICE FISCALE: LGRNMR66A59F839G   IDENTIFICATIVO: NA/087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 CASCONE            CAROLI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12/1974 (SA)    CODICE FISCALE: CSCCLN74T70F912S   IDENTIFICATIVO: NA/088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 D'AMBROSIO         ILARI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07/1974 (NA)    CODICE FISCALE: DMBLRI74L60F839W   IDENTIFICATIVO: NA/08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 CORREALE           MARIELE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0/01/1973 (SA)    CODICE FISCALE: CRRMRL73A50F138L   IDENTIFICATIVO: NA/092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 BUONOMANO          MONICA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5/1972 (NA)    CODICE FISCALE: BNMMNC72E49F839K   IDENTIFICATIVO: NA/090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 GIORDANO           ROSA           33,00  18,00                                 P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3/1972 (NA)    CODICE FISCALE: GRDRSO72C70F839G   IDENTIFICATIVO: NA/095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 CAMPANILE          MARIAGRAZIA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8/08/1971 (LT)    CODICE FISCALE: CMPMGR71M48D708G   IDENTIFICATIVO: NA/096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 FERRIERO           STEFANI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1/1971 (NA)    CODICE FISCALE: FRRSFN71A56B990X   IDENTIFICATIVO: NA/089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 IACCARINO          PAOL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11/1963 (NA)    CODICE FISCALE: CCRPLA63S56F839C   IDENTIFICATIVO: NA/096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 BORRIELLO          GABRIELLA      33,00  18,00                                            X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15/02/1970 (NA)    CODICE FISCALE: BRRGRL70B55C495O   IDENTIFICATIVO: NA/10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 IOVINO             ANNA CARMELA          51,00                          R            2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9/04/1967 (NA)    CODICE FISCALE: VNINCR67D59B077C   IDENTIFICATIVO: NA/103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 PAOLUCCI           PAOLA                 51,00                     N    S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1/03/1970 (NA)    CODICE FISCALE: PLCPLA70C51F839J   IDENTIFICATIVO: NA/102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 ROSSETTO           STEFANIA       32,00  18,00                          Q      P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8/06/1965 (NA)    CODICE FISCALE: RSSSFN65H48F839I   IDENTIFICATIVO: NA/022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 ELIA               PATRIZIA CONC  32,00  18,00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6/11/1962 (NA)    CODICE FISCALE: LEIPRZ62S66F839R   IDENTIFICATIVO: NA/024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 ACIERNO            AURORA         32,00  18,00                          QR           2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0/02/1964 (NA)    CODICE FISCALE: CRNRRA64B50E955F   IDENTIFICATIVO: NA/085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 AGOSTINO           GIUSEPPINA     32,00  18,00                          Q             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8/12/1967 (SA)    CODICE FISCALE: GSTGPP67T58I422Z   IDENTIFICATIVO: NA/084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 LANZA PELUSO       ADALGISA       32,00  18,00                          Q             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4/05/1967 (NA)    CODICE FISCALE: LNZDGS67E54B905A   IDENTIFICATIVO: NA/09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 IOVINO             ANTONIETTA     32,00  18,00                          R            1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9/12/1968 (NA)    CODICE FISCALE: VNINNT68T49F924L   IDENTIFICATIVO: NA/039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 CORSALINI          NUNZIA         30,00  18,00   2,00                   R       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1/03/1975 (PO)    CODICE FISCALE: CRSNNZ75C61G999A   IDENTIFICATIVO: NA/096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 GARGIULO           JOLANDA        30,00  18,00   2,00                   R       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3/05/1972 (MI)    CODICE FISCALE: GRGJND72E53F205M   IDENTIFICATIVO: NA/098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 NAVARRA            INCORONATA     32,00  18,00       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6/02/1970 (NA)    CODICE FISCALE: NVRNRN70B66F839N   IDENTIFICATIVO: NA/09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 PERFETTO           FLORIANA       32,00  18,00       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5/05/1968 (NA)    CODICE FISCALE: PRFFRN68E55F839B   IDENTIFICATIVO: NA/096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 GRIMALDI           MARINA         31,00  18,00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3/03/1954 (NA)    CODICE FISCALE: GRMMRN54C53F839J   IDENTIFICATIVO: NA/02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 MARTURANO          GIOVANNA       31,00  18,00                           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1/08/1962 (ME)    CODICE FISCALE: MRTGNN62M51E606G   IDENTIFICATIVO: NA/04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 MIGLIACCIO         ORNELLA        31,00  18,00                          Q                                    49,00 2002</w:t>
      </w:r>
    </w:p>
    <w:p>
      <w:pPr>
        <w:pStyle w:val="Normal"/>
        <w:rPr/>
      </w:pPr>
      <w:r>
        <w:rPr/>
        <w:t xml:space="preserve">      </w:t>
      </w:r>
      <w:r>
        <w:rPr/>
        <w:t>25/07/1962 (NA)    CODICE FISCALE: MGLRLL62L65F839S   IDENTIFICATIVO: NA/098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 PIANESE            EMANUELA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3/1967 (NA)    CODICE FISCALE: PNSMNL67C50E054T   IDENTIFICATIVO: NA/03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 FIORENTINO         CRISTIANA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2/1966 (NA)    CODICE FISCALE: FRNCST66B44F839J   IDENTIFICATIVO: NA/040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 RAJA               PIA    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3/1960 (NA)    CODICE FISCALE: RJAPIA60C44F839D   IDENTIFICATIVO: NA/02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 ARIONTE            ROSARIA   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1/10/1968 (NA)    CODICE FISCALE: RNTRSR68R61F839K   IDENTIFICATIVO: NA/03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 MASSIMINO          AURELIA   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10/1961 (NA)    CODICE FISCALE: MSSRLA61R59F839L   IDENTIFICATIVO: NA/031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 DE ANGELIS         ROSSELLA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7/05/1969 (NA)    CODICE FISCALE: DNGRSL69E57F839W   IDENTIFICATIVO: NA/031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 PERCUOCO           ANNALISA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07/1967 (NA)    CODICE FISCALE: PRCNLS67L62F839P   IDENTIFICATIVO: NA/030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 CORRADO            CATERINA       28,00  18,00   2,00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06/1966 (NA)    CODICE FISCALE: CRRCRN66H62C675J   IDENTIFICATIVO: NA/030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 COSTA              MARIAROSARIA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10/1965 (NA)    CODICE FISCALE: CSTMRS65R68F839U   IDENTIFICATIVO: NA/031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 DE GIORGIO         CINZIA  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3/1963 (NA)    CODICE FISCALE: DGRCNZ63C54F839X   IDENTIFICATIVO: NA/025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 GRANATA            GIOVANNA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7/1959 (NA)    CODICE FISCALE: GRNGNN59L48F839G   IDENTIFICATIVO: NA/010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 SCALA              MARIA CRISTIN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12/1971 (NA)    CODICE FISCALE: SCLMCR71T70F839K   IDENTIFICATIVO: NA/025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 SICILIANO          FRANCESCA MAR  30,00  18,00                     N    QS                X        X    S    48,00 2000</w:t>
      </w:r>
    </w:p>
    <w:p>
      <w:pPr>
        <w:pStyle w:val="Normal"/>
        <w:rPr/>
      </w:pPr>
      <w:r>
        <w:rPr/>
        <w:t xml:space="preserve">      </w:t>
      </w:r>
      <w:r>
        <w:rPr/>
        <w:t>13/08/1962 (CE)    CODICE FISCALE: SCLFNC62M53E791S   IDENTIFICATIVO: NA/025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 CARBONE            TIZIANA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0/10/1974 (NA)    CODICE FISCALE: CRBTZN74R60F839F   IDENTIFICATIVO: NA/039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 IANDOLO            ELISA          30,00  18,00                          Q      P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4/1961 (NA)    CODICE FISCALE: NDLLSE61D50F839B   IDENTIFICATIVO: NA/021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 PIGNATARO          ANNA 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08/1954 (NA)    CODICE FISCALE: PGNNNA54M43F839A   IDENTIFICATIVO: NA/022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 MIZZONI            TIZIANA  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10/1969 (NA)    CODICE FISCALE: MZZTZN69R68B990C   IDENTIFICATIVO: NA/037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 SIMEONE            ELEONORA 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3/1968 (NA)    CODICE FISCALE: SMNLNR68C58F839K   IDENTIFICATIVO: NA/041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 CARAVANO           ANNALISA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1/06/1969 (SA)    CODICE FISCALE: CRVNLS69H61H703P   IDENTIFICATIVO: NA/036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 CAMPANILE          ASSUNTA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6/09/1966 (NA)    CODICE FISCALE: CMPSNT66P66F839O   IDENTIFICATIVO: NA/032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 IACAZIO            ELIS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09/1964 (NA)    CODICE FISCALE: CZILSE64P64F839F   IDENTIFICATIVO: NA/024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 CASTELLANO         AMELIA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5/10/1963 (NA)    CODICE FISCALE: CSTMLA63R65G568M   IDENTIFICATIVO: NA/040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 ANGRISANI          MARIA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9/1963 (NA)    CODICE FISCALE: NGRMRA63P54I820P   IDENTIFICATIVO: NA/041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 SELO               GIULIANA       30,00  18,00       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04/1965 (NA)    CODICE FISCALE: SLEGLN65D70F839I   IDENTIFICATIVO: NA/090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 GUIDA              IDA            30,00  18,00       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1/10/1960 (NA)    CODICE FISCALE: GDUDIA60R71L245P   IDENTIFICATIVO: NA/026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 BOEMIO             TERESA      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3/1973 (NA)    CODICE FISCALE: BMOTRS73C44F839Y   IDENTIFICATIVO: NA/087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 MORRA              NICOLETTA   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1/04/1969 (NA)    CODICE FISCALE: MRRNLT69D51F839H   IDENTIFICATIVO: NA/087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 PUGLIESE           MANUELA        30,00  18,00                          QR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1/02/1973 (NA)    CODICE FISCALE: PGLMNL73B51F839Z   IDENTIFICATIVO: NA/035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 DI MARO            GIOVANNA       30,00  18,00                          QR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04/1970 (NA)    CODICE FISCALE: DMRGNN70D42F799V   IDENTIFICATIVO: NA/087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 VENTURINI          ELISA        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4/1973 (NA)    CODICE FISCALE: VNTLSE73D58F839H   IDENTIFICATIVO: NA/089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 ABONANDI           LUCIA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3/1966 (NA)    CODICE FISCALE: BNNLCU66C69F839O   IDENTIFICATIVO: NA/084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 LA MARCA           ROSA 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08/1970 (PE)    CODICE FISCALE: LMRRSO70M53G482M   IDENTIFICATIVO: NA/094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 ISLER              TAMARA VIWIAN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04/1974 (EE)    CODICE FISCALE: SLRTRV74D61Z110K   IDENTIFICATIVO: NA/098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 DE BERNARDO        ANNAMARIA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10/1970 (NA)    CODICE FISCALE: DBRNMR70R58F839F   IDENTIFICATIVO: NA/093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 PIROZZI            MARIA RAFFAEL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5/1969 (NA)    CODICE FISCALE: PRZMRF69E62E054B   IDENTIFICATIVO: NA/097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 SOMMA              ANNAMARI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6/1976 (NA)    CODICE FISCALE: SMMNMR76H45C129Q   IDENTIFICATIVO: NA/088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 BASURTO            MANU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11/1973 (SA)    CODICE FISCALE: BSRMNL73S55H703U   IDENTIFICATIVO: NA/097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 BUONTEMPO          GIULIA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9/1972 (NA)    CODICE FISCALE: BNTGLN72P41F839U   IDENTIFICATIVO: NA/037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 DE VITA            PAOL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05/1972 (NA)    CODICE FISCALE: DVTPLA72E54E906N   IDENTIFICATIVO: NA/091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 CIOFFI             CLAUDIA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9/10/1971 (NA)    CODICE FISCALE: CFFCLD71R69F839D   IDENTIFICATIVO: NA/093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 VARRIALE           DONATELLA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6/10/1970 (NA)    CODICE FISCALE: VRRDTL70R46F839Z   IDENTIFICATIVO: NA/097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 SORRENTINO         DAL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8/1970 (NA)    CODICE FISCALE: SRRDLA70M56F839R   IDENTIFICATIVO: NA/087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 CAVALIERE          LOREDA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03/1967 (NA)    CODICE FISCALE: CVLLDN67C57F839C   IDENTIFICATIVO: NA/093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 TROCCIOLA          LOREDA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01/1967 (NA)    CODICE FISCALE: TRCLDN67A42F839R   IDENTIFICATIVO: NA/094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 CHIROLLO           ANN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10/1966 (NA)    CODICE FISCALE: CHRNNA66R52C188R   IDENTIFICATIVO: NA/085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 BRUNI              LUCIA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2/06/1966 (NA)    CODICE FISCALE: BRNLCU66H42C129P   IDENTIFICATIVO: NA/091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 CAPUOZZO           PAOL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7/1965 (NA)    CODICE FISCALE: CPZPLA65L48F839B   IDENTIFICATIVO: NA/091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 DI PINTO           ROSANN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6/1955 (NA)    CODICE FISCALE: DPNRNN55H44F839G   IDENTIFICATIVO: NA/098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 PARISIO            BARBARA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1/06/1955 (NA)    CODICE FISCALE: PRSBBR55H41F839H   IDENTIFICATIVO: NA/098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 FUSCO              DANIELA        30,00  18,00                                                               48,00 2003 2003</w:t>
      </w:r>
    </w:p>
    <w:p>
      <w:pPr>
        <w:pStyle w:val="Normal"/>
        <w:rPr/>
      </w:pPr>
      <w:r>
        <w:rPr/>
        <w:t xml:space="preserve">      </w:t>
      </w:r>
      <w:r>
        <w:rPr/>
        <w:t>07/06/1973 (NA)    CODICE FISCALE: FSCDNL73H47F839U   IDENTIFICATIVO: NA/102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 GUERRERA           PAOLA          30,00  18,00                           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15/07/1970 (SA)    CODICE FISCALE: GRRPLA70L55F912A   IDENTIFICATIVO: NA/10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 PANE               LUISA                 48,00                                        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10/07/1968 (NA)    CODICE FISCALE: PNALSU68L50I208V   IDENTIFICATIVO: NA/037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 NUNZIATA           ANNAMARIA      29,00  18,00                          QR     P     2    X                  47,00 2000</w:t>
      </w:r>
    </w:p>
    <w:p>
      <w:pPr>
        <w:pStyle w:val="Normal"/>
        <w:rPr/>
      </w:pPr>
      <w:r>
        <w:rPr/>
        <w:t xml:space="preserve">      </w:t>
      </w:r>
      <w:r>
        <w:rPr/>
        <w:t>18/05/1964 (NA)    CODICE FISCALE: NNZNMR64E58H931F   IDENTIFICATIVO: NA/025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 DE SIMONE          ROSA           29,00  18,00                          QR           2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1/11/1958 (NA)    CODICE FISCALE: DSMRSO58S61I820Z   IDENTIFICATIVO: NA/039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 VENTRESINI         ROSSELLA       29,00  18,00                          QR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3/03/1969 (NA)    CODICE FISCALE: VNTRSL69C53F839K   IDENTIFICATIVO: NA/04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 FERRARA            RITA           29,00  18,00                          Q      P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7/05/1960 (NA)    CODICE FISCALE: FRRRTI60E57B990Z   IDENTIFICATIVO: NA/025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 CECE               CARMELA        29,00  18,00                          Q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4/01/1967 (NA)    CODICE FISCALE: CCECML67A54F924R   IDENTIFICATIVO: NA/031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 ZANELLA            MARIAGRAZIA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31/07/1957 (NA)    CODICE FISCALE: ZNLMGR57L71G964B   IDENTIFICATIVO: NA/034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 D'AMATO            ERMELINDA      27,00  18,00          2,00            QR           2                       47,00 2002</w:t>
      </w:r>
    </w:p>
    <w:p>
      <w:pPr>
        <w:pStyle w:val="Normal"/>
        <w:rPr/>
      </w:pPr>
      <w:r>
        <w:rPr/>
        <w:t xml:space="preserve">      </w:t>
      </w:r>
      <w:r>
        <w:rPr/>
        <w:t>04/07/1969 (NA)    CODICE FISCALE: DMTRLN69L44H931J   IDENTIFICATIVO: NA/095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 BALZANO            MARIA          29,00  18,00                          Q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4/05/1963 (NA)    CODICE FISCALE: BLZMRA63E44G813X   IDENTIFICATIVO: NA/034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 PETRONELLI         CLOTILDE       27,00  18,00   2,00                   R 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30/04/1967 (RM)    CODICE FISCALE: PTRCTL67D70H501K   IDENTIFICATIVO: NA/087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 MAFFEI             DIANA          28,00  18,00                          QR           2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4/03/1951 (NA)    CODICE FISCALE: MFFDNI51C64F839T   IDENTIFICATIVO: NA/028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 NAPOLITANO         ANNA           28,00  18,00                          QR     P     1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6/12/1960 (NA)    CODICE FISCALE: NPLNNA60T46F839M   IDENTIFICATIVO: NA/024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 SINOPOLI           CARMELA        28,00  18,00                          R            2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6/07/1961 (NA)    CODICE FISCALE: SNPCML61L56F839R   IDENTIFICATIVO: NA/04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 STINGO             CARMEN         28,00  18,00                          R            2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01/07/1969 (NA)    CODICE FISCALE: STNCMN69L41F839I   IDENTIFICATIVO: NA/041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 DI LEVA            PAOLA          28,00  18,00                          R            1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03/04/1973 (NA)    CODICE FISCALE: DLVPLA73D43C129G   IDENTIFICATIVO: NA/089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 IOVINO             GIOVANNA       27,00  18,00                          G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6/1956 (SA)    CODICE FISCALE: VNIGNN56H46H703L   IDENTIFICATIVO: NA/027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 NAPOLI             ANNA MARIA     27,00  18,00                          JKQ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6/1959 (TA)    CODICE FISCALE: NPLNMR59H70E036B   IDENTIFICATIVO: NA/01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 ROTONDO            VINCENZINA     27,00  18,00                          LQR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6/1962 (NA)    CODICE FISCALE: RTNVCN62H62D789Y   IDENTIFICATIVO: NA/042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 ALOI               CATERINA       27,00  18,00                          LQR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05/1960 (RC)    CODICE FISCALE: LAOCRN60E71H224O   IDENTIFICATIVO: NA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 RISPOLI            ANNA MARIA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12/1964 (NA)    CODICE FISCALE: RSPNMR64T69F839D   IDENTIFICATIVO: NA/02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 PONTICELLI         ELVIRA 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4/1960 (NA)    CODICE FISCALE: PNTLVR60D58B371Z   IDENTIFICATIVO: NA/020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 MUSTO              PATRIZIA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3/1959 (NA)    CODICE FISCALE: MSTPRZ59C47F839M   IDENTIFICATIVO: NA/023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 GIUGLIANO          GIUSEPPINA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5/1958 (NA)    CODICE FISCALE: GGLGPP58E45H433S   IDENTIFICATIVO: NA/020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 LANDI              GABRIELLA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1/1966 (NA)    CODICE FISCALE: LNDGRL66A65F839I   IDENTIFICATIVO: NA/040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 ANDRISANI          RAFFAELA ALBA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4/1963 (NA)    CODICE FISCALE: NDRRFL63D59G812Y   IDENTIFICATIVO: NA/03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 CAROTENUTO         MARIA ROSARIA  27,00  18,00                          QR     P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6/1968 (NA)    CODICE FISCALE: CRTMRS68H70F839O   IDENTIFICATIVO: NA/02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 PRINCIPE           MADDALENA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8/1965 (NA)    CODICE FISCALE: PRNMDL65M70F799M   IDENTIFICATIVO: NA/027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 ACAMPORA           ROSANNA        27,00  18,00                          QR     P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7/1965 (NA)    CODICE FISCALE: CMPRNN65L61C129V   IDENTIFICATIVO: NA/02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 SCIARRA            ROBERTO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05/1960 (RI)    CODICE FISCALE: SCRRRT60E11H282M   IDENTIFICATIVO: NA/027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 ORAZZO             ANNA   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4/1960 (NA)    CODICE FISCALE: RZZNNA60D45C129X   IDENTIFICATIVO: NA/025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 ALIPERTA           ADELE  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6/1959 (NA)    CODICE FISCALE: LPRDLA59H62I820K   IDENTIFICATIVO: NA/020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 LUPOLI             PAOLA          27,00  18,00                          QR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7/1970 (NA)    CODICE FISCALE: LPLPLA70L47C129F   IDENTIFICATIVO: NA/032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 RAZZA              ELVIRA         27,00  18,00                          QR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5/1965 (NA)    CODICE FISCALE: RZZLVR65E58F839N   IDENTIFICATIVO: NA/035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 IACONO             CARMELA        27,00  18,00                          QR     P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2/1965 (NA)    CODICE FISCALE: CNICML65B45G964R   IDENTIFICATIVO: NA/041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 MAIELLO            MONIC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08/1971 (NA)    CODICE FISCALE: MLLMNC71M44F839I   IDENTIFICATIVO: NA/032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 GUARINO            ANNAMARIA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02/1970 (NA)    CODICE FISCALE: GRNNMR70B54F799B   IDENTIFICATIVO: NA/04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 MONSURRO'          RITA 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12/1969 (NA)    CODICE FISCALE: MNSRTI69T51G813C   IDENTIFICATIVO: NA/021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 SCIORIO            AMALI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7/1968 (NA)    CODICE FISCALE: SCRMLA68L58F799L   IDENTIFICATIVO: NA/033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 PALUMBO            ANTONIETTA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1/1968 (NA)    CODICE FISCALE: PLMNNT68A46F839T   IDENTIFICATIVO: NA/036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 ALBERINO           MARIASTELLA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4/1966 (NA)    CODICE FISCALE: LBRMST66D49G568X   IDENTIFICATIVO: NA/027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 AMETRANO           RITA           27,00  18,00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0/02/1963 (NA)    CODICE FISCALE: MTRRTI63B60F839B   IDENTIFICATIVO: NA/02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 FUSCO              CIRA           27,00  18,00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9/1962 (NA)    CODICE FISCALE: FSCCRI62P52G902M   IDENTIFICATIVO: NA/02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 ESPOSITO           TERES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05/1962 (NA)    CODICE FISCALE: SPSTRS62E67G568V   IDENTIFICATIVO: NA/010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 CASOLARO           LAUR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10/1952 (NA)    CODICE FISCALE: CSLLRA52R42F839W   IDENTIFICATIVO: NA/010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 VERDOLIVA          LUCI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4/01/1951 (NA)    CODICE FISCALE: VRDLCU51A64C129V   IDENTIFICATIVO: NA/024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 SAPIO              FRANCESCA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4/1969 (NA)    CODICE FISCALE: SPAFNC69D46G812G   IDENTIFICATIVO: NA/03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 BUGGE'             GIUSEPPINA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5/1965 (NA)    CODICE FISCALE: BGGGPP65E49F799V   IDENTIFICATIVO: NA/04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 GRILLO             CHIARA         27,00  18,00                          Q      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8/06/1964 (NA)    CODICE FISCALE: GRLCHR64H68F839Z   IDENTIFICATIVO: NA/034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 CAMARDO            ANNA 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7/1962 (NA)    CODICE FISCALE: CMRNNA62L68F839W   IDENTIFICATIVO: NA/038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 PINTO              CARMELA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7/1959 (NA)    CODICE FISCALE: PNTCML59L56F839Z   IDENTIFICATIVO: NA/029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 IADANZA            PAOLA          27,00  18,00                          R            3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12/1960 (BN)    CODICE FISCALE: DNZPLA60T65B542D   IDENTIFICATIVO: NA/040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 DE LUCA            MARIA GIUSEPP  27,00  18,00                          R 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08/1967 (NA)    CODICE FISCALE: DLCMGS67M54B905B   IDENTIFICATIVO: NA/041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 SERRAPICA          ELVIRA 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9/1968 (NA)    CODICE FISCALE: SRRLVR68P53C129I   IDENTIFICATIVO: NA/041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 AUCELLI            ALBA   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12/1963 (NA)    CODICE FISCALE: CLLLBA63T71F839O   IDENTIFICATIVO: NA/037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 DI MEO             ANTONELLA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3/1963 (NA)    CODICE FISCALE: DMINNL63C59F839X   IDENTIFICATIVO: NA/033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 DI PESA            ROSSELL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03/1971 (NA)    CODICE FISCALE: DPSRSL71C55F839H   IDENTIFICATIVO: NA/037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 PIZZELLA           ASSUNTA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08/1967 (NA)    CODICE FISCALE: PZZSNT67M55F924V   IDENTIFICATIVO: NA/038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 CAPRIO             CAROLIN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7/1962 (NA)    CODICE FISCALE: CPRCLN62L43G812G   IDENTIFICATIVO: NA/037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 COLLARO            RAFFAEL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11/1959 (NA)    CODICE FISCALE: CLLRFL59S42B077A   IDENTIFICATIVO: NA/038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 PANE               ANNA 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6/1958 (NA)    CODICE FISCALE: PNANNA58H68F839F   IDENTIFICATIVO: NA/036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 PRINCIPE           GIUSEPPINA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0/05/1958 (NA)    CODICE FISCALE: PRNGPP58E60H892L   IDENTIFICATIVO: NA/038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 LIPARULI           GRAZIA FELICI  27,00  18,00                          QR           1    X             S    45,00 2002 2002</w:t>
      </w:r>
    </w:p>
    <w:p>
      <w:pPr>
        <w:pStyle w:val="Normal"/>
        <w:rPr/>
      </w:pPr>
      <w:r>
        <w:rPr/>
        <w:t xml:space="preserve">      </w:t>
      </w:r>
      <w:r>
        <w:rPr/>
        <w:t>26/01/1964 (NA)    CODICE FISCALE: LPRGZF64A66C697P   IDENTIFICATIVO: NA/084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 RUSSO              MARIA          27,00  18,00                          KQR    P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12/1967 (NA)    CODICE FISCALE: RSSMRA67T65G309R   IDENTIFICATIVO: NA/027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 SANSONE            CRISTINA       27,00  18,00                          L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1/1973 (NA)    CODICE FISCALE: SNSCST73A60C129T   IDENTIFICATIVO: NA/086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 CIOFFI             MARIA ROSARIA  27,00  18,00                          QR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10/1968 (NA)    CODICE FISCALE: CFFMRS68R64F839Z   IDENTIFICATIVO: NA/088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 FATO               ANGELA         27,00  18,00                          Q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6/1969 (NA)    CODICE FISCALE: FTANGL69H67F799G   IDENTIFICATIVO: NA/092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 PARLATO            ESTER   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12/1971 (NA)    CODICE FISCALE: PRLSTR71T50G568Z   IDENTIFICATIVO: NA/085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 CIMMINO            STEFANIA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12/1967 (NA)    CODICE FISCALE: CMMSFN67T55F839Z   IDENTIFICATIVO: NA/096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 IOVINO             ELVIRA  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6/1962 (NA)    CODICE FISCALE: VNILVR62H68L245Q   IDENTIFICATIVO: NA/025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 ROSSANO            DANIELA  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6/1969 (NA)    CODICE FISCALE: RSSDNL69H46F839Y   IDENTIFICATIVO: NA/097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 FALSO              SANDRA   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9/1967 (EE)    CODICE FISCALE: FLSSDR67P61Z133O   IDENTIFICATIVO: NA/08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 CIGLIANO           MARINA   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10/1966 (NA)    CODICE FISCALE: CGLMRN66R41F839Z   IDENTIFICATIVO: NA/093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 SORRENTINO         ANTONELLA      27,00  18,00                          Q      P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1/1967 (NA)    CODICE FISCALE: SRRNNL67A44H931S   IDENTIFICATIVO: NA/025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 PELELLA            ANNA PIA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9/1966 (NA)    CODICE FISCALE: PLLNNP66P60A617A   IDENTIFICATIVO: NA/097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 TREZZA             ANTONIETTA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4/1971 (SA)    CODICE FISCALE: TRZNNT71D56H431O   IDENTIFICATIVO: NA/09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 DI MARTINO         VALERIA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01/1969 (NA)    CODICE FISCALE: DMRVLR69A64F839B   IDENTIFICATIVO: NA/096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 ZINGONE            MONIC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8/1972 (NA)    CODICE FISCALE: ZNGMNC72M69C129S   IDENTIFICATIVO: NA/094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 IACCARINO          LOREDAN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8/1971 (NA)    CODICE FISCALE: CCRLDN71M67L845W   IDENTIFICATIVO: NA/091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 VALLONE            STEFANI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1/1971 (NA)    CODICE FISCALE: VLLSFN71A53F839S   IDENTIFICATIVO: NA/088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 GUIDA              FILOMEN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3/1970 (NA)    CODICE FISCALE: GDUFMN70C53L845V   IDENTIFICATIVO: NA/092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 PALMIERI           MARINELLA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2/06/1969 (NA)    CODICE FISCALE: PLMMNL69H62C129W   IDENTIFICATIVO: NA/093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 LICENZIATO         MARIA PATRIZI  27,00  18,00                          R 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12/1962 (NA)    CODICE FISCALE: LCNMPT62T59F839J   IDENTIFICATIVO: NA/087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 MANCINI            ANNA 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10/1971 (NA)    CODICE FISCALE: MNCNNA71R50F839T   IDENTIFICATIVO: NA/087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 GERACI             FEDERICA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11/1970 (NA)    CODICE FISCALE: GRCFRC70S69F839A   IDENTIFICATIVO: NA/09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 CUTOLO             MATILDE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02/1965 (NA)    CODICE FISCALE: CTLMLD65B57G902R   IDENTIFICATIVO: NA/088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 AUTIERI            MARIA LUIGIA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6/05/1974 (NA)    CODICE FISCALE: TRAMLG74E56F839W   IDENTIFICATIVO: NA/08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 ZAMBOLI            TIZIAN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3/03/1972 (NA)    CODICE FISCALE: ZMBTZN72C63G190N   IDENTIFICATIVO: NA/084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 FIENGO             MASSIMO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11/1971 (NA)    CODICE FISCALE: FNGMSM71S04G902S   IDENTIFICATIVO: NA/089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 PERNA              ANTON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0/06/1971 (UD)    CODICE FISCALE: PRNNNL71H70G284Z   IDENTIFICATIVO: NA/097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 CANNAVACCIUOLO     FRANCA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1/06/1970 (NA)    CODICE FISCALE: CNNFNC70H61F839X   IDENTIFICATIVO: NA/085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 BALESTRIERE        GIUSEPPIN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5/1970 (NA)    CODICE FISCALE: BLSGPP70E50L845W   IDENTIFICATIVO: NA/085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 BARBARINO          FRANCESC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1/1970 (NA)    CODICE FISCALE: BRBFNC70A54F839U   IDENTIFICATIVO: NA/09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 FOCONE             MARIA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9/11/1969 (NA)    CODICE FISCALE: FCNMRA69S69F839K   IDENTIFICATIVO: NA/086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 CAMMAROTA          MARIA ROSARIA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7/07/1969 (NA)    CODICE FISCALE: CMMMRS69L47F839O   IDENTIFICATIVO: NA/086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 ARCUCCI            MONIC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4/1969 (NA)    CODICE FISCALE: RCCMNC69D60F839F   IDENTIFICATIVO: NA/086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 CARIELLO           VINCENZO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10/1968 (NA)    CODICE FISCALE: CRLVCN68R20F839R   IDENTIFICATIVO: NA/04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 GALLO              ANN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8/1966 (NA)    CODICE FISCALE: GLLNNA66M51L245K   IDENTIFICATIVO: NA/096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 GARGIULO           CATERINA       27,00  18,00                                 P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2/07/1965 (NA)    CODICE FISCALE: GRGCLN65L62F030H   IDENTIFICATIVO: NA/092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 GARGIULO           EMILI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11/1963 (NA)    CODICE FISCALE: GRGMLE63S55F799L   IDENTIFICATIVO: NA/09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 ROSSI              MARGHERIT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1/1962 (NA)    CODICE FISCALE: RSSMGH62A65F839B   IDENTIFICATIVO: NA/096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 SALVIO             PAOLA  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9/08/1971 (NA)    CODICE FISCALE: SLVPLA71M49F839F   IDENTIFICATIVO: NA/102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 LEBRO              TIZIANA               42,00          3,00            R            2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30/04/1966 (NA)    CODICE FISCALE: LBRTZN66D70F839W   IDENTIFICATIVO: NA/102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 ORTOLANI           PATRIZIA              45,00                          R            2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29/11/1965 (NA)    CODICE FISCALE: RTLPRZ65S69F839E   IDENTIFICATIVO: NA/102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 FAZZARI            MASSIMO        14,00  18,00  12,00                   LQ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4/07/1960 (NA)    CODICE FISCALE: FZZMSM60L24F839T   IDENTIFICATIVO: NA/021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 IENGO              PAOLA          26,00  18,00                          LQ     P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6/08/1954 (NA)    CODICE FISCALE: NGIPLA54M66G190G   IDENTIFICATIVO: NA/022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 ELISEO             GIUSEPPINA     24,00  18,00   2,00                   QR           4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6/07/1961 (BN)    CODICE FISCALE: LSEGPP61L56I197Z   IDENTIFICATIVO: NA/038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 GAMBARDELLA        GABRIELLA      26,00  18,00                          QR           2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6/04/1965 (SA)    CODICE FISCALE: GMBGRL65D56H703A   IDENTIFICATIVO: NA/026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 ROMANO             VINCENZA ROSA  26,00  18,00                          QR           2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7/09/1957 (NA)    CODICE FISCALE: RMNVCN57P67G812A   IDENTIFICATIVO: NA/026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 COMPAGNONE         AURORA         26,00  18,00                          QR           2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8/01/1957 (NA)    CODICE FISCALE: CMPRRA57A58F839I   IDENTIFICATIVO: NA/028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 MOIO               GIUSEPPE       26,00  18,00                          QR           1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6/02/1962 (NA)    CODICE FISCALE: MOIGPP62B26H101M   IDENTIFICATIVO: NA/027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 FRANCHINI          FABRIZIA       26,00  18,00                                        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0/05/1963 (NA)    CODICE FISCALE: FRNFRZ63E50F839N   IDENTIFICATIVO: NA/013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 SELO               LIVIA          26,00  18,00                                        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0/02/1958 (NA)    CODICE FISCALE: SLELVI58B60F839H   IDENTIFICATIVO: NA/03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 CASILLI            ELENA          26,00  18,00                          Q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04/11/1963 (NA)    CODICE FISCALE: CSLLNE63S44B371Q   IDENTIFICATIVO: NA/001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 DI PALMA           ANNA MARIA     26,00  18,00                          R      P     1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7/10/1972 (NA)    CODICE FISCALE: DPLNMR72R57G813A   IDENTIFICATIVO: NA/087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 FORMISANO          ANNA           26,00  18,00                           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30/09/1971 (NA)    CODICE FISCALE: FRMNNA71P70F839C   IDENTIFICATIVO: NA/088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 MARONE             ANNALISA       25,00  18,00                          R            2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4/06/1962 (NA)    CODICE FISCALE: MRNNLS62H64F839F   IDENTIFICATIVO: NA/03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 NAPPO              ORSOLA         25,00  18,00                          QR           2                  S    43,00 2002 2002</w:t>
      </w:r>
    </w:p>
    <w:p>
      <w:pPr>
        <w:pStyle w:val="Normal"/>
        <w:rPr/>
      </w:pPr>
      <w:r>
        <w:rPr/>
        <w:t xml:space="preserve">      </w:t>
      </w:r>
      <w:r>
        <w:rPr/>
        <w:t>18/04/1963 (NA)    CODICE FISCALE: NPPRSL63D58B227W   IDENTIFICATIVO: NA/096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 GARGIULO           PALMA          25,00  18,00                          QR           2     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22/02/1964 (NA)    CODICE FISCALE: GRGPLM64B62L845Z   IDENTIFICATIVO: NA/098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 PISACANE           PATRIZIA       15,00  18,00  10,00                   Q                               S    43,00 2003 2003</w:t>
      </w:r>
    </w:p>
    <w:p>
      <w:pPr>
        <w:pStyle w:val="Normal"/>
        <w:rPr/>
      </w:pPr>
      <w:r>
        <w:rPr/>
        <w:t xml:space="preserve">      </w:t>
      </w:r>
      <w:r>
        <w:rPr/>
        <w:t>25/08/1967 (NA)    CODICE FISCALE: PSCPRZ67M65C129C   IDENTIFICATIVO: NA/102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 DONADIO            ANNA           24,00  18,00                          JQ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9/1960 (NA)    CODICE FISCALE: DNDNNA60P65F839P   IDENTIFICATIVO: NA/013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 DE FALCO           ADRIANA        24,00  18,00                          LQ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11/1968 (NA)    CODICE FISCALE: DFLDRN68S48G762C   IDENTIFICATIVO: NA/03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 AMATO              FILOMENA       24,00  18,00                          QR           3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8/1961 (NA)    CODICE FISCALE: MTAFMN61M52B565V   IDENTIFICATIVO: NA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 VERDE              ANNA           24,00  18,00                          QR           3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12/1960 (NA)    CODICE FISCALE: VRDNNA60T62I293G   IDENTIFICATIVO: NA/02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 SCALA              LUCIA GRAZIEL  24,00  18,00                          QR           3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2/1954 (NA)    CODICE FISCALE: SCLLGR54B60E620D   IDENTIFICATIVO: NA/01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 SCAPICCHIO         SIMONA 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1/1970 (NA)    CODICE FISCALE: SCPSMN70A53F839O   IDENTIFICATIVO: NA/03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 GUIDA              FORTUNATA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10/1964 (NA)    CODICE FISCALE: GDUFTN64R67C129L   IDENTIFICATIVO: NA/025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 GIUSTINIANI        ANTONELLA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1/1962 (MI)    CODICE FISCALE: GSTNNL62A54F205Q   IDENTIFICATIVO: NA/04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 CROCE              NICOLETTA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1/1961 (NA)    CODICE FISCALE: CRCNLT61A70E557X   IDENTIFICATIVO: NA/028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 FALCO              MARINA MICHEL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11/1960 (NA)    CODICE FISCALE: FLCMNM60S67E054M   IDENTIFICATIVO: NA/026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 CANCRO             FELICISSIMA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8/02/1965 (NA)    CODICE FISCALE: CNCFCS65B58F839N   IDENTIFICATIVO: NA/039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 AMATO              CONCETTA   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11/1961 (EE)    CODICE FISCALE: MTACCT61S69Z404G   IDENTIFICATIVO: NA/032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 VITALE             IMMACOLATA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11/1965 (NA)    CODICE FISCALE: VTLMCL65S54F839Z   IDENTIFICATIVO: NA/024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 OBLIATO            CARMELA 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1/1965 (NA)    CODICE FISCALE: BLTCML65A56F839P   IDENTIFICATIVO: NA/030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 D'AMBROSIO         CONSIGLIA      24,00  18,00                          QR           1    X             S    42,00 2000</w:t>
      </w:r>
    </w:p>
    <w:p>
      <w:pPr>
        <w:pStyle w:val="Normal"/>
        <w:rPr/>
      </w:pPr>
      <w:r>
        <w:rPr/>
        <w:t>R     18/04/1960 (NA)    CODICE FISCALE: DMBCSG60D58D170S   IDENTIFICATIVO: NA/02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 SIBILLA            ANNAMARIA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7/1958 (NA)    CODICE FISCALE: SBLNMR58L63F839V   IDENTIFICATIVO: NA/013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 LIUCCI             GIUSEPPE  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10/1960 (NA)    CODICE FISCALE: LCCGPP60R12G813T   IDENTIFICATIVO: NA/037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 ERINI              LETIZI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7/1968 (NA)    CODICE FISCALE: RNELTZ68L53B227O   IDENTIFICATIVO: NA/023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 BUONDONNO          SEBASTIANO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9/1966 (NA)    CODICE FISCALE: BNDSST66P01G813W   IDENTIFICATIVO: NA/037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 MINIERO            MARGHERITA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5/1966 (NA)    CODICE FISCALE: MNRMGH66E59L845U   IDENTIFICATIVO: NA/023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 DE HONESTIS        MARINA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12/1964 (NA)    CODICE FISCALE: DHNMRN64T69G813E   IDENTIFICATIVO: NA/027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 MOCCIA             ANNA      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11/1964 (NA)    CODICE FISCALE: MCCNNA64S68H931P   IDENTIFICATIVO: NA/020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 CASTALDO           ROSARI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3/1963 (NA)    CODICE FISCALE: CSTRSR63C61C495P   IDENTIFICATIVO: NA/010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 DI LAURO           TERESA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01/1961 (SA)    CODICE FISCALE: DLRTRS61A42G230I   IDENTIFICATIVO: NA/024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 MIRANDA            DOLORINDA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7/1960 (NA)    CODICE FISCALE: MRNDRN60L70H931H   IDENTIFICATIVO: NA/02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 DE ROSA            MAR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5/1960 (NA)    CODICE FISCALE: DRSMRA60E41G568Y   IDENTIFICATIVO: NA/010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 SARRACINO          SILVAN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10/1959 (NA)    CODICE FISCALE: SRRSVN59R53F839M   IDENTIFICATIVO: NA/026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 EMBRIONE           GAETAN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9/1959 (BA)    CODICE FISCALE: MBRGTN59P67A662E   IDENTIFICATIVO: NA/014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 LODI               VALERI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7/1959 (NA)    CODICE FISCALE: LDOVLR59L66F839Z   IDENTIFICATIVO: NA/02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 DESIDERJ           CARMELA   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3/1959 (NA)    CODICE FISCALE: DSDCML59C49F839H   IDENTIFICATIVO: NA/022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 D'AMBROSIO         MAR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11/1958 (NA)    CODICE FISCALE: DMBMRA58S69F839R   IDENTIFICATIVO: NA/022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 PIRONTI            IRMA 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6/1957 (NA)    CODICE FISCALE: PRNRMI57H60F839T   IDENTIFICATIVO: NA/013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 ANNUNZIATA         MARIA ROSARIA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10/1954 (NA)    CODICE FISCALE: NNNMRS54R51G762Z   IDENTIFICATIVO: NA/024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 LAURI              ANNA 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1/1953 (NA)    CODICE FISCALE: LRANNA53A46G283N   IDENTIFICATIVO: NA/024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 FRANCO             PAOL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10/1972 (NA)    CODICE FISCALE: FRNPLA72R66F839J   IDENTIFICATIVO: NA/030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 AURIEMMA           MARI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7/1970 (NA)    CODICE FISCALE: RMMMRA70L59G812G   IDENTIFICATIVO: NA/039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 DELLA PIETRA       MARIA ASSUNTA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3/1968 (BN)    CODICE FISCALE: DLLMSS68C68C359W   IDENTIFICATIVO: NA/041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 URRARO             LOREDAN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1/1964 (NA)    CODICE FISCALE: RRRLDN64A56F839W   IDENTIFICATIVO: NA/074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 PANARIELLO         GIUSEPPINA     24,00  18,00                          R            3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6/1967 (EE)    CODICE FISCALE: PNRGPP67H51Z103U   IDENTIFICATIVO: NA/024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 CANFORA            FULVIA  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12/1964 (SA)    CODICE FISCALE: CNFFLV64T51F912B   IDENTIFICATIVO: NA/039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 NAPPI              ANNA    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5/1962 (NA)    CODICE FISCALE: NPPNNA62E46E329U   IDENTIFICATIVO: NA/022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 BARRETTA           DANIEL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9/1968 (NA)    CODICE FISCALE: BRRDNL68P51F839I   IDENTIFICATIVO: NA/031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 SACCO              MARIA ROSARIA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7/1967 (SA)    CODICE FISCALE: SCCMRS67L41H703O   IDENTIFICATIVO: NA/03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 ACAMPORA           MARIA GABRIEL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7/1964 (NA)    CODICE FISCALE: CMPMGB64L46G902S   IDENTIFICATIVO: NA/041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 SALVI              ANASTASIA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5/1960 (NA)    CODICE FISCALE: SLVNTS60E68L259N   IDENTIFICATIVO: NA/038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 APUZZO             TERES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3/1949 (SA)    CODICE FISCALE: PZZTRS49C41G976Q   IDENTIFICATIVO: NA/030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 GARGANO            LUC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1/1946 (NA)    CODICE FISCALE: GRGLCU46A41F839V   IDENTIFICATIVO: NA/033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 FERRARA            AUTILIA        24,00  18,00                          QR           1     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26/01/1964 (NA)    CODICE FISCALE: FRRTLA64A66H931D   IDENTIFICATIVO: NA/085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 MELFI              RITA           24,00  18,00                          R            2     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18/12/1956 (SA)    CODICE FISCALE: MLFRTI56T58H703N   IDENTIFICATIVO: NA/085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 DI GIUSEPPE        VINCENZA       24,00  18,00                          K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6/1974 (NA)    CODICE FISCALE: DGSVCN74H55B925B   IDENTIFICATIVO: NA/095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 FICO               LUISA          24,00  18,00                          LQR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2/1973 (NA)    CODICE FISCALE: FCILSU73B45F839G   IDENTIFICATIVO: NA/033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 MINOPOLI           MONICA         24,00  18,00       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5/1973 (NA)    CODICE FISCALE: MNPMNC73E45F839G   IDENTIFICATIVO: NA/034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 VOLPE              TIZIANA        24,00  18,00                          Q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10/1971 (SA)    CODICE FISCALE: VLPTZN71R57F912D   IDENTIFICATIVO: NA/093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 SCHIBECI           MARIA          24,00  18,00                          Q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4/1954 (NA)    CODICE FISCALE: SCHMRA54D58F839R   IDENTIFICATIVO: NA/020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 ANDREOLI           DINA GRECA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9/1962 (EE)    CODICE FISCALE: NDRDGR62P56Z133L   IDENTIFICATIVO: NA/098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 PUGLIESE           NUNZIA         24,00  18,00                          R            4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4/1966 (NA)    CODICE FISCALE: PGLNNZ66D62F488V   IDENTIFICATIVO: NA/091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 PISCOPO            TERESA         24,00  18,00                          RS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7/1972 (NA)    CODICE FISCALE: PSCTRS72L56F839G   IDENTIFICATIVO: NA/097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 DE FUSCO           ROSSELLA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8/1966 (NA)    CODICE FISCALE: DFSRSL66M49C129X   IDENTIFICATIVO: NA/093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 DI MASI            ALESSANDRA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2/06/1973 (SA)    CODICE FISCALE: DMSLSN73H42I720L   IDENTIFICATIVO: NA/088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 PALUMBO            CRISTI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8/1971 (NA)    CODICE FISCALE: PLMCST71M52F111N   IDENTIFICATIVO: NA/09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 AMBROSINO          BIANCA MARIA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8/1970 (BN)    CODICE FISCALE: MBRBCM70M61A783O   IDENTIFICATIVO: NA/093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 PISANIELLO         LAUR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5/1970 (NA)    CODICE FISCALE: PSNLRA70E52F839O   IDENTIFICATIVO: NA/09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 INSERRA            VERONIQUE SAN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11/1968 (EE)    CODICE FISCALE: NSRVNQ68S41Z110N   IDENTIFICATIVO: NA/089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 DURACCIO           PASQUALE       24,00  18,00                                                          S    42,00 2002</w:t>
      </w:r>
    </w:p>
    <w:p>
      <w:pPr>
        <w:pStyle w:val="Normal"/>
        <w:rPr/>
      </w:pPr>
      <w:r>
        <w:rPr/>
        <w:t>R     01/08/1968 (NA)    CODICE FISCALE: DRCPQL68M01G190O   IDENTIFICATIVO: NA/08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 COPPOLA            SILVIA PINA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03/1968 (NA)    CODICE FISCALE: CPPSVP68C53C129B   IDENTIFICATIVO: NA/039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 SERRAPICA          CIRO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07/1967 (NA)    CODICE FISCALE: SRRCRI67L17C129U   IDENTIFICATIVO: NA/089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 ROMANO             MARIA          24,00  18,00                                 P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7/1967 (NA)    CODICE FISCALE: RMNMRA67L55C129Z   IDENTIFICATIVO: NA/090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 APUZZO             TERES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0/02/1967 (EE)    CODICE FISCALE: PZZTRS67B60Z404M   IDENTIFICATIVO: NA/098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 PANE               GIULIA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4/06/1962 (NA)    CODICE FISCALE: PNAGLN62H64F839H   IDENTIFICATIVO: NA/087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 RAIOLA             LUCIA          24,00  18,00                          R            2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11/08/1964 (SA)    CODICE FISCALE: RLALCU64M51H703Z   IDENTIFICATIVO: NA/101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 SUARATO            ANNAMARIA             42,00                          R            2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09/02/1973 (NA)    CODICE FISCALE: SRTNMR73B49E131N   IDENTIFICATIVO: NA/102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 ASTARITA           TERESA                39,00          3,00                          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1/05/1972 (NA)    CODICE FISCALE: STRTRS72E51G568F   IDENTIFICATIVO: NA/08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 APPIERTO           ANNA           23,00  18,00                          QR           2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6/02/1965 (NA)    CODICE FISCALE: PPRNNA65B66F839S   IDENTIFICATIVO: NA/039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 CALEMME            MARIA PATRIZI  23,00  18,00                          QR           2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4/02/1965 (NA)    CODICE FISCALE: CLMMPT65B64F839V   IDENTIFICATIVO: NA/020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 SARAVO             FILOMENA       23,00  18,00                          QR           2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7/01/1957 (NA)    CODICE FISCALE: SRVFMN57A57F839K   IDENTIFICATIVO: NA/027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 BONAVITA           MARIA          23,00  18,00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5/03/1960 (SA)    CODICE FISCALE: BNVMRA60C45H703H   IDENTIFICATIVO: NA/027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 AMIDEO             PATRIZIA       23,00  18,00                          Q      P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1/06/1959 (NA)    CODICE FISCALE: MDAPRZ59H61F839H   IDENTIFICATIVO: NA/024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 CANFORA            IMMACOLATA     23,00  18,00                          Q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5/09/1966 (NA)    CODICE FISCALE: CNFMCL66P55G964N   IDENTIFICATIVO: NA/028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 VALENTINI          STEFANIA       23,00  18,00                           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5/11/1965 (TR)    CODICE FISCALE: VLNSFN65S65L117J   IDENTIFICATIVO: NA/04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 VILARDI            CHIARA         23,00  18,00                          R            2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19/08/1972 (NA)    CODICE FISCALE: VLRCHR72M59F839U   IDENTIFICATIVO: NA/09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 AMATO              RITA           21,00  18,00   2,00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15/09/1965 (NA)    CODICE FISCALE: MTARTI65P55F839K   IDENTIFICATIVO: NA/090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 BIANCO             CARMELA        22,00  18,00                                                          S    40,00 2002</w:t>
      </w:r>
    </w:p>
    <w:p>
      <w:pPr>
        <w:pStyle w:val="Normal"/>
        <w:rPr/>
      </w:pPr>
      <w:r>
        <w:rPr/>
        <w:t xml:space="preserve">      </w:t>
      </w:r>
      <w:r>
        <w:rPr/>
        <w:t>14/07/1959 (NA)    CODICE FISCALE: BNCCML59L54L259B   IDENTIFICATIVO: NA/095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 IAVARONE           ANNALISA       21,00  18,00                          LQR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03/1963 (NA)    CODICE FISCALE: VRNNLS63C49F839W   IDENTIFICATIVO: NA/027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 AVINO              RAFFAELLA      21,00  18,00                          L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9/1970 (NA)    CODICE FISCALE: VNARFL70P66F839Y   IDENTIFICATIVO: NA/039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 DE CRISTOFARO      MARIA ANTONIE  21,00  18,00                          QR     P     3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6/1964 (NA)    CODICE FISCALE: DCRMNT64H53F839I   IDENTIFICATIVO: NA/023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 MONTUORI           CARMELA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01/1960 (NA)    CODICE FISCALE: MNTCML60A57G283K   IDENTIFICATIVO: NA/02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 PIETROLUONGO       CIRO 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5/1959 (NA)    CODICE FISCALE: PTRCRI59E26F839O   IDENTIFICATIVO: NA/038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 PALUMBO            ANNA 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7/1958 (NA)    CODICE FISCALE: PLMNNA58L66B371W   IDENTIFICATIVO: NA/024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 IAVARONE           ANNA      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1/1958 (NA)    CODICE FISCALE: VRNNNA58A53H892Y   IDENTIFICATIVO: NA/02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 GIORDANO           MARIA CIRA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6/1954 (NA)    CODICE FISCALE: GRDMCR54H63G964G   IDENTIFICATIVO: NA/024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 CAPASSO            ADELE          21,00  18,00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0/09/1970 (NA)    CODICE FISCALE: CPSDLA70P60B990U   IDENTIFICATIVO: NA/023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 ANASTASIO          PATRIZIA       21,00  18,00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1/1964 (NA)    CODICE FISCALE: NSTPRZ64A64G568X   IDENTIFICATIVO: NA/038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 COPPOLA            ROSA           21,00  18,00                          QR     P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02/1963 (NA)    CODICE FISCALE: CPPRSO63B49G568X   IDENTIFICATIVO: NA/026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 NAPOLITANO         LOREDANA       21,00  18,00                          QR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1/1969 (NA)    CODICE FISCALE: NPLLDN69A53F839Z   IDENTIFICATIVO: NA/033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 IOLLO              OLGA   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11/1965 (NA)    CODICE FISCALE: LLILGO65S56F839S   IDENTIFICATIVO: NA/027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 CARDILLO           TERESA 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8/1964 (SA)    CODICE FISCALE: CRDTRS64M58G230U   IDENTIFICATIVO: NA/027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 GIUGLIANO          MARIAPAOLA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3/09/1963 (NA)    CODICE FISCALE: GGLMPL63P43F839B   IDENTIFICATIVO: NA/023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 FACCETTA           ANNUNZIATA     21,00  18,00                          Q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8/07/1963 (NA)    CODICE FISCALE: FCCNNZ63L68F839R   IDENTIFICATIVO: NA/031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 DE PAOLA           LUCIANA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11/1956 (NA)    CODICE FISCALE: DPLLCN56S68F839D   IDENTIFICATIVO: NA/014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 COTUGNO            GIUSEPPINA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5/09/1945 (NA)    CODICE FISCALE: CTGGPP45P45F839P   IDENTIFICATIVO: NA/04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 BELARDINI          CARLOTTA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06/1942 (NA)    CODICE FISCALE: BLRCLT42H68F839P   IDENTIFICATIVO: NA/03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 MANSI              AIDA           21,00  18,00                          R 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10/1954 (NA)    CODICE FISCALE: MNSDAI54R59E131J   IDENTIFICATIVO: NA/035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 ALLOCCA            ANNA RITA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07/1967 (RM)    CODICE FISCALE: LLCNRT67L57H501Y   IDENTIFICATIVO: NA/021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 FRINI              LETIZIA        21,00  18,00                                 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3/07/1968 (NA)    CODICE FISCALE: FRNLTZ68L53F839F   IDENTIFICATIVO: NA/075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 VASTOLA            ROSALI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9/1957 (SA)    CODICE FISCALE: VSTRSL57P56I377I   IDENTIFICATIVO: NA/039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 DI MEO             ANGELA         21,00  18,00                          QR           3    X             S    39,00 2002</w:t>
      </w:r>
    </w:p>
    <w:p>
      <w:pPr>
        <w:pStyle w:val="Normal"/>
        <w:rPr/>
      </w:pPr>
      <w:r>
        <w:rPr/>
        <w:t>R     09/05/1964 (NA)    CODICE FISCALE: DMINGL64E49F839W   IDENTIFICATIVO: NA/09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 FOCARELLI BARONI   SERENELLA      21,00  18,00                          QR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0/03/1967 (TO)    CODICE FISCALE: FCRSNL67C50L219N   IDENTIFICATIVO: NA/086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 PETITO             ANTIMO         21,00  18,00                          QR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07/1966 (NA)    CODICE FISCALE: PTTNTM66L01I293Z   IDENTIFICATIVO: NA/04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 GRECO              EMILIA         21,00  18,00                          QR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4/03/1963 (SA)    CODICE FISCALE: GRCMLE63C44F912V   IDENTIFICATIVO: NA/088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 NASTI              ANNA           21,00  18,00                          QR     P     1                  S    39,00 2002</w:t>
      </w:r>
    </w:p>
    <w:p>
      <w:pPr>
        <w:pStyle w:val="Normal"/>
        <w:rPr/>
      </w:pPr>
      <w:r>
        <w:rPr/>
        <w:t>R     13/06/1969 (NA)    CODICE FISCALE: NSTNNA69H53B990O   IDENTIFICATIVO: NA/09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 CASO               MARIAROSARIA   21,00  18,00                          Q                 X                  39,00 2002</w:t>
      </w:r>
    </w:p>
    <w:p>
      <w:pPr>
        <w:pStyle w:val="Normal"/>
        <w:rPr/>
      </w:pPr>
      <w:r>
        <w:rPr/>
        <w:t>R     09/02/1968 (NA)    CODICE FISCALE: CSAMRS68B49F839C   IDENTIFICATIVO: NA/039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 DI VISA            MARIA          21,00  18,00                          Q                               S    39,00 2002</w:t>
      </w:r>
    </w:p>
    <w:p>
      <w:pPr>
        <w:pStyle w:val="Normal"/>
        <w:rPr/>
      </w:pPr>
      <w:r>
        <w:rPr/>
        <w:t>R     20/10/1971 (NA)    CODICE FISCALE: DVSMRA71R60F839L   IDENTIFICATIVO: NA/096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 DI PAOLO           LEONILDA       21,00  18,00                          Q                                    39,00 2002</w:t>
      </w:r>
    </w:p>
    <w:p>
      <w:pPr>
        <w:pStyle w:val="Normal"/>
        <w:rPr/>
      </w:pPr>
      <w:r>
        <w:rPr/>
        <w:t>R     28/12/1965 (NA)    CODICE FISCALE: DPLLLD65T68C129Y   IDENTIFICATIVO: NA/084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 RUSSO              ANNA  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5/04/1965 (SA)    CODICE FISCALE: RSSNNA65D55C361B   IDENTIFICATIVO: NA/098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 APREDA             CONCETTA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9/1971 (NA)    CODICE FISCALE: PRDCCT71P66L845M   IDENTIFICATIVO: NA/090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 CILIBERTI          ALESSANDRA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8/04/1970 (NA)    CODICE FISCALE: CLBLSN70D58F839S   IDENTIFICATIVO: NA/095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 CERBONE            MONICA         21,00  18,00                           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7/10/1974 (NA)    CODICE FISCALE: CRBMNC74R57A064T   IDENTIFICATIVO: NA/096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 STRANO             ANGELA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0/07/1971 (NA)    CODICE FISCALE: STRNGL71L50L845X   IDENTIFICATIVO: NA/086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 ESPOSITO           ANNALIS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12/1970 (NA)    CODICE FISCALE: SPSNLS70T54F839L   IDENTIFICATIVO: NA/095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 SANTI              STEFANI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4/03/1970 (NA)    CODICE FISCALE: SNTSFN70C64G190G   IDENTIFICATIVO: NA/088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 CARANNANTE         RITA 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2/1970 (NA)    CODICE FISCALE: CRNRTI70B66G964F   IDENTIFICATIVO: NA/090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 CELENTANO          FRANCESCA SAV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0/05/1969 (NA)    CODICE FISCALE: CLNFNC69E50F839U   IDENTIFICATIVO: NA/08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 MARRAZZO           REGIN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9/1964 (SA)    CODICE FISCALE: MRRRGN64P45G230M   IDENTIFICATIVO: NA/093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 ASCIONE            FLAVIA         20,00  18,00                          QR           2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4/12/1967 (NA)    CODICE FISCALE: SCNFLV67T64F839H   IDENTIFICATIVO: NA/039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 DE LORENZO         LOREDANA       19,00  18,00                          QR           2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22/06/1967 (CS)    CODICE FISCALE: DLRLDN67H62A263V   IDENTIFICATIVO: NA/032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 LUPONIO            ANNA ROSARIA   19,00  18,00                           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2/09/1947 (BN)    CODICE FISCALE: LPNNRS47P52A783J   IDENTIFICATIVO: NA/02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 MONTESANO          GIULIA         18,00  18,00                          QRS          3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3/05/1961 (NA)    CODICE FISCALE: MNTGLI61E53F839S   IDENTIFICATIVO: NA/030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 ANNUNZIATA         ANNA   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0/10/1964 (NA)    CODICE FISCALE: NNNNNA64R60H931V   IDENTIFICATIVO: NA/039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 CASCONE            SILVANA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3/1964 (NA)    CODICE FISCALE: CSCSVN64C59C129O   IDENTIFICATIVO: NA/02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 LEPRE              BRUNA          18,00  18,00                          QR           2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4/02/1961 (NA)    CODICE FISCALE: LPRBRN61B44F839W   IDENTIFICATIVO: NA/03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 POLITO             ANTONIETTA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7/1960 (NA)    CODICE FISCALE: PLTNNT60L67D789P   IDENTIFICATIVO: NA/023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 VAIO               MARIA ROSARIA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4/1955 (NA)    CODICE FISCALE: VAIMRS55D59F839K   IDENTIFICATIVO: NA/024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 NOCERA             ANNA      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3/1964 (NA)    CODICE FISCALE: NCRNNA64C41F839J   IDENTIFICATIVO: NA/041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 DEL GENIO          CAROLINA  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4/04/1962 (NA)    CODICE FISCALE: DLGCLN62D64H433N   IDENTIFICATIVO: NA/04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 CARBONE            NUNZIA         18,00  18,00                          QR           2                  S    36,00 2000</w:t>
      </w:r>
    </w:p>
    <w:p>
      <w:pPr>
        <w:pStyle w:val="Normal"/>
        <w:rPr/>
      </w:pPr>
      <w:r>
        <w:rPr/>
        <w:t>R     07/11/1960 (EE)    CODICE FISCALE: CRBNNZ60S47Z110Z   IDENTIFICATIVO: NA/025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 ESPOSITO           GIOVANNA       18,00  18,00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6/1967 (NA)    CODICE FISCALE: SPSGNN67H41M115R   IDENTIFICATIVO: NA/035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 ARPAIA             ANNA           18,00  18,00                          QS     P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01/1957 (NA)    CODICE FISCALE: RPANNA57A42B076H   IDENTIFICATIVO: NA/027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 SCAFA              BRUNA          18,00  18,00                          Q                 X             S    36,00 2000</w:t>
      </w:r>
    </w:p>
    <w:p>
      <w:pPr>
        <w:pStyle w:val="Normal"/>
        <w:rPr/>
      </w:pPr>
      <w:r>
        <w:rPr/>
        <w:t>R     09/04/1967 (NA)    CODICE FISCALE: SCFBRN67D49G813G   IDENTIFICATIVO: NA/038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 VERARDI            MARIA IDA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1/1962 (NA)    CODICE FISCALE: VRRMRD62A65F839N   IDENTIFICATIVO: NA/02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 AMMENDOLA          ROSA  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0/07/1960 (NA)    CODICE FISCALE: MMNRSO60L60F839L   IDENTIFICATIVO: NA/010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 ARAGONA            DANIELA        18,00  18,00                          Q      P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4/11/1967 (NA)    CODICE FISCALE: RGNDNL67S64F839J   IDENTIFICATIVO: NA/08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 MILANO             MICHELE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10/1951 (NA)    CODICE FISCALE: MLNMHL51R10H931O   IDENTIFICATIVO: NA/041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 D'ISANTO           MARIA GRAZIA   18,00  18,00                          R            1                  S    36,00 2000</w:t>
      </w:r>
    </w:p>
    <w:p>
      <w:pPr>
        <w:pStyle w:val="Normal"/>
        <w:rPr/>
      </w:pPr>
      <w:r>
        <w:rPr/>
        <w:t>R     23/06/1969 (NA)    CODICE FISCALE: DSNMGR69H63G964D   IDENTIFICATIVO: NA/036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 IACCARINO          ANDREANA     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2/1968 (NA)    CODICE FISCALE: CCRNRN68B62G568X   IDENTIFICATIVO: NA/040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 FRAIOLI            FRANCESCO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6/12/1966 (NA)    CODICE FISCALE: FRLFNC66T06F839D   IDENTIFICATIVO: NA/031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 MORMILE            MASSIMO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12/1964 (NA)    CODICE FISCALE: MRMMSM64T14F839Y   IDENTIFICATIVO: NA/035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 SQUILLANTE         FIORELLA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6/10/1963 (NA)    CODICE FISCALE: SQLFLL63R66F839R   IDENTIFICATIVO: NA/040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 BUONOMANO          GIOVANNI       18,00  18,00                           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0/10/1950 (CE)    CODICE FISCALE: BNMGNN50R10H834B   IDENTIFICATIVO: NA/036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 MAIONE             MARIA ROSARIA  18,00  18,00                          QR           2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5/05/1967 (NA)    CODICE FISCALE: MNAMRS67E55F839L   IDENTIFICATIVO: NA/08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 SAVARESE           LOREDANA       18,00  18,00                          Q                 X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26/04/1964 (NA)    CODICE FISCALE: SVRLDN64D66F839L   IDENTIFICATIVO: NA/089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 CRISCI             BASILIA        18,00  18,00                          Q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3/04/1970 (BN)    CODICE FISCALE: CRSBSL70D53A431C   IDENTIFICATIVO: NA/029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 LOFFREDO           MARIA          18,00  18,00                          R            2                  S    36,00 2002</w:t>
      </w:r>
    </w:p>
    <w:p>
      <w:pPr>
        <w:pStyle w:val="Normal"/>
        <w:rPr/>
      </w:pPr>
      <w:r>
        <w:rPr/>
        <w:t>R     08/09/1967 (NA)    CODICE FISCALE: LFFMRA67P48D789J   IDENTIFICATIVO: NA/097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 TRAMONTANO         ERMELINDA      18,00  18,00                          R            2                  S    36,00 2002</w:t>
      </w:r>
    </w:p>
    <w:p>
      <w:pPr>
        <w:pStyle w:val="Normal"/>
        <w:rPr/>
      </w:pPr>
      <w:r>
        <w:rPr/>
        <w:t>R     26/03/1965 (NA)    CODICE FISCALE: TRMRLN65C66F839V   IDENTIFICATIVO: NA/034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 AMATO              ANNUNZIATA     18,00  18,00                          R  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8/05/1960 (NA)    CODICE FISCALE: MTANNZ60E68F839L   IDENTIFICATIVO: NA/08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 AMBROSINO          MARIA ASSUNTA  18,00  18,00                                            X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6/03/1968 (NA)    CODICE FISCALE: MBRMSS68C56F839J   IDENTIFICATIVO: NA/036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 ERRICO             ASSUNTA        18,00  18,00                                            X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7/02/1968 (NA)    CODICE FISCALE: RRCSNT68B47F839X   IDENTIFICATIVO: NA/087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 MAZZELLA           MARIA FABIANA  18,00  18,00                                            X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9/10/1958 (NA)    CODICE FISCALE: MZZMFB58R49F839M   IDENTIFICATIVO: NA/04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 CIMINO             LOREDANA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2/02/1971 (NA)    CODICE FISCALE: CMNLDN71B62F839P   IDENTIFICATIVO: NA/085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 MAURO              MARIA EMILIA   17,00  18,00                          QR     P     3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02/05/1954 (NA)    CODICE FISCALE: MRAMML54E42G964Y   IDENTIFICATIVO: NA/025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 D ANGELO           LUCIA          17,00  18,00                          QR     P     2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13/07/1964 (NA)    CODICE FISCALE: DNGLCU64L53B925N   IDENTIFICATIVO: NA/022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 MARSILIO           ANNA MARIA PA  17,00  18,00                          R            2                       35,00 2000</w:t>
      </w:r>
    </w:p>
    <w:p>
      <w:pPr>
        <w:pStyle w:val="Normal"/>
        <w:rPr/>
      </w:pPr>
      <w:r>
        <w:rPr/>
        <w:t>R     09/09/1961 (CE)    CODICE FISCALE: MRSNMR61P49I993C   IDENTIFICATIVO: NA/042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 PICARIELLO         FELICIA        15,00  18,00                     M    GQR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12/1956 (AV)    CODICE FISCALE: PCRFLC56T48B706J   IDENTIFICATIVO: NA/02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 CASALINO           GIUSEPPE       15,00  18,00                          JQR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06/1956 (NA)    CODICE FISCALE: CSLGPP56H03B740N   IDENTIFICATIVO: NA/03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 ZECCHINA           BARBARA        15,00  18,00                          QR           3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8/1963 (NA)    CODICE FISCALE: ZCCBBR63M41F839G   IDENTIFICATIVO: NA/02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 RIEMMA             MARIO          15,00  18,00                          QR           3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2/09/1958 (NA)    CODICE FISCALE: RMMMRA58P12F839G   IDENTIFICATIVO: NA/02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 COSTANZO           BARBARA        15,00  18,00                          QR     P     2    X             S    33,00 2000</w:t>
      </w:r>
    </w:p>
    <w:p>
      <w:pPr>
        <w:pStyle w:val="Normal"/>
        <w:rPr/>
      </w:pPr>
      <w:r>
        <w:rPr/>
        <w:t>R     16/06/1968 (NA)    CODICE FISCALE: CSTBBR68H56F839H   IDENTIFICATIVO: NA/023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 CICCARELLI         FILOMENA       15,00  18,00                          QR           2    X             S    33,00 2000</w:t>
      </w:r>
    </w:p>
    <w:p>
      <w:pPr>
        <w:pStyle w:val="Normal"/>
        <w:rPr/>
      </w:pPr>
      <w:r>
        <w:rPr/>
        <w:t>R     21/12/1964 (NA)    CODICE FISCALE: CCCFMN64T61F799J   IDENTIFICATIVO: NA/024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 PETRELLESE         FILOMENA       15,00  18,00                          QR           2    X             S    33,00 2000</w:t>
      </w:r>
    </w:p>
    <w:p>
      <w:pPr>
        <w:pStyle w:val="Normal"/>
        <w:rPr/>
      </w:pPr>
      <w:r>
        <w:rPr/>
        <w:t>R     11/03/1962 (NA)    CODICE FISCALE: PTRFMN62C51B990V   IDENTIFICATIVO: NA/031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 FEDELE             ELEONORA       15,00  18,00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9/09/1960 (NA)    CODICE FISCALE: FDLLNR60P59F839E   IDENTIFICATIVO: NA/024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 ORSINI             ANGELA         15,00  18,00                          QR           2    X             S    33,00 2000</w:t>
      </w:r>
    </w:p>
    <w:p>
      <w:pPr>
        <w:pStyle w:val="Normal"/>
        <w:rPr/>
      </w:pPr>
      <w:r>
        <w:rPr/>
        <w:t>R     28/05/1960 (NA)    CODICE FISCALE: RSNNGL60E68F839A   IDENTIFICATIVO: NA/025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 RUSSO              MARIA GRAZIA   15,00  18,00                          QR     P     2    X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3/07/1951 (NA)    CODICE FISCALE: RSSMGR51L63F162Z   IDENTIFICATIVO: NA/024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 CASTALDI           MARINA         15,00  18,00                          QR           2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1/1968 (NA)    CODICE FISCALE: CSTMRN68A48F839J   IDENTIFICATIVO: NA/039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 CAPPA              MARIA          15,00  18,00                          QR           1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7/04/1966 (AV)    CODICE FISCALE: CPPMRA66D57A881Q   IDENTIFICATIVO: NA/038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 ELEFANTE           CRISTINA       15,00  18,00                          QR     P     1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1/02/1967 (NA)    CODICE FISCALE: LFNCST67B61C129L   IDENTIFICATIVO: NA/041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 CECCHI             CLAUDIA        15,00  18,00                          QR           1                  S    33,00 2000</w:t>
      </w:r>
    </w:p>
    <w:p>
      <w:pPr>
        <w:pStyle w:val="Normal"/>
        <w:rPr/>
      </w:pPr>
      <w:r>
        <w:rPr/>
        <w:t>R     24/06/1966 (NA)    CODICE FISCALE: CCCCLD66H64F839S   IDENTIFICATIVO: NA/024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 COSTIGLIOLA        ANNUNZIATA     15,00  18,00                          QR           1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3/1955 (NA)    CODICE FISCALE: CSTNNZ55C48A535O   IDENTIFICATIVO: NA/04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 GALLOPPI           VALENTINA      15,00  18,00                          Q                 X                  33,00 2000</w:t>
      </w:r>
    </w:p>
    <w:p>
      <w:pPr>
        <w:pStyle w:val="Normal"/>
        <w:rPr/>
      </w:pPr>
      <w:r>
        <w:rPr/>
        <w:t>R     29/11/1970 (NA)    CODICE FISCALE: GLLVNT70S69F839M   IDENTIFICATIVO: NA/04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 CICCONARDI         ANNA  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1/10/1964 (NA)    CODICE FISCALE: CCCNNA64R51F839V   IDENTIFICATIVO: NA/026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 DI FRANCESCO       ORSOLA         15,00  18,00                          Q      P          X             S    33,00 2000</w:t>
      </w:r>
    </w:p>
    <w:p>
      <w:pPr>
        <w:pStyle w:val="Normal"/>
        <w:rPr/>
      </w:pPr>
      <w:r>
        <w:rPr/>
        <w:t>R     27/02/1964 (NA)    CODICE FISCALE: DFRRSL64B67I293B   IDENTIFICATIVO: NA/021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 BONDI              ROSSELLA       15,00  18,00                          Q                 X             S    33,00 2000</w:t>
      </w:r>
    </w:p>
    <w:p>
      <w:pPr>
        <w:pStyle w:val="Normal"/>
        <w:rPr/>
      </w:pPr>
      <w:r>
        <w:rPr/>
        <w:t>R     25/05/1958 (VA)    CODICE FISCALE: BNDRSL58E65D869C   IDENTIFICATIVO: NA/027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 GIUSTO             ROSA           15,00  18,00                          Q      P          X             S    33,00 2000</w:t>
      </w:r>
    </w:p>
    <w:p>
      <w:pPr>
        <w:pStyle w:val="Normal"/>
        <w:rPr/>
      </w:pPr>
      <w:r>
        <w:rPr/>
        <w:t>R     27/09/1954 (NA)    CODICE FISCALE: GSTRSO54P67G568V   IDENTIFICATIVO: NA/026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 NAPOLITANO         VINCENZA       15,00  18,00                          Q                 X    X        S    33,00 2000</w:t>
      </w:r>
    </w:p>
    <w:p>
      <w:pPr>
        <w:pStyle w:val="Normal"/>
        <w:rPr/>
      </w:pPr>
      <w:r>
        <w:rPr/>
        <w:t>R     20/08/1953 (NA)    CODICE FISCALE: NPLVCN53M60F839L   IDENTIFICATIVO: NA/022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 SIRIGNANO          GELSOMINA      15,00  18,00                          Q      P                             33,00 2000</w:t>
      </w:r>
    </w:p>
    <w:p>
      <w:pPr>
        <w:pStyle w:val="Normal"/>
        <w:rPr/>
      </w:pPr>
      <w:r>
        <w:rPr/>
        <w:t>R     04/08/1967 (NA)    CODICE FISCALE: SRGGSM67M44B565E   IDENTIFICATIVO: NA/03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 ROSSI              ADRIANA      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09/1959 (NA)    CODICE FISCALE: RSSDRN59P43F839Q   IDENTIFICATIVO: NA/030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 CANDURRO           TERESA         15,00  18,00                           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4/03/1953 (NA)    CODICE FISCALE: CNDTRS53C44L259Q   IDENTIFICATIVO: NA/024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 EPISTOLATO         ROBERTA 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2/02/1970 (NA)    CODICE FISCALE: PSTRRT70B62F839Z   IDENTIFICATIVO: NA/041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 DONADIO            PAOLO   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8/05/1966 (NA)    CODICE FISCALE: DNDPLA66E28F839P   IDENTIFICATIVO: NA/026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 AMOROSO            CHIARA         15,00  18,00                                                          S    33,00 2000</w:t>
      </w:r>
    </w:p>
    <w:p>
      <w:pPr>
        <w:pStyle w:val="Normal"/>
        <w:rPr/>
      </w:pPr>
      <w:r>
        <w:rPr/>
        <w:t>R     04/02/1964 (AV)    CODICE FISCALE: MRSCHR64B44E487X   IDENTIFICATIVO: NA/035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 DE STEFANO         IMMA           15,00  18,00                                                          S    33,00 2000</w:t>
      </w:r>
    </w:p>
    <w:p>
      <w:pPr>
        <w:pStyle w:val="Normal"/>
        <w:rPr/>
      </w:pPr>
      <w:r>
        <w:rPr/>
        <w:t>R     26/10/1952 (NA)    CODICE FISCALE: DSTMMI52R66F839N   IDENTIFICATIVO: NA/035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 CORDIANO           ROSA MARIA     15,00  18,00                                                          S    33,00 2000</w:t>
      </w:r>
    </w:p>
    <w:p>
      <w:pPr>
        <w:pStyle w:val="Normal"/>
        <w:rPr/>
      </w:pPr>
      <w:r>
        <w:rPr/>
        <w:t>R     10/12/1949 (RC)    CODICE FISCALE: CRDRMR49T50E479E   IDENTIFICATIVO: NA/040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 MANGIA             CLAUDIA        15,00  18,00                          JQ     P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10/03/1959 (NA)    CODICE FISCALE: MNGCLD59C50F839G   IDENTIFICATIVO: NA/036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 SCARICO            ANNA           15,00  18,00                          LQR          2    X             S    33,00 2002</w:t>
      </w:r>
    </w:p>
    <w:p>
      <w:pPr>
        <w:pStyle w:val="Normal"/>
        <w:rPr/>
      </w:pPr>
      <w:r>
        <w:rPr/>
        <w:t>R     20/09/1961 (NA)    CODICE FISCALE: SCRNNA61P60G813K   IDENTIFICATIVO: NA/021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 BASILE             MARIA GABRIEL  15,00  18,00                     N    QRS          2    X        X    S    33,00 2002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BSLMGB59L49F839T   IDENTIFICATIVO: NA/02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 PELLICCIA          CARMEN         15,00  18,00                          Q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16/05/1967 (NA)    CODICE FISCALE: PLLCMN67E56G812D   IDENTIFICATIVO: NA/097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 CASTALDO           ROBERTA        15,00  18,00                          Q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08/04/1966 (NA)    CODICE FISCALE: CSTRRT66D48F839Y   IDENTIFICATIVO: NA/093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 RUSSO              ANTONIETTA     15,00  18,00                          R            1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11/05/1969 (NA)    CODICE FISCALE: RSSNNT69E51E054R   IDENTIFICATIVO: NA/098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 PALMERI            LETIZIA        15,00  18,00                          R            1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19/07/1968 (NA)    CODICE FISCALE: PLMLTZ68L59C495M   IDENTIFICATIVO: NA/085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 AMATO              GELSOMINA      15,00  18,00                                            X             S    33,00 2002</w:t>
      </w:r>
    </w:p>
    <w:p>
      <w:pPr>
        <w:pStyle w:val="Normal"/>
        <w:rPr/>
      </w:pPr>
      <w:r>
        <w:rPr/>
        <w:t>R     14/12/1966 (NA)    CODICE FISCALE: MTAGSM66T54I073K   IDENTIFICATIVO: NA/02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 ROSCETTO           VERONICA       15,00  18,00                                  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14/04/1972 (NA)    CODICE FISCALE: RSCVNC72D54F839G   IDENTIFICATIVO: NA/098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 SAVINO             MARIAROSARIA   15,00  18,00                                                          S    33,00 2002</w:t>
      </w:r>
    </w:p>
    <w:p>
      <w:pPr>
        <w:pStyle w:val="Normal"/>
        <w:rPr/>
      </w:pPr>
      <w:r>
        <w:rPr/>
        <w:t>R     09/02/1968 (NA)    CODICE FISCALE: SVNMRS68B49F839F   IDENTIFICATIVO: NA/090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 BARBATO            ANNAMARIA      15,00  18,00                          R            1                  S    33,00 2003 2003</w:t>
      </w:r>
    </w:p>
    <w:p>
      <w:pPr>
        <w:pStyle w:val="Normal"/>
        <w:rPr/>
      </w:pPr>
      <w:r>
        <w:rPr/>
        <w:t>R     12/10/1967 (NA)    CODICE FISCALE: BRBNMR67R52D790F   IDENTIFICATIVO: NA/102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 TESTA              MARIA          14,00  18,00                          QR           2                  S    32,00 2000</w:t>
      </w:r>
    </w:p>
    <w:p>
      <w:pPr>
        <w:pStyle w:val="Normal"/>
        <w:rPr/>
      </w:pPr>
      <w:r>
        <w:rPr/>
        <w:t>R     14/09/1965 (NA)    CODICE FISCALE: TSTMRA65P54F839V   IDENTIFICATIVO: NA/041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 FUSCO              MICHELE        14,00  18,00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14/05/1958 (NA)    CODICE FISCALE: FSCMHL58E14F839I   IDENTIFICATIVO: NA/010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 SPINELLI           ANNA           12,00  18,00   2,00                                                   S    32,00 2002</w:t>
      </w:r>
    </w:p>
    <w:p>
      <w:pPr>
        <w:pStyle w:val="Normal"/>
        <w:rPr/>
      </w:pPr>
      <w:r>
        <w:rPr/>
        <w:t>R     15/07/1956 (NA)    CODICE FISCALE: SPNNNA56L55F839N   IDENTIFICATIVO: NA/091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 MONETTA            ANNA MARIA     12,00  18,00                          QR           1    X             S    30,00 2000</w:t>
      </w:r>
    </w:p>
    <w:p>
      <w:pPr>
        <w:pStyle w:val="Normal"/>
        <w:rPr/>
      </w:pPr>
      <w:r>
        <w:rPr/>
        <w:t>R     26/04/1964 (SA)    CODICE FISCALE: MNTNMR64D66C361Z   IDENTIFICATIVO: NA/034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 CAVALLO            MARIANTONIETT  12,00  18,00                          Q                 X             S    30,00 2000</w:t>
      </w:r>
    </w:p>
    <w:p>
      <w:pPr>
        <w:pStyle w:val="Normal"/>
        <w:rPr/>
      </w:pPr>
      <w:r>
        <w:rPr/>
        <w:t>R     23/02/1973 (NA)    CODICE FISCALE: CVLMNT73B63B452E   IDENTIFICATIVO: NA/027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 FORMISANO          TERESA         12,00  18,00                          Q                 X             S    30,00 2000</w:t>
      </w:r>
    </w:p>
    <w:p>
      <w:pPr>
        <w:pStyle w:val="Normal"/>
        <w:rPr/>
      </w:pPr>
      <w:r>
        <w:rPr/>
        <w:t>R     14/07/1958 (NA)    CODICE FISCALE: FRMTRS58L54L245J   IDENTIFICATIVO: NA/010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 VARGIU             ANNAMARIA      12,00  18,00                          Q                 X             S    30,00 2000</w:t>
      </w:r>
    </w:p>
    <w:p>
      <w:pPr>
        <w:pStyle w:val="Normal"/>
        <w:rPr/>
      </w:pPr>
      <w:r>
        <w:rPr/>
        <w:t>R     07/09/1954 (NA)    CODICE FISCALE: VRGNMR54P47F839X   IDENTIFICATIVO: NA/00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 D'ERRICO           ELISA          12,00  18,00                          Q                               S    30,00 2000</w:t>
      </w:r>
    </w:p>
    <w:p>
      <w:pPr>
        <w:pStyle w:val="Normal"/>
        <w:rPr/>
      </w:pPr>
      <w:r>
        <w:rPr/>
        <w:t>R     21/09/1963 (NA)    CODICE FISCALE: DRRLSE63P61F839E   IDENTIFICATIVO: NA/03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 LANDI              PATRIZIA       12,00  18,00                          Q                               S    30,00 2000</w:t>
      </w:r>
    </w:p>
    <w:p>
      <w:pPr>
        <w:pStyle w:val="Normal"/>
        <w:rPr/>
      </w:pPr>
      <w:r>
        <w:rPr/>
        <w:t>R     30/06/1960 (NA)    CODICE FISCALE: LNDPRZ60H70F839E   IDENTIFICATIVO: NA/041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 IRRERA             ASSUNTA        12,00  18,00                          Q                               S    30,00 2000</w:t>
      </w:r>
    </w:p>
    <w:p>
      <w:pPr>
        <w:pStyle w:val="Normal"/>
        <w:rPr/>
      </w:pPr>
      <w:r>
        <w:rPr/>
        <w:t>R     12/09/1955 (NA)    CODICE FISCALE: RRRSNT55P52C129Q   IDENTIFICATIVO: NA/030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 CARUSO             OLIVIA         12,00  18,00                          Q                               S    30,00 2000</w:t>
      </w:r>
    </w:p>
    <w:p>
      <w:pPr>
        <w:pStyle w:val="Normal"/>
        <w:rPr/>
      </w:pPr>
      <w:r>
        <w:rPr/>
        <w:t>R     14/07/1952 (BN)    CODICE FISCALE: CRSLVO52L54F494E   IDENTIFICATIVO: NA/041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 MALGIERI           GIUSEPPA       12,00  18,00                          Q                               S    30,00 2000</w:t>
      </w:r>
    </w:p>
    <w:p>
      <w:pPr>
        <w:pStyle w:val="Normal"/>
        <w:rPr/>
      </w:pPr>
      <w:r>
        <w:rPr/>
        <w:t>R     02/01/1950 (BN)    CODICE FISCALE: MLGGPP50A42D784Y   IDENTIFICATIVO: NA/031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 DELLI CARRI        SERGIO         12,00  18,00                          Q                               S    30,00 2000</w:t>
      </w:r>
    </w:p>
    <w:p>
      <w:pPr>
        <w:pStyle w:val="Normal"/>
        <w:rPr/>
      </w:pPr>
      <w:r>
        <w:rPr/>
        <w:t>R     16/09/1949 (CB)    CODICE FISCALE: DLLSRG49P16B519X   IDENTIFICATIVO: NA/002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 CANDELORO          TERESA   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5/12/1946 (NA)    CODICE FISCALE: CNDTRS46T65F839K   IDENTIFICATIVO: NA/031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 MANGO              GIULIANO     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11/1970 (NA)    CODICE FISCALE: MNGGLN70S14F839A   IDENTIFICATIVO: NA/032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 SCOGNAMIGLIO       LIBERATA     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9/07/1968 (NA)    CODICE FISCALE: SCGLRT68L49L245W   IDENTIFICATIVO: NA/040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 LONGOBARDI         CRISTINA       12,00  18,00                                            X             S    30,00 2000</w:t>
      </w:r>
    </w:p>
    <w:p>
      <w:pPr>
        <w:pStyle w:val="Normal"/>
        <w:rPr/>
      </w:pPr>
      <w:r>
        <w:rPr/>
        <w:t>R     23/03/1958 (NA)    CODICE FISCALE: LNGCST58C63C129Z   IDENTIFICATIVO: NA/031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 LUCARELLI          ELISA        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07/1953 (NA)    CODICE FISCALE: LCRLSE53L62E224O   IDENTIFICATIVO: NA/036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 SANNINO            FORTUNATINA    12,00  18,00                                            X             S    30,00 2000</w:t>
      </w:r>
    </w:p>
    <w:p>
      <w:pPr>
        <w:pStyle w:val="Normal"/>
        <w:rPr/>
      </w:pPr>
      <w:r>
        <w:rPr/>
        <w:t>R     29/10/1951 (NA)    CODICE FISCALE: SNNFTN51R69F839S   IDENTIFICATIVO: NA/024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 GENOVESE           ROBERTO        12,00  18,00                                                          S    30,00 2000</w:t>
      </w:r>
    </w:p>
    <w:p>
      <w:pPr>
        <w:pStyle w:val="Normal"/>
        <w:rPr/>
      </w:pPr>
      <w:r>
        <w:rPr/>
        <w:t>R     28/12/1967 (CS)    CODICE FISCALE: GNVRRT67T28C002R   IDENTIFICATIVO: NA/035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 ALLOCCA            SPERANZA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1/1967 (NA)    CODICE FISCALE: LLCSRN67A68B227C   IDENTIFICATIVO: NA/04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 ANTOLINO           GABRIELLA      12,00  18,00                                                          S    30,00 2000</w:t>
      </w:r>
    </w:p>
    <w:p>
      <w:pPr>
        <w:pStyle w:val="Normal"/>
        <w:rPr/>
      </w:pPr>
      <w:r>
        <w:rPr/>
        <w:t>R     13/06/1966 (EE)    CODICE FISCALE: NTLGRL66H53Z133X   IDENTIFICATIVO: NA/030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 VANNUCCI           GENOVEFFA      12,00  18,00                                                          S    30,00 2000</w:t>
      </w:r>
    </w:p>
    <w:p>
      <w:pPr>
        <w:pStyle w:val="Normal"/>
        <w:rPr/>
      </w:pPr>
      <w:r>
        <w:rPr/>
        <w:t>R     02/12/1964 (NA)    CODICE FISCALE: VNNGVF64T42G964S   IDENTIFICATIVO: NA/031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 BELLIZZI           DANIELA ROSAN  12,00  18,00                                                          S    30,00 2000</w:t>
      </w:r>
    </w:p>
    <w:p>
      <w:pPr>
        <w:pStyle w:val="Normal"/>
        <w:rPr/>
      </w:pPr>
      <w:r>
        <w:rPr/>
        <w:t>R     13/05/1964 (MI)    CODICE FISCALE: BLLDLR64E53F205Y   IDENTIFICATIVO: NA/040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 CASALE             RITA           12,00  18,00                                                          S    30,00 2000</w:t>
      </w:r>
    </w:p>
    <w:p>
      <w:pPr>
        <w:pStyle w:val="Normal"/>
        <w:rPr/>
      </w:pPr>
      <w:r>
        <w:rPr/>
        <w:t>R     20/12/1962 (NA)    CODICE FISCALE: CSLRTI62T60B077A   IDENTIFICATIVO: NA/039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 DAMIANO            LAURA          12,00  18,00                                                          S    30,00 2000</w:t>
      </w:r>
    </w:p>
    <w:p>
      <w:pPr>
        <w:pStyle w:val="Normal"/>
        <w:rPr/>
      </w:pPr>
      <w:r>
        <w:rPr/>
        <w:t>R     15/09/1962 (NA)    CODICE FISCALE: DMNLRA62P55F839O   IDENTIFICATIVO: NA/041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 D'ALICANDRO        ALESSANDRA     12,00  18,00                                                          S    30,00 2000</w:t>
      </w:r>
    </w:p>
    <w:p>
      <w:pPr>
        <w:pStyle w:val="Normal"/>
        <w:rPr/>
      </w:pPr>
      <w:r>
        <w:rPr/>
        <w:t>R     04/08/1960 (NA)    CODICE FISCALE: DLCLSN60M44G964R   IDENTIFICATIVO: NA/001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 GAUDIO             MARIA ROSA     12,00  18,00                                                          S    30,00 2000</w:t>
      </w:r>
    </w:p>
    <w:p>
      <w:pPr>
        <w:pStyle w:val="Normal"/>
        <w:rPr/>
      </w:pPr>
      <w:r>
        <w:rPr/>
        <w:t>R     08/12/1955 (CS)    CODICE FISCALE: GDAMRS55T48D624L   IDENTIFICATIVO: NA/031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 BOTTARI            MARIA ROSARIA  12,00  18,00                                                          S    30,00 2000</w:t>
      </w:r>
    </w:p>
    <w:p>
      <w:pPr>
        <w:pStyle w:val="Normal"/>
        <w:rPr/>
      </w:pPr>
      <w:r>
        <w:rPr/>
        <w:t>R     14/07/1951 (NA)    CODICE FISCALE: BTTMRS51L54F839V   IDENTIFICATIVO: NA/03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 AMATO              SILVANA        12,00  18,00                                                          S    30,00 2000</w:t>
      </w:r>
    </w:p>
    <w:p>
      <w:pPr>
        <w:pStyle w:val="Normal"/>
        <w:rPr/>
      </w:pPr>
      <w:r>
        <w:rPr/>
        <w:t>R     20/09/1949 (NA)    CODICE FISCALE: MTASVN49P60F839Z   IDENTIFICATIVO: NA/041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 RUSSO              IRENE          12,00  18,00                          Q                 X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03/07/1966 (NA)    CODICE FISCALE: RSSRNI66L43F839L   IDENTIFICATIVO: NA/025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 EVERS              IOYLE          12,00  18,00                                             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09/07/1976 (EE)    CODICE FISCALE: VRSYLI76L49F839T   IDENTIFICATIVO: NA/089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ELIA             LUCIO         120,00         12,00                   Q             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31/07/1957 (SA)    CODICE FISCALE: DLELCU57L31C361B   IDENTIFICATIVO: NA/01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NNELLINI         MARIA         115,00         12,00                   QR           1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14/02/1961 (NA)    CODICE FISCALE: CNNMRA61B54F839G   IDENTIFICATIVO: NA/010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LEO FOLLIERO       MARIA         112,00         12,00                   QR           2    X                 124,00 2002 2002</w:t>
      </w:r>
    </w:p>
    <w:p>
      <w:pPr>
        <w:pStyle w:val="Normal"/>
        <w:rPr/>
      </w:pPr>
      <w:r>
        <w:rPr/>
        <w:t xml:space="preserve">      </w:t>
      </w:r>
      <w:r>
        <w:rPr/>
        <w:t>01/04/1964 (SA)    CODICE FISCALE: LFLMRA64D41F138M   IDENTIFICATIVO: NA/084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SCALA              LUCIA GRAZIEL 111,00         12,00                   QR           3    X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20/02/1954 (NA)    CODICE FISCALE: SCLLGR54B60E620D   IDENTIFICATIVO: NA/01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LONGOBARDI         PATRIZIA      110,00         12,00                   QR           2    X                 122,00 2000</w:t>
      </w:r>
    </w:p>
    <w:p>
      <w:pPr>
        <w:pStyle w:val="Normal"/>
        <w:rPr/>
      </w:pPr>
      <w:r>
        <w:rPr/>
        <w:t xml:space="preserve">      </w:t>
      </w:r>
      <w:r>
        <w:rPr/>
        <w:t>18/01/1963 (SA)    CODICE FISCALE: LNGPRZ63A58A294Q   IDENTIFICATIVO: NA/010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FEOLA              GIUSEPPINA MA 101,00         12,00                   QR           2    X                 113,00 2000</w:t>
      </w:r>
    </w:p>
    <w:p>
      <w:pPr>
        <w:pStyle w:val="Normal"/>
        <w:rPr/>
      </w:pPr>
      <w:r>
        <w:rPr/>
        <w:t xml:space="preserve">      </w:t>
      </w:r>
      <w:r>
        <w:rPr/>
        <w:t>02/11/1960 (CE)    CODICE FISCALE: FLEGPP60S42B477X   IDENTIFICATIVO: NA/009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OSSI              ANTONIETTA VA  92,00         12,00                   QR           3    X                 104,00 2000</w:t>
      </w:r>
    </w:p>
    <w:p>
      <w:pPr>
        <w:pStyle w:val="Normal"/>
        <w:rPr/>
      </w:pPr>
      <w:r>
        <w:rPr/>
        <w:t xml:space="preserve">      </w:t>
      </w:r>
      <w:r>
        <w:rPr/>
        <w:t>29/04/1951 (AV)    CODICE FISCALE: RSSNNT51D69I016H   IDENTIFICATIVO: NA/010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STROJANNI        ANNA           99,00                                 Q       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6/11/1956 (NA)    CODICE FISCALE: MSTNNA56S56F839A   IDENTIFICATIVO: NA/01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AMBROSIO           GEMMA          98,00                                 Q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22/12/1963 (NA)    CODICE FISCALE: MBRGMM63T62H931H   IDENTIFICATIVO: NA/009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OLIVA              CONCETTA       98,00                                 Q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21/06/1962 (CE)    CODICE FISCALE: LVOCCT62H61A512R   IDENTIFICATIVO: NA/010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NAPOLITANO         ITALIA         98,00                                 Q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02/07/1961 (NA)    CODICE FISCALE: NPLTLI61L42F839R   IDENTIFICATIVO: NA/010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QUARTO             MARIA LUISA    98,00                                 Q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31/05/1961 (NA)    CODICE FISCALE: QRTMLS61E71F839V   IDENTIFICATIVO: NA/01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GIUSTINIANI        TERESA         85,00         12,00                   QR           2    X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19/07/1954 (NA)    CODICE FISCALE: GSTTRS54L59G902P   IDENTIFICATIVO: NA/01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ORGERA            DAVIDE         95,00              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3/10/1962 (NA)    CODICE FISCALE: MRGDVD62R23F839S   IDENTIFICATIVO: NA/027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'ALESSIO          EMMA           93,00                                 Q                 X                  93,00 2000</w:t>
      </w:r>
    </w:p>
    <w:p>
      <w:pPr>
        <w:pStyle w:val="Normal"/>
        <w:rPr/>
      </w:pPr>
      <w:r>
        <w:rPr/>
        <w:t xml:space="preserve">      </w:t>
      </w:r>
      <w:r>
        <w:rPr/>
        <w:t>29/04/1957 (SA)    CODICE FISCALE: DLSMME57D69H703T   IDENTIFICATIVO: NA/010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E PAOLA           LUCIANA        80,00         12,00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8/11/1956 (NA)    CODICE FISCALE: DPLLCN56S68F839D   IDENTIFICATIVO: NA/014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FIORILLO           PATRIZIA       92,00                                 Q             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7/04/1956 (NA)    CODICE FISCALE: FRLPRZ56D67F839X   IDENTIFICATIVO: NA/010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ARITATO           FRANCA ANTONI  87,00       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05/06/1955 (CS)    CODICE FISCALE:                    IDENTIFICATIVO: NA/010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BIASE           MARIA GIUSEPP  86,00              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1/12/1952 (NA)    CODICE FISCALE: DBSMGS52T51B924C   IDENTIFICATIVO: NA/010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ROMANO             ANNA           86,00                                 Q             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27/12/1951 (NA)    CODICE FISCALE: RMNNNA51T67E955L   IDENTIFICATIVO: NA/010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PONTILLO           MARIA PELLEGR  85,00                                 LQ            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21/03/1958 (AV)    CODICE FISCALE: PNTMPL58C61A509S   IDENTIFICATIVO: NA/010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RICCIARDELLI       MARIA PIA      61,00         24,00                   QR           1    X                  85,00 2000</w:t>
      </w:r>
    </w:p>
    <w:p>
      <w:pPr>
        <w:pStyle w:val="Normal"/>
        <w:rPr/>
      </w:pPr>
      <w:r>
        <w:rPr/>
        <w:t xml:space="preserve">      </w:t>
      </w:r>
      <w:r>
        <w:rPr/>
        <w:t>04/12/1962 (AV)    CODICE FISCALE: RCCMRP62T44F559I   IDENTIFICATIVO: NA/027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FESTA              PAOLA          85,00                                 Q             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26/01/1959 (AV)    CODICE FISCALE: FSTPLA59A66A509M   IDENTIFICATIVO: NA/010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TARAZZO          ADRIANA        84,00                                 Q             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05/12/1959 (AV)    CODICE FISCALE: MTRDRN59T45A509A   IDENTIFICATIVO: NA/01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'ALESSANDRO       SPERANZA ROSA  83,00                                 Q                 X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01/07/1953 (EE)    CODICE FISCALE: DLSSRN53L41Z614N   IDENTIFICATIVO: NA/010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'AMORE            MARIA          80,00                                 QR           2    X                  80,00 2000</w:t>
      </w:r>
    </w:p>
    <w:p>
      <w:pPr>
        <w:pStyle w:val="Normal"/>
        <w:rPr/>
      </w:pPr>
      <w:r>
        <w:rPr/>
        <w:t xml:space="preserve">      </w:t>
      </w:r>
      <w:r>
        <w:rPr/>
        <w:t>21/07/1961 (CE)    CODICE FISCALE: DMRMRA61L61A512O   IDENTIFICATIVO: NA/01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BARILE             ANGELA  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17/11/1955 (NA)    CODICE FISCALE: BRLNGL55S57E329Q   IDENTIFICATIVO: NA/01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GARGIULO           CATERINA       77,00       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1/12/1957 (NA)    CODICE FISCALE: GRGCRN57T51I862R   IDENTIFICATIVO: NA/01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ELLA VECCHIA      ROSSELLA ANNA  77,00       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6/07/1956 (AV)    CODICE FISCALE:                    IDENTIFICATIVO: NA/010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GRIMALDI           LUIGIA         77,00                                 Q       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5/02/1956 (SA)    CODICE FISCALE: GRMLGU56B65D615K   IDENTIFICATIVO: NA/010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SICILIANI          MARIANGELA     76,00                                 Q                 X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8/05/1959 (NA)    CODICE FISCALE: SCLMNG59E68F839E   IDENTIFICATIVO: NA/010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VACCARO            ANTONELLA      75,00                                 Q       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6/04/1962 (NA)    CODICE FISCALE: VCCNNL62D66F839Y   IDENTIFICATIVO: NA/009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IANO              ROSANNA        74,00                                 LQ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1/06/1964 (NA)    CODICE FISCALE: CNIRNN64H61C495G   IDENTIFICATIVO: NA/010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BUONAGIUNTO        ANNA           74,00                                 Q             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23/08/1954 (SA)    CODICE FISCALE: BNGNNA54M63H703K   IDENTIFICATIVO: NA/009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BOSCAGLIA          CATERINA     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8/07/1959 (NA)    CODICE FISCALE: BSCCRN59L48H101Y   IDENTIFICATIVO: NA/010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ADINOLFI           GAETANA        73,00                                 Q             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8/04/1949 (SA)    CODICE FISCALE:                    IDENTIFICATIVO: NA/01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GENOVESE           MARIA RITA     72,00                                 QR           1    X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15/02/1956 (AV)    CODICE FISCALE: GNVMRT56B55A509S   IDENTIFICATIVO: NA/025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BALZANO            ROSA   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30/09/1952 (NA)    CODICE FISCALE: BLZRSO52P70L259P   IDENTIFICATIVO: NA/010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IACENTE            DANIELA      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3/07/1960 (NA)    CODICE FISCALE: CNTDNL60L53F839P   IDENTIFICATIVO: NA/010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VOLO               CONCETTA     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30/11/1955 (SA)    CODICE FISCALE: VLOCCT55S70F912Y   IDENTIFICATIVO: NA/01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E PASQUALE        MARIA ROSARIA  71,00                                 Q                 X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7/07/1953 (NA)    CODICE FISCALE: DPSMRS53L57F839G   IDENTIFICATIVO: NA/010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GRANATA            GIOVANNA       70,00                                 QR           1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8/07/1959 (NA)    CODICE FISCALE: GRNGNN59L48F839G   IDENTIFICATIVO: NA/010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CALABRESE          ANTONIETTA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9/09/1959 (NA)    CODICE FISCALE: CLBNNT59P49E329W   IDENTIFICATIVO: NA/010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E LUCA            MARIAROSARIA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4/11/1958 (NA)    CODICE FISCALE: DLCMRS58S64E131M   IDENTIFICATIVO: NA/010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LUPOLI             ROSA    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30/03/1955 (NA)    CODICE FISCALE: LPLRSO55C70H243Q   IDENTIFICATIVO: NA/01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OZZUTO            CIRO           70,00              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10/06/1953 (BG)    CODICE FISCALE: CZZCRI53H10A794L   IDENTIFICATIVO: NA/010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SCURA              FRANCESCA MAR  69,00                                 QR           1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6/05/1958 (NA)    CODICE FISCALE: SCRFNC58E56F839R   IDENTIFICATIVO: NA/010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CECCARELLI         ROSANNA CHIAR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16/04/1963 (SA)    CODICE FISCALE:                    IDENTIFICATIVO: NA/010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GIUGLIANO          RITA    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6/01/1957 (NA)    CODICE FISCALE: GGLRTI57A46C495H   IDENTIFICATIVO: NA/010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ANTONELLI          LUCILLA        69,00                                 Q             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9/10/1955 (NA)    CODICE FISCALE: NTNLLL55R69F839E   IDENTIFICATIVO: NA/009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MANGIACAPRA        MARIA          68,00                                 KQR     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4/01/1965 (NA)    CODICE FISCALE: MNGMRA65A64F839U   IDENTIFICATIVO: NA/009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COCCORESE          LUISA     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8/05/1963 (NA)    CODICE FISCALE: CCCLSU63E68F839Z   IDENTIFICATIVO: NA/00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CRAVOTTA           ELISABETTA     68,00                                 Q             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7/11/1955 (UD)    CODICE FISCALE: CRVLBT55S67L483U   IDENTIFICATIVO: NA/010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IACCARINO          MARIA CONSOLA  68,00                                 Q                 X                  68,00 2000</w:t>
      </w:r>
    </w:p>
    <w:p>
      <w:pPr>
        <w:pStyle w:val="Normal"/>
        <w:rPr/>
      </w:pPr>
      <w:r>
        <w:rPr/>
        <w:t xml:space="preserve">      </w:t>
      </w:r>
      <w:r>
        <w:rPr/>
        <w:t>25/05/1951 (SA)    CODICE FISCALE: CCRMCN51E65G932S   IDENTIFICATIVO: NA/009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MARAFIOTI          CONCETTA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8/09/1963 (RC)    CODICE FISCALE: MRFCCT63P48G791U   IDENTIFICATIVO: NA/010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AMENDOLA           ANNA           67,00                     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5/12/1960 (SA)    CODICE FISCALE: MNDNNA60T45G230C   IDENTIFICATIVO: NA/009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DE LUCA            GRAZIA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9/01/1960 (PZ)    CODICE FISCALE: DLCGRZ60A69G942L   IDENTIFICATIVO: NA/010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TRASACCO           ANNA GIOIA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9/05/1957 (CE)    CODICE FISCALE: TRSNNG57E59A512A   IDENTIFICATIVO: NA/004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PALUMBO            MARIA 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6/09/1956 (NA)    CODICE FISCALE: PLMMRA56P66G902X   IDENTIFICATIVO: NA/010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TOPA               ANNA LISA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30/05/1955 (NA)    CODICE FISCALE: TPONLS55E70F839C   IDENTIFICATIVO: NA/01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BRUNO              SILVANA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6/11/1954 (NA)    CODICE FISCALE: BRNSVN54S56F839T   IDENTIFICATIVO: NA/01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E NICOLA          MARIA VIOLA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7/12/1953 (NA)    CODICE FISCALE: DNCMVL53T47F839B   IDENTIFICATIVO: NA/010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OPPOLA            ROSANNA        65,00                                 Q                 X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02/04/1962 (SA)    CODICE FISCALE: CPPRNN62D42F138D   IDENTIFICATIVO: NA/01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POSTIGLIONE        CARMELA    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8/02/1960 (NA)    CODICE FISCALE: PSTCML60B48E329I   IDENTIFICATIVO: NA/010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CASCONE            MARIA LAURA    65,00       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15/02/1950 (NA)    CODICE FISCALE: CSCMLR50B55F839K   IDENTIFICATIVO: NA/01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AGGESE            AMELIA  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3/04/1960 (SA)    CODICE FISCALE: SGGMLA60D53H703K   IDENTIFICATIVO: NA/008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LERRO              CATERINA       64,00       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3/11/1959 (NA)    CODICE FISCALE: LRRCRN59S43F839P   IDENTIFICATIVO: NA/01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FORINO             CLARA          63,00                                 JKQ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1/01/1955 (SA)    CODICE FISCALE: FRNCLR55A41G230H   IDENTIFICATIVO: NA/010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PAPPADA'           MARIA LUISA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8/09/1961 (NA)    CODICE FISCALE: PPPMLS61P58F839Q   IDENTIFICATIVO: NA/01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MARINO             ANGELA 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5/01/1960 (CE)    CODICE FISCALE: MRNNGL60A55B860Z   IDENTIFICATIVO: NA/010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GRAGNANIELLO       FORTUNA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3/04/1957 (NA)    CODICE FISCALE: GRGFTN57D53G762W   IDENTIFICATIVO: NA/010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RIZZO              ROSSELLA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8/12/1956 (LE)    CODICE FISCALE: RZZRSL56T68D863H   IDENTIFICATIVO: NA/01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RUSSO              PIETRO 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3/09/1953 (NA)    CODICE FISCALE: RSSPTR53P03B371V   IDENTIFICATIVO: NA/01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ZINCONE            DANIELA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3/08/1953 (BO)    CODICE FISCALE: ZNCDNL53M43A944Y   IDENTIFICATIVO: NA/01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CARUSO             CATERINA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9/11/1952 (NA)    CODICE FISCALE: CRSCRN52S69D789E   IDENTIFICATIVO: NA/01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VACCARO            ANNA           63,00                                 Q             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2/07/1949 (NA)    CODICE FISCALE: VCCNNA49L52F839A   IDENTIFICATIVO: NA/010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SENATORE           RODOLFA        62,00                                 LQ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5/05/1957 (NA)    CODICE FISCALE: SNTRLF57E55F839E   IDENTIFICATIVO: NA/010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BENTIVENGA         ANNAMARIA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0/08/1959 (SA)    CODICE FISCALE: BNTNMR59M50D390L   IDENTIFICATIVO: NA/01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FORMISANO          TERESA  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4/07/1958 (NA)    CODICE FISCALE: FRMTRS58L54L245J   IDENTIFICATIVO: NA/010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TRAMONTANO         ANGELA  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2/09/1955 (NA)    CODICE FISCALE: TRMNGL55P62I862C   IDENTIFICATIVO: NA/010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IMBELLONE          GIULIA  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0/06/1963 (NA)    CODICE FISCALE: MBLGLI63H50G813L   IDENTIFICATIVO: NA/01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GUGLIOTTA          DANIELA 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6/07/1960 (VV)    CODICE FISCALE: GGLDNL60L66H516F   IDENTIFICATIVO: NA/010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FEDERICO           MARIA ROSARIA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0/07/1958 (NA)    CODICE FISCALE: FDRMRS58L50L259F   IDENTIFICATIVO: NA/010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FORINI             PATRIZIA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30/07/1960 (VR)    CODICE FISCALE: FRNPRZ60L70L781F   IDENTIFICATIVO: NA/009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ROCCO              ISABELLA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8/10/1959 (NA)    CODICE FISCALE: RCCSLL59R68F839V   IDENTIFICATIVO: NA/01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ZANFARDINO         MARIA ANNA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6/07/1957 (NA)    CODICE FISCALE: ZNFMNN57L66A064Z   IDENTIFICATIVO: NA/010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CHICCO             PAOLA ANGELA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1/12/1956 (BA)    CODICE FISCALE:                    IDENTIFICATIVO: NA/01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CALABRESE          FULVIA  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1/02/1955 (NA)    CODICE FISCALE: CLBFLV55B41F839M   IDENTIFICATIVO: NA/01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BONAGURO           PASQUALINA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1/02/1955 (NA)    CODICE FISCALE:                    IDENTIFICATIVO: NA/010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LIGUORO            CARMELA        60,00                                 Q             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5/09/1953 (NA)    CODICE FISCALE:                    IDENTIFICATIVO: NA/010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CORTESE            ANDREINA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5/06/1960 (NA)    CODICE FISCALE: CRTNRN60H55B696E   IDENTIFICATIVO: NA/009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GAGLIARDI          ADRIANA        59,00                                 Q                 X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05/02/1954 (CS)    CODICE FISCALE: GGLDRN54B45I423F   IDENTIFICATIVO: NA/010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MINICHINI          MARIA          59,00                                 Q             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1/09/1951 (NA)    CODICE FISCALE: MNCMRA51P41F839V   IDENTIFICATIVO: NA/009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FIORE              MARIA GRAZIA   58,00                                 Q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18/11/1958 (NA)    CODICE FISCALE: FRIMGR58S58F839Q   IDENTIFICATIVO: NA/01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IMPARATO           CARLA          57,00                                 JQ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6/08/1958 (NA)    CODICE FISCALE: MPRCRL58M46C129P   IDENTIFICATIVO: NA/01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PESCE              GIULIANA       57,00                                 LQ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30/09/1964 (NA)    CODICE FISCALE: PSCGLN64P70L259R   IDENTIFICATIVO: NA/010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GIULIO             MARILENA       57,00                                 LQ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3/10/1958 (SA)    CODICE FISCALE: GLIMLN58R53H703Q   IDENTIFICATIVO: NA/010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MANCINI            ANNUNZIATA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9/01/1961 (NA)    CODICE FISCALE: MNCNNZ61A69F839E   IDENTIFICATIVO: NA/01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BONAURA            NORA   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7/09/1960 (NA)    CODICE FISCALE:                    IDENTIFICATIVO: NA/010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UCCI               LUIGI  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1/06/1959 (AV)    CODICE FISCALE: CCULGU59H21A509O   IDENTIFICATIVO: NA/01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SODANO             LUIGI  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2/08/1958 (NA)    CODICE FISCALE: SDNLGU58M02E955M   IDENTIFICATIVO: NA/010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BRUZZESE           MARINA 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1/06/1958 (NA)    CODICE FISCALE: BRZMRN58H41F839H   IDENTIFICATIVO: NA/00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SORRENTINO         DANIELA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6/12/1957 (NA)    CODICE FISCALE: SRRDNL57T56F839R   IDENTIFICATIVO: NA/010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SUARINO            CATERINA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6/01/1957 (TA)    CODICE FISCALE:                    IDENTIFICATIVO: NA/010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RUGGIERO           RAIMONDO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2/10/1956 (EE)    CODICE FISCALE: RGGRND56R12Z404P   IDENTIFICATIVO: NA/01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TEDESCO            ANNUNZIATA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6/08/1956 (NA)    CODICE FISCALE: TDSNNZ56M56G813V   IDENTIFICATIVO: NA/01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BALBI              MARIA ROSARIA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30/01/1955 (SA)    CODICE FISCALE: BLBMRS55A70I422W   IDENTIFICATIVO: NA/01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MAURO              FRANCESCA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1/10/1954 (NA)    CODICE FISCALE: MRAFNC54R51F924A   IDENTIFICATIVO: NA/01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MARTUCCI           PAOLA          57,00                                 Q                                    57,00 2002 2002</w:t>
      </w:r>
    </w:p>
    <w:p>
      <w:pPr>
        <w:pStyle w:val="Normal"/>
        <w:rPr/>
      </w:pPr>
      <w:r>
        <w:rPr/>
        <w:t xml:space="preserve">      </w:t>
      </w:r>
      <w:r>
        <w:rPr/>
        <w:t>08/11/1960 (NA)    CODICE FISCALE: MRTPLA60S48F839K   IDENTIFICATIVO: NA/092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MASTROCOLO         MARILENA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4/02/1965 (NA)    CODICE FISCALE:                    IDENTIFICATIVO: NA/01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CAMERA             DANIELA 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6/04/1960 (NA)    CODICE FISCALE: CMRDNL60D46G902C   IDENTIFICATIVO: NA/01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D'ANNUNZIO         IMMACOLATA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7/09/1958 (NA)    CODICE FISCALE: DNNMCL58P67F839H   IDENTIFICATIVO: NA/010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POLITANO           MARTINA ANNA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5/07/1958 (TA)    CODICE FISCALE: PLTMTN58L55E986C   IDENTIFICATIVO: NA/010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TATAFIORE          ANNA           56,00              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3/07/1957 (NA)    CODICE FISCALE: TTFNNA57L53F839H   IDENTIFICATIVO: NA/010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IOVINE             ANNALIVIA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9/09/1958 (NA)    CODICE FISCALE: VNINLV58P59F839W   IDENTIFICATIVO: NA/009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RAFFONE            SILVANA        55,00       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7/09/1954 (NA)    CODICE FISCALE: RFFSVN54P57L245M   IDENTIFICATIVO: NA/010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ESPOSITO           GIANPAOLA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2/09/1964 (NA)    CODICE FISCALE: SPSGPL64P52G902T   IDENTIFICATIVO: NA/009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SCALA              LUCIA  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06/1963 (NA)    CODICE FISCALE: SCLLCU63H65F839A   IDENTIFICATIVO: NA/01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DI MAGGIO          ANNALISA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0/07/1961 (NA)    CODICE FISCALE: DMGNLS61L60F839O   IDENTIFICATIVO: NA/010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BOTTA              MARIA        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2/06/1956 (SA)    CODICE FISCALE: BTTMRA56H52I720X   IDENTIFICATIVO: NA/010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FIGLIA             GABRIELLA MAR  54,00       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2/08/1953 (LE)    CODICE FISCALE: FGLGRL53M62L008U   IDENTIFICATIVO: NA/010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FEDULLO            ANNA MARIA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0/10/1964 (EE)    CODICE FISCALE: FDLNMR64R60Z404P   IDENTIFICATIVO: NA/01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D'ANGELO           ANNUNZIATA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8/08/1963 (NA)    CODICE FISCALE: DNGNNZ63M48F839S   IDENTIFICATIVO: NA/027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DE SIMONE          LUCIANA 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4/10/1961 (NA)    CODICE FISCALE: DSMLCN61R64F839D   IDENTIFICATIVO: NA/009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SALETTA            GIULIANA MARI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8/11/1960 (RC)    CODICE FISCALE: SLTGNM60S48G288H   IDENTIFICATIVO: NA/01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ERRICO             LUCIA   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4/03/1959 (NA)    CODICE FISCALE: RRCLCU59C44F839Y   IDENTIFICATIVO: NA/010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PICCA              TERESA MARIA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6/12/1958 (NA)    CODICE FISCALE: PCCTSM58T46H860K   IDENTIFICATIVO: NA/01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DE CHIARA          ELISA   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31/03/1957 (CE)    CODICE FISCALE: DCHLSE57C71A512A   IDENTIFICATIVO: NA/01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CALENDA            ADRIANA        53,00                                 Q                 X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01/01/1951 (NA)    CODICE FISCALE: CLNDRN51A41F839X   IDENTIFICATIVO: NA/010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DESIDERIO          ROSALBA        52,00                                 GQ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9/02/1955 (SA)    CODICE FISCALE: DSDRLB55B59A294R   IDENTIFICATIVO: NA/010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BISCIONE           ROCCO GERARDO  52,00                                 QR           1    X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04/02/1961 (PZ)    CODICE FISCALE: BSCRCG61B04G942I   IDENTIFICATIVO: NA/01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CAIAZZO            RITA      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5/01/1961 (NA)    CODICE FISCALE: CZZRTI61A65F839U   IDENTIFICATIVO: NA/010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TUDISCO            ANTONIETTA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4/12/1958 (NA)    CODICE FISCALE: TDSNNT58T64F839X   IDENTIFICATIVO: NA/009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FEZZA              VINCENZA  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9/09/1957 (SA)    CODICE FISCALE: FZZVCN57P49G230H   IDENTIFICATIVO: NA/01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MANGIACAPRA        MARGHERITA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24/08/1951 (CE)    CODICE FISCALE: MNGMGH51M64A512Q   IDENTIFICATIVO: NA/01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SIMEONI            DANIELA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0/10/1960 (NA)    CODICE FISCALE: SMNDNL60R50F839Z   IDENTIFICATIVO: NA/010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VITIELLO           LUCIA  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7/06/1958 (NA)    CODICE FISCALE: VTLLCU58H67F839W   IDENTIFICATIVO: NA/01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LAVORANTE          IMMACOLATA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5/04/1958 (NA)    CODICE FISCALE: LVRMCL58D45F839Y   IDENTIFICATIVO: NA/010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DE DONATO          LUCIA  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0/03/1955 (AV)    CODICE FISCALE: DDNLCU55C70F693D   IDENTIFICATIVO: NA/010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BARONE             AMALIA         50,00                                 LQ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1/08/1961 (NA)    CODICE FISCALE: BRNMLA61M51F839K   IDENTIFICATIVO: NA/010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CRISCUOLO          FILOMENA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2/01/1963 (NA)    CODICE FISCALE: CRSFMN63A42C129T   IDENTIFICATIVO: NA/010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DE BONIS           CINZIA 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8/12/1959 (NA)    CODICE FISCALE: DBNCNZ59T68L245N   IDENTIFICATIVO: NA/01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IULIANO            ANNA MARIA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4/05/1959 (NA)    CODICE FISCALE: LNINMR59E44F839U   IDENTIFICATIVO: NA/00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MURIELLO           FABIO  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1/09/1958 (NA)    CODICE FISCALE:                    IDENTIFICATIVO: NA/010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PRENCIPE           ROSA   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0/07/1958 (NA)    CODICE FISCALE: PRNRSO58L60G902R   IDENTIFICATIVO: NA/010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MARENGHI           MARIA  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2/10/1956 (NA)    CODICE FISCALE: MRNMRA56R62F839F   IDENTIFICATIVO: NA/010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DI MEO             CATERINA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0/03/1955 (NA)    CODICE FISCALE: DMICRN55C50A535P   IDENTIFICATIVO: NA/010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POMPA              ANTONIA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5/06/1953 (CE)    CODICE FISCALE: PMPNTN53H55B667S   IDENTIFICATIVO: NA/01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DIANIN             MIRELLA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4/10/1949 (CE)    CODICE FISCALE: DNNMLL49R54B963M   IDENTIFICATIVO: NA/01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MANETTI            TIZIANA 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5/01/1959 (NA)    CODICE FISCALE: MNTTZN59A45G812P   IDENTIFICATIVO: NA/010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ADILETTA           MARIA   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2/09/1956 (SI)    CODICE FISCALE: DLTMRA56P62I726X   IDENTIFICATIVO: NA/010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GUALTIERI          SERENA         49,00                                 Q                 X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15/06/1954 (SA)    CODICE FISCALE: GLTSRN54H55H703G   IDENTIFICATIVO: NA/010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VOVOLA             ANNA ROSARIA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7/04/1954 (NA)    CODICE FISCALE: VVLNRS54D67H931W   IDENTIFICATIVO: NA/009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CONTE              CONCETTA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4/12/1951 (NA)    CODICE FISCALE: CNTCCT51T44E329D   IDENTIFICATIVO: NA/010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CASERTA            CINZIA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01/1962 (NA)    CODICE FISCALE: CSRCNZ62A43F839Z   IDENTIFICATIVO: NA/009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DI DONATO          ANNA  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10/1959 (NA)    CODICE FISCALE: DDNNNA59R41E329B   IDENTIFICATIVO: NA/010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CAIAZZO            MARIA 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0/01/1958 (NA)    CODICE FISCALE: CZZMRA58A70H931E   IDENTIFICATIVO: NA/009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TORTORA            RAFFAELA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11/1956 (NA)    CODICE FISCALE:                    IDENTIFICATIVO: NA/010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ZAGARELLI          GIROLAMA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6/10/1956 (NA)    CODICE FISCALE:                    IDENTIFICATIVO: NA/010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BELLACHIOMA        FIORELLA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8/1956 (NA)    CODICE FISCALE: BLLFLL56M48F839N   IDENTIFICATIVO: NA/010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MAGLIACANE         LUCIA 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1/1952 (NA)    CODICE FISCALE: MGLLCU52A41F839C   IDENTIFICATIVO: NA/010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MANNIELLO          TERESA   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2/1951 (NA)    CODICE FISCALE: MNNTRS51B50I300C   IDENTIFICATIVO: NA/010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MAROBBIO           MARIA CRISTIN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03/1950 (TA)    CODICE FISCALE: MRBMCR50C64L049J   IDENTIFICATIVO: NA/01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FERRARA            RAFFAELA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8/05/1963 (NA)    CODICE FISCALE: FRRRFL63E58B990G   IDENTIFICATIVO: NA/01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DI TARANTO         MARIA ROSARIA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9/05/1960 (NA)    CODICE FISCALE: DTRMRS60E69F839P   IDENTIFICATIVO: NA/010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NAPOLITANO         GIOVANNA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30/06/1959 (NA)    CODICE FISCALE: NPLGNN59H70F924G   IDENTIFICATIVO: NA/010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PUGLISI            PATRIZIA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8/12/1958 (NA)    CODICE FISCALE: PGLPRZ58T48H243M   IDENTIFICATIVO: NA/010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FUSCO              MICHELE        39,00          8,00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4/05/1958 (NA)    CODICE FISCALE: FSCMHL58E14F839I   IDENTIFICATIVO: NA/010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MASIELLO           ESTHER MARCEL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3/04/1957 (PZ)    CODICE FISCALE: MSLSHR57D63F817S   IDENTIFICATIVO: NA/010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CAVALIERE          FILOMENA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5/02/1957 (SA)    CODICE FISCALE: CVLFMN57B65F223U   IDENTIFICATIVO: NA/00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DONNARUMMA         LUIGI   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5/04/1956 (NA)    CODICE FISCALE: DNNLGU56D15G812B   IDENTIFICATIVO: NA/010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ASSOLITO           PAOLA        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31/05/1955 (NA)    CODICE FISCALE: SSLPLA55E71F839F   IDENTIFICATIVO: NA/010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APPIERTO           MARIA NICOLIN  47,00       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4/01/1951 (NA)    CODICE FISCALE:                    IDENTIFICATIVO: NA/010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VASSALLO           ANGELA MARIA   46,00                                 QR           2    X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31/05/1964 (SA)    CODICE FISCALE: VSSNLM64E71I451W   IDENTIFICATIVO: NA/025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SCARCIGLIA         ANNA MARIA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8/02/1962 (NA)    CODICE FISCALE: SCRNMR62B68F924T   IDENTIFICATIVO: NA/010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ESPOSITO           GIOVANNI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4/05/1958 (NA)    CODICE FISCALE: SPSGNN58E04F839J   IDENTIFICATIVO: NA/010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AMODIO             GABRIELLA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2/07/1957 (NA)    CODICE FISCALE: MDAGRL57L42F839Y   IDENTIFICATIVO: NA/010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RICCARDI           ELEONORA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8/12/1956 (NA)    CODICE FISCALE: RCCLNR56T68F839N   IDENTIFICATIVO: NA/01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NAPOLITANO         MARIA LUISA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4/03/1952 (NA)    CODICE FISCALE: NPLMLS52C44E954P   IDENTIFICATIVO: NA/010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MASCOLO            MARIA   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30/09/1951 (SA)    CODICE FISCALE: MSCMRA51P70C361X   IDENTIFICATIVO: NA/010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FUSCO              MARIA   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8/04/1950 (NA)    CODICE FISCALE: FSCMRA50D58F839S   IDENTIFICATIVO: NA/010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NAPOLI             ANNA MARIA     45,00                                 JKQ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6/1959 (TA)    CODICE FISCALE: NPLNMR59H70E036B   IDENTIFICATIVO: NA/01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SANT'ELIA          DONATELLA      45,00                                 JKQ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1/1959 (NA)    CODICE FISCALE: SNTDTL59A62F839T   IDENTIFICATIVO: NA/01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MONACO             ANNALISA       45,00                                 KQ            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0/06/1959 (CE)    CODICE FISCALE: MNCNLS59H50I234L   IDENTIFICATIVO: NA/010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DELLA VALLE        ANNA           45,00                                 LQ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6/1965 (AV)    CODICE FISCALE: DLLNNA65H65A509P   IDENTIFICATIVO: NA/009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POLLIO             IDA   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4/1963 (NA)    CODICE FISCALE: PLLDIA63D47I208O   IDENTIFICATIVO: NA/010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VACATELLO          DONATELLA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6/1962 (TP)    CODICE FISCALE: VCTDTL62H63L331S   IDENTIFICATIVO: NA/010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PETRAGLIA          ROSANNA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9/1961 (SA)    CODICE FISCALE: PTRRNN61P62H703L   IDENTIFICATIVO: NA/010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LACERRAQ           DONATA ANNA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9/1961 (BN)    CODICE FISCALE:                    IDENTIFICATIVO: NA/01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DI COSTANZO        TERESA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2/1961 (NA)    CODICE FISCALE: DCSTRS61B66E329H   IDENTIFICATIVO: NA/010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DE LUCA            ANNA  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1/1961 (NA)    CODICE FISCALE:                    IDENTIFICATIVO: NA/010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FORMISANO          LUISA  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07/1958 (NA)    CODICE FISCALE: FRMLSU58L71L245A   IDENTIFICATIVO: NA/010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SANTANIELLO        VALERIA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5/1956 (NA)    CODICE FISCALE: SNTVLR56E47F839W   IDENTIFICATIVO: NA/01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SANTORIELLO        CARMELA     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8/1955 (SA)    CODICE FISCALE: SNTCML55M52C361B   IDENTIFICATIVO: NA/010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PETRONE            FRANCO         44,00                                 LQ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2/03/1949 (NA)    CODICE FISCALE:                    IDENTIFICATIVO: NA/01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MIRAGLIA           PAOLA          44,00                                 Q      P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2/12/1960 (NA)    CODICE FISCALE: MRGPLA60T42F839Z   IDENTIFICATIVO: NA/01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MERLINO            ANNUNZIATA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8/05/1959 (NA)    CODICE FISCALE: MRLNNZ59E58B990C   IDENTIFICATIVO: NA/010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PORTANOVA          CARMELA  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4/03/1959 (NA)    CODICE FISCALE: PRTCML59C44G964R   IDENTIFICATIVO: NA/01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GROSSO             MICHELINA 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6/01/1959 (AV)    CODICE FISCALE: GRSMHL59A66F762F   IDENTIFICATIVO: NA/010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APICELLA           ANTONIETTA  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9/11/1958 (SA)    CODICE FISCALE: PCLNNT58S69H703W   IDENTIFICATIVO: NA/010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RENZULLI           LIA            43,00                                 LQ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4/03/1951 (AV)    CODICE FISCALE: RNZLIA51C64I034Z   IDENTIFICATIVO: NA/010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CALIENDO           ANNA 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3/02/1962 (NA)    CODICE FISCALE: CLNNNA62B43G283T   IDENTIFICATIVO: NA/010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CAPOBIANCO         ROSA 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0/01/1961 (CE)    CODICE FISCALE: CPBRSO61A50I234H   IDENTIFICATIVO: NA/009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BARSANTI           MARIAGRAZIA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6/11/1960 (NA)    CODICE FISCALE: BRSMGR60S46F839L   IDENTIFICATIVO: NA/010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ISITA              TIZIANA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0/08/1959 (SA)    CODICE FISCALE: STITZN59M50H703A   IDENTIFICATIVO: NA/010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DEL VECCHIO        DANIELA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1/06/1959 (BN)    CODICE FISCALE: DLVDNL59H41A783H   IDENTIFICATIVO: NA/01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SCALZI             BARTOLOMEO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8/11/1958 (NA)    CODICE FISCALE: SCLBTL58S08H243P   IDENTIFICATIVO: NA/010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MANZO              CARLA 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6/05/1958 (SA)    CODICE FISCALE: MNZCRL58E46I438H   IDENTIFICATIVO: NA/01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VERDESCA           ANTONIETTA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8/06/1954 (NA)    CODICE FISCALE: VRDNNT54H68E955G   IDENTIFICATIVO: NA/010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IASEVOLI           ALBERTO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8/03/1950 (NA)    CODICE FISCALE: SVLLRT50C28G812P   IDENTIFICATIVO: NA/010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CAMPANIELLO        ROSSELLA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03/1964 (NA)    CODICE FISCALE: CMPRSL64C64H931A   IDENTIFICATIVO: NA/010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PUNZO              ROSARIA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11/1962 (NA)    CODICE FISCALE: PNZRSR62S68G902P   IDENTIFICATIVO: NA/009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DI STEFANO         MARIA FEDERIC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6/1959 (NA)    CODICE FISCALE: DSTMFD59H69F839Z   IDENTIFICATIVO: NA/010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COLLA' RUVOLO      NICOLINA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3/1959 (NA)    CODICE FISCALE: CLLNLN59C43F839G   IDENTIFICATIVO: NA/010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GRAZIOLI           IMMACOLATA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12/1958 (NA)    CODICE FISCALE: GRZMCL58T55H243D   IDENTIFICATIVO: NA/010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FERRANTE           GIULIA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11/1958 (RM)    CODICE FISCALE: FRRGLI58S67H501C   IDENTIFICATIVO: NA/010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PRETI              PAOLA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9/1958 (NA)    CODICE FISCALE: PRTPLA58P55F839N   IDENTIFICATIVO: NA/010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MAZZA              ANNA 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7/1958 (NA)    CODICE FISCALE: MZZNNA58L68L259J   IDENTIFICATIVO: NA/01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GAETA              VIRGINIA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6/1958 (SA)    CODICE FISCALE: GTAVGN58H41H703B   IDENTIFICATIVO: NA/009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ZAMMARELLI         ELEONORA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11/1956 (AN)    CODICE FISCALE: ZMMLNR56S51A271T   IDENTIFICATIVO: NA/010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CAVALLARO          TERESA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08/1956 (NA)    CODICE FISCALE: CVLTRS56M48E054Y   IDENTIFICATIVO: NA/010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LOMONTE            ROSA 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7/1956 (NA)    CODICE FISCALE: LMNRSO56L56F839O   IDENTIFICATIVO: NA/010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CARBONE            MARIA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5/1955 (SA)    CODICE FISCALE: CRBMRA55E49H703V   IDENTIFICATIVO: NA/010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NOCERINO           MARIANGELA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2/1954 (NA)    CODICE FISCALE: NCRMNG54B53F839P   IDENTIFICATIVO: NA/01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DEVIATO            ANNA LAURA     41,00                                 JQ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0/11/1960 (NA)    CODICE FISCALE: DVTNLR60S60A064W   IDENTIFICATIVO: NA/01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BOZZAOTRA          MARIA          41,00                                 QR           2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8/07/1960 (NA)    CODICE FISCALE: BZZMRA60L48G568Y   IDENTIFICATIVO: NA/010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ROSSANO            TERESA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9/04/1958 (SA)    CODICE FISCALE: RSSTRS58D69I483O   IDENTIFICATIVO: NA/010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CIPRIANI           MARIA 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8/04/1958 (NA)    CODICE FISCALE: CPRMRA58D68C129W   IDENTIFICATIVO: NA/010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D AMBROSIO         MARGHERITA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5/04/1957 (NA)    CODICE FISCALE: DMBMGH57D65G762D   IDENTIFICATIVO: NA/010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GRIMALDI           GAETANA        41,00                                 Q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0/07/1961 (SA)    CODICE FISCALE: GRMGTN61L60F912M   IDENTIFICATIVO: NA/028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DE ROSA            MARIA   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01/05/1960 (NA)    CODICE FISCALE: DRSMRA60E41G568Y   IDENTIFICATIVO: NA/010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IOVINO             ROSOLINA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7/06/1959 (NA)    CODICE FISCALE: VNIRLN59H67G190Y   IDENTIFICATIVO: NA/010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DE ANGELIS         MARA RITA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0/11/1957 (NA)    CODICE FISCALE: DNGMRT57S60I469B   IDENTIFICATIVO: NA/009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D'AMORE            MARIA FRANCES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18/09/1956 (NA)    CODICE FISCALE: DMRMFR56P58L259B   IDENTIFICATIVO: NA/010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SCOTTO DI TELLA    GERARDA 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12/08/1956 (NA)    CODICE FISCALE: SCTGRD56M52A535R   IDENTIFICATIVO: NA/005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MIGLIACCIO         MATILDE 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03/01/1953 (CE)    CODICE FISCALE: MGLMLD53A43G130H   IDENTIFICATIVO: NA/010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MANGIACAPRA        ORNELLA        39,00                                 KQ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12/1961 (NA)    CODICE FISCALE: MNGRLL61T64F839P   IDENTIFICATIVO: NA/01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CASSESE            ROSANNA        39,00                                 LQ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2/1962 (NA)    CODICE FISCALE: CSSRNN62B58E329E   IDENTIFICATIVO: NA/010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SCAPATICCI         IDA  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10/1962 (CE)    CODICE FISCALE: SCPDIA62R61I234R   IDENTIFICATIVO: NA/01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PECORA             GABRIELLA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09/1961 (AV)    CODICE FISCALE: PCRGRL61P46A509G   IDENTIFICATIVO: NA/010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MATTEI             ASSUNT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9/1960 (NA)    CODICE FISCALE: MTTSNT60P48F839P   IDENTIFICATIVO: NA/010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COPPOLA            GIUSEPPA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6/1960 (AV)    CODICE FISCALE: CPPGPP60H47E448G   IDENTIFICATIVO: NA/010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OLIVA              ANNA MARIA MA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8/1958 (NA)    CODICE FISCALE:                    IDENTIFICATIVO: NA/010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DE MARINIS         FILOMENA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1/1958 (SA)    CODICE FISCALE: DMRFMN58A66C361R   IDENTIFICATIVO: NA/010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SORRESE            ROSALB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6/1957 (NA)    CODICE FISCALE: SRRRLB57H53F839A   IDENTIFICATIVO: NA/010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DI LULLO           EMILIA BIANCA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01/1957 (CE)    CODICE FISCALE: DLLMBN57A54A200K   IDENTIFICATIVO: NA/010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LO IACONO          ROSSAN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12/1956 (NA)    CODICE FISCALE: LCNRSN56T56F839N   IDENTIFICATIVO: NA/010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SORGENTE           MARIA GRAZIA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12/1956 (SA)    CODICE FISCALE: SRGMGR56T41G834G   IDENTIFICATIVO: NA/010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LAUDATO            ARCANGELA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5/08/1956 (SA)    CODICE FISCALE: LDTRNG56M65C361F   IDENTIFICATIVO: NA/010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MELE               MARIA STEFANI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08/1956 (NA)    CODICE FISCALE: MLEMST56M61F839Q   IDENTIFICATIVO: NA/009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VIGILANTE          NUNZIO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7/1956 (NA)    CODICE FISCALE: VGLNNZ56L23F839C   IDENTIFICATIVO: NA/01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MAIOLICA           ERMELINDA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4/1956 (CE)    CODICE FISCALE: MLCRLN56D52L379U   IDENTIFICATIVO: NA/010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CRESCITELLI        MARIA ALESSAN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2/1956 (SA)    CODICE FISCALE:                    IDENTIFICATIVO: NA/010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ALFANO             ANNA MARIA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9/1955 (SA)    CODICE FISCALE: LFNNMR55P58C259Z   IDENTIFICATIVO: NA/010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ROTOLO             LUIGIA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06/1955 (BA)    CODICE FISCALE: RTLLGU55H67A285F   IDENTIFICATIVO: NA/010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FOGLIA             FILOMENA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6/1955 (NA)    CODICE FISCALE: FGLFMN55H63C697U   IDENTIFICATIVO: NA/01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PISCOPO            MARIA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10/1954 (NA)    CODICE FISCALE: PSCMRA54R52I820H   IDENTIFICATIVO: NA/010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GUIDA              TERESINA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3/08/1953 (NA)    CODICE FISCALE:                    IDENTIFICATIVO: NA/010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DI GRAZIA          MARIA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2/1953 (CE)    CODICE FISCALE: DGRMRA53B59A512Y   IDENTIFICATIVO: NA/010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STARACE            PATRIZIA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12/1952 (NA)    CODICE FISCALE: STRPRZ52T44F839V   IDENTIFICATIVO: NA/010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MARESCA            GIUSEPPINA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2/04/1952 (NA)    CODICE FISCALE: MRSGPP52D42G568Q   IDENTIFICATIVO: NA/01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SICA               SARA 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9/1951 (NA)    CODICE FISCALE:                    IDENTIFICATIVO: NA/010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PUGLIESE           LAURA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4/1951 (NA)    CODICE FISCALE: PGLLRA51D53F839J   IDENTIFICATIVO: NA/010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CUCCARO            ANGELINA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9/12/1949 (CE)    CODICE FISCALE: CCCNLN49T49E011B   IDENTIFICATIVO: NA/010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ROMANO             CONSIGLIA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10/1949 (NA)    CODICE FISCALE: RMNCSG49R59F839E   IDENTIFICATIVO: NA/010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COPPOLA            VIOLA ELENA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2/03/1949 (CE)    CODICE FISCALE: CPPVLN49C62L379L   IDENTIFICATIVO: NA/010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LOMBARDI           MARIA 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11/1948 (SA)    CODICE FISCALE:                    IDENTIFICATIVO: NA/010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VARRIALE           LUCIAN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12/1947 (BL)    CODICE FISCALE: VRRLCN47T58A757B   IDENTIFICATIVO: NA/01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CINALLI            LAURA   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7/12/1959 (NA)    CODICE FISCALE: CNLLRA59T67F839S   IDENTIFICATIVO: NA/010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ALTARELLI          ANGELINA ANNA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7/09/1959 (NA)    CODICE FISCALE: LTRNLN59P67H433F   IDENTIFICATIVO: NA/010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SORBO              ANNA MARIA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1/07/1959 (NA)    CODICE FISCALE: SRBNMR59L51C675P   IDENTIFICATIVO: NA/010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BAFFA              ANNA MARIANGE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4/04/1958 (EE)    CODICE FISCALE: BFFNMR58D64Z401N   IDENTIFICATIVO: NA/010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IZZO               MARIA GABRIEL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4/08/1956 (NA)    CODICE FISCALE: ZZIMGB56M64F839N   IDENTIFICATIVO: NA/01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FIORITO            LORENZO 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5/10/1955 (NA)    CODICE FISCALE: FRTLNZ55R25E224F   IDENTIFICATIVO: NA/01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BONAVITACOLA       CRISTINA ROSA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3/05/1955 (EE)    CODICE FISCALE: BNVCST55E63Z404J   IDENTIFICATIVO: NA/01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CAPOBIANCHI        ANNA    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6/03/1955 (NA)    CODICE FISCALE: CPBNNA55C46H072L   IDENTIFICATIVO: NA/010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SERPICO            SAVERIO      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4/07/1946 (NA)    CODICE FISCALE: SRPSVR46L04I391Z   IDENTIFICATIVO: NA/010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BEVILACQUA         ORNELLA     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29/11/1964 (NA)    CODICE FISCALE: BVLRLL64S69F839H   IDENTIFICATIVO: NA/010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GALDI              ANNA MARIA  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07/04/1962 (SA)    CODICE FISCALE: GLDNMR62D47H703B   IDENTIFICATIVO: NA/007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VIVOLI             RITA        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21/06/1960 (FR)    CODICE FISCALE: VVLRTI60H61D810G   IDENTIFICATIVO: NA/010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LUCA'              ROSA        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6/11/1956 (NA)    CODICE FISCALE: LCURSO56S56H243J   IDENTIFICATIVO: NA/010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BORRELLI           MARIA       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30/10/1955 (NA)    CODICE FISCALE: BRRMRA55R70L460C   IDENTIFICATIVO: NA/010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ASSANTI            MARIA ELEONOR  36,00                                 JQ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1/07/1958 (RM)    CODICE FISCALE: SSNMLN58L61H501A   IDENTIFICATIVO: NA/010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BRANDA             ANGELA         36,00                                 LQ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11/1962 (NA)    CODICE FISCALE: BRNNGL62S59F839X   IDENTIFICATIVO: NA/009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VUOLO              ANNA MARIA     36,00                                 LQ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12/1960 (NA)    CODICE FISCALE: VLUNMR60T41F839K   IDENTIFICATIVO: NA/009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DE VERO            RITA 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01/1965 (NA)    CODICE FISCALE: DVRRTI65A47F924Y   IDENTIFICATIVO: NA/010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D'ANGELO           MARIA ELISA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9/11/1964 (NA)    CODICE FISCALE: DNGMLS64S69F839T   IDENTIFICATIVO: NA/01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D'ANTONIO          ANNA 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10/1962 (SA)    CODICE FISCALE: DNTNNA62R59H703T   IDENTIFICATIVO: NA/010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ESPOSITO           TERESA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5/1962 (NA)    CODICE FISCALE: SPSTRS62E67G568V   IDENTIFICATIVO: NA/010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MORRONE            ANGELA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4/01/1962 (CE)    CODICE FISCALE: MRRNGL62A64E784X   IDENTIFICATIVO: NA/013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BORRIELLO          SILVANA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06/1961 (NA)    CODICE FISCALE: BRRSVN61H45F839I   IDENTIFICATIVO: NA/01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IANNOTTI           LUISA          36,00                                 Q      P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11/1960 (BN)    CODICE FISCALE: NNTLSU60S57D380C   IDENTIFICATIVO: NA/025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STANZIONE          MARGHERITA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8/03/1960 (SA)    CODICE FISCALE: STNMGH60C68H703F   IDENTIFICATIVO: NA/010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IOSSA              ANNA 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12/1959 (NA)    CODICE FISCALE: SSINNA59T42E955O   IDENTIFICATIVO: NA/009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LUGUORI            CELESTE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11/1959 (SA)    CODICE FISCALE: LGRCST59S70C984D   IDENTIFICATIVO: NA/00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SALERNO            ENZA           36,00                                 Q        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3/08/1959 (SA)    CODICE FISCALE: SLRNZE59M43I438F   IDENTIFICATIVO: NA/01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BUONO              MARIA ROSARIA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7/1959 (NA)    CODICE FISCALE: BNUMRS59L62E954N   IDENTIFICATIVO: NA/010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ESPOSITO           ASSUNTA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1/06/1959 (SA)    CODICE FISCALE: SPSSNT59H61I483R   IDENTIFICATIVO: NA/010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VELARDI            MARIA PIA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3/1959 (CE)    CODICE FISCALE:                    IDENTIFICATIVO: NA/010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ATZORI             ROSSELLA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2/1959 (NA)    CODICE FISCALE: TZRRSL59B54G902Z   IDENTIFICATIVO: NA/010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GALLO              ANTONELLA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8/1958 (SA)    CODICE FISCALE: GLLNNL58M57H703K   IDENTIFICATIVO: NA/01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RUGGIERO           MARIA CONCETT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2/1958 (NA)    CODICE FISCALE: RGGMCN58B55G568M   IDENTIFICATIVO: NA/01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CAVALIERE          SERGIO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2/1958 (NA)    CODICE FISCALE: CVLSRG58B12G813S   IDENTIFICATIVO: NA/010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GARGIULO           LUIS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1/08/1953 (NA)    CODICE FISCALE: GRGLSU53M61L845V   IDENTIFICATIVO: NA/01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PRISCO             ROSALBA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10/1952 (CE)    CODICE FISCALE: PRSRLB52R49A512R   IDENTIFICATIVO: NA/010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SILVESTRO          MARIA ROSARIA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8/08/1952 (NA)    CODICE FISCALE: SLVMRS52M68A455A   IDENTIFICATIVO: NA/010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ROBERTIELLO        RITA 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7/1952 (SA)    CODICE FISCALE: RBRRTI52L49H703B   IDENTIFICATIVO: NA/010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DAMMIANO           ROSA           36,00                                 Q        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8/07/1951 (PZ)    CODICE FISCALE: DMMRSO51L68A615W   IDENTIFICATIVO: NA/010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MURO               MARIAROSARIA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12/1950 (NA)    CODICE FISCALE: MRUMRS50T44F839V   IDENTIFICATIVO: NA/010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ROMEO              MARIA 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06/1949 (NA)    CODICE FISCALE: RMOMRA49H47F839Z   IDENTIFICATIVO: NA/010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CASTALDO           CARMELINA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5/1949 (CE)    CODICE FISCALE:                    IDENTIFICATIVO: NA/010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OLIVIERI           MARIA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3/05/1961 (SA)    CODICE FISCALE: LVRMRA61E63F912T   IDENTIFICATIVO: NA/010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AMODIO             MARIA GIUSEPP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01/09/1960 (SA)    CODICE FISCALE: MDAMGS60P41G707Z   IDENTIFICATIVO: NA/009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DI NOTO            GIOVANNA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3/10/1958 (NA)    CODICE FISCALE: DNTGNN58R63E329T   IDENTIFICATIVO: NA/010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MELILLO            MARIELLA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6/06/1958 (BA)    CODICE FISCALE: MLLMLL58H66I330I   IDENTIFICATIVO: NA/01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CIOFFI             ANNA         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05/08/1954 (NA)    CODICE FISCALE: CFFNNA54M45C129D   IDENTIFICATIVO: NA/010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AMMENDOLA          ROSA         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20/07/1960 (NA)    CODICE FISCALE: MMNRSO60L60F839L   IDENTIFICATIVO: NA/010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MOLINARI           OLGA         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15/05/1960 (NA)    CODICE FISCALE: MLNLGO60E55F839X   IDENTIFICATIVO: NA/010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MONTI              RITA ANTONIET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16/06/1954 (NA)    CODICE FISCALE: MNTRNT54H56B924G   IDENTIFICATIVO: NA/010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GUIDA              MARIA        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02/12/1952 (SA)    CODICE FISCALE: GDUMRA52T42H394U   IDENTIFICATIVO: NA/010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DANIELE            SILVANA      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01/02/1952 (NA)    CODICE FISCALE: DNLSVN52B41F839C   IDENTIFICATIVO: NA/010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VENEZIA            MARISA         34,00                                 Q                 X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13/01/1946 (AV)    CODICE FISCALE: VNZMRS46A53F511B   IDENTIFICATIVO: NA/01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ANGELONE           BIANCA MARIA   33,00                                 J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7/01/1955 (NA)    CODICE FISCALE: NGLBCM55A67F839I   IDENTIFICATIVO: NA/010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MERCADANTE         VINCENZA       33,00                                 K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2/1956 (NA)    CODICE FISCALE: MRCVCN56B41I391W   IDENTIFICATIVO: NA/010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AVERSA             AMELIA         33,00                                 L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1/01/1961 (NA)    CODICE FISCALE: VRSMLA61A51G568R   IDENTIFICATIVO: NA/009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CASTALDO           ANTONIETT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9/10/1963 (NA)    CODICE FISCALE: CSTNNT63R69G568E   IDENTIFICATIVO: NA/010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CANCRO             ROSARI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0/01/1962 (SA)    CODICE FISCALE: CNCRSR62A60H703V   IDENTIFICATIVO: NA/010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BOVE               ANNA RITA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6/11/1961 (AV)    CODICE FISCALE: BVONRT61S66A509Z   IDENTIFICATIVO: NA/010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GIANNETTI          GRAZIA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4/1961 (RM)    CODICE FISCALE: GNNGRZ61D48H501X   IDENTIFICATIVO: NA/010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MUROLO             MARIA GRAZIA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7/04/1961 (NA)    CODICE FISCALE: MRLMGR61D47F839T   IDENTIFICATIVO: NA/010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DEL GIUDICE        MATILDE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5/03/1961 (PZ)    CODICE FISCALE: DLGMLD61C45G496Z   IDENTIFICATIVO: NA/010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AVALLONE           ANNA MARI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3/11/1960 (SA)    CODICE FISCALE: VLLNMR60S53H703N   IDENTIFICATIVO: NA/010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SOSTENUTO          ROSA 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0/10/1960 (NA)    CODICE FISCALE: SSTRSO60R60F839J   IDENTIFICATIVO: NA/010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SANTORO            ROSSANA MODES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09/1960 (SA)    CODICE FISCALE: SNTRSN60P58H703Y   IDENTIFICATIVO: NA/009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NURENA             MARINA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31/07/1960 (NA)    CODICE FISCALE: NRNMRN60L71F839I   IDENTIFICATIVO: NA/010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CAPPIELLO          MARIAROSARIA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5/07/1960 (NA)    CODICE FISCALE: CPPMRS60L65F839R   IDENTIFICATIVO: NA/010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MARTONE            ROSARI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7/04/1960 (BN)    CODICE FISCALE: MRTRSR60D57H955D   IDENTIFICATIVO: NA/009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PANUZZO            MARINA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4/01/1960 (NA)    CODICE FISCALE: PNZMRN60A44F839T   IDENTIFICATIVO: NA/01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DI LUCCIO          GIUSEPPIN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31/12/1959 (NA)    CODICE FISCALE: DLCGPP59T71G190C   IDENTIFICATIVO: NA/010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GALLO              MARIA GRAZIA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8/02/1959 (SA)    CODICE FISCALE: GLLMGR59B48I483V   IDENTIFICATIVO: NA/010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STAIANO            CARLAMARI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3/05/1958 (NA)    CODICE FISCALE: STNCLM58E53G813O   IDENTIFICATIVO: NA/010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MANZO              CIRO 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5/04/1958 (SA)    CODICE FISCALE: MNZCRI58D05I438W   IDENTIFICATIVO: NA/010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CAPONE             ROSA 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4/01/1958 (NA)    CODICE FISCALE: CPNRSO58A54L142J   IDENTIFICATIVO: NA/010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CITARELLA          PATRIZIA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12/1957 (SA)    CODICE FISCALE: CTRPRZ57T55A294Z   IDENTIFICATIVO: NA/010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MARTORIELLO        GIUSEPPIN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4/09/1957 (NA)    CODICE FISCALE: MRTGPP57P44C129E   IDENTIFICATIVO: NA/009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PUNZO              GIUSEPPINA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3/01/1957 (NA)    CODICE FISCALE: PNZGPP57A63G795M   IDENTIFICATIVO: NA/010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FABBRICATORE       VINCENZO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5/08/1956 (NA)    CODICE FISCALE: FBBVCN56M25F839X   IDENTIFICATIVO: NA/010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D'ALESSANDRO       CORINN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8/1956 (NA)    CODICE FISCALE: DLSCNN56M41F839Y   IDENTIFICATIVO: NA/010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BARILE             RITA  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01/1956 (AV)    CODICE FISCALE: BRLRTI56A55A509C   IDENTIFICATIVO: NA/010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CAROLI             ANGELA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2/02/1955 (NA)    CODICE FISCALE: CRLNGL55B62F839M   IDENTIFICATIVO: NA/010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SABATINI           ROSARI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4/12/1953 (AV)    CODICE FISCALE:                    IDENTIFICATIVO: NA/010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MARASCO            ROSARIO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1/1950 (CE)    CODICE FISCALE: MRSRSR50A01E932K   IDENTIFICATIVO: NA/010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GUERRIERA          ADRIANA 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1/03/1962 (CZ)    CODICE FISCALE:                    IDENTIFICATIVO: NA/010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PAPARO FILOMARINO  GABRIELLA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8/10/1959 (NA)    CODICE FISCALE: PPRGRL59R68F839Y   IDENTIFICATIVO: NA/010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SCOGNAMIGLIO       TERESA ROSARI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7/03/1956 (NA)    CODICE FISCALE: SCGTSR56C67H072O   IDENTIFICATIVO: NA/010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FORTUNATI          ALBA      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19/12/1952 (NA)    CODICE FISCALE: FRTLBA52T59F839C   IDENTIFICATIVO: NA/010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MAGNA              ANNAMARIA      31,00                                 Q 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17/07/1963 (SA)    CODICE FISCALE: MGNNMR63L57L212C   IDENTIFICATIVO: NA/027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DURANTE            FORTUNATA      31,00                                 Q 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14/10/1960 (SA)    CODICE FISCALE: DRNFTN60R54H703O   IDENTIFICATIVO: NA/025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VITIELLO           MARIANGELA     31,00                                 Q 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16/03/1960 (NA)    CODICE FISCALE: VTLMNG60C56G902N   IDENTIFICATIVO: NA/009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LOMBARDI           MIRELLA GIOVA  31,00                                 Q                 X             S    31,00 2000</w:t>
      </w:r>
    </w:p>
    <w:p>
      <w:pPr>
        <w:pStyle w:val="Normal"/>
        <w:rPr/>
      </w:pPr>
      <w:r>
        <w:rPr/>
        <w:t xml:space="preserve">      </w:t>
      </w:r>
      <w:r>
        <w:rPr/>
        <w:t>05/03/1957 (EE)    CODICE FISCALE: LMBMLL57C45Z347I   IDENTIFICATIVO: NA/010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TESTA              ROSARIA        30,00                                 GQ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9/1959 (NA)    CODICE FISCALE: TSTRSR59P68F839I   IDENTIFICATIVO: NA/01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ROMANO             ANNAMARIA      30,00                                 LQ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2/11/1955 (SA)    CODICE FISCALE: RMNNMR55S52F138Z   IDENTIFICATIVO: NA/010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TEDESCHI           MARI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11/1965 (SA)    CODICE FISCALE: TDSMRA65S54F912X   IDENTIFICATIVO: NA/010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ESPOSITO           FLOR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4/11/1961 (NA)    CODICE FISCALE: SPSFLR61S64F839A   IDENTIFICATIVO: NA/010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GALDI              ANTONETTA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5/06/1961 (SA)    CODICE FISCALE: GLDNNT61H65C361W   IDENTIFICATIVO: NA/010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LOMBARDI           NICOLIN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2/04/1961 (AV)    CODICE FISCALE: LMBNLN61D42I016Z   IDENTIFICATIVO: NA/010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SARACINO           ADRIAN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02/1961 (NA)    CODICE FISCALE: SRCDRN61B54F839G   IDENTIFICATIVO: NA/010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RUSSO              ANNA 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02/1961 (CE)    CODICE FISCALE: RSSNNA61B51D801K   IDENTIFICATIVO: NA/010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DI FLORIO          ROSANN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10/1960 (CE)    CODICE FISCALE: DFLRNN60R51I676J   IDENTIFICATIVO: NA/010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BOVE               SERAFIN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6/1960 (SA)    CODICE FISCALE: BVOSFN60H41H703N   IDENTIFICATIVO: NA/010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CASILLO            LUCI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5/01/1960 (NA)    CODICE FISCALE: CSLLCU60A45H931X   IDENTIFICATIVO: NA/01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SANTORO            EMILI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1/1960 (AV)    CODICE FISCALE: SNTMLE60A41F660C   IDENTIFICATIVO: NA/01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NOVELLI            GIULIAN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10/1958 (NA)    CODICE FISCALE: NVLGLN58R59F839P   IDENTIFICATIVO: NA/010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TRIGGIANO          MARIA ROSARIA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6/09/1958 (SA)    CODICE FISCALE: TRGMRS58P66H703E   IDENTIFICATIVO: NA/010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ESPOSITO           LUIS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0/07/1958 (NA)    CODICE FISCALE: SPSLSU58L50C129I   IDENTIFICATIVO: NA/01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VACCA              MARIA ROSARIA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06/1958 (NA)    CODICE FISCALE: VCCMRS58H62F839W   IDENTIFICATIVO: NA/010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IOVANE             CLEMENTIN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2/05/1958 (SA)    CODICE FISCALE: VNICMN58E42I483Q   IDENTIFICATIVO: NA/010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CARLOMAGNO         ROSA 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04/1958 (SA)    CODICE FISCALE: CRLRSO58D54H703M   IDENTIFICATIVO: NA/010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RUGGIERO           LAUR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06/1957 (NA)    CODICE FISCALE: RGGLRA57H51F839I   IDENTIFICATIVO: NA/010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PIZZO              GIUSEPP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2/08/1956 (SA)    CODICE FISCALE: PZZGPP56M62A294Q   IDENTIFICATIVO: NA/010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ORAZZO             CARMEL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5/02/1956 (NA)    CODICE FISCALE: RZZCML56B45F839P   IDENTIFICATIVO: NA/01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TONDINI            ANNA 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5/09/1955 (SA)    CODICE FISCALE: TNDNNA55P55H703H   IDENTIFICATIVO: NA/010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CORBO              IRENE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5/03/1955 (NA)    CODICE FISCALE: CRBRNI55C65F839B   IDENTIFICATIVO: NA/009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BRILLI             ALESSANDR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8/03/1955 (NA)    CODICE FISCALE: BRLLSN55C58F839W   IDENTIFICATIVO: NA/010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MEA                ELISA MARIA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09/1954 (SA)    CODICE FISCALE: MEALMR54P59D292H   IDENTIFICATIVO: NA/010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VANACORE           GIOVANN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2/04/1954 (NA)    CODICE FISCALE: VNCGNN54D52C129W   IDENTIFICATIVO: NA/010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PASCARELLA         ROSANN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8/08/1953 (NA)    CODICE FISCALE: PSCRNN53M48B227C   IDENTIFICATIVO: NA/010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CENTORE            FRANCESCA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3/07/1953 (CE)    CODICE FISCALE: CNTFNC53L63I056R   IDENTIFICATIVO: NA/010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BENIGNETTI         MARIA 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1/03/1953 (NA)    CODICE FISCALE: BNGMRA53C61F839T   IDENTIFICATIVO: NA/010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GAMBARDELLA        ALFREDO CIRO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3/02/1953 (NA)    CODICE FISCALE: GMBLRD53B23A535Z   IDENTIFICATIVO: NA/010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SICA               ANNA MARI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3/04/1952 (SA)    CODICE FISCALE: SCINMR52D43G834V   IDENTIFICATIVO: NA/010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DEL PRETE          ANNUNZIAT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8/03/1951 (CE)    CODICE FISCALE: DLPNNZ51C58B963B   IDENTIFICATIVO: NA/010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COPPETA            FRANCESCO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6/07/1950 (NA)    CODICE FISCALE: CPPFNC50L26B905P   IDENTIFICATIVO: NA/010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ALFANO             GIUSEPPE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9/03/1945 (SA)    CODICE FISCALE: LFNGPP45C29A294O   IDENTIFICATIVO: NA/01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ROMANO             GIUSEPPINA CA  29,00                                 Q             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11/02/1962 (SA)    CODICE FISCALE:                    IDENTIFICATIVO: NA/010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FORTE              LICIA          29,00                                 Q             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03/01/1957 (AG)    CODICE FISCALE: FRTLCI57A43F299K   IDENTIFICATIVO: NA/010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CALISE             SILVANA        29,00                                 Q                 X             S    29,00 2000</w:t>
      </w:r>
    </w:p>
    <w:p>
      <w:pPr>
        <w:pStyle w:val="Normal"/>
        <w:rPr/>
      </w:pPr>
      <w:r>
        <w:rPr/>
        <w:t xml:space="preserve">      </w:t>
      </w:r>
      <w:r>
        <w:rPr/>
        <w:t>02/08/1955 (BA)    CODICE FISCALE: CLSSVN55M42A662K   IDENTIFICATIVO: NA/010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BORRIELLO          LUCIA          28,00                                 Q                 X             S    28,00 2000</w:t>
      </w:r>
    </w:p>
    <w:p>
      <w:pPr>
        <w:pStyle w:val="Normal"/>
        <w:rPr/>
      </w:pPr>
      <w:r>
        <w:rPr/>
        <w:t xml:space="preserve">      </w:t>
      </w:r>
      <w:r>
        <w:rPr/>
        <w:t>12/12/1952 (SA)    CODICE FISCALE: BRRLCU52T52I483C   IDENTIFICATIVO: NA/009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DI MAURO           ANNA           27,00                                 LQ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5/07/1956 (SA)    CODICE FISCALE: DMRNNA56L65H703D   IDENTIFICATIVO: NA/01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ZIRPOLI            LUCIA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0/01/1961 (NA)    CODICE FISCALE: ZRPLCU61A60I820D   IDENTIFICATIVO: NA/010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PRECENTESE         GIUSEPPINA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0/08/1960 (NA)    CODICE FISCALE:                    IDENTIFICATIVO: NA/010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RIPA               MARIA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7/04/1960 (NA)    CODICE FISCALE: RPIMRA60D67F839Z   IDENTIFICATIVO: NA/010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GALLO              GIUSEPPINA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8/03/1960 (SA)    CODICE FISCALE: GLLGPP60C68F912B   IDENTIFICATIVO: NA/010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GRASSO             PATRIZIA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2/01/1960 (AV)    CODICE FISCALE: GRSPRZ60A52H128Q   IDENTIFICATIVO: NA/01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DE BELLIS          ROSARIA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6/10/1959 (SA)    CODICE FISCALE: DBLRSR59R66H703K   IDENTIFICATIVO: NA/010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SGAMBATI           ROSA 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7/08/1959 (AV)    CODICE FISCALE:                    IDENTIFICATIVO: NA/01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DE ANGELIS         RAFFAELLA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6/04/1956 (NA)    CODICE FISCALE: DNGRFL56D66B077T   IDENTIFICATIVO: NA/010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TUFANO             ROSARIA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4/05/1954 (NA)    CODICE FISCALE: TFNRSR54E54B077V   IDENTIFICATIVO: NA/010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SBARATTA           DORA 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8/11/1953 (NA)    CODICE FISCALE: SBRDRO53S58F030E   IDENTIFICATIVO: NA/010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PETROSINO          ALFREDO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1/01/1951 (SA)    CODICE FISCALE: PTRLRD51A01F912V   IDENTIFICATIVO: NA/010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FUNELLI            FILOMENA TERE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5/11/1950 (SA)    CODICE FISCALE:                    IDENTIFICATIVO: NA/010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BARONE             LUCIA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6/09/1938 (NA)    CODICE FISCALE: BRNLCU38P56H072B   IDENTIFICATIVO: NA/010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FASOLINO           ASSUNTA        26,00                                 Q                 X             S    26,00 2000</w:t>
      </w:r>
    </w:p>
    <w:p>
      <w:pPr>
        <w:pStyle w:val="Normal"/>
        <w:rPr/>
      </w:pPr>
      <w:r>
        <w:rPr/>
        <w:t xml:space="preserve">      </w:t>
      </w:r>
      <w:r>
        <w:rPr/>
        <w:t>02/02/1958 (SA)    CODICE FISCALE: FSLSNT58B42C259Z   IDENTIFICATIVO: NA/010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GRIMALDI           CRISTINA       26,00                                 Q                 X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27/05/1953 (SA)    CODICE FISCALE: GRMCST53E67A674G   IDENTIFICATIVO: NA/010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DI COSTANZO        MARIA          26,00                                 Q                 X             S    26,00 2000</w:t>
      </w:r>
    </w:p>
    <w:p>
      <w:pPr>
        <w:pStyle w:val="Normal"/>
        <w:rPr/>
      </w:pPr>
      <w:r>
        <w:rPr/>
        <w:t xml:space="preserve">      </w:t>
      </w:r>
      <w:r>
        <w:rPr/>
        <w:t>18/08/1945 (NA)    CODICE FISCALE: DCSMRA45M58A617A   IDENTIFICATIVO: NA/010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COCINA             ROSANNA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1/09/1956 (PZ)    CODICE FISCALE: CCNRNN56P51A615D   IDENTIFICATIVO: NA/010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MUSCHERA'          TERESA 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3/04/1962 (NA)    CODICE FISCALE: MSCTRS62D63F839P   IDENTIFICATIVO: NA/01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LIVERINO           SILVANA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6/03/1961 (NA)    CODICE FISCALE: LVRSVN61C46L259A   IDENTIFICATIVO: NA/006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CIOFFI             OLIMPIA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1/12/1955 (AV)    CODICE FISCALE: CFFLMP55T41C557K   IDENTIFICATIVO: NA/010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IZZO               CLAUDIA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3/03/1953 (CE)    CODICE FISCALE: ZZICLD53C63I676Z   IDENTIFICATIVO: NA/010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DI FILIPPO         DONATA 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18/11/1951 (SA)    CODICE FISCALE: DFLDNT51S58I720G   IDENTIFICATIVO: NA/010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GHIDI              FAZIA         212,00         12,00                   QR           3    X             S   224,00 2000</w:t>
      </w:r>
    </w:p>
    <w:p>
      <w:pPr>
        <w:pStyle w:val="Normal"/>
        <w:rPr/>
      </w:pPr>
      <w:r>
        <w:rPr/>
        <w:t xml:space="preserve">      </w:t>
      </w:r>
      <w:r>
        <w:rPr/>
        <w:t>09/10/1951 (VR)    CODICE FISCALE: GHDFZA51R49L781K   IDENTIFICATIVO: NA/02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LODI               VALERIA       180,00         12,00                   Q                 X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26/07/1959 (NA)    CODICE FISCALE: LDOVLR59L66F839Z   IDENTIFICATIVO: NA/02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CARRABBA           PATRIZIA      160,00         12,00                   QR           2    X             S   172,00 2000</w:t>
      </w:r>
    </w:p>
    <w:p>
      <w:pPr>
        <w:pStyle w:val="Normal"/>
        <w:rPr/>
      </w:pPr>
      <w:r>
        <w:rPr/>
        <w:t xml:space="preserve">      </w:t>
      </w:r>
      <w:r>
        <w:rPr/>
        <w:t>24/07/1956 (NA)    CODICE FISCALE: CRRPRZ56L64F839I   IDENTIFICATIVO: NA/021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ANDREOTTI          MARGHERITA    148,00         12,00                   Q                 X             S   160,00 2000</w:t>
      </w:r>
    </w:p>
    <w:p>
      <w:pPr>
        <w:pStyle w:val="Normal"/>
        <w:rPr/>
      </w:pPr>
      <w:r>
        <w:rPr/>
        <w:t xml:space="preserve">      </w:t>
      </w:r>
      <w:r>
        <w:rPr/>
        <w:t>14/05/1959 (NA)    CODICE FISCALE: NDRMGH59E54F839C   IDENTIFICATIVO: NA/026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VITALE             MARIA         147,00         12,00                   QR           2    X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01/09/1955 (NA)    CODICE FISCALE: VTLMRA55P41F839W   IDENTIFICATIVO: NA/022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RUSSO              MARIA GRAZIA  145,00         12,00                   QR     P     2    X                 157,00 2000</w:t>
      </w:r>
    </w:p>
    <w:p>
      <w:pPr>
        <w:pStyle w:val="Normal"/>
        <w:rPr/>
      </w:pPr>
      <w:r>
        <w:rPr/>
        <w:t xml:space="preserve">      </w:t>
      </w:r>
      <w:r>
        <w:rPr/>
        <w:t>23/07/1951 (NA)    CODICE FISCALE: RSSMGR51L63F162Z   IDENTIFICATIVO: NA/024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MUSTO              LUIGIA        138,00         12,00                   QR           2    X             S   150,00 2000</w:t>
      </w:r>
    </w:p>
    <w:p>
      <w:pPr>
        <w:pStyle w:val="Normal"/>
        <w:rPr/>
      </w:pPr>
      <w:r>
        <w:rPr/>
        <w:t xml:space="preserve">      </w:t>
      </w:r>
      <w:r>
        <w:rPr/>
        <w:t>16/07/1960 (NA)    CODICE FISCALE: MSTLGU60L56L245M   IDENTIFICATIVO: NA/021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CAJANO             CARLA         136,00         12,00                   Q                               S   148,00 2000</w:t>
      </w:r>
    </w:p>
    <w:p>
      <w:pPr>
        <w:pStyle w:val="Normal"/>
        <w:rPr/>
      </w:pPr>
      <w:r>
        <w:rPr/>
        <w:t xml:space="preserve">      </w:t>
      </w:r>
      <w:r>
        <w:rPr/>
        <w:t>24/02/1946 (NA)    CODICE FISCALE: CJNCRL46B64F839D   IDENTIFICATIVO: NA/029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NAPPO              ORSOLA        135,00         12,00                   QR           2                  S   147,00 2002 2002</w:t>
      </w:r>
    </w:p>
    <w:p>
      <w:pPr>
        <w:pStyle w:val="Normal"/>
        <w:rPr/>
      </w:pPr>
      <w:r>
        <w:rPr/>
        <w:t xml:space="preserve">      </w:t>
      </w:r>
      <w:r>
        <w:rPr/>
        <w:t>18/04/1963 (NA)    CODICE FISCALE: NPPRSL63D58B227W   IDENTIFICATIVO: NA/096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 MAFFEI             DIANA         133,00         12,00                   QR           2    X             S   145,00 2000</w:t>
      </w:r>
    </w:p>
    <w:p>
      <w:pPr>
        <w:pStyle w:val="Normal"/>
        <w:rPr/>
      </w:pPr>
      <w:r>
        <w:rPr/>
        <w:t xml:space="preserve">      </w:t>
      </w:r>
      <w:r>
        <w:rPr/>
        <w:t>24/03/1951 (NA)    CODICE FISCALE: MFFDNI51C64F839T   IDENTIFICATIVO: NA/028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 DE SENA            MARIA         130,00         12,00                   QR           1    X             S   142,00 2000</w:t>
      </w:r>
    </w:p>
    <w:p>
      <w:pPr>
        <w:pStyle w:val="Normal"/>
        <w:rPr/>
      </w:pPr>
      <w:r>
        <w:rPr/>
        <w:t xml:space="preserve">      </w:t>
      </w:r>
      <w:r>
        <w:rPr/>
        <w:t>14/11/1959 (NA)    CODICE FISCALE: DSNMRA59S54I469B   IDENTIFICATIVO: NA/023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 PAGANO             ANTONELLA     124,00         12,00                   QR           3    X        X    S   136,00 2000</w:t>
      </w:r>
    </w:p>
    <w:p>
      <w:pPr>
        <w:pStyle w:val="Normal"/>
        <w:rPr/>
      </w:pPr>
      <w:r>
        <w:rPr/>
        <w:t xml:space="preserve">      </w:t>
      </w:r>
      <w:r>
        <w:rPr/>
        <w:t>05/06/1955 (NA)    CODICE FISCALE: PGNNNL55H45L245C   IDENTIFICATIVO: NA/021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 PAUDICE            MARIA GABRIEL 133,00                                 QR           3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04/08/1962 (NA)    CODICE FISCALE: PDCMGB62M44F839F   IDENTIFICATIVO: NA/02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 D'AMBROSIO         CONSIGLIA     121,00         12,00                   QR           1    X             S   133,00 2000</w:t>
      </w:r>
    </w:p>
    <w:p>
      <w:pPr>
        <w:pStyle w:val="Normal"/>
        <w:rPr/>
      </w:pPr>
      <w:r>
        <w:rPr/>
        <w:t xml:space="preserve">      </w:t>
      </w:r>
      <w:r>
        <w:rPr/>
        <w:t>18/04/1960 (NA)    CODICE FISCALE: DMBCSG60D58D170S   IDENTIFICATIVO: NA/02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 MAISTO             ANNA          120,00         12,00                   QR           2    X             S   132,00 2000</w:t>
      </w:r>
    </w:p>
    <w:p>
      <w:pPr>
        <w:pStyle w:val="Normal"/>
        <w:rPr/>
      </w:pPr>
      <w:r>
        <w:rPr/>
        <w:t xml:space="preserve">      </w:t>
      </w:r>
      <w:r>
        <w:rPr/>
        <w:t>25/03/1958 (NA)    CODICE FISCALE: MSTNNA58C65F839U   IDENTIFICATIVO: NA/024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 ARINA              ROSARIA       119,00         12,00                   QR           2    X             S   131,00 2000</w:t>
      </w:r>
    </w:p>
    <w:p>
      <w:pPr>
        <w:pStyle w:val="Normal"/>
        <w:rPr/>
      </w:pPr>
      <w:r>
        <w:rPr/>
        <w:t xml:space="preserve">      </w:t>
      </w:r>
      <w:r>
        <w:rPr/>
        <w:t>26/02/1965 (NA)    CODICE FISCALE: RNARSR65B66F839B   IDENTIFICATIVO: NA/02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 PICARIELLO         FELICIA       118,00         12,00              M    GQR          2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08/12/1956 (AV)    CODICE FISCALE: PCRFLC56T48B706J   IDENTIFICATIVO: NA/02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 GAMBUTI            RITA          117,00         12,00                   QR           2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15/02/1957 (BN)    CODICE FISCALE: GMBRTI57B55I809W   IDENTIFICATIVO: NA/020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 DE ANGELIS         LUIGIA        116,00         12,00                   QR           2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11/01/1959 (NA)    CODICE FISCALE: DNGLGU59A51F839B   IDENTIFICATIVO: NA/024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 PELLEGRINO         ROSAMARIA     116,00         12,00                   QR           1    X             S   128,00 2000</w:t>
      </w:r>
    </w:p>
    <w:p>
      <w:pPr>
        <w:pStyle w:val="Normal"/>
        <w:rPr/>
      </w:pPr>
      <w:r>
        <w:rPr/>
        <w:t xml:space="preserve">      </w:t>
      </w:r>
      <w:r>
        <w:rPr/>
        <w:t>02/04/1951 (NA)    CODICE FISCALE: PLLRMR51D42H892K   IDENTIFICATIVO: NA/02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 SCOTTO DI CLEMENTE MARIA ROSARIA 113,00         12,00                   LQR          2    X             S   125,00 2000</w:t>
      </w:r>
    </w:p>
    <w:p>
      <w:pPr>
        <w:pStyle w:val="Normal"/>
        <w:rPr/>
      </w:pPr>
      <w:r>
        <w:rPr/>
        <w:t xml:space="preserve">      </w:t>
      </w:r>
      <w:r>
        <w:rPr/>
        <w:t>14/09/1958 (NA)    CODICE FISCALE: SCTMRS58P54F488P   IDENTIFICATIVO: NA/021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 CORSO              AURELIA       112,00         12,00                   Q                 X             S   124,00 2000</w:t>
      </w:r>
    </w:p>
    <w:p>
      <w:pPr>
        <w:pStyle w:val="Normal"/>
        <w:rPr/>
      </w:pPr>
      <w:r>
        <w:rPr/>
        <w:t xml:space="preserve">      </w:t>
      </w:r>
      <w:r>
        <w:rPr/>
        <w:t>06/09/1953 (NA)    CODICE FISCALE: CRSRLA53P46L259F   IDENTIFICATIVO: NA/022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 AMIDEO             PATRIZIA      122,00                                 Q      P      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1/06/1959 (NA)    CODICE FISCALE: MDAPRZ59H61F839H   IDENTIFICATIVO: NA/024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 FRESA              ANTONIETTA    120,00                                 Q      P      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8/01/1964 (SA)    CODICE FISCALE: FRSNNT64A58F912O   IDENTIFICATIVO: NA/023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 BERTOLOZZI         ERMELINDA     107,00         12,00                   Q                 X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13/01/1956 (NA)    CODICE FISCALE: BRTRLN56A53F839P   IDENTIFICATIVO: NA/027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 MIGLIACCIO         MARIA         106,00         12,00                   QR           2    X             S   118,00 2000</w:t>
      </w:r>
    </w:p>
    <w:p>
      <w:pPr>
        <w:pStyle w:val="Normal"/>
        <w:rPr/>
      </w:pPr>
      <w:r>
        <w:rPr/>
        <w:t xml:space="preserve">      </w:t>
      </w:r>
      <w:r>
        <w:rPr/>
        <w:t>22/04/1961 (NA)    CODICE FISCALE: MGLMRA61D62F839A   IDENTIFICATIVO: NA/023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 FALCO              MARINA MICHEL 105,00         12,00                   QR      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7/11/1960 (NA)    CODICE FISCALE: FLCMNM60S67E054M   IDENTIFICATIVO: NA/026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 ROMANO             VINCENZA ROSA 105,00         12,00                   QR           2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27/09/1957 (NA)    CODICE FISCALE: RMNVCN57P67G812A   IDENTIFICATIVO: NA/026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 MASCOLO            MADDALENA     103,00         12,00                   QR           2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29/03/1962 (NA)    CODICE FISCALE: MSCMDL62C69E131X   IDENTIFICATIVO: NA/022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 TOSCANO            PASQUA        102,00         12,00                   QR      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5/12/1961 (NA)    CODICE FISCALE: TSCPSQ61T55F839U   IDENTIFICATIVO: NA/0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 SORGE              MARIA         102,00         12,00                   QR      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28/09/1960 (NA)    CODICE FISCALE: SRGMRA60P68F839Z   IDENTIFICATIVO: NA/026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 FEDELE             ELEONORA      102,00         12,00                   QR           2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19/09/1960 (NA)    CODICE FISCALE: FDLLNR60P59F839E   IDENTIFICATIVO: NA/024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 DESPANY            NICOLINA      113,00                                 Q                 X             S   113,00 2000</w:t>
      </w:r>
    </w:p>
    <w:p>
      <w:pPr>
        <w:pStyle w:val="Normal"/>
        <w:rPr/>
      </w:pPr>
      <w:r>
        <w:rPr/>
        <w:t xml:space="preserve">      </w:t>
      </w:r>
      <w:r>
        <w:rPr/>
        <w:t>25/10/1960 (SA)    CODICE FISCALE: DSPNLN60R65F912C   IDENTIFICATIVO: NA/02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 COVELLI            GERMANA        95,00         12,00                   QR           2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11/10/1960 (NA)    CODICE FISCALE: CVLGMN60R51F839N   IDENTIFICATIVO: NA/024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 GRASSI             VINCENZA       85,00         14,00   8,00            Q                 X             S   107,00 2000</w:t>
      </w:r>
    </w:p>
    <w:p>
      <w:pPr>
        <w:pStyle w:val="Normal"/>
        <w:rPr/>
      </w:pPr>
      <w:r>
        <w:rPr/>
        <w:t xml:space="preserve">      </w:t>
      </w:r>
      <w:r>
        <w:rPr/>
        <w:t>21/03/1960 (SA)    CODICE FISCALE: GRSVCN60C61H703K   IDENTIFICATIVO: NA/027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 ACANFORA           EMILIA         94,00         12,00                   QR           3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19/07/1953 (NA)    CODICE FISCALE: CNFMLE53L59G813A   IDENTIFICATIVO: NA/027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 DI FRANCESCO       ORSOLA        106,00                                 Q      P          X             S   106,00 2000</w:t>
      </w:r>
    </w:p>
    <w:p>
      <w:pPr>
        <w:pStyle w:val="Normal"/>
        <w:rPr/>
      </w:pPr>
      <w:r>
        <w:rPr/>
        <w:t xml:space="preserve">      </w:t>
      </w:r>
      <w:r>
        <w:rPr/>
        <w:t>27/02/1964 (NA)    CODICE FISCALE: DFRRSL64B67I293B   IDENTIFICATIVO: NA/021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 D'ERRICO           PIA            93,00         12,00                   QR           3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5/10/1953 (NA)    CODICE FISCALE: DRRPIA53R55F839A   IDENTIFICATIVO: NA/027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 IANNICIELLO        CARMELA       105,00                                 QR      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11/03/1962 (NA)    CODICE FISCALE: NNCCML62C51F839O   IDENTIFICATIVO: NA/021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 RUSSO              GIUSEPPINA    104,00                                 QR           2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24/11/1965 (NA)    CODICE FISCALE: RSSGPP65S64G902L   IDENTIFICATIVO: NA/022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 MURANDO            EPIFANIA       91,00         12,00                   LQR          2    X             S   103,00 2000</w:t>
      </w:r>
    </w:p>
    <w:p>
      <w:pPr>
        <w:pStyle w:val="Normal"/>
        <w:rPr/>
      </w:pPr>
      <w:r>
        <w:rPr/>
        <w:t xml:space="preserve">      </w:t>
      </w:r>
      <w:r>
        <w:rPr/>
        <w:t>28/06/1959 (NA)    CODICE FISCALE: MRNPFN59H68F839A   IDENTIFICATIVO: NA/021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 ADDESSO            MARIA PIA      89,00         12,00                   QR           2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06/08/1958 (SA)    CODICE FISCALE: DDSMRP58M46A495Q   IDENTIFICATIVO: NA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 DI FRANCO          LOREDANA       89,00         12,00              N    QRS          1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20/03/1963 (NA)    CODICE FISCALE: DFRLDN63C60F839Z   IDENTIFICATIVO: NA/020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 PONZO              MARIA ROSARIA 101,00                                 Q                 X             S   101,00 2000</w:t>
      </w:r>
    </w:p>
    <w:p>
      <w:pPr>
        <w:pStyle w:val="Normal"/>
        <w:rPr/>
      </w:pPr>
      <w:r>
        <w:rPr/>
        <w:t xml:space="preserve">      </w:t>
      </w:r>
      <w:r>
        <w:rPr/>
        <w:t>15/10/1958 (NA)    CODICE FISCALE: PNZMRS58R55F839Q   IDENTIFICATIVO: NA/02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 ALLOCCA            ANNA RITA      98,00                                                   X             S    98,00 2000</w:t>
      </w:r>
    </w:p>
    <w:p>
      <w:pPr>
        <w:pStyle w:val="Normal"/>
        <w:rPr/>
      </w:pPr>
      <w:r>
        <w:rPr/>
        <w:t xml:space="preserve">      </w:t>
      </w:r>
      <w:r>
        <w:rPr/>
        <w:t>17/07/1967 (RM)    CODICE FISCALE: LLCNRT67L57H501Y   IDENTIFICATIVO: NA/021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 CARBONE            NUNZIA         96,00                                 QR           2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7/11/1960 (EE)    CODICE FISCALE: CRBNNZ60S47Z110Z   IDENTIFICATIVO: NA/025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 D'ANGELO           ORNELLA        83,00         12,00              N    PQRS         3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6/05/1960 (NA)    CODICE FISCALE: DNGRLL60E66F839E   IDENTIFICATIVO: NA/023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 CACCIAPUOTI        GIULIANA       95,00                                 R            2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06/12/1959 (NA)    CODICE FISCALE: CCCGLN59T46F839I   IDENTIFICATIVO: NA/020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 FERRARA            RITA           94,00                                 Q      P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7/05/1960 (NA)    CODICE FISCALE: FRRRTI60E57B990Z   IDENTIFICATIVO: NA/025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 LUPONIO            ANNA ROSARIA   94,00                                               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2/09/1947 (BN)    CODICE FISCALE: LPNNRS47P52A783J   IDENTIFICATIVO: NA/02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 RIEMMA             MARIO          78,00         14,00                   QR           3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12/09/1958 (NA)    CODICE FISCALE: RMMMRA58P12F839G   IDENTIFICATIVO: NA/02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 DE RIGGI           STELLA         91,00                                 QR           2    X             S    91,00 2000</w:t>
      </w:r>
    </w:p>
    <w:p>
      <w:pPr>
        <w:pStyle w:val="Normal"/>
        <w:rPr/>
      </w:pPr>
      <w:r>
        <w:rPr/>
        <w:t xml:space="preserve">      </w:t>
      </w:r>
      <w:r>
        <w:rPr/>
        <w:t>16/11/1958 (NA)    CODICE FISCALE: DRGSLL58S56C675G   IDENTIFICATIVO: NA/026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 PRISCO             CHIARA         91,00                                 Q                               S    91,00 2003 2003</w:t>
      </w:r>
    </w:p>
    <w:p>
      <w:pPr>
        <w:pStyle w:val="Normal"/>
        <w:rPr/>
      </w:pPr>
      <w:r>
        <w:rPr/>
        <w:t xml:space="preserve">      </w:t>
      </w:r>
      <w:r>
        <w:rPr/>
        <w:t>14/07/1957 (NA)    CODICE FISCALE: PRSCHR57L54F839Y   IDENTIFICATIVO: NA/102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 MURABITO           MARIA GIUSEPP  78,00         12,00                   QR           2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9/03/1963 (NA)    CODICE FISCALE: MRBMGS63C59E396I   IDENTIFICATIVO: NA/024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 ACANFORA           ROSA           75,00         14,00                   QR           1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3/12/1961 (SA)    CODICE FISCALE: CNFRSO61T43I483R   IDENTIFICATIVO: NA/022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 DELLA MONICA       SILVANA        77,00         12,00                   Q                 X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9/05/1959 (NA)    CODICE FISCALE: DLLSVN59E49F839L   IDENTIFICATIVO: NA/021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 NAPOLITANO         CARMINE        76,00         12,00                   QR           2    X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27/11/1959 (EE)    CODICE FISCALE: NPLCMN59S27Z114E   IDENTIFICATIVO: NA/02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 GUIDA              IDA            75,00         12,00                   QR           2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31/10/1960 (NA)    CODICE FISCALE: GDUDIA60R71L245P   IDENTIFICATIVO: NA/026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 DI MARTIRE         PAOLA          74,00         12,00                   QR           2    X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13/12/1964 (NA)    CODICE FISCALE: DMRPLA64T53F839J   IDENTIFICATIVO: NA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 FERRARA            AUTILIA        86,00                                 QR           1                  S    86,00 2002 2002</w:t>
      </w:r>
    </w:p>
    <w:p>
      <w:pPr>
        <w:pStyle w:val="Normal"/>
        <w:rPr/>
      </w:pPr>
      <w:r>
        <w:rPr/>
        <w:t xml:space="preserve">      </w:t>
      </w:r>
      <w:r>
        <w:rPr/>
        <w:t>26/01/1964 (NA)    CODICE FISCALE: FRRTLA64A66H931D   IDENTIFICATIVO: NA/085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 CASTALDO           ANNA           85,00                                 QR           2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0/02/1962 (NA)    CODICE FISCALE: CSTNNA62B50A064F   IDENTIFICATIVO: NA/026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 FISCHETTI          GIOVANNA       73,00         12,00                   QR           2    X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05/03/1955 (AV)    CODICE FISCALE: FSCGNN55C45E206J   IDENTIFICATIVO: NA/042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 FUCCI              LAURA          72,00         12,00                   JQR          3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06/06/1960 (BN)    CODICE FISCALE: FCCLRA60H46F636Y   IDENTIFICATIVO: NA/02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 PROCOPE            ROSANNA        82,00                                 Q      P          X             S    82,00 2000</w:t>
      </w:r>
    </w:p>
    <w:p>
      <w:pPr>
        <w:pStyle w:val="Normal"/>
        <w:rPr/>
      </w:pPr>
      <w:r>
        <w:rPr/>
        <w:t xml:space="preserve">      </w:t>
      </w:r>
      <w:r>
        <w:rPr/>
        <w:t>18/09/1960 (NA)    CODICE FISCALE: PRCRNN60P58A535Q   IDENTIFICATIVO: NA/027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 PRINCIPE           MADDALENA      66,00         12,00                   QR           1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30/08/1965 (NA)    CODICE FISCALE: PRNMDL65M70F799M   IDENTIFICATIVO: NA/027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 PALUMBO            ANNA           77,00                                 QR           2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6/07/1958 (NA)    CODICE FISCALE: PLMNNA58L66B371W   IDENTIFICATIVO: NA/024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 CARANNANTE         MARIA AMALIA   63,00         14,00                   QR           2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1/10/1950 (NA)    CODICE FISCALE: CRNMML50R51A535I   IDENTIFICATIVO: NA/02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 DI LEVA            MARIA          77,00                                 Q      P      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1/10/1963 (NA)    CODICE FISCALE: DLVMRA63R51G568T   IDENTIFICATIVO: NA/010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 AURILIA            GIUSEPPINA     73,00                                 QR           2    X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30/10/1952 (NA)    CODICE FISCALE: RLAGPP52R70L259N   IDENTIFICATIVO: NA/025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 CRISCI             DOMENICA ANTO  57,00         12,00                   QR           2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1/09/1959 (AV)    CODICE FISCALE: CRSDNC59P61G242G   IDENTIFICATIVO: NA/026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 SCARPATO           PATRIZIA       54,00         14,00                   QR      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3/07/1962 (NA)    CODICE FISCALE: SCRPRZ62L63F839W   IDENTIFICATIVO: NA/023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 DELLE DONNE        ANNA           68,00                                 Q                 X             S    68,00 2002 2002</w:t>
      </w:r>
    </w:p>
    <w:p>
      <w:pPr>
        <w:pStyle w:val="Normal"/>
        <w:rPr/>
      </w:pPr>
      <w:r>
        <w:rPr/>
        <w:t xml:space="preserve">      </w:t>
      </w:r>
      <w:r>
        <w:rPr/>
        <w:t>28/01/1967 (NA)    CODICE FISCALE: DLLNNA67A68F839V   IDENTIFICATIVO: NA/098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 RUBINO             CONCETTA       66,00                                 Q                               S    66,00 2003 2003</w:t>
      </w:r>
    </w:p>
    <w:p>
      <w:pPr>
        <w:pStyle w:val="Normal"/>
        <w:rPr/>
      </w:pPr>
      <w:r>
        <w:rPr/>
        <w:t xml:space="preserve">      </w:t>
      </w:r>
      <w:r>
        <w:rPr/>
        <w:t>08/12/1960 (VV)    CODICE FISCALE: RBNCCT60T48F537P   IDENTIFICATIVO: NA/10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 GENTILE            ANNA           65,00                                 QR     P     1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12/08/1961 (NA)    CODICE FISCALE: GNTNNA61M52F839L   IDENTIFICATIVO: NA/021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 SCOTTO DI MASE     FILOMENA       62,00                                 QR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30/11/1963 (NA)    CODICE FISCALE: SCTFMN63S70F839U   IDENTIFICATIVO: NA/023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 MONTUORI           CARMELA        62,00                                 QR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7/01/1960 (NA)    CODICE FISCALE: MNTCML60A57G283K   IDENTIFICATIVO: NA/02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 SOLLA              PATRIZIA       62,00                                 Q             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7/06/1958 (NA)    CODICE FISCALE: SLLPRZ58H57F839B   IDENTIFICATIVO: NA/020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 POLLETTA           MARIA PIA      58,00                                 QR           2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2/06/1964 (BN)    CODICE FISCALE: PLLMRP64H62D784H   IDENTIFICATIVO: NA/020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 SCOGNAMIGLIO       ELENA          58,00                                               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20/06/1965 (NA)    CODICE FISCALE: SCGLNE65H60I262C   IDENTIFICATIVO: NA/022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 DI TOLLA           ANNA MARIA     57,00                                 Q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9/12/1959 (PZ)    CODICE FISCALE: DTLNMR59T49G942T   IDENTIFICATIVO: NA/026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 SCHIANO MORIELLO   ANNA           56,00                                 JQ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5/12/1955 (NA)    CODICE FISCALE: SCHNNA55T45F839F   IDENTIFICATIVO: NA/022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 ESPOSITO           MARIA          55,00                                 QR           2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6/06/1961 (NA)    CODICE FISCALE: SPSMRA61H56F839E   IDENTIFICATIVO: NA/023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 MUSA               MARIA GIUSEPP  54,00                                 Q      P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2/05/1962 (NA)    CODICE FISCALE: MSUMGS62E62F839A   IDENTIFICATIVO: NA/02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 CAPOLINO           GIULIA         53,00                                  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2/05/1962 (NA)    CODICE FISCALE: CPLGLI62E62F839X   IDENTIFICATIVO: NA/026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 MUSTO              PATRIZIA       51,00       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7/03/1959 (NA)    CODICE FISCALE: MSTPRZ59C47F839M   IDENTIFICATIVO: NA/023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 RUGGIERO           NICOLETTA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9/07/1967 (NA)    CODICE FISCALE: RGGNLT67L69F924Z   IDENTIFICATIVO: NA/028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 TORTORA            ILEANA         50,00                                 QR           2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1/02/1966 (NA)    CODICE FISCALE: TRTLNI66B41F839B   IDENTIFICATIVO: NA/021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 ESPOSITO           ANNA    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5/02/1959 (NA)    CODICE FISCALE: SPSNNA59B65F924U   IDENTIFICATIVO: NA/026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 CARBONARA          LUIGIA         48,00       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0/06/1962 (NA)    CODICE FISCALE: CRBLGU62H60F839B   IDENTIFICATIVO: NA/021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 VERARDI            MARIA IDA      48,00       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5/01/1962 (NA)    CODICE FISCALE: VRRMRD62A65F839N   IDENTIFICATIVO: NA/02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 MAZZA              ELISABETTA     48,00                                  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9/05/1966 (NA)    CODICE FISCALE: MZZLBT66E59G902C   IDENTIFICATIVO: NA/024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 SARAVO             FILOMENA       46,00                                 QR           2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7/01/1957 (NA)    CODICE FISCALE: SRVFMN57A57F839K   IDENTIFICATIVO: NA/027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 PAESANO            FEDERICA       46,00                                 Q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9/05/1963 (NA)    CODICE FISCALE: PSNFRC63E69F839C   IDENTIFICATIVO: NA/027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 RISPOLI            ANNA MARIA     45,00       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12/1964 (NA)    CODICE FISCALE: RSPNMR64T69F839D   IDENTIFICATIVO: NA/02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 PRINCIPE           CAROLINA       42,00                 3,00            QR           2    X        X         45,00 2000</w:t>
      </w:r>
    </w:p>
    <w:p>
      <w:pPr>
        <w:pStyle w:val="Normal"/>
        <w:rPr/>
      </w:pPr>
      <w:r>
        <w:rPr/>
        <w:t xml:space="preserve">      </w:t>
      </w:r>
      <w:r>
        <w:rPr/>
        <w:t>02/06/1964 (NA)    CODICE FISCALE: PRNCLN64H42G902G   IDENTIFICATIVO: NA/025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 TRAMONTANO         MARGHERITA     44,00                                 GQS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8/02/1953 (NA)    CODICE FISCALE: TRMMGH53B48F839O   IDENTIFICATIVO: NA/020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 OLGYAY             GIOVANNA       44,00                                 QR           1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2/01/1962 (NA)    CODICE FISCALE: LGYGNN62A52F839T   IDENTIFICATIVO: NA/02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 ORAZZO             ANNA           44,00                                 QR           1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5/04/1960 (NA)    CODICE FISCALE: RZZNNA60D45C129X   IDENTIFICATIVO: NA/025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 MAZZELLA           ELVIRA MARIA 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6/03/1959 (NA)    CODICE FISCALE: MZZLRM59C56H072I   IDENTIFICATIVO: NA/025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 DE ROSA            ANGELA  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11/07/1966 (NA)    CODICE FISCALE: DRSNGL66L51F839X   IDENTIFICATIVO: NA/025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 CASCONE            MARIA PIA      42,00       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1/1964 (NA)    CODICE FISCALE: CSCMRP64A52C129O   IDENTIFICATIVO: NA/023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 GUARINO            GIULIANO       42,00       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04/1959 (NA)    CODICE FISCALE: GRNGLN59D08E054M   IDENTIFICATIVO: NA/024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 CARDONE            PATRIZIA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08/1962 (NA)    CODICE FISCALE: CRDPRZ62M42F839N   IDENTIFICATIVO: NA/026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 COPPOLA            MARIA  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03/1958 (NA)    CODICE FISCALE: CPPMRA58C48G813V   IDENTIFICATIVO: NA/026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 TURCO              GABRIELLA      41,00                                 QRS          3    X        X    S    41,00 2000</w:t>
      </w:r>
    </w:p>
    <w:p>
      <w:pPr>
        <w:pStyle w:val="Normal"/>
        <w:rPr/>
      </w:pPr>
      <w:r>
        <w:rPr/>
        <w:t xml:space="preserve">      </w:t>
      </w:r>
      <w:r>
        <w:rPr/>
        <w:t>02/06/1960 (NA)    CODICE FISCALE: TRCGRL60H42F839U   IDENTIFICATIVO: NA/024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 VERDE              ANNA           41,00                                 QR           3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2/12/1960 (NA)    CODICE FISCALE: VRDNNA60T62I293G   IDENTIFICATIVO: NA/02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 RINALDI            FIORELLA       39,00          2,00                   QR           1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30/07/1961 (NA)    CODICE FISCALE: RNLFLL61L70F839R   IDENTIFICATIVO: NA/028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 CORDELLA           LAURA  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4/06/1965 (NA)    CODICE FISCALE: CRDLRA65H64F839S   IDENTIFICATIVO: NA/021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 AURIEMMA           CARMELA        41,00                                 Q             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2/06/1963 (NA)    CODICE FISCALE: RMMCML63H62I820P   IDENTIFICATIVO: NA/022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 SBRESCIA           GABRIELLA      41,00                                 Q                               S    41,00 2002 2002</w:t>
      </w:r>
    </w:p>
    <w:p>
      <w:pPr>
        <w:pStyle w:val="Normal"/>
        <w:rPr/>
      </w:pPr>
      <w:r>
        <w:rPr/>
        <w:t xml:space="preserve">      </w:t>
      </w:r>
      <w:r>
        <w:rPr/>
        <w:t>13/10/1962 (NA)    CODICE FISCALE: SBRGRL62R53F839B   IDENTIFICATIVO: NA/084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 IMPERATRICE        LILIANA        39,00       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7/11/1964 (NA)    CODICE FISCALE: MPRLLN64S57F839O   IDENTIFICATIVO: NA/022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 SIBILLA            ANNAMARIA      39,00       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7/1958 (NA)    CODICE FISCALE: SBLNMR58L63F839V   IDENTIFICATIVO: NA/013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 COZZI              ANTONELLA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04/1966 (MI)    CODICE FISCALE: CZZNNL66D47F205N   IDENTIFICATIVO: NA/028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 FONTANELLI         CLAUDI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9/04/1965 (NA)    CODICE FISCALE: FNTCLD65D69F839V   IDENTIFICATIVO: NA/02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 CELANO             MENA           39,00                                 QR           2                       39,00 2003 2003</w:t>
      </w:r>
    </w:p>
    <w:p>
      <w:pPr>
        <w:pStyle w:val="Normal"/>
        <w:rPr/>
      </w:pPr>
      <w:r>
        <w:rPr/>
        <w:t xml:space="preserve">      </w:t>
      </w:r>
      <w:r>
        <w:rPr/>
        <w:t>11/07/1962 (NA)    CODICE FISCALE: CLNMNE62L51F839Q   IDENTIFICATIVO: NA/101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 CIOCCIA            ANNA           38,00                                 QR           2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3/10/1964 (NA)    CODICE FISCALE: CCCNNA64R43F839B   IDENTIFICATIVO: NA/026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 IACCARINO          MARIA TERESA   38,00                                 QR           2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2/03/1962 (NA)    CODICE FISCALE: CCRMTR62C42G568D   IDENTIFICATIVO: NA/020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 ROMANO             GIUSEPPINA AN  37,00                                 R            1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1/03/1963 (NA)    CODICE FISCALE: RMNGPP63C51G812T   IDENTIFICATIVO: NA/02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 BARTIROMO          ANNA           36,00       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06/1945 (NA)    CODICE FISCALE: BRTNNA45H42I862M   IDENTIFICATIVO: NA/026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 IOVINO             ELVIRA         36,00       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8/06/1962 (NA)    CODICE FISCALE: VNILVR62H68L245Q   IDENTIFICATIVO: NA/025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 SARRACINO          SILVANA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10/1959 (NA)    CODICE FISCALE: SRRSVN59R53F839M   IDENTIFICATIVO: NA/026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 EMBRIONE           GAETANA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09/1959 (BA)    CODICE FISCALE: MBRGTN59P67A662E   IDENTIFICATIVO: NA/014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 VARRIALE           COSTANTINA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6/1959 (NA)    CODICE FISCALE: VRRCTN59H54F839J   IDENTIFICATIVO: NA/022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 GRIMALDI           MARINA  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03/1954 (NA)    CODICE FISCALE: GRMMRN54C53F839J   IDENTIFICATIVO: NA/02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 ALOI               CATERINA       35,00                                 LQR          2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31/05/1960 (RC)    CODICE FISCALE: LAOCRN60E71H224O   IDENTIFICATIVO: NA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 SILVESTRO          PAOLA          35,00                                 QR           3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5/04/1964 (NA)    CODICE FISCALE: SLVPLA64D65C495A   IDENTIFICATIVO: NA/025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 SICILIANO          FRANCESCA MAR  35,00                            N    QS                X        X    S    35,00 2000</w:t>
      </w:r>
    </w:p>
    <w:p>
      <w:pPr>
        <w:pStyle w:val="Normal"/>
        <w:rPr/>
      </w:pPr>
      <w:r>
        <w:rPr/>
        <w:t xml:space="preserve">      </w:t>
      </w:r>
      <w:r>
        <w:rPr/>
        <w:t>13/08/1962 (CE)    CODICE FISCALE: SCLFNC62M53E791S   IDENTIFICATIVO: NA/025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 MONTI              MARINA         33,00                            N    QS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6/05/1960 (NA)    CODICE FISCALE: MNTMRN60E46E329Z   IDENTIFICATIVO: NA/022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 FUSIELLO           FLAVIO 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7/04/1963 (NA)    CODICE FISCALE: FSLFLV63D07F839Z   IDENTIFICATIVO: NA/013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 CERVERA            RAFFAELA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4/10/1954 (NA)    CODICE FISCALE: CRVRFL54R64E329R   IDENTIFICATIVO: NA/013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 PEDUTO             MARIA DOLORES  32,00                                 QR           3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26/04/1950 (NA)    CODICE FISCALE: PDTMDL50D66F839J   IDENTIFICATIVO: NA/01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 FERRAGINA          DONATELLA      30,00                                 QR 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4/07/1963 (CZ)    CODICE FISCALE: FRRDTL63L44C352Q   IDENTIFICATIVO: NA/027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 ORSINI             ANGELA         30,00                                 QR 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5/1960 (NA)    CODICE FISCALE: RSNNGL60E68F839A   IDENTIFICATIVO: NA/025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 BRUNO              ROSSELLA       30,00                                 QR 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31/07/1959 (NA)    CODICE FISCALE: BRNRSL59L71C129F   IDENTIFICATIVO: NA/023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 CERULLI            MARIA          30,00                                 QR 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8/03/1959 (NA)    CODICE FISCALE: CRLMRA59C68F839Q   IDENTIFICATIVO: NA/023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 MOIO               GIUSEPPE       30,00                                 QR  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6/02/1962 (NA)    CODICE FISCALE: MOIGPP62B26H101M   IDENTIFICATIVO: NA/027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 LIMATOLA           ANNALISA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4/03/1964 (NA)    CODICE FISCALE: LMTNLS56C54F839V   IDENTIFICATIVO: NA/021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 DI PERNA           MARIA ROSARIA  29,00                                 QR           1    X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31/03/1955 (SA)    CODICE FISCALE: DPRMRS55C71E814B   IDENTIFICATIVO: NA/020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 CASARANO           TIZIANA        18,00         10,00                   QR           2    X             S    28,00 2000</w:t>
      </w:r>
    </w:p>
    <w:p>
      <w:pPr>
        <w:pStyle w:val="Normal"/>
        <w:rPr/>
      </w:pPr>
      <w:r>
        <w:rPr/>
        <w:t xml:space="preserve">      </w:t>
      </w:r>
      <w:r>
        <w:rPr/>
        <w:t>17/09/1959 (SA)    CODICE FISCALE: CSRTZN59P57H703I   IDENTIFICATIVO: NA/02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 VOLPE              VALERIA        27,00                                 QR           4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0/09/1963 (SA)    CODICE FISCALE: VLPVLR63P60H703V   IDENTIFICATIVO: NA/02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 ZENGA              PAOLA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6/02/1963 (NA)    CODICE FISCALE: ZNGPLA63B46F839Z   IDENTIFICATIVO: NA/027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 CATAPANO           ANTONIETTA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8/04/1959 (NA)    CODICE FISCALE: CTPNNT59D58H931H   IDENTIFICATIVO: NA/013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 SEPE               ELISABETTA     27,00                                 QR           1                  S    27,00 2003 2003</w:t>
      </w:r>
    </w:p>
    <w:p>
      <w:pPr>
        <w:pStyle w:val="Normal"/>
        <w:rPr/>
      </w:pPr>
      <w:r>
        <w:rPr/>
        <w:t xml:space="preserve">      </w:t>
      </w:r>
      <w:r>
        <w:rPr/>
        <w:t>25/08/1962 (NA)    CODICE FISCALE: SPELBT62M65F924B   IDENTIFICATIVO: NA/102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 CICCARELLI         FILOMENA       24,00                                 QR           2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1/12/1964 (NA)    CODICE FISCALE: CCCFMN64T61F799J   IDENTIFICATIVO: NA/024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 CIGLIANO           ANTONELLA      24,00                                 QR           2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4/09/1963 (NA)    CODICE FISCALE: CGLNNL63P54F839M   IDENTIFICATIVO: NA/026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 CACACE             IMMACOLATA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29/11/1961 (NA)    CODICE FISCALE: CCCMCL61S69F839N   IDENTIFICATIVO: NA/022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 PIGNATARO          ANNA           21,00                                 Q                 X             S    21,00 2000</w:t>
      </w:r>
    </w:p>
    <w:p>
      <w:pPr>
        <w:pStyle w:val="Normal"/>
        <w:rPr/>
      </w:pPr>
      <w:r>
        <w:rPr/>
        <w:t xml:space="preserve">      </w:t>
      </w:r>
      <w:r>
        <w:rPr/>
        <w:t>03/08/1954 (NA)    CODICE FISCALE: PGNNNA54M43F839A   IDENTIFICATIVO: NA/022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 CICCONARDI         ANNA           18,00                                 Q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11/10/1964 (NA)    CODICE FISCALE: CCCNNA64R51F839V   IDENTIFICATIVO: NA/026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 PIRONTI            IRMA           18,00                                 Q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20/06/1957 (NA)    CODICE FISCALE: PRNRMI57H60F839T   IDENTIFICATIVO: NA/013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 CAPUTO             ANNA           15,00                                 Q                 X             S    15,00 2000</w:t>
      </w:r>
    </w:p>
    <w:p>
      <w:pPr>
        <w:pStyle w:val="Normal"/>
        <w:rPr/>
      </w:pPr>
      <w:r>
        <w:rPr/>
        <w:t xml:space="preserve">      </w:t>
      </w:r>
      <w:r>
        <w:rPr/>
        <w:t>02/02/1955 (SA)    CODICE FISCALE: CPTNNA55B42H703V   IDENTIFICATIVO: NA/014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 PECICCIA           LORENA         12,00                                 Q      P          X             S    12,00 2000</w:t>
      </w:r>
    </w:p>
    <w:p>
      <w:pPr>
        <w:pStyle w:val="Normal"/>
        <w:rPr/>
      </w:pPr>
      <w:r>
        <w:rPr/>
        <w:t xml:space="preserve">      </w:t>
      </w:r>
      <w:r>
        <w:rPr/>
        <w:t>04/01/1959 (NA)    CODICE FISCALE: PCCLRN59A44F839W   IDENTIFICATIVO: NA/026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 DE PALMA           AURORA         12,00                                 Q                 X             S    12,00 2000</w:t>
      </w:r>
    </w:p>
    <w:p>
      <w:pPr>
        <w:pStyle w:val="Normal"/>
        <w:rPr/>
      </w:pPr>
      <w:r>
        <w:rPr/>
        <w:t xml:space="preserve">      </w:t>
      </w:r>
      <w:r>
        <w:rPr/>
        <w:t>31/05/1954 (EE)    CODICE FISCALE: DPLRRA54E71Z129C   IDENTIFICATIVO: NA/013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 FIENGO             MARIA CRISTIN 186,00  18,00  12,00                   QR           5    X             S   216,00 2000</w:t>
      </w:r>
    </w:p>
    <w:p>
      <w:pPr>
        <w:pStyle w:val="Normal"/>
        <w:rPr/>
      </w:pPr>
      <w:r>
        <w:rPr/>
        <w:t xml:space="preserve">      </w:t>
      </w:r>
      <w:r>
        <w:rPr/>
        <w:t>08/11/1954 (NA)    CODICE FISCALE: FNGMCR54S48F839T   IDENTIFICATIVO: NA/034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 CAPUANO            NUNZIA        183,00  18,00   6,00                   QR           2                  S   207,00 2000</w:t>
      </w:r>
    </w:p>
    <w:p>
      <w:pPr>
        <w:pStyle w:val="Normal"/>
        <w:rPr/>
      </w:pPr>
      <w:r>
        <w:rPr/>
        <w:t xml:space="preserve">      </w:t>
      </w:r>
      <w:r>
        <w:rPr/>
        <w:t>28/04/1959 (NA)    CODICE FISCALE: CPNNNZ59D68F839S   IDENTIFICATIVO: NA/032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 ERRICHIELLO        ANNA MARIA    174,00  18,00  12,00                   KQ                              S   204,00 2000</w:t>
      </w:r>
    </w:p>
    <w:p>
      <w:pPr>
        <w:pStyle w:val="Normal"/>
        <w:rPr/>
      </w:pPr>
      <w:r>
        <w:rPr/>
        <w:t xml:space="preserve">      </w:t>
      </w:r>
      <w:r>
        <w:rPr/>
        <w:t>25/09/1953 (NA)    CODICE FISCALE: RRCNMR53P65F839I   IDENTIFICATIVO: NA/04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 OCCORSIO           CRISTINA      162,00  18,00  12,00                                                   S   192,00 2000</w:t>
      </w:r>
    </w:p>
    <w:p>
      <w:pPr>
        <w:pStyle w:val="Normal"/>
        <w:rPr/>
      </w:pPr>
      <w:r>
        <w:rPr/>
        <w:t xml:space="preserve">      </w:t>
      </w:r>
      <w:r>
        <w:rPr/>
        <w:t>01/01/1955 (NA)    CODICE FISCALE: CCRCST55A41F839P   IDENTIFICATIVO: NA/042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 VOSA               GIOVANNA      171,00  18,00                          QR           2                  S   189,00 2000</w:t>
      </w:r>
    </w:p>
    <w:p>
      <w:pPr>
        <w:pStyle w:val="Normal"/>
        <w:rPr/>
      </w:pPr>
      <w:r>
        <w:rPr/>
        <w:t xml:space="preserve">      </w:t>
      </w:r>
      <w:r>
        <w:rPr/>
        <w:t>10/10/1951 (NA)    CODICE FISCALE: VSOGNN51R50G902I   IDENTIFICATIVO: NA/034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 BOVE               RAFFAELE      151,00  18,00  12,00                   GQR          2    X             S   181,00 2000</w:t>
      </w:r>
    </w:p>
    <w:p>
      <w:pPr>
        <w:pStyle w:val="Normal"/>
        <w:rPr/>
      </w:pPr>
      <w:r>
        <w:rPr/>
        <w:t xml:space="preserve">      </w:t>
      </w:r>
      <w:r>
        <w:rPr/>
        <w:t>01/01/1948 (SA)    CODICE FISCALE: BVORFL48A01F912T   IDENTIFICATIVO: NA/03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 ALBI MARINI        MARIA CRISTIN 147,00  18,00  12,00                   QR           2                  S   177,00 2000</w:t>
      </w:r>
    </w:p>
    <w:p>
      <w:pPr>
        <w:pStyle w:val="Normal"/>
        <w:rPr/>
      </w:pPr>
      <w:r>
        <w:rPr/>
        <w:t xml:space="preserve">      </w:t>
      </w:r>
      <w:r>
        <w:rPr/>
        <w:t>23/09/1948 (FI)    CODICE FISCALE: LBMMCR48P63D612K   IDENTIFICATIVO: NA/042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 PONTICELLI         ELVIRA        133,00  18,00  18,00                   QR           2    X             S   169,00 2000</w:t>
      </w:r>
    </w:p>
    <w:p>
      <w:pPr>
        <w:pStyle w:val="Normal"/>
        <w:rPr/>
      </w:pPr>
      <w:r>
        <w:rPr/>
        <w:t xml:space="preserve">      </w:t>
      </w:r>
      <w:r>
        <w:rPr/>
        <w:t>18/04/1960 (NA)    CODICE FISCALE: PNTLVR60D58B371Z   IDENTIFICATIVO: NA/020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 BALBI              FORTUNATA     129,00  18,00  12,00                   Q      P          X             S   159,00 2000</w:t>
      </w:r>
    </w:p>
    <w:p>
      <w:pPr>
        <w:pStyle w:val="Normal"/>
        <w:rPr/>
      </w:pPr>
      <w:r>
        <w:rPr/>
        <w:t xml:space="preserve">      </w:t>
      </w:r>
      <w:r>
        <w:rPr/>
        <w:t>01/04/1960 (NA)    CODICE FISCALE: BLBFTN60D41F839N   IDENTIFICATIVO: NA/02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 PECORARO           FILOMENA      134,00  18,00                          Q      P          X             S   152,00 2000</w:t>
      </w:r>
    </w:p>
    <w:p>
      <w:pPr>
        <w:pStyle w:val="Normal"/>
        <w:rPr/>
      </w:pPr>
      <w:r>
        <w:rPr/>
        <w:t xml:space="preserve">      </w:t>
      </w:r>
      <w:r>
        <w:rPr/>
        <w:t>13/02/1967 (NA)    CODICE FISCALE: PCRFMN67B53L845A   IDENTIFICATIVO: NA/027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 LIUCCI             GIUSEPPE      117,00  18,00  12,00                   QR           1     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12/10/1960 (NA)    CODICE FISCALE: LCCGPP60R12G813T   IDENTIFICATIVO: NA/037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 MANSI              AIDA          129,00  18,00                          R            2                  S   147,00 2000</w:t>
      </w:r>
    </w:p>
    <w:p>
      <w:pPr>
        <w:pStyle w:val="Normal"/>
        <w:rPr/>
      </w:pPr>
      <w:r>
        <w:rPr/>
        <w:t xml:space="preserve">      </w:t>
      </w:r>
      <w:r>
        <w:rPr/>
        <w:t>19/10/1954 (NA)    CODICE FISCALE: MNSDAI54R59E131J   IDENTIFICATIVO: NA/035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 LANDI              GABRIELLA     115,00  18,00  12,00                   QR           2                  S   145,00 2000</w:t>
      </w:r>
    </w:p>
    <w:p>
      <w:pPr>
        <w:pStyle w:val="Normal"/>
        <w:rPr/>
      </w:pPr>
      <w:r>
        <w:rPr/>
        <w:t xml:space="preserve">      </w:t>
      </w:r>
      <w:r>
        <w:rPr/>
        <w:t>25/01/1966 (NA)    CODICE FISCALE: LNDGRL66A65F839I   IDENTIFICATIVO: NA/040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 CAPUOZZO           BIANCA        111,00  18,00  12,00                   QR           1                  S   141,00 2000</w:t>
      </w:r>
    </w:p>
    <w:p>
      <w:pPr>
        <w:pStyle w:val="Normal"/>
        <w:rPr/>
      </w:pPr>
      <w:r>
        <w:rPr/>
        <w:t xml:space="preserve">      </w:t>
      </w:r>
      <w:r>
        <w:rPr/>
        <w:t>22/10/1958 (NA)    CODICE FISCALE: CPZBNC58R62F839Y   IDENTIFICATIVO: NA/032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 GRIMALDI           MARIA CONSUEL 117,00  18,00                                                          S   135,00 2000</w:t>
      </w:r>
    </w:p>
    <w:p>
      <w:pPr>
        <w:pStyle w:val="Normal"/>
        <w:rPr/>
      </w:pPr>
      <w:r>
        <w:rPr/>
        <w:t xml:space="preserve">      </w:t>
      </w:r>
      <w:r>
        <w:rPr/>
        <w:t>04/08/1957 (BL)    CODICE FISCALE: GRMMCN57M44A266B   IDENTIFICATIVO: NA/036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 PETTI              ROSA          100,00  18,00  12,00                                     X             S   130,00 2000</w:t>
      </w:r>
    </w:p>
    <w:p>
      <w:pPr>
        <w:pStyle w:val="Normal"/>
        <w:rPr/>
      </w:pPr>
      <w:r>
        <w:rPr/>
        <w:t xml:space="preserve">      </w:t>
      </w:r>
      <w:r>
        <w:rPr/>
        <w:t>22/03/1951 (SA)    CODICE FISCALE: PTTRSO51C62F912L   IDENTIFICATIVO: NA/025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 DI FRAIA           SALVATORE      97,00  18,00  14,00                   QR           1    X             S   129,00 2000</w:t>
      </w:r>
    </w:p>
    <w:p>
      <w:pPr>
        <w:pStyle w:val="Normal"/>
        <w:rPr/>
      </w:pPr>
      <w:r>
        <w:rPr/>
        <w:t xml:space="preserve">      </w:t>
      </w:r>
      <w:r>
        <w:rPr/>
        <w:t>01/01/1957 (NA)    CODICE FISCALE: DFRSVT57A01G964A   IDENTIFICATIVO: NA/022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 SORRENTINO         RUBINA        109,00  18,00                          Q      P          X             S   127,00 2000</w:t>
      </w:r>
    </w:p>
    <w:p>
      <w:pPr>
        <w:pStyle w:val="Normal"/>
        <w:rPr/>
      </w:pPr>
      <w:r>
        <w:rPr/>
        <w:t xml:space="preserve">      </w:t>
      </w:r>
      <w:r>
        <w:rPr/>
        <w:t>26/03/1959 (NA)    CODICE FISCALE: SRRRBN59C66B740I   IDENTIFICATIVO: NA/014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 CASTIGLIONE        VINCENZA       94,00  18,00  14,00                   QR           2    X             S   126,00 2000</w:t>
      </w:r>
    </w:p>
    <w:p>
      <w:pPr>
        <w:pStyle w:val="Normal"/>
        <w:rPr/>
      </w:pPr>
      <w:r>
        <w:rPr/>
        <w:t xml:space="preserve">      </w:t>
      </w:r>
      <w:r>
        <w:rPr/>
        <w:t>19/07/1964 (NA)    CODICE FISCALE: CSTVCN64L59F839R   IDENTIFICATIVO: NA/042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 DI COSTANZO        ANNAMARIA      93,00  18,00  12,00                   R            1                  S   123,00 2000</w:t>
      </w:r>
    </w:p>
    <w:p>
      <w:pPr>
        <w:pStyle w:val="Normal"/>
        <w:rPr/>
      </w:pPr>
      <w:r>
        <w:rPr/>
        <w:t xml:space="preserve">      </w:t>
      </w:r>
      <w:r>
        <w:rPr/>
        <w:t>01/11/1960 (NA)    CODICE FISCALE: DCSNMR60S41G964M   IDENTIFICATIVO: NA/03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 D'ELIA             ANTONIA        88,00  18,00  16,00                   QR           2    X             S   122,00 2000</w:t>
      </w:r>
    </w:p>
    <w:p>
      <w:pPr>
        <w:pStyle w:val="Normal"/>
        <w:rPr/>
      </w:pPr>
      <w:r>
        <w:rPr/>
        <w:t xml:space="preserve">      </w:t>
      </w:r>
      <w:r>
        <w:rPr/>
        <w:t>21/07/1958 (NA)    CODICE FISCALE: DLENTN58L61F839Q   IDENTIFICATIVO: NA/02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 MOLLO              GIULIA         78,00  18,00  18,00   6,00            LQR          2    X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17/08/1966 (NA)    CODICE FISCALE: MLLGLI66M57F839E   IDENTIFICATIVO: NA/027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 MONTECUOLLO        ROSARIA        90,00  18,00  12,00                   QR           3                  S   120,00 2000</w:t>
      </w:r>
    </w:p>
    <w:p>
      <w:pPr>
        <w:pStyle w:val="Normal"/>
        <w:rPr/>
      </w:pPr>
      <w:r>
        <w:rPr/>
        <w:t xml:space="preserve">      </w:t>
      </w:r>
      <w:r>
        <w:rPr/>
        <w:t>09/02/1965 (NA)    CODICE FISCALE: MNTRSR65B49F839C   IDENTIFICATIVO: NA/03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 MARONE             ANNALISA       89,00  18,00  12,00                   R            2                  S   119,00 2000</w:t>
      </w:r>
    </w:p>
    <w:p>
      <w:pPr>
        <w:pStyle w:val="Normal"/>
        <w:rPr/>
      </w:pPr>
      <w:r>
        <w:rPr/>
        <w:t xml:space="preserve">      </w:t>
      </w:r>
      <w:r>
        <w:rPr/>
        <w:t>24/06/1962 (NA)    CODICE FISCALE: MRNNLS62H64F839F   IDENTIFICATIVO: NA/03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 DI PAOLA           ANNA           81,00  18,00  18,00              N    QS                X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5/08/1951 (NA)    CODICE FISCALE: DPLNNA51M45C495L   IDENTIFICATIVO: NA/020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 SAPORITO PARZIALE  PAOLA          99,00  18,00                                                          S   117,00 2000</w:t>
      </w:r>
    </w:p>
    <w:p>
      <w:pPr>
        <w:pStyle w:val="Normal"/>
        <w:rPr/>
      </w:pPr>
      <w:r>
        <w:rPr/>
        <w:t xml:space="preserve">      </w:t>
      </w:r>
      <w:r>
        <w:rPr/>
        <w:t>04/07/1965 (NA)    CODICE FISCALE: SPRPLA65L44F839J   IDENTIFICATIVO: NA/030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 BORRELLI           ANNAMARIA      84,00  18,00  14,00                   QR           3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28/01/1959 (NA)    CODICE FISCALE: BRRNMR59A68B077R   IDENTIFICATIVO: NA/04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 GIARRUSSO          FERNANDA       86,00  18,00  12,00                   Q                 X             S   116,00 2000</w:t>
      </w:r>
    </w:p>
    <w:p>
      <w:pPr>
        <w:pStyle w:val="Normal"/>
        <w:rPr/>
      </w:pPr>
      <w:r>
        <w:rPr/>
        <w:t xml:space="preserve">      </w:t>
      </w:r>
      <w:r>
        <w:rPr/>
        <w:t>04/04/1967 (NA)    CODICE FISCALE: GRRFNN67D44F839M   IDENTIFICATIVO: NA/025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 SCARICO            ANNA           81,00  18,00  16,00                   LQR          2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20/09/1961 (NA)    CODICE FISCALE: SCRNNA61P60G813K   IDENTIFICATIVO: NA/021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 MASTRONARDI        TIZIANA        95,00  18,00   2,00                   QR           2    X             S   115,00 2000</w:t>
      </w:r>
    </w:p>
    <w:p>
      <w:pPr>
        <w:pStyle w:val="Normal"/>
        <w:rPr/>
      </w:pPr>
      <w:r>
        <w:rPr/>
        <w:t xml:space="preserve">      </w:t>
      </w:r>
      <w:r>
        <w:rPr/>
        <w:t>07/11/1960 (NA)    CODICE FISCALE: MSTTZN60S47H243U   IDENTIFICATIVO: NA/024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 MANCINI            MARIA ANTONIE  84,00  18,00  12,00                   QR           2     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6/12/1962 (NA)    CODICE FISCALE: MNCMNT62T46L259X   IDENTIFICATIVO: NA/037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 DEL VECCHIO        PAOLA          96,00  18,00                          QR           1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2/08/1967 (NA)    CODICE FISCALE: DLVPLA67M42G902Y   IDENTIFICATIVO: NA/022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 TELESE             GIUSEPPINA     82,00  18,00  14,00                   Q                 X             S   114,00 2000</w:t>
      </w:r>
    </w:p>
    <w:p>
      <w:pPr>
        <w:pStyle w:val="Normal"/>
        <w:rPr/>
      </w:pPr>
      <w:r>
        <w:rPr/>
        <w:t xml:space="preserve">      </w:t>
      </w:r>
      <w:r>
        <w:rPr/>
        <w:t>01/03/1968 (NA)    CODICE FISCALE: TLSGPP68C41F839L   IDENTIFICATIVO: NA/02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 TUCCI              STEFANIA       81,00  18,00  12,00                   RS           2                  S   111,00 2000</w:t>
      </w:r>
    </w:p>
    <w:p>
      <w:pPr>
        <w:pStyle w:val="Normal"/>
        <w:rPr/>
      </w:pPr>
      <w:r>
        <w:rPr/>
        <w:t xml:space="preserve">      </w:t>
      </w:r>
      <w:r>
        <w:rPr/>
        <w:t>27/05/1965 (NA)    CODICE FISCALE: TCCSFN65E67F839J   IDENTIFICATIVO: NA/035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 CIGNARALE          MATILDE        76,00  18,00  14,00                   QR           1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6/02/1954 (NA)    CODICE FISCALE: CGNMLD54B56F839F   IDENTIFICATIVO: NA/020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 PETRICCIUOLO       AMALIA         78,00  18,00  12,00                   Q                  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10/02/1968 (NA)    CODICE FISCALE: PTRMLA68B50F839T   IDENTIFICATIVO: NA/030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 SORRENTINO         SANDRO         78,00  18,00  12,00                                     X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29/10/1953 (NA)    CODICE FISCALE: SRRSDR53R29F839S   IDENTIFICATIVO: NA/038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 CAPRIO             CAROLINA       78,00  18,00  12,00                                                   S   108,00 2000</w:t>
      </w:r>
    </w:p>
    <w:p>
      <w:pPr>
        <w:pStyle w:val="Normal"/>
        <w:rPr/>
      </w:pPr>
      <w:r>
        <w:rPr/>
        <w:t xml:space="preserve">      </w:t>
      </w:r>
      <w:r>
        <w:rPr/>
        <w:t>03/07/1962 (NA)    CODICE FISCALE: CPRCLN62L43G812G   IDENTIFICATIVO: NA/037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 MINGIONE           ANGELINA       79,00  18,00   8,00                   QR           2    X             S   105,00 2000</w:t>
      </w:r>
    </w:p>
    <w:p>
      <w:pPr>
        <w:pStyle w:val="Normal"/>
        <w:rPr/>
      </w:pPr>
      <w:r>
        <w:rPr/>
        <w:t xml:space="preserve">      </w:t>
      </w:r>
      <w:r>
        <w:rPr/>
        <w:t>03/06/1958 (NA)    CODICE FISCALE: MNGNLN58H43G812A   IDENTIFICATIVO: NA/02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 ESPOSITO           GIOVANNA       74,00  18,00  12,00                   QR           1    X             S   104,00 2000</w:t>
      </w:r>
    </w:p>
    <w:p>
      <w:pPr>
        <w:pStyle w:val="Normal"/>
        <w:rPr/>
      </w:pPr>
      <w:r>
        <w:rPr/>
        <w:t xml:space="preserve">      </w:t>
      </w:r>
      <w:r>
        <w:rPr/>
        <w:t>01/06/1967 (NA)    CODICE FISCALE: SPSGNN67H41M115R   IDENTIFICATIVO: NA/035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 BASILE             MARIA GABRIEL  85,00  18,00                     N    QRS          2    X        X    S   103,00 2000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BSLMGB59L49F839T   IDENTIFICATIVO: NA/02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 GIUGLIANO          ROSARIA        67,00  18,00  16,00                   QR           1    X             S   101,00 2002</w:t>
      </w:r>
    </w:p>
    <w:p>
      <w:pPr>
        <w:pStyle w:val="Normal"/>
        <w:rPr/>
      </w:pPr>
      <w:r>
        <w:rPr/>
        <w:t xml:space="preserve">      </w:t>
      </w:r>
      <w:r>
        <w:rPr/>
        <w:t>05/12/1972 (NA)    CODICE FISCALE: GGLRSR72T46F839P   IDENTIFICATIVO: NA/095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 DI PALO            CONCETTA       68,00  18,00  14,00                   QR           2                  S   100,00 2000</w:t>
      </w:r>
    </w:p>
    <w:p>
      <w:pPr>
        <w:pStyle w:val="Normal"/>
        <w:rPr/>
      </w:pPr>
      <w:r>
        <w:rPr/>
        <w:t xml:space="preserve">      </w:t>
      </w:r>
      <w:r>
        <w:rPr/>
        <w:t>24/09/1960 (NA)    CODICE FISCALE: DPLCCT60P64A064X   IDENTIFICATIVO: NA/031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 MILLAURO           SILVANA        79,00  18,00   2,00                   QR           2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24/10/1961 (NA)    CODICE FISCALE: MLLSVN61R64F839F   IDENTIFICATIVO: NA/022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 BUONO              MARGHERITA     69,00  18,00  12,00                   QR           2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10/11/1958 (NA)    CODICE FISCALE: BNUMGH58S50G964O   IDENTIFICATIVO: NA/03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 TARDI              ROBERTA        81,00  18,00                          Q      P          X             S    99,00 2000</w:t>
      </w:r>
    </w:p>
    <w:p>
      <w:pPr>
        <w:pStyle w:val="Normal"/>
        <w:rPr/>
      </w:pPr>
      <w:r>
        <w:rPr/>
        <w:t xml:space="preserve">      </w:t>
      </w:r>
      <w:r>
        <w:rPr/>
        <w:t>09/06/1964 (NA)    CODICE FISCALE: TRDRRT64H49G902T   IDENTIFICATIVO: NA/023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 FRANCO             PAOLA          65,00  18,00  14,00                   Q                               S    97,00 2000</w:t>
      </w:r>
    </w:p>
    <w:p>
      <w:pPr>
        <w:pStyle w:val="Normal"/>
        <w:rPr/>
      </w:pPr>
      <w:r>
        <w:rPr/>
        <w:t xml:space="preserve">      </w:t>
      </w:r>
      <w:r>
        <w:rPr/>
        <w:t>26/10/1972 (NA)    CODICE FISCALE: FRNPLA72R66F839J   IDENTIFICATIVO: NA/030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 POLISE             GIUSEPPINA     62,00  18,00  16,00                   QR           2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14/12/1953 (NA)    CODICE FISCALE: PLSGPP53T54G190G   IDENTIFICATIVO: NA/042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 TORRI              CINZIA         64,00  18,00  14,00                   QR           1    X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04/12/1962 (NA)    CODICE FISCALE: TRRCNZ62T44F839W   IDENTIFICATIVO: NA/035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 DI LAURO           ROSA ANNA      78,00  18,00                                                          S    96,00 2000</w:t>
      </w:r>
    </w:p>
    <w:p>
      <w:pPr>
        <w:pStyle w:val="Normal"/>
        <w:rPr/>
      </w:pPr>
      <w:r>
        <w:rPr/>
        <w:t xml:space="preserve">      </w:t>
      </w:r>
      <w:r>
        <w:rPr/>
        <w:t>21/01/1968 (NA)    CODICE FISCALE: DLRRNN68A61A024O   IDENTIFICATIVO: NA/03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 CORRADO            GERMANA        65,00  18,00  12,00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29/10/1950 (NA)    CODICE FISCALE: CRRGMN50R69F839H   IDENTIFICATIVO: NA/030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 BUONAURIO          MARIA ROSARIA  61,00  18,00  16,00                   Q                 X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6/10/1950 (NA)    CODICE FISCALE: BNRMRS50R56F839S   IDENTIFICATIVO: NA/031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 FERRIGNO           CARLO          65,00  18,00  12,00                                                   S    95,00 2000</w:t>
      </w:r>
    </w:p>
    <w:p>
      <w:pPr>
        <w:pStyle w:val="Normal"/>
        <w:rPr/>
      </w:pPr>
      <w:r>
        <w:rPr/>
        <w:t xml:space="preserve">      </w:t>
      </w:r>
      <w:r>
        <w:rPr/>
        <w:t>13/10/1962 (NA)    CODICE FISCALE: FRRCRL62R13C495V   IDENTIFICATIVO: NA/04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 MAURO              MARIA EMILIA   76,00  18,00                          QR     P     3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02/05/1954 (NA)    CODICE FISCALE: MRAMML54E42G964Y   IDENTIFICATIVO: NA/025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 GIUSTINIANI        ANTONELLA      64,00  18,00  12,00                   QR           2    X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14/01/1962 (MI)    CODICE FISCALE: GSTNNL62A54F205Q   IDENTIFICATIVO: NA/04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 FRASCOGNA          GIUSEPPINA     70,00  18,00   6,00                   Q                               S    94,00 2000</w:t>
      </w:r>
    </w:p>
    <w:p>
      <w:pPr>
        <w:pStyle w:val="Normal"/>
        <w:rPr/>
      </w:pPr>
      <w:r>
        <w:rPr/>
        <w:t xml:space="preserve">      </w:t>
      </w:r>
      <w:r>
        <w:rPr/>
        <w:t>28/01/1961 (NA)    CODICE FISCALE: FRSGPP61A68F839A   IDENTIFICATIVO: NA/028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 CARUSO             ANTONIETTA     55,00  18,00  20,00                   QR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9/10/1962 (SA)    CODICE FISCALE: CRSNNT62R59H703M   IDENTIFICATIVO: NA/039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 PETRELLESE         FILOMENA       59,00  18,00  16,00                   QR           2    X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11/03/1962 (NA)    CODICE FISCALE: PTRFMN62C51B990V   IDENTIFICATIVO: NA/031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 MIZZONI            TIZIANA        59,00  18,00  16,00                   R            2                  S    93,00 2000</w:t>
      </w:r>
    </w:p>
    <w:p>
      <w:pPr>
        <w:pStyle w:val="Normal"/>
        <w:rPr/>
      </w:pPr>
      <w:r>
        <w:rPr/>
        <w:t xml:space="preserve">      </w:t>
      </w:r>
      <w:r>
        <w:rPr/>
        <w:t>28/10/1969 (NA)    CODICE FISCALE: MZZTZN69R68B990C   IDENTIFICATIVO: NA/037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 DE FELICE          MARIA ROSARIA  57,00  18,00  18,00                   Q                 X             S    93,00 2002</w:t>
      </w:r>
    </w:p>
    <w:p>
      <w:pPr>
        <w:pStyle w:val="Normal"/>
        <w:rPr/>
      </w:pPr>
      <w:r>
        <w:rPr/>
        <w:t xml:space="preserve">      </w:t>
      </w:r>
      <w:r>
        <w:rPr/>
        <w:t>01/01/1960 (NA)    CODICE FISCALE: DFLMRS60A41F839S   IDENTIFICATIVO: NA/097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 IMPERATORE         ENRICA         64,00  18,00  10,00                   QR           1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21/09/1964 (NA)    CODICE FISCALE: MPRNRC64P61F839K   IDENTIFICATIVO: NA/028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 PALLADINO          PATRIZIA       74,00  18,00                          QR     P     1    X             S    92,00 2000</w:t>
      </w:r>
    </w:p>
    <w:p>
      <w:pPr>
        <w:pStyle w:val="Normal"/>
        <w:rPr/>
      </w:pPr>
      <w:r>
        <w:rPr/>
        <w:t xml:space="preserve">      </w:t>
      </w:r>
      <w:r>
        <w:rPr/>
        <w:t>10/08/1963 (NA)    CODICE FISCALE: PLLPRZ63M50L259U   IDENTIFICATIVO: NA/02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 SILVESTRO          PATRIZIA       66,00  18,00   8,00                   QR           1    X             S    92,00 2002</w:t>
      </w:r>
    </w:p>
    <w:p>
      <w:pPr>
        <w:pStyle w:val="Normal"/>
        <w:rPr/>
      </w:pPr>
      <w:r>
        <w:rPr/>
        <w:t xml:space="preserve">      </w:t>
      </w:r>
      <w:r>
        <w:rPr/>
        <w:t>05/10/1972 (NA)    CODICE FISCALE: SLVPRZ72R45F839R   IDENTIFICATIVO: NA/09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 BOCCHETTI          MICHELE        72,00  18,00                     N    QS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8/09/1959 (NA)    CODICE FISCALE: BCCMHL59P18F111U   IDENTIFICATIVO: NA/02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 GIUGLIANO          MARIAPAOLA     72,00  18,00                          Q      P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03/09/1963 (NA)    CODICE FISCALE: GGLMPL63P43F839B   IDENTIFICATIVO: NA/023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 IANDOLO            ELISA          72,00  18,00                          Q      P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0/04/1961 (NA)    CODICE FISCALE: NDLLSE61D50F839B   IDENTIFICATIVO: NA/021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 PETITO             ROSA           60,00  18,00  12,00                   Q             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12/04/1960 (NA)    CODICE FISCALE: PTTRSO60D52I293K   IDENTIFICATIVO: NA/024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 DI DONATO          DANIELA        59,00  18,00  12,00                   Q                               S    89,00 2000</w:t>
      </w:r>
    </w:p>
    <w:p>
      <w:pPr>
        <w:pStyle w:val="Normal"/>
        <w:rPr/>
      </w:pPr>
      <w:r>
        <w:rPr/>
        <w:t xml:space="preserve">      </w:t>
      </w:r>
      <w:r>
        <w:rPr/>
        <w:t>07/01/1963 (NA)    CODICE FISCALE: DDNDNL63A47F839W   IDENTIFICATIVO: NA/036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 MASTROPIETRO       ANNA           58,00  18,00  12,00                   QR           2    X                  88,00 2000</w:t>
      </w:r>
    </w:p>
    <w:p>
      <w:pPr>
        <w:pStyle w:val="Normal"/>
        <w:rPr/>
      </w:pPr>
      <w:r>
        <w:rPr/>
        <w:t xml:space="preserve">      </w:t>
      </w:r>
      <w:r>
        <w:rPr/>
        <w:t>02/09/1954 (NA)    CODICE FISCALE: MSTNNA54P42F839E   IDENTIFICATIVO: NA/095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 LEO                ELVIRA         54,00  18,00  16,00                   QR           2     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15/06/1964 (SA)    CODICE FISCALE: LEOLVR64H55I720J   IDENTIFICATIVO: NA/031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 D'AVINO            MARINA         58,00  18,00  12,00                   R            2                  S    88,00 2000</w:t>
      </w:r>
    </w:p>
    <w:p>
      <w:pPr>
        <w:pStyle w:val="Normal"/>
        <w:rPr/>
      </w:pPr>
      <w:r>
        <w:rPr/>
        <w:t xml:space="preserve">      </w:t>
      </w:r>
      <w:r>
        <w:rPr/>
        <w:t>06/01/1964 (NA)    CODICE FISCALE: DVNMRN64A46F839M   IDENTIFICATIVO: NA/034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 DE CRISTOFARO      MARIA ANTONIE  69,00  18,00                          QR     P     3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3/06/1964 (NA)    CODICE FISCALE: DCRMNT64H53F839I   IDENTIFICATIVO: NA/023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 MARINELLI          GIUSEPPINA     55,00  18,00  14,00                   QR           2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15/04/1962 (NA)    CODICE FISCALE: MRNGPP62D55F839N   IDENTIFICATIVO: NA/041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 DI LUNA            VINCENZA       69,00  18,00                          Q                 X             S    87,00 2000</w:t>
      </w:r>
    </w:p>
    <w:p>
      <w:pPr>
        <w:pStyle w:val="Normal"/>
        <w:rPr/>
      </w:pPr>
      <w:r>
        <w:rPr/>
        <w:t xml:space="preserve">      </w:t>
      </w:r>
      <w:r>
        <w:rPr/>
        <w:t>02/07/1952 (NA)    CODICE FISCALE: DLNVCN52L42F839X   IDENTIFICATIVO: NA/02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 MORI               ALESSANDRA     57,00  18,00  12,00                   QR           3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11/01/1959 (NA)    CODICE FISCALE: MROLSN59A51G902M   IDENTIFICATIVO: NA/033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 GIELLA             MARIA          57,00  18,00  12,00                   QR           2    X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26/07/1971 (EE)    CODICE FISCALE: GLLMRA71L66Z401X   IDENTIFICATIVO: NA/096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 DE PAOLA           CONCETTA       55,00  18,00  14,00                   Q      P          X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05/05/1970 (NA)    CODICE FISCALE: DPLCCT70E45F839N   IDENTIFICATIVO: NA/094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 LANZA PELUSO       ADALGISA       57,00  18,00  12,00                   Q                 X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14/05/1967 (NA)    CODICE FISCALE: LNZDGS67E54B905A   IDENTIFICATIVO: NA/09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 ESPOSITO           MARIA LUISA    57,00  18,00  12,00                                                   S    87,00 2002</w:t>
      </w:r>
    </w:p>
    <w:p>
      <w:pPr>
        <w:pStyle w:val="Normal"/>
        <w:rPr/>
      </w:pPr>
      <w:r>
        <w:rPr/>
        <w:t xml:space="preserve">      </w:t>
      </w:r>
      <w:r>
        <w:rPr/>
        <w:t>03/04/1965 (NA)    CODICE FISCALE: SPSMLS65D43L245O   IDENTIFICATIVO: NA/087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 DE FEO             BRIGIDA        69,00  18,00                          Q                                    87,00 2003 2003</w:t>
      </w:r>
    </w:p>
    <w:p>
      <w:pPr>
        <w:pStyle w:val="Normal"/>
        <w:rPr/>
      </w:pPr>
      <w:r>
        <w:rPr/>
        <w:t xml:space="preserve">      </w:t>
      </w:r>
      <w:r>
        <w:rPr/>
        <w:t>10/07/1965 (AV)    CODICE FISCALE: DFEBGD65L50A509A   IDENTIFICATIVO: NA/103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 PEZZI              MARIA CRISTIN  60,00  18,00   8,00                   QR           1     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05/02/1962 (NA)    CODICE FISCALE: PZZMCR62B45F839L   IDENTIFICATIVO: NA/032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 DISA               GIORGIA        68,00  18,00                                                          S    86,00 2000</w:t>
      </w:r>
    </w:p>
    <w:p>
      <w:pPr>
        <w:pStyle w:val="Normal"/>
        <w:rPr/>
      </w:pPr>
      <w:r>
        <w:rPr/>
        <w:t xml:space="preserve">      </w:t>
      </w:r>
      <w:r>
        <w:rPr/>
        <w:t>03/07/1969 (NA)    CODICE FISCALE: DSIGRG69L43F839V   IDENTIFICATIVO: NA/031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 GRIMALDI           PAOLA          52,00  18,00  16,00                   QR           1                  S    86,00 2002</w:t>
      </w:r>
    </w:p>
    <w:p>
      <w:pPr>
        <w:pStyle w:val="Normal"/>
        <w:rPr/>
      </w:pPr>
      <w:r>
        <w:rPr/>
        <w:t xml:space="preserve">      </w:t>
      </w:r>
      <w:r>
        <w:rPr/>
        <w:t>14/11/1965 (NA)    CODICE FISCALE: GRMPLA65S54F839H   IDENTIFICATIVO: NA/093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 CIARDI             ANTONELLA      67,00  18,00                          QR           2     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5/01/1968 (NA)    CODICE FISCALE: CRDNNL68A55L845G   IDENTIFICATIVO: NA/036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 FARIELLO           FILOMENA       49,00  18,00  18,00                   QR           2     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14/08/1961 (NA)    CODICE FISCALE: FRLFMN61M54A535R   IDENTIFICATIVO: NA/035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 RISPOLI            MARINA         49,00  18,00  18,00                   QR           2                  S    85,00 2000</w:t>
      </w:r>
    </w:p>
    <w:p>
      <w:pPr>
        <w:pStyle w:val="Normal"/>
        <w:rPr/>
      </w:pPr>
      <w:r>
        <w:rPr/>
        <w:t xml:space="preserve">      </w:t>
      </w:r>
      <w:r>
        <w:rPr/>
        <w:t>24/09/1956 (NA)    CODICE FISCALE: RSPMRN56P64F839R   IDENTIFICATIVO: NA/029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 DE SIMONE          IMMACOLATA     50,00  18,00  16,00                   QR           4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27/08/1961 (NA)    CODICE FISCALE: DSMMCL61M67F839U   IDENTIFICATIVO: NA/040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 CERBONE            FILOMENA       52,00  18,00  14,00                   QR           2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18/06/1960 (NA)    CODICE FISCALE: CRBFMN60H58A064A   IDENTIFICATIVO: NA/093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 NAPOLITANO         ANNA           66,00  18,00                          QR     P     1    X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06/12/1960 (NA)    CODICE FISCALE: NPLNNA60T46F839M   IDENTIFICATIVO: NA/024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 MIGLINO            FRANCESCA      52,00  18,00  14,00                   QR           2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07/09/1964 (NA)    CODICE FISCALE: MGLFNC64P47F839Q   IDENTIFICATIVO: NA/089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 FORMISANO          MARIA          54,00  18,00  12,00                   QR           1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05/11/1967 (TA)    CODICE FISCALE: FRMMRA67S45L049A   IDENTIFICATIVO: NA/095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 FATINI             PAOLA FRANCES  52,00  18,00  14,00                   Q       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19/08/1974 (TP)    CODICE FISCALE: FTNPFR74M59G315H   IDENTIFICATIVO: NA/09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 PICARDI            EMMA           52,00  18,00  14,00                   Q                               S    84,00 2002</w:t>
      </w:r>
    </w:p>
    <w:p>
      <w:pPr>
        <w:pStyle w:val="Normal"/>
        <w:rPr/>
      </w:pPr>
      <w:r>
        <w:rPr/>
        <w:t xml:space="preserve">      </w:t>
      </w:r>
      <w:r>
        <w:rPr/>
        <w:t>20/01/1966 (NA)    CODICE FISCALE: PCRMME66A60F839U   IDENTIFICATIVO: NA/097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 SCOGNAMIGLIO       LUCIA          65,00  18,00                          QR           2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9/04/1961 (NA)    CODICE FISCALE: SCGLCU61D59L259A   IDENTIFICATIVO: NA/040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 D'ELIA             ANGELA         57,00  18,00   8,00                   QR           2                  S    83,00 2000</w:t>
      </w:r>
    </w:p>
    <w:p>
      <w:pPr>
        <w:pStyle w:val="Normal"/>
        <w:rPr/>
      </w:pPr>
      <w:r>
        <w:rPr/>
        <w:t xml:space="preserve">      </w:t>
      </w:r>
      <w:r>
        <w:rPr/>
        <w:t>13/08/1957 (NA)    CODICE FISCALE: DLENGL57M53L259C   IDENTIFICATIVO: NA/039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 LAMBIASE           ELVIRA         59,00  18,00   6,00                   R            2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07/11/1955 (SA)    CODICE FISCALE: LMBLVR55S47C361Q   IDENTIFICATIVO: NA/030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 PICARIELLO         RITA           53,00  18,00  12,00                   QRS          2                  S    83,00 2003 2003</w:t>
      </w:r>
    </w:p>
    <w:p>
      <w:pPr>
        <w:pStyle w:val="Normal"/>
        <w:rPr/>
      </w:pPr>
      <w:r>
        <w:rPr/>
        <w:t xml:space="preserve">      </w:t>
      </w:r>
      <w:r>
        <w:rPr/>
        <w:t>07/01/1960 (AV)    CODICE FISCALE: PCRRTI60A47B706S   IDENTIFICATIVO: NA/101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 DE VITA            LOREDANA       64,00  18,00                                             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2/07/1963 (NA)    CODICE FISCALE: DVTLDN63L62F839Y   IDENTIFICATIVO: NA/037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 RUSSO              MARIA          63,00  18,00                          KQR    P     2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5/12/1967 (NA)    CODICE FISCALE: RSSMRA67T65G309R   IDENTIFICATIVO: NA/027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 VASTARELLA         ESTER PATRIZI  57,00  18,00   6,00                   QR           3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4/09/1962 (NA)    CODICE FISCALE: VSTSRP62P64F839K   IDENTIFICATIVO: NA/033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 COSTANZO           BARBARA        51,00  18,00  12,00                   QR     P     2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6/06/1968 (NA)    CODICE FISCALE: CSTBBR68H56F839H   IDENTIFICATIVO: NA/023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 MOGGIA             ANTONELLA      63,00  18,00                          QR           1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1/05/1963 (NA)    CODICE FISCALE: MGGNNL63E61F839I   IDENTIFICATIVO: NA/02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 MELE               SILVIA         59,00  18,00   4,00              N    QS                X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17/01/1959 (NA)    CODICE FISCALE: MLESLV59A57F839S   IDENTIFICATIVO: NA/036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 LANZO              DANIELA        63,00  18,00                          Q      P          X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28/11/1963 (NA)    CODICE FISCALE: LNZDNL63S68F839V   IDENTIFICATIVO: NA/02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 D'URSO             BRUNELLA       49,00  18,00  14,00              N    S                               S    81,00 2000</w:t>
      </w:r>
    </w:p>
    <w:p>
      <w:pPr>
        <w:pStyle w:val="Normal"/>
        <w:rPr/>
      </w:pPr>
      <w:r>
        <w:rPr/>
        <w:t xml:space="preserve">      </w:t>
      </w:r>
      <w:r>
        <w:rPr/>
        <w:t>26/06/1970 (NA)    CODICE FISCALE: DRSBNL70H66F839P   IDENTIFICATIVO: NA/039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 ROMANO             ALESSIA        51,00  18,00  12,00                                 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08/03/1972 (NA)    CODICE FISCALE: RMNLSS72C48F839U   IDENTIFICATIVO: NA/09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 CANCRO             FELICISSIMA    50,00  18,00  12,00                   QR           2     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18/02/1965 (NA)    CODICE FISCALE: CNCFCS65B58F839N   IDENTIFICATIVO: NA/039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 IOLLO              OLGA           62,00  18,00                          Q      P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16/11/1965 (NA)    CODICE FISCALE: LLILGO65S56F839S   IDENTIFICATIVO: NA/027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 GRANDIS            LUCIA          62,00  18,00                          Q                 X             S    80,00 2000</w:t>
      </w:r>
    </w:p>
    <w:p>
      <w:pPr>
        <w:pStyle w:val="Normal"/>
        <w:rPr/>
      </w:pPr>
      <w:r>
        <w:rPr/>
        <w:t xml:space="preserve">      </w:t>
      </w:r>
      <w:r>
        <w:rPr/>
        <w:t>05/09/1954 (NA)    CODICE FISCALE: GRNLCU54P45F839R   IDENTIFICATIVO: NA/021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 CAPUTO             MARIA          62,00  18,00                                                          S    80,00 2000</w:t>
      </w:r>
    </w:p>
    <w:p>
      <w:pPr>
        <w:pStyle w:val="Normal"/>
        <w:rPr/>
      </w:pPr>
      <w:r>
        <w:rPr/>
        <w:t>R     01/11/1963 (AV)    CODICE FISCALE: CPTMRA63S41A509S   IDENTIFICATIVO: NA/040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 DI ROSA            CARMELA        36,00  42,00   2,00                   R            2                  S    80,00 2002</w:t>
      </w:r>
    </w:p>
    <w:p>
      <w:pPr>
        <w:pStyle w:val="Normal"/>
        <w:rPr/>
      </w:pPr>
      <w:r>
        <w:rPr/>
        <w:t xml:space="preserve">      </w:t>
      </w:r>
      <w:r>
        <w:rPr/>
        <w:t>30/05/1966 (NA)    CODICE FISCALE: DRSCML66E70L259R   IDENTIFICATIVO: NA/089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 SCOGNAMIGLIO       MARINA         57,00  18,00   4,00                   QR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31/05/1969 (NA)    CODICE FISCALE: SCGMRN69E71F839U   IDENTIFICATIVO: NA/033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 PEZZANO            RITA           49,00  18,00  12,00                   QR           2    X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20/04/1960 (NA)    CODICE FISCALE: PZZRTI60D60F839L   IDENTIFICATIVO: NA/02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 GRUMETTI           STEFANIA       45,00  18,00  16,00                   QR           2                  S    79,00 2000</w:t>
      </w:r>
    </w:p>
    <w:p>
      <w:pPr>
        <w:pStyle w:val="Normal"/>
        <w:rPr/>
      </w:pPr>
      <w:r>
        <w:rPr/>
        <w:t xml:space="preserve">      </w:t>
      </w:r>
      <w:r>
        <w:rPr/>
        <w:t>30/03/1964 (NA)    CODICE FISCALE: GRMSFN64C70F839S   IDENTIFICATIVO: NA/072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 LIGUORI            MARIA          49,00  18,00  12,00                   Q      P                        S    79,00 2002</w:t>
      </w:r>
    </w:p>
    <w:p>
      <w:pPr>
        <w:pStyle w:val="Normal"/>
        <w:rPr/>
      </w:pPr>
      <w:r>
        <w:rPr/>
        <w:t xml:space="preserve">      </w:t>
      </w:r>
      <w:r>
        <w:rPr/>
        <w:t>05/06/1958 (NA)    CODICE FISCALE: LGRMRA58H45A064F   IDENTIFICATIVO: NA/092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 CAMPANA            SERAFINA       52,00  18,00   8,00                   LR           2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2/06/1959 (NA)    CODICE FISCALE: CMPSFN59H62F839G   IDENTIFICATIVO: NA/041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 DE PALMA           FIORELLO       48,00  18,00  12,00                   QR           2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0/10/1965 (EE)    CODICE FISCALE: DPLFLL65R20Z133I   IDENTIFICATIVO: NA/028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 RUSSO              VINCENZA       48,00  18,00  12,00                   QR           1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30/08/1970 (NA)    CODICE FISCALE: RSSVCN70M70A064G   IDENTIFICATIVO: NA/038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 IANDOLI            ROSANNA        60,00  18,00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15/08/1956 (NA)    CODICE FISCALE: NDLRNN56M55F839Y   IDENTIFICATIVO: NA/02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 BARBARULO          MADDALENA      48,00  18,00  12,00                   Q                  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05/09/1969 (NA)    CODICE FISCALE: BRBMDL69P45F839J   IDENTIFICATIVO: NA/041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 ESPOSITO           ELENA          60,00  18,00                                 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11/07/1965 (NA)    CODICE FISCALE: SPSLNE65L51L845U   IDENTIFICATIVO: NA/098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 MAIONE             MARIA ROSARIA  60,00  18,00                          QR           2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15/05/1967 (NA)    CODICE FISCALE: MNAMRS67E55F839L   IDENTIFICATIVO: NA/08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 VERDE              ADELE          48,00  18,00  12,00                   R            1                  S    78,00 2002</w:t>
      </w:r>
    </w:p>
    <w:p>
      <w:pPr>
        <w:pStyle w:val="Normal"/>
        <w:rPr/>
      </w:pPr>
      <w:r>
        <w:rPr/>
        <w:t xml:space="preserve">      </w:t>
      </w:r>
      <w:r>
        <w:rPr/>
        <w:t>01/01/1973 (NA)    CODICE FISCALE: VRDDLA73A41L259E   IDENTIFICATIVO: NA/093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 FIORE              MARIA          59,00  18,00                          QR           2    X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26/12/1966 (NA)    CODICE FISCALE: FRIMRA66T66E955M   IDENTIFICATIVO: NA/028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 APREDA             EMILIA         49,00  18,00  10,00                   Q                  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10/09/1952 (NA)    CODICE FISCALE: PRDMLE52P50F030D   IDENTIFICATIVO: NA/032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 CARBONARA          ERMELINDA      59,00  18,00                          R            1                  S    77,00 2000</w:t>
      </w:r>
    </w:p>
    <w:p>
      <w:pPr>
        <w:pStyle w:val="Normal"/>
        <w:rPr/>
      </w:pPr>
      <w:r>
        <w:rPr/>
        <w:t xml:space="preserve">      </w:t>
      </w:r>
      <w:r>
        <w:rPr/>
        <w:t>05/12/1954 (NA)    CODICE FISCALE: CRBRLN54T45F839W   IDENTIFICATIVO: NA/039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 ELEFANTE           CRISTINA       58,00  18,00                          QR     P     1                  S    76,00 2000</w:t>
      </w:r>
    </w:p>
    <w:p>
      <w:pPr>
        <w:pStyle w:val="Normal"/>
        <w:rPr/>
      </w:pPr>
      <w:r>
        <w:rPr/>
        <w:t xml:space="preserve">      </w:t>
      </w:r>
      <w:r>
        <w:rPr/>
        <w:t>21/02/1967 (NA)    CODICE FISCALE: LFNCST67B61C129L   IDENTIFICATIVO: NA/041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 ORTA               SUSANNA        46,00  18,00  12,00                   Q             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20/05/1971 (MI)    CODICE FISCALE: RTOSNN71E60F205Q   IDENTIFICATIVO: NA/094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 CAMPETIELLO        LEONILDE       48,00  18,00  10,00                   R            2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02/10/1965 (NA)    CODICE FISCALE: CMPLLD65R42F924I   IDENTIFICATIVO: NA/091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 SILVESTRI          MARIA          66,00         10,00                                                   S    76,00 2002</w:t>
      </w:r>
    </w:p>
    <w:p>
      <w:pPr>
        <w:pStyle w:val="Normal"/>
        <w:rPr/>
      </w:pPr>
      <w:r>
        <w:rPr/>
        <w:t xml:space="preserve">      </w:t>
      </w:r>
      <w:r>
        <w:rPr/>
        <w:t>21/02/1973 (NA)    CODICE FISCALE: SLVMRA73B61F839X   IDENTIFICATIVO: NA/08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 CIAMBELLINI        PAOLA          58,00  18,00                                                               76,00 2002</w:t>
      </w:r>
    </w:p>
    <w:p>
      <w:pPr>
        <w:pStyle w:val="Normal"/>
        <w:rPr/>
      </w:pPr>
      <w:r>
        <w:rPr/>
        <w:t xml:space="preserve">      </w:t>
      </w:r>
      <w:r>
        <w:rPr/>
        <w:t>09/08/1960 (GE)    CODICE FISCALE: CMBPLA60M49D969P   IDENTIFICATIVO: NA/08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 FREZZAROLI         LOREDANA       49,00  18,00   8,00                   QR           2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0/07/1968 (NA)    CODICE FISCALE: FRZLDN68L50F839J   IDENTIFICATIVO: NA/03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 D'ACQUISTO         GERMANA        45,00  18,00  12,00                   QR           1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24/07/1971 (NA)    CODICE FISCALE: DCQGMN71L64F839H   IDENTIFICATIVO: NA/034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 MORMILE            MASSIMO        45,00  18,00  12,00                                      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4/12/1964 (NA)    CODICE FISCALE: MRMMSM64T14F839Y   IDENTIFICATIVO: NA/035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 BUONOMANO          GIOVANNI       57,00  18,00                                 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10/10/1950 (CE)    CODICE FISCALE: BNMGNN50R10H834B   IDENTIFICATIVO: NA/036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 GIUDICE            MARIA          45,00  18,00  12,00                   QR           2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06/05/1971 (SA)    CODICE FISCALE: GDCMRA71E46G793Y   IDENTIFICATIVO: NA/08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 DELL'OMO BENEDUCE  MARIA          57,00  18,00                          Q                 X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18/11/1969 (NA)    CODICE FISCALE: DLLMRA69S58F839U   IDENTIFICATIVO: NA/03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 AMIRANTE           MICHELINA      46,00  18,00  10,00                   QR           2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2/05/1962 (NA)    CODICE FISCALE: MRNMHL62E52F839X   IDENTIFICATIVO: NA/038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 DIOGUARDI          RAFFAELA       46,00  18,00  10,00                   QR           2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11/02/1960 (NA)    CODICE FISCALE: DGRRFL60B51I391C   IDENTIFICATIVO: NA/033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 PIROZZI            CATERINA       42,00  18,00  14,00                   QR           1    X             S    74,00 2000</w:t>
      </w:r>
    </w:p>
    <w:p>
      <w:pPr>
        <w:pStyle w:val="Normal"/>
        <w:rPr/>
      </w:pPr>
      <w:r>
        <w:rPr/>
        <w:t xml:space="preserve">      </w:t>
      </w:r>
      <w:r>
        <w:rPr/>
        <w:t>07/08/1972 (NA)    CODICE FISCALE: PRZCRN72M47F799U   IDENTIFICATIVO: NA/034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 DE CONCILIIS       ALESSANDRA     50,00  18,00   6,00                   R            2      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01/11/1960 (NA)    CODICE FISCALE: DCNLSN60S41F839O   IDENTIFICATIVO: NA/030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 CELENTANO          GIOVANNA       52,00  18,00   4,00                   Q                 X             S    74,00 2002 2002</w:t>
      </w:r>
    </w:p>
    <w:p>
      <w:pPr>
        <w:pStyle w:val="Normal"/>
        <w:rPr/>
      </w:pPr>
      <w:r>
        <w:rPr/>
        <w:t xml:space="preserve">      </w:t>
      </w:r>
      <w:r>
        <w:rPr/>
        <w:t>09/05/1965 (SA)    CODICE FISCALE: CLNGNN65E49F912F   IDENTIFICATIVO: NA/08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 PERSICO            MARIA          56,00  18,00                                 P                        S    74,00 2003 2003</w:t>
      </w:r>
    </w:p>
    <w:p>
      <w:pPr>
        <w:pStyle w:val="Normal"/>
        <w:rPr/>
      </w:pPr>
      <w:r>
        <w:rPr/>
        <w:t xml:space="preserve">      </w:t>
      </w:r>
      <w:r>
        <w:rPr/>
        <w:t>05/05/1973 (NA)    CODICE FISCALE: PRSMRA73E45F839Q   IDENTIFICATIVO: NA/102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 DE SANTIS          ANTONELLA      47,00  18,00   8,00                   QR           2                  S    73,00 2000</w:t>
      </w:r>
    </w:p>
    <w:p>
      <w:pPr>
        <w:pStyle w:val="Normal"/>
        <w:rPr/>
      </w:pPr>
      <w:r>
        <w:rPr/>
        <w:t xml:space="preserve">      </w:t>
      </w:r>
      <w:r>
        <w:rPr/>
        <w:t>04/02/1963 (NA)    CODICE FISCALE: DSNNNL63B44F839M   IDENTIFICATIVO: NA/033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 CLERICUZIO         LUCIA          43,00  18,00  12,00                   QR           2    X             S    73,00 2003 2003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CLRLCU59L49C129G   IDENTIFICATIVO: NA/103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 LEVEQUE            CARLA          54,00  18,00                          LQ     P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3/08/1963 (NA)    CODICE FISCALE: LVQCRL63M53L245D   IDENTIFICATIVO: NA/023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 VUOLO              MATILDE        54,00  18,00                          QR     P     3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4/05/1965 (NA)    CODICE FISCALE: VLUMLD65E44B696I   IDENTIFICATIVO: NA/02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 SINISCALCO         MARIA ROSARIA  54,00  18,00                          QR           2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1/06/1962 (NA)    CODICE FISCALE: SNSMRS62H41L259Z   IDENTIFICATIVO: NA/040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 MINIERO            MARGHERITA     54,00  18,00                          Q      P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9/05/1966 (NA)    CODICE FISCALE: MNRMGH66E59L845U   IDENTIFICATIVO: NA/023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 PRADELLI           CHIARA         54,00  18,00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01/10/1960 (BO)    CODICE FISCALE: PRDCHR60R41A944U   IDENTIFICATIVO: NA/027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 PERROTTA           PALMA          42,00  18,00  12,00                   Q             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3/04/1970 (NA)    CODICE FISCALE: PRRPLM70D63F839O   IDENTIFICATIVO: NA/028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 VECCHIONE          GIOVANNA NUNZ  42,00  18,00  12,00                   Q      P          X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20/04/1970 (EE)    CODICE FISCALE: VCCGNN70D60Z404A   IDENTIFICATIVO: NA/094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 NOLA               ANNA           46,00  18,00   8,00                   R            2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14/12/1966 (NA)    CODICE FISCALE: NLONNA66T54F839Q   IDENTIFICATIVO: NA/093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 GIUGLIANO          GABRIELLA      53,00  18,00                          Q             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4/06/1969 (NA)    CODICE FISCALE: GGLGRL69H54B990H   IDENTIFICATIVO: NA/040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 BUSIELLO           FRANCA         47,00  18,00   6,00                   Q             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24/11/1968 (NA)    CODICE FISCALE: BSLFNC68S64G812A   IDENTIFICATIVO: NA/034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 GENOVESE           MARCO          53,00  18,00                          Q             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26/11/1964 (NA)    CODICE FISCALE: GNVMRC64S26F839A   IDENTIFICATIVO: NA/07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 CALIENDO           VIRGINIA GIUS  53,00  18,00                                                          S    71,00 2000</w:t>
      </w:r>
    </w:p>
    <w:p>
      <w:pPr>
        <w:pStyle w:val="Normal"/>
        <w:rPr/>
      </w:pPr>
      <w:r>
        <w:rPr/>
        <w:t xml:space="preserve">      </w:t>
      </w:r>
      <w:r>
        <w:rPr/>
        <w:t>19/03/1960 (CS)    CODICE FISCALE: CLNVGN60C59A053O   IDENTIFICATIVO: NA/035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 IOVINO             CONCETTA       45,00  18,00   8,00                   KL                X             S    71,00 2002</w:t>
      </w:r>
    </w:p>
    <w:p>
      <w:pPr>
        <w:pStyle w:val="Normal"/>
        <w:rPr/>
      </w:pPr>
      <w:r>
        <w:rPr/>
        <w:t xml:space="preserve">      </w:t>
      </w:r>
      <w:r>
        <w:rPr/>
        <w:t>15/07/1965 (NA)    CODICE FISCALE: VNICCT65L55F839C   IDENTIFICATIVO: NA/08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 BONACCIA           ANNA           42,00  18,00  10,00                   QR           3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0/06/1960 (NA)    CODICE FISCALE: BNCNNA60H60F839I   IDENTIFICATIVO: NA/03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 TIGNOLA            GIUSEPPA       52,00  18,00                          QR           3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20/01/1957 (NA)    CODICE FISCALE: TGNGPP57A60A064E   IDENTIFICATIVO: NA/040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 LUPOLI             PAOLA          44,00  18,00   8,00                   QR           1     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7/07/1970 (NA)    CODICE FISCALE: LPLPLA70L47C129F   IDENTIFICATIVO: NA/032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 MAIELLO            MONICA         40,00  18,00  12,00                   Q                 X             S    70,00 2000</w:t>
      </w:r>
    </w:p>
    <w:p>
      <w:pPr>
        <w:pStyle w:val="Normal"/>
        <w:rPr/>
      </w:pPr>
      <w:r>
        <w:rPr/>
        <w:t xml:space="preserve">      </w:t>
      </w:r>
      <w:r>
        <w:rPr/>
        <w:t>04/08/1971 (NA)    CODICE FISCALE: MLLMNC71M44F839I   IDENTIFICATIVO: NA/032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 MELFI              RITA           21,00  18,00  31,00                   R            2                  S    70,00 2002 2002</w:t>
      </w:r>
    </w:p>
    <w:p>
      <w:pPr>
        <w:pStyle w:val="Normal"/>
        <w:rPr/>
      </w:pPr>
      <w:r>
        <w:rPr/>
        <w:t xml:space="preserve">      </w:t>
      </w:r>
      <w:r>
        <w:rPr/>
        <w:t>18/12/1956 (SA)    CODICE FISCALE: MLFRTI56T58H703N   IDENTIFICATIVO: NA/085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 DI MARO            GIOVANNA       42,00  18,00  10,00                   QR           1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02/04/1970 (NA)    CODICE FISCALE: DMRGNN70D42F799V   IDENTIFICATIVO: NA/087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 AMBROSINO          ROSARIA        48,00  18,00   4,00                   QR           1                  S    70,00 2002</w:t>
      </w:r>
    </w:p>
    <w:p>
      <w:pPr>
        <w:pStyle w:val="Normal"/>
        <w:rPr/>
      </w:pPr>
      <w:r>
        <w:rPr/>
        <w:t xml:space="preserve">      </w:t>
      </w:r>
      <w:r>
        <w:rPr/>
        <w:t>22/07/1964 (NA)    CODICE FISCALE: MBRRSR64L62F839Z   IDENTIFICATIVO: NA/084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 PALUMBO            ROBERTA        52,00  18,00                                                               70,00 2002</w:t>
      </w:r>
    </w:p>
    <w:p>
      <w:pPr>
        <w:pStyle w:val="Normal"/>
        <w:rPr/>
      </w:pPr>
      <w:r>
        <w:rPr/>
        <w:t xml:space="preserve">      </w:t>
      </w:r>
      <w:r>
        <w:rPr/>
        <w:t>23/11/1962 (NA)    CODICE FISCALE: PLMRRT62S63F839K   IDENTIFICATIVO: NA/09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 COPPOLA            ROSA           51,00  18,00                          QR     P     1    X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9/02/1963 (NA)    CODICE FISCALE: CPPRSO63B49G568X   IDENTIFICATIVO: NA/026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 RUSSO              MARIAPIA       51,00  18,00                          Q                 X             S    69,00 2000</w:t>
      </w:r>
    </w:p>
    <w:p>
      <w:pPr>
        <w:pStyle w:val="Normal"/>
        <w:rPr/>
      </w:pPr>
      <w:r>
        <w:rPr/>
        <w:t>R     06/04/1971 (NA)    CODICE FISCALE: RSSMRP71D46F839J   IDENTIFICATIVO: NA/022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 BUGGE'             GIUSEPPINA     41,00  18,00         10,00            Q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9/05/1965 (NA)    CODICE FISCALE: BGGGPP65E49F799V   IDENTIFICATIVO: NA/04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 BIANCO             MILENA         39,00  18,00  12,00                   Q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7/02/1965 (NA)    CODICE FISCALE: BNCMLN65B67G812R   IDENTIFICATIVO: NA/033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 LEONE              ALESSANDRA     51,00  18,00                          Q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6/11/1964 (NA)    CODICE FISCALE: LNELSN64S66F839G   IDENTIFICATIVO: NA/032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 CRASTO             ROSARIA        39,00  18,00  12,00                   Q             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29/06/1958 (NA)    CODICE FISCALE: CRSRSR58H69F839L   IDENTIFICATIVO: NA/029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 MOSCA              PAOLA          49,00  18,00   2,00                   R            2                  S    69,00 2000</w:t>
      </w:r>
    </w:p>
    <w:p>
      <w:pPr>
        <w:pStyle w:val="Normal"/>
        <w:rPr/>
      </w:pPr>
      <w:r>
        <w:rPr/>
        <w:t xml:space="preserve">      </w:t>
      </w:r>
      <w:r>
        <w:rPr/>
        <w:t>03/12/1964 (NA)    CODICE FISCALE: MSCPLA64T43F839W   IDENTIFICATIVO: NA/041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 MONTESANO          STEFANIA       66,00                 3,00            Q      P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27/06/1970 (NA)    CODICE FISCALE: MNTSFN70H67F839M   IDENTIFICATIVO: NA/090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 DE ROSA            ROSSANA        51,00  18,00                          Q      P                             69,00 2002</w:t>
      </w:r>
    </w:p>
    <w:p>
      <w:pPr>
        <w:pStyle w:val="Normal"/>
        <w:rPr/>
      </w:pPr>
      <w:r>
        <w:rPr/>
        <w:t xml:space="preserve">      </w:t>
      </w:r>
      <w:r>
        <w:rPr/>
        <w:t>26/03/1966 (NA)    CODICE FISCALE: DRSRSN66C66F839R   IDENTIFICATIVO: NA/087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 GUIDA              ASSUNTA        39,00  18,00  12,00                   R            2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10/09/1961 (NA)    CODICE FISCALE: GDUSNT61P50F839I   IDENTIFICATIVO: NA/098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 RIVOLTA LIPPO      ROSA           51,00  18,00                          R            1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6/07/1971 (NA)    CODICE FISCALE: RVLRSO71L46G190D   IDENTIFICATIVO: NA/09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 LO CICERO          ROSALBA        66,00                 3,00                   P                        S    69,00 2003 2003</w:t>
      </w:r>
    </w:p>
    <w:p>
      <w:pPr>
        <w:pStyle w:val="Normal"/>
        <w:rPr/>
      </w:pPr>
      <w:r>
        <w:rPr/>
        <w:t xml:space="preserve">      </w:t>
      </w:r>
      <w:r>
        <w:rPr/>
        <w:t>04/10/1973 (NA)    CODICE FISCALE: LCCRLB73R44C129V   IDENTIFICATIVO: NA/102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 GIULIANO           ROSARIA               66,00          3,00                                            S    69,00 2003</w:t>
      </w:r>
    </w:p>
    <w:p>
      <w:pPr>
        <w:pStyle w:val="Normal"/>
        <w:rPr/>
      </w:pPr>
      <w:r>
        <w:rPr/>
        <w:t xml:space="preserve">      </w:t>
      </w:r>
      <w:r>
        <w:rPr/>
        <w:t>25/04/1965 (NA)    CODICE FISCALE: GLNRSR65D65E131P   IDENTIFICATIVO: NA/090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 ELISEO             GIUSEPPINA     44,00  18,00   6,00                   QR           4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16/07/1961 (BN)    CODICE FISCALE: LSEGPP61L56I197Z   IDENTIFICATIVO: NA/038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 DE LORENZO         LOREDANA       50,00  18,00                          QR      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22/06/1967 (CS)    CODICE FISCALE: DLRLDN67H62A263V   IDENTIFICATIVO: NA/032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 CAPUTO             ROSSELLA       50,00  18,00                          QR           1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2/04/1956 (NA)    CODICE FISCALE: CPTRSL56D42F839B   IDENTIFICATIVO: NA/02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 FILOSA             GIUSEPPA       38,00  18,00  12,00                   R            2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04/07/1971 (NA)    CODICE FISCALE: FLSGPP71L44L845M   IDENTIFICATIVO: NA/098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 MAZZUCCHI          ELISABETTA     63,00          2,00   3,00                                            S    68,00 2002</w:t>
      </w:r>
    </w:p>
    <w:p>
      <w:pPr>
        <w:pStyle w:val="Normal"/>
        <w:rPr/>
      </w:pPr>
      <w:r>
        <w:rPr/>
        <w:t xml:space="preserve">      </w:t>
      </w:r>
      <w:r>
        <w:rPr/>
        <w:t>12/05/1968 (BA)    CODICE FISCALE: MZZLBT68E52A662I   IDENTIFICATIVO: NA/03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 MONTESANO          GIULIA         49,00  18,00                          QRS          3                       67,00 2000</w:t>
      </w:r>
    </w:p>
    <w:p>
      <w:pPr>
        <w:pStyle w:val="Normal"/>
        <w:rPr/>
      </w:pPr>
      <w:r>
        <w:rPr/>
        <w:t xml:space="preserve">      </w:t>
      </w:r>
      <w:r>
        <w:rPr/>
        <w:t>13/05/1961 (NA)    CODICE FISCALE: MNTGLI61E53F839S   IDENTIFICATIVO: NA/030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 VELLA              MARIA DOMENIC  49,00  18,00                          QR           2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7/08/1959 (AV)    CODICE FISCALE: VLLMDM59M47L589O   IDENTIFICATIVO: NA/033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 FERRIGNO           ERMINIA        49,00  18,00                          QR           1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19/03/1965 (NA)    CODICE FISCALE: FRRRMN65C59G964X   IDENTIFICATIVO: NA/026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 CIMINO             ROBERTA        47,00  18,00   2,00                   QR           1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04/03/1963 (NA)    CODICE FISCALE: CMNRRT63C44F839J   IDENTIFICATIVO: NA/039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 DE LUCA            MARIA PIA      33,00  18,00         16,00            Q                 X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30/04/1960 (NA)    CODICE FISCALE: DLCMRP60D70F839G   IDENTIFICATIVO: NA/028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 MARIGLIANO         PATRIZIA       49,00  18,00                          Q                                    67,00 2000</w:t>
      </w:r>
    </w:p>
    <w:p>
      <w:pPr>
        <w:pStyle w:val="Normal"/>
        <w:rPr/>
      </w:pPr>
      <w:r>
        <w:rPr/>
        <w:t xml:space="preserve">      </w:t>
      </w:r>
      <w:r>
        <w:rPr/>
        <w:t>16/05/1967 (NA)    CODICE FISCALE: MRGPRZ67E56F839P   IDENTIFICATIVO: NA/040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 DONADIO            PAOLO          49,00  18,00                                                          S    67,00 2000</w:t>
      </w:r>
    </w:p>
    <w:p>
      <w:pPr>
        <w:pStyle w:val="Normal"/>
        <w:rPr/>
      </w:pPr>
      <w:r>
        <w:rPr/>
        <w:t xml:space="preserve">      </w:t>
      </w:r>
      <w:r>
        <w:rPr/>
        <w:t>28/05/1966 (NA)    CODICE FISCALE: DNDPLA66E28F839P   IDENTIFICATIVO: NA/026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 NAVARRA            INCORONATA     37,00  18,00  12,00                                                   S    67,00 2002</w:t>
      </w:r>
    </w:p>
    <w:p>
      <w:pPr>
        <w:pStyle w:val="Normal"/>
        <w:rPr/>
      </w:pPr>
      <w:r>
        <w:rPr/>
        <w:t xml:space="preserve">      </w:t>
      </w:r>
      <w:r>
        <w:rPr/>
        <w:t>26/02/1970 (NA)    CODICE FISCALE: NVRNRN70B66F839N   IDENTIFICATIVO: NA/09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 NAPOLITANO         DELIA          48,00  18,00                          LQ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6/09/1960 (NA)    CODICE FISCALE: NPLDLE60P56F839G   IDENTIFICATIVO: NA/035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 AMELIO             SALVATORE      48,00  18,00                          QR      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5/11/1962 (NA)    CODICE FISCALE: MLASVT62S15F799Q   IDENTIFICATIVO: NA/02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 MIRANDA            ANNAMARIA      48,00  18,00                          QR     P     2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0/09/1960 (NA)    CODICE FISCALE: MRNNMR60P60G902E   IDENTIFICATIVO: NA/027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 ACAMPORA           ROSANNA        48,00  18,00                          QR     P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1/07/1965 (NA)    CODICE FISCALE: CMPRNN65L61C129V   IDENTIFICATIVO: NA/02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 SCARPATO           LUCIA          48,00  18,00                          QR           1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8/03/1955 (NA)    CODICE FISCALE: SCRLCU55C68F839Y   IDENTIFICATIVO: NA/030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 ROSSETTO           STEFANIA       48,00  18,00                          Q      P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8/06/1965 (NA)    CODICE FISCALE: RSSSFN65H48F839I   IDENTIFICATIVO: NA/022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 PIRO               RESTITUTA      48,00  18,00                          Q      P          X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07/11/1964 (NA)    CODICE FISCALE: PRIRTT64S47B924S   IDENTIFICATIVO: NA/02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 CIRILLO            GIUSEPPINA     48,00  18,00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3/08/1959 (NA)    CODICE FISCALE: CRLGPP59M63B077Z   IDENTIFICATIVO: NA/02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 DOLCE              IOLANDA        48,00  18,00                          Q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4/08/1963 (NA)    CODICE FISCALE: DLCLND63M54A064T   IDENTIFICATIVO: NA/037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 SAVOCA             PAOLA ANNAMAR  44,00  18,00   4,00                   R            2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7/02/1965 (PA)    CODICE FISCALE: SVCPNN65B57G273X   IDENTIFICATIVO: NA/036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 SALLUSTO           PAOLA          44,00  18,00   4,00                   R            1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9/07/1966 (NA)    CODICE FISCALE: SLLPLA66L69F839Q   IDENTIFICATIVO: NA/04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 NIGLIO             ROSARIA        48,00  18,00                           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9/06/1962 (NA)    CODICE FISCALE: NGLRSR62H49L259V   IDENTIFICATIVO: NA/04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 DE FALCO           RAFFAELLA      48,00  18,00                           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0/02/1961 (NA)    CODICE FISCALE: DFLRFL61B60G812H   IDENTIFICATIVO: NA/041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 GARGIULO           RAFFAELLA      48,00  18,00                          QR           1    X             S    66,00 2002 2002</w:t>
      </w:r>
    </w:p>
    <w:p>
      <w:pPr>
        <w:pStyle w:val="Normal"/>
        <w:rPr/>
      </w:pPr>
      <w:r>
        <w:rPr/>
        <w:t xml:space="preserve">      </w:t>
      </w:r>
      <w:r>
        <w:rPr/>
        <w:t>07/12/1966 (NA)    CODICE FISCALE: GRGRFL66T47G568G   IDENTIFICATIVO: NA/086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 CALIFANO           MARINA         48,00  18,00       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13/12/1969 (NA)    CODICE FISCALE: CLFMRN69T53F839E   IDENTIFICATIVO: NA/085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 DI MASI            LAURA          48,00  18,00       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7/06/1962 (NA)    CODICE FISCALE: DMSLRA62H67F839Z   IDENTIFICATIVO: NA/095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 DI LORENZO         ANTONIETTA     48,00  18,00       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08/05/1959 (NA)    CODICE FISCALE: DLRNNT59E48F839Y   IDENTIFICATIVO: NA/088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 ANATRELLA          PASQUALINA     48,00  18,00                          Q                               S    66,00 2002</w:t>
      </w:r>
    </w:p>
    <w:p>
      <w:pPr>
        <w:pStyle w:val="Normal"/>
        <w:rPr/>
      </w:pPr>
      <w:r>
        <w:rPr/>
        <w:t xml:space="preserve">      </w:t>
      </w:r>
      <w:r>
        <w:rPr/>
        <w:t>22/08/1956 (NA)    CODICE FISCALE: NTRPQL56M62F839T   IDENTIFICATIVO: NA/085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 DEL VAGLIO         ANNA                  45,00  21,00                   QR           1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19/01/1953 (NA)    CODICE FISCALE: DLVNNA53A59G964Q   IDENTIFICATIVO: NA/102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 LAURITA            DANIELA               63,00          3,00                                            S    66,00 2003</w:t>
      </w:r>
    </w:p>
    <w:p>
      <w:pPr>
        <w:pStyle w:val="Normal"/>
        <w:rPr/>
      </w:pPr>
      <w:r>
        <w:rPr/>
        <w:t xml:space="preserve">      </w:t>
      </w:r>
      <w:r>
        <w:rPr/>
        <w:t>12/09/1972 (PZ)    CODICE FISCALE: LRTDNL72P52G942H   IDENTIFICATIVO: NA/102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 DI VAIO            CLAUDIO               66,00                                                               66,00 2003</w:t>
      </w:r>
    </w:p>
    <w:p>
      <w:pPr>
        <w:pStyle w:val="Normal"/>
        <w:rPr/>
      </w:pPr>
      <w:r>
        <w:rPr/>
        <w:t xml:space="preserve">      </w:t>
      </w:r>
      <w:r>
        <w:rPr/>
        <w:t>11/09/1970 (NA)    CODICE FISCALE: DVICLD70P11F839V   IDENTIFICATIVO: NA/101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 SQUILLANTE         STEFANIA       47,00  18,00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21/11/1963 (NA)    CODICE FISCALE: SQLSFN63S61F839E   IDENTIFICATIVO: NA/0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 CAMPAGNUOLO        ROSALBA        47,00  18,00                          Q                 X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11/02/1959 (NA)    CODICE FISCALE: CMPRLB59B51F839N   IDENTIFICATIVO: NA/031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 GARGIULO           ADRIANA        41,00  18,00   6,00                   Q                               S    65,00 2000</w:t>
      </w:r>
    </w:p>
    <w:p>
      <w:pPr>
        <w:pStyle w:val="Normal"/>
        <w:rPr/>
      </w:pPr>
      <w:r>
        <w:rPr/>
        <w:t xml:space="preserve">      </w:t>
      </w:r>
      <w:r>
        <w:rPr/>
        <w:t>02/12/1952 (NA)    CODICE FISCALE: GRGDRN52T42F030P   IDENTIFICATIVO: NA/03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 PISANTI            RAFFAELLA      45,00  18,00   2,00                   R            2     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27/07/1971 (NA)    CODICE FISCALE: PSNRFL71L67F839T   IDENTIFICATIVO: NA/09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 ABAGNALE           ANNA           45,00  18,00   2,00                                      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BGNNNA67M64B980P   IDENTIFICATIVO: NA/087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 NUNZIATA           ANNAMARIA      34,00  18,00  12,00                   QR     P     2    X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18/05/1964 (NA)    CODICE FISCALE: NNZNMR64E58H931F   IDENTIFICATIVO: NA/025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 MONFREGOLA         ANNA           46,00  18,00                          QR     P     1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29/05/1962 (NA)    CODICE FISCALE: MNFNNA62E69F839W   IDENTIFICATIVO: NA/02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 FILIPPINI          MARIA ROSARIA  46,00  18,00                          Q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11/10/1968 (NA)    CODICE FISCALE: FLPMRS68R51A024J   IDENTIFICATIVO: NA/034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 ADAMO              TERESA ROSARI  42,00  18,00   4,00                   S                 X             S    64,00 2000</w:t>
      </w:r>
    </w:p>
    <w:p>
      <w:pPr>
        <w:pStyle w:val="Normal"/>
        <w:rPr/>
      </w:pPr>
      <w:r>
        <w:rPr/>
        <w:t xml:space="preserve">      </w:t>
      </w:r>
      <w:r>
        <w:rPr/>
        <w:t>09/05/1975 (NA)    CODICE FISCALE: DMATSR75E49F839Q   IDENTIFICATIVO: NA/039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 TRIMINI            BRUNELLA       46,00  18,00                                            X             S    64,00 2000</w:t>
      </w:r>
    </w:p>
    <w:p>
      <w:pPr>
        <w:pStyle w:val="Normal"/>
        <w:rPr/>
      </w:pPr>
      <w:r>
        <w:rPr/>
        <w:t>R     15/07/1967 (NA)    CODICE FISCALE: TRMBNL67L55F839R   IDENTIFICATIVO: NA/031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 PIANESE            GIOVANNA       60,00          4,00                   Q             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29/06/1974 (NA)    CODICE FISCALE: PNSGNN74H69F839Y   IDENTIFICATIVO: NA/091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 PETRICCIONE        LAURA          35,00  18,00  11,00                                     X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27/11/1974 (NA)    CODICE FISCALE: PTRLRA74S67F839X   IDENTIFICATIVO: NA/098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 PIANESE            EMANUELA       39,00  18,00   6,00                   QR           2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0/03/1967 (NA)    CODICE FISCALE: PNSMNL67C50E054T   IDENTIFICATIVO: NA/03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 POSSENTE           ELISABETTA     41,00  18,00   4,00                   QR           2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7/07/1963 (NA)    CODICE FISCALE: PSSLBT63L47F839Y   IDENTIFICATIVO: NA/024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 PORZIO             ANTONELLA      45,00  18,00                          QR           2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8/08/1960 (FG)    CODICE FISCALE: PRZNNL60M68D643S   IDENTIFICATIVO: NA/029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 RUSSO              LUCIA          45,00  18,00                          QR           2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5/07/1969 (NA)    CODICE FISCALE: RSSLCU69L55F839M   IDENTIFICATIVO: NA/027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 MASSIMINO          AURELIA        45,00  18,00                          QR           2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9/10/1961 (NA)    CODICE FISCALE: MSSRLA61R59F839L   IDENTIFICATIVO: NA/031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 SPERANDEO          TERESA         45,00  18,00                          QR           1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15/09/1963 (NA)    CODICE FISCALE: SPRTRS63P55L259F   IDENTIFICATIVO: NA/022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 DI LIETO           DANIELA        45,00  18,00                          Q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25/06/1967 (NA)    CODICE FISCALE: DLTDNL67H65F839Q   IDENTIFICATIVO: NA/041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 LUPIA              MARIA          45,00  18,00                          Q                  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5/12/1961 (CZ)    CODICE FISCALE: LPUMRA61T45C352R   IDENTIFICATIVO: NA/04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 ESPOSITO           ALESSANDRO     33,00  18,00  12,00                   R            1    X             S    63,00 2000</w:t>
      </w:r>
    </w:p>
    <w:p>
      <w:pPr>
        <w:pStyle w:val="Normal"/>
        <w:rPr/>
      </w:pPr>
      <w:r>
        <w:rPr/>
        <w:t xml:space="preserve">      </w:t>
      </w:r>
      <w:r>
        <w:rPr/>
        <w:t>02/10/1972 (NA)    CODICE FISCALE: SPSLSN72R02F839Z   IDENTIFICATIVO: NA/03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 FOCARELLI BARONI   SERENELLA      33,00  18,00  12,00                   QR           2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10/03/1967 (TO)    CODICE FISCALE: FCRSNL67C50L219N   IDENTIFICATIVO: NA/086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 PACE               MARIA CLAUDIA  45,00  18,00                          QR           2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4/08/1966 (NA)    CODICE FISCALE: PCAMCL66M64G190A   IDENTIFICATIVO: NA/095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 DI NAPOLI          STEFANIA              51,00  12,00                   Q      P                        S    63,00 2003</w:t>
      </w:r>
    </w:p>
    <w:p>
      <w:pPr>
        <w:pStyle w:val="Normal"/>
        <w:rPr/>
      </w:pPr>
      <w:r>
        <w:rPr/>
        <w:t xml:space="preserve">      </w:t>
      </w:r>
      <w:r>
        <w:rPr/>
        <w:t>18/02/1971 (NA)    CODICE FISCALE: DNPSFN71B58F839B   IDENTIFICATIVO: NA/103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 SOMMA              ORSOLA         44,00  18,00                     M    GQR    P     1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7/03/1964 (NA)    CODICE FISCALE: SMMRSL64C57C129X   IDENTIFICATIVO: NA/028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 SIRIGNANO          MARGHERITA     38,00  18,00   6,00                   QR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7/05/1965 (NA)    CODICE FISCALE: SRGMGH65E67G190Q   IDENTIFICATIVO: NA/037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 AMBROSIO           NICOLETTA      44,00  18,00                          QR           2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0/04/1962 (NA)    CODICE FISCALE: MBRNLT62D50H931U   IDENTIFICATIVO: NA/021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 FERRARA            MARIA          38,00  18,00   6,00                   QR           1    X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6/09/1969 (NA)    CODICE FISCALE: FRRMRA69P66B990I   IDENTIFICATIVO: NA/038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 APETINO            PATRIZIA       44,00  18,00                                        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15/10/1960 (NA)    CODICE FISCALE: PTNPRZ60R55F839X   IDENTIFICATIVO: NA/03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 LOMBARDI           RENATA         44,00  18,00                                                          S    62,00 2000</w:t>
      </w:r>
    </w:p>
    <w:p>
      <w:pPr>
        <w:pStyle w:val="Normal"/>
        <w:rPr/>
      </w:pPr>
      <w:r>
        <w:rPr/>
        <w:t xml:space="preserve">      </w:t>
      </w:r>
      <w:r>
        <w:rPr/>
        <w:t>24/04/1952 (NA)    CODICE FISCALE: LMBRNT52D64F839B   IDENTIFICATIVO: NA/030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 ZEPPETELLA         MAURO          44,00  18,00                          L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05/12/1960 (NA)    CODICE FISCALE: ZPPMRA60T05L259P   IDENTIFICATIVO: NA/095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 MAGGIO             CARMELA        44,00  18,00                          QR           2    X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23/12/1954 (BA)    CODICE FISCALE: MGGCML54T63A893T   IDENTIFICATIVO: NA/089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 ESPOSITO           ANNA RITA STE  44,00  18,00                           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31/01/1970 (MI)    CODICE FISCALE: SPSNRT70A71F205X   IDENTIFICATIVO: NA/089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 GARGIULO           EMILIA         44,00  18,00                                                          S    62,00 2002</w:t>
      </w:r>
    </w:p>
    <w:p>
      <w:pPr>
        <w:pStyle w:val="Normal"/>
        <w:rPr/>
      </w:pPr>
      <w:r>
        <w:rPr/>
        <w:t xml:space="preserve">      </w:t>
      </w:r>
      <w:r>
        <w:rPr/>
        <w:t>15/11/1963 (NA)    CODICE FISCALE: GRGMLE63S55F799L   IDENTIFICATIVO: NA/09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 FORESTA            INES           43,00  18,00                          QR     P     1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9/02/1965 (SA)    CODICE FISCALE: FRSNSI65B59H703W   IDENTIFICATIVO: NA/022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 DEL LUONGO         FRANCA         43,00  18,00                                             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17/07/1946 (FG)    CODICE FISCALE: DLLFNC46L57I158S   IDENTIFICATIVO: NA/041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 NASTI              ANNA           35,00  18,00   8,00                   QR     P     1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13/06/1969 (NA)    CODICE FISCALE: NSTNNA69H53B990O   IDENTIFICATIVO: NA/09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 GIANNATTASIO       ESTER          43,00  18,00                          QR           1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16/11/1961 (NA)    CODICE FISCALE: GNNSTR61S56G902V   IDENTIFICATIVO: NA/096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 CASORIA            MARGHERITA     43,00  18,00                          Q      P      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27/07/1971 (NA)    CODICE FISCALE: CSRMGH71L67G812L   IDENTIFICATIVO: NA/092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 FERRANTINO         CLARA          39,00  18,00   4,00                                 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12/01/1973 (NA)    CODICE FISCALE: FRRCLR73A52F839K   IDENTIFICATIVO: NA/09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 MASSARI            GABRIELLA      36,00  18,00   6,00                   JQ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12/10/1962 (NA)    CODICE FISCALE: MSSGRL62R52F839A   IDENTIFICATIVO: NA/034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 GUIDA              FORTUNATA      42,00  18,00                          QR      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7/10/1964 (NA)    CODICE FISCALE: GDUFTN64R67C129L   IDENTIFICATIVO: NA/025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 DUBBIOSO           MARIA          36,00  18,00   6,00                   R            3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30/11/1961 (NA)    CODICE FISCALE: DBBMRA61S70F924X   IDENTIFICATIVO: NA/038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 LANGELLA           CARMELA  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8/12/1968 (NA)    CODICE FISCALE: LNGCML68T48L259J   IDENTIFICATIVO: NA/030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 DI DONNA           MARISA         30,00  18,00  12,00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30/11/1967 (NA)    CODICE FISCALE: DDNMRS67S70L259W   IDENTIFICATIVO: NA/04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 FRAIOLI            FRANCESCO      42,00  18,00                           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06/12/1966 (NA)    CODICE FISCALE: FRLFNC66T06F839D   IDENTIFICATIVO: NA/031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 CASTALDO           PATRIZIA       42,00  18,00                          QR           2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08/11/1968 (NA)    CODICE FISCALE: CSTPRZ68S48B990T   IDENTIFICATIVO: NA/041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 NICOTRA            ILARIA         30,00  18,00  12,00                   Q      P          X                  60,00 2002</w:t>
      </w:r>
    </w:p>
    <w:p>
      <w:pPr>
        <w:pStyle w:val="Normal"/>
        <w:rPr/>
      </w:pPr>
      <w:r>
        <w:rPr/>
        <w:t xml:space="preserve">      </w:t>
      </w:r>
      <w:r>
        <w:rPr/>
        <w:t>11/01/1970 (NA)    CODICE FISCALE: NCTLRI70A51F839E   IDENTIFICATIVO: NA/09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 SEPE               CARLA          30,00  18,00  12,00                                                   S    60,00 2003 2003</w:t>
      </w:r>
    </w:p>
    <w:p>
      <w:pPr>
        <w:pStyle w:val="Normal"/>
        <w:rPr/>
      </w:pPr>
      <w:r>
        <w:rPr/>
        <w:t xml:space="preserve">      </w:t>
      </w:r>
      <w:r>
        <w:rPr/>
        <w:t>19/06/1973 (NA)    CODICE FISCALE: SPECRL73H59F839M   IDENTIFICATIVO: NA/101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 GUERRERA           PAOLA          42,00  18,00                                                          S    60,00 2003 2003</w:t>
      </w:r>
    </w:p>
    <w:p>
      <w:pPr>
        <w:pStyle w:val="Normal"/>
        <w:rPr/>
      </w:pPr>
      <w:r>
        <w:rPr/>
        <w:t xml:space="preserve">      </w:t>
      </w:r>
      <w:r>
        <w:rPr/>
        <w:t>15/07/1970 (SA)    CODICE FISCALE: GRRPLA70L55F912A   IDENTIFICATIVO: NA/10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 IULIUCCI           FRANCESCA PAO         60,00                                        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05/04/1966 (NA)    CODICE FISCALE: LCCFNC66D45F839B   IDENTIFICATIVO: NA/103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 SERPICO            CHIARA         39,00  18,00   2,00                   QR           2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8/12/1972 (NA)    CODICE FISCALE: SRPCHR72T48G812Z   IDENTIFICATIVO: NA/030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 GASPARRO           LOREDANA       41,00  18,00                          QR           1    X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18/02/1961 (NA)    CODICE FISCALE: GSPLDN61B58F839Z   IDENTIFICATIVO: NA/024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 BARBATO            ANTONELLA      39,00  18,00   2,00                   Q                               S    59,00 2000</w:t>
      </w:r>
    </w:p>
    <w:p>
      <w:pPr>
        <w:pStyle w:val="Normal"/>
        <w:rPr/>
      </w:pPr>
      <w:r>
        <w:rPr/>
        <w:t xml:space="preserve">      </w:t>
      </w:r>
      <w:r>
        <w:rPr/>
        <w:t>08/07/1971 (NA)    CODICE FISCALE: BRBNNL71L48F839Y   IDENTIFICATIVO: NA/034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 ANGELONE           ASSUNTA        41,00  18,00                          LQRS         1    X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5/06/1967 (NA)    CODICE FISCALE: NGLSNT67H45F839J   IDENTIFICATIVO: NA/092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 FRUNGILLO          CARMELA        39,00  18,00   2,00                   R            1    X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22/10/1967 (NA)    CODICE FISCALE: FRNCML67R62F839O   IDENTIFICATIVO: NA/034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 DELLA TORRE        LUIGIA         40,00  18,00                          QR           1    X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30/01/1965 (AV)    CODICE FISCALE: DLLLGU65A70A509B   IDENTIFICATIVO: NA/042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 NAPOLI             PATRIZIA       40,00  18,00                          Q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5/11/1959 (NA)    CODICE FISCALE: NPLPRZ59S45F839E   IDENTIFICATIVO: NA/041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 VANACORE           FIORINDA       40,00  18,00                                                          S    58,00 2000</w:t>
      </w:r>
    </w:p>
    <w:p>
      <w:pPr>
        <w:pStyle w:val="Normal"/>
        <w:rPr/>
      </w:pPr>
      <w:r>
        <w:rPr/>
        <w:t xml:space="preserve">      </w:t>
      </w:r>
      <w:r>
        <w:rPr/>
        <w:t>08/06/1966 (NA)    CODICE FISCALE: VNCFND66H48L845I   IDENTIFICATIVO: NA/032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 PARRELLA           SABRINA        36,00  18,00   4,00                   Q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29/12/1971 (NA)    CODICE FISCALE: PRRSRN71T69F839S   IDENTIFICATIVO: NA/098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 NAPPO              GIUSEPPINA     36,00  18,00   4,00                   Q                               S    58,00 2002</w:t>
      </w:r>
    </w:p>
    <w:p>
      <w:pPr>
        <w:pStyle w:val="Normal"/>
        <w:rPr/>
      </w:pPr>
      <w:r>
        <w:rPr/>
        <w:t xml:space="preserve">      </w:t>
      </w:r>
      <w:r>
        <w:rPr/>
        <w:t>30/01/1968 (NA)    CODICE FISCALE: NPPGPP68A70G813X   IDENTIFICATIVO: NA/03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 PINTO              ALESSANDRA     35,00  18,00   4,00                   QR           3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3/05/1963 (NA)    CODICE FISCALE: PNTLSN63E63F839Y   IDENTIFICATIVO: NA/020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 GAMBARDELLA        GABRIELLA 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6/04/1965 (SA)    CODICE FISCALE: GMBGRL65D56H703A   IDENTIFICATIVO: NA/026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 CALEMME            MARIA PATRIZI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4/02/1965 (NA)    CODICE FISCALE: CLMMPT65B64F839V   IDENTIFICATIVO: NA/020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 IPPOLITO           PAOLA          39,00  18,00                          QR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7/01/1963 (NA)    CODICE FISCALE: PPLPLA63A47F839Z   IDENTIFICATIVO: NA/026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 DE ANGELIS         ROSSELLA       35,00  18,00   4,00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7/05/1969 (NA)    CODICE FISCALE: DNGRSL69E57F839W   IDENTIFICATIVO: NA/031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 PEGGE              CECILIA        39,00  18,00       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4/04/1959 (NA)    CODICE FISCALE: PGGCCL59D54F839D   IDENTIFICATIVO: NA/021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 LANZARO            ROSA           39,00  18,00                          QR 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0/10/1973 (NA)    CODICE FISCALE: LNZRSO73R50F839J   IDENTIFICATIVO: NA/032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 CARBONE            TIZIANA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0/10/1974 (NA)    CODICE FISCALE: CRBTZN74R60F839F   IDENTIFICATIVO: NA/039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 ROSSI              GENEROSO       33,00  18,00   6,00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3/06/1961 (AV)    CODICE FISCALE: RSSGRS61H23A509Q   IDENTIFICATIVO: NA/031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 VALENTINO          RINA           39,00  18,00                          Q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2/03/1973 (FR)    CODICE FISCALE: VLNRNI73C62C034H   IDENTIFICATIVO: NA/039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 PUCCI              RACHELE        39,00  18,00                          Q      P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30/06/1967 (SA)    CODICE FISCALE: PCCRHL67H70F912E   IDENTIFICATIVO: NA/040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 CANFORA            IMMACOLATA     39,00  18,00                          Q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5/09/1966 (NA)    CODICE FISCALE: CNFMCL66P55G964N   IDENTIFICATIVO: NA/028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 ONDATO             IOLANDA        39,00  18,00                          Q                               S    57,00 2000</w:t>
      </w:r>
    </w:p>
    <w:p>
      <w:pPr>
        <w:pStyle w:val="Normal"/>
        <w:rPr/>
      </w:pPr>
      <w:r>
        <w:rPr/>
        <w:t>R     23/06/1965 (NA)    CODICE FISCALE: NDTLND65H63L259H   IDENTIFICATIVO: NA/02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 DE LUCA            MARIA GIUSEPP  39,00  18,00                          R            2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4/08/1967 (NA)    CODICE FISCALE: DLCMGS67M54B905B   IDENTIFICATIVO: NA/041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 CAPOLONGO          FILOMENA       39,00  18,00                          R            2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8/08/1965 (NA)    CODICE FISCALE: CPLFMN65M48C675C   IDENTIFICATIVO: NA/03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 PALATUCCI          ANITA 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5/10/1966 (NA)    CODICE FISCALE: PLTNTA66R45C129W   IDENTIFICATIVO: NA/033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 NORBELLI           PAOLA     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7/04/1963 (NA)    CODICE FISCALE: NRBPLA63D57F839V   IDENTIFICATIVO: NA/041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 NAPOLI             ROSA           39,00  18,00                          LQR    P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8/05/1966 (SA)    CODICE FISCALE: NPLRSO66E48L860Q   IDENTIFICATIVO: NA/093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 PETRICCIUOLO       CARMELA        39,00  18,00                          LR           1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6/01/1966 (NA)    CODICE FISCALE: PTRCML66A56F839V   IDENTIFICATIVO: NA/09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 DI MEO             ANGELA         33,00  18,00   6,00                   QR           3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9/05/1964 (NA)    CODICE FISCALE: DMINGL64E49F839W   IDENTIFICATIVO: NA/09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 PALMA              ROSA           36,00  18,00          3,00            QR     P     3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5/06/1969 (NA)    CODICE FISCALE: PLMRSO69H45H101K   IDENTIFICATIVO: NA/097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 SAVARESE           ADRIANA        39,00  18,00              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4/04/1972 (NA)    CODICE FISCALE: SVRDRN72D54L845W   IDENTIFICATIVO: NA/089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 GAITO              LUCIA          39,00  18,00                          Q 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3/08/1970 (NA)    CODICE FISCALE: GTALCU70M63L259F   IDENTIFICATIVO: NA/088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 COCOZZA            ANNA           39,00  18,00                          Q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2/08/1962 (NA)    CODICE FISCALE: CCZNNA62M52I820I   IDENTIFICATIVO: NA/093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 PETROSSI           IVANA          30,00  18,00   9,00                   R            2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5/05/1970 (NA)    CODICE FISCALE: PTRVNI70E55D789Q   IDENTIFICATIVO: NA/094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 PIZZO              VALERIA        33,00  18,00   6,00                   R            2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9/05/1969 (NA)    CODICE FISCALE: PZZVLR69E69F839T   IDENTIFICATIVO: NA/03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 GRANATA            BIANCA         39,00  18,00                          R 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7/04/1972 (NA)    CODICE FISCALE: GRNBNC72D67F839Q   IDENTIFICATIVO: NA/091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 VOZZOLA            LUCIA          35,00  18,00   4,00                   R  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27/08/1971 (NA)    CODICE FISCALE: VZZLCU71M67C129W   IDENTIFICATIVO: NA/094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 DI PALMA           ANGELA         39,00  18,00                                             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27/06/1973 (NA)    CODICE FISCALE: DPLNGL73H67C129U   IDENTIFICATIVO: NA/092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 NIGRO              MARTINA        39,00  18,00                                        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01/11/1967 (NA)    CODICE FISCALE: NGRMTN67S41F839D   IDENTIFICATIVO: NA/093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 POLITO             MARIA          36,00  18,00   2,00                   QR           1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1/03/1971 (NA)    CODICE FISCALE: PLTMRA71C61F839V   IDENTIFICATIVO: NA/032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 BRAVACCINO         ELVIRA         38,00  18,00                          QR           1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31/03/1963 (NA)    CODICE FISCALE: BRVLVR63C71F839N   IDENTIFICATIVO: NA/025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 COSTIGLIOLA        ANNUNZIATA     38,00  18,00                          QR           1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8/03/1955 (NA)    CODICE FISCALE: CSTNNZ55C48A535O   IDENTIFICATIVO: NA/04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 BONAVITA           MARIA          32,00  18,00   6,00                   Q                 X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5/03/1960 (SA)    CODICE FISCALE: BNVMRA60C45H703H   IDENTIFICATIVO: NA/027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 SAVARESE           FILOMENA       38,00  18,00                          R            1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3/02/1972 (NA)    CODICE FISCALE: SVRFMN72B63L845A   IDENTIFICATIVO: NA/034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 MONTALTO           DANIELA        36,00  18,00   2,00                    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15/02/1968 (NA)    CODICE FISCALE: MNTDNL68B55G902W   IDENTIFICATIVO: NA/03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 CERCHIA            ANNUNZIATA     38,00  18,00                           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07/01/1963 (NA)    CODICE FISCALE: CRCNNZ63A47C129U   IDENTIFICATIVO: NA/041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 RAFFI              ROSANNA        34,00  18,00   4,00                                                   S    56,00 2000</w:t>
      </w:r>
    </w:p>
    <w:p>
      <w:pPr>
        <w:pStyle w:val="Normal"/>
        <w:rPr/>
      </w:pPr>
      <w:r>
        <w:rPr/>
        <w:t xml:space="preserve">      </w:t>
      </w:r>
      <w:r>
        <w:rPr/>
        <w:t>25/09/1962 (NA)    CODICE FISCALE: RFFRNN62P65F839H   IDENTIFICATIVO: NA/031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 CAROTENUTO         CARMELA        30,00  18,00   8,00                   R            1                  S    56,00 2002</w:t>
      </w:r>
    </w:p>
    <w:p>
      <w:pPr>
        <w:pStyle w:val="Normal"/>
        <w:rPr/>
      </w:pPr>
      <w:r>
        <w:rPr/>
        <w:t xml:space="preserve">      </w:t>
      </w:r>
      <w:r>
        <w:rPr/>
        <w:t>23/06/1973 (NA)    CODICE FISCALE: CRTCML73H63G813U   IDENTIFICATIVO: NA/08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 BAIANO             ALBINA         35,00  18,00   2,00                   L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5/01/1972 (NA)    CODICE FISCALE: BNALBN72A45F839T   IDENTIFICATIVO: NA/041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 ERCOLE             ELENA          37,00  18,00                     N    QR           1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3/11/1948 (NA)    CODICE FISCALE: RCLLNE48S43F839H   IDENTIFICATIVO: NA/04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 PAOLINI            ELISA          37,00  18,00                          Q                 X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2/10/1956 (MO)    CODICE FISCALE: PLNLSE56R52F257A   IDENTIFICATIVO: NA/040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 BALZANO            MARIA          34,00  18,00          3,00            Q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4/05/1963 (NA)    CODICE FISCALE: BLZMRA63E44G813X   IDENTIFICATIVO: NA/034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 CAMARDO            ANNA           37,00  18,00                          Q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28/07/1962 (NA)    CODICE FISCALE: CMRNNA62L68F839W   IDENTIFICATIVO: NA/038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 MALAFRONTE         ANGELA         37,00  18,00                          Q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06/01/1952 (NA)    CODICE FISCALE: MLFNGL52A46L245T   IDENTIFICATIVO: NA/04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 TUCCILLO           ANNA           37,00  18,00                                                          S    55,00 2000</w:t>
      </w:r>
    </w:p>
    <w:p>
      <w:pPr>
        <w:pStyle w:val="Normal"/>
        <w:rPr/>
      </w:pPr>
      <w:r>
        <w:rPr/>
        <w:t xml:space="preserve">      </w:t>
      </w:r>
      <w:r>
        <w:rPr/>
        <w:t>12/05/1961 (CE)    CODICE FISCALE: TCCNNA61E52L591S   IDENTIFICATIVO: NA/030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 GAGLIARDI          ARIANNA        31,00  18,00   6,00                   Q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4/05/1970 (NA)    CODICE FISCALE: GGLRNN70E44F839G   IDENTIFICATIVO: NA/089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 DE FUSCO           ROSSELLA       37,00  18,00                          R            2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09/08/1966 (NA)    CODICE FISCALE: DFSRSL66M49C129X   IDENTIFICATIVO: NA/093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 SORRENTINO         DALIA          37,00  18,00       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16/08/1970 (NA)    CODICE FISCALE: SRRDLA70M56F839R   IDENTIFICATIVO: NA/087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 GROSSO             PASQUALINA     21,00  18,00  16,00                                                   S    55,00 2002</w:t>
      </w:r>
    </w:p>
    <w:p>
      <w:pPr>
        <w:pStyle w:val="Normal"/>
        <w:rPr/>
      </w:pPr>
      <w:r>
        <w:rPr/>
        <w:t xml:space="preserve">      </w:t>
      </w:r>
      <w:r>
        <w:rPr/>
        <w:t>15/07/1962 (NA)    CODICE FISCALE: GRSPQL62L55C129K   IDENTIFICATIVO: NA/092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 MARTINO            PALMIRA        37,00  18,00                          L                               S    55,00 2003 2003</w:t>
      </w:r>
    </w:p>
    <w:p>
      <w:pPr>
        <w:pStyle w:val="Normal"/>
        <w:rPr/>
      </w:pPr>
      <w:r>
        <w:rPr/>
        <w:t xml:space="preserve">      </w:t>
      </w:r>
      <w:r>
        <w:rPr/>
        <w:t>02/10/1973 (CE)    CODICE FISCALE: MRTPMR73R42B963P   IDENTIFICATIVO: NA/103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 PAGANO             GELSOMINA      37,00  18,00                          R            2    X             S    55,00 2003 2003</w:t>
      </w:r>
    </w:p>
    <w:p>
      <w:pPr>
        <w:pStyle w:val="Normal"/>
        <w:rPr/>
      </w:pPr>
      <w:r>
        <w:rPr/>
        <w:t xml:space="preserve">      </w:t>
      </w:r>
      <w:r>
        <w:rPr/>
        <w:t>06/03/1957 (SA)    CODICE FISCALE: PGNGSM57C46L860K   IDENTIFICATIVO: NA/101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 CACCAVALE          ANNA MARIA     36,00  18,00                          EQR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1/07/1964 (NA)    CODICE FISCALE: CCCNMR64L41L259Z   IDENTIFICATIVO: NA/037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 FERRARO            PASQUALE       36,00  18,00                          JQ      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4/10/1957 (NA)    CODICE FISCALE: FRRPQL57R04F839Z   IDENTIFICATIVO: NA/012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 GIORDANO           GIOVANNA       36,00  18,00                          LQR          2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1/05/1964 (NA)    CODICE FISCALE: GRDGNN64E41H931L   IDENTIFICATIVO: NA/04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 SERPICO            ROSANNA        36,00  18,00                          LQ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1/10/1970 (NA)    CODICE FISCALE: SRPRNN70R61G812O   IDENTIFICATIVO: NA/030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 REA                VALERIA        36,00  18,00                          QR           3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03/1967 (NA)    CODICE FISCALE: REAVLR67C65F839T   IDENTIFICATIVO: NA/027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 CONTE              PAOLA          36,00  18,00                          QR           3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3/08/1965 (NA)    CODICE FISCALE: CNTPLA65M53F839T   IDENTIFICATIVO: NA/023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 LA MARCA           GABRIELLA      36,00  18,00                          QR           3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8/01/1969 (NA)    CODICE FISCALE: LMRGRL69A48F839P   IDENTIFICATIVO: NA/022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 SCAPICCHIO         SIMONA  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3/01/1970 (NA)    CODICE FISCALE: SCPSMN70A53F839O   IDENTIFICATIVO: NA/03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 TESTA              MARIA          36,00  18,00                          QR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09/1965 (NA)    CODICE FISCALE: TSTMRA65P54F839V   IDENTIFICATIVO: NA/041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 MERCOLINO          LAURA          36,00  18,00                          QR           2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1/03/1959 (NA)    CODICE FISCALE: MRCLRA59C61F839K   IDENTIFICATIVO: NA/041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 ARDOLINO           ROSEMARIE   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9/12/1966 (EE)    CODICE FISCALE: RDLRMR66T59Z404P   IDENTIFICATIVO: NA/028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 COSTA              MARIAROSARIA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8/10/1965 (NA)    CODICE FISCALE: CSTMRS65R68F839U   IDENTIFICATIVO: NA/031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 ANASTASIO          PATRIZIA    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1/1964 (NA)    CODICE FISCALE: NSTPRZ64A64G568X   IDENTIFICATIVO: NA/038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 DE GIORGIO         CINZIA         36,00  18,00                          QR           1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03/1963 (NA)    CODICE FISCALE: DGRCNZ63C54F839X   IDENTIFICATIVO: NA/025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 PASCUCCI           NELLA          36,00  18,00                          QR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05/1968 (NA)    CODICE FISCALE: PSCNLL68E65C129A   IDENTIFICATIVO: NA/04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 NADDEO             MARIA          36,00  18,00                          Q       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13/10/1970 (NA)    CODICE FISCALE: NDDMRA70R53F839F   IDENTIFICATIVO: NA/022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 SORIENTE           SANDRA 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30/03/1970 (SA)    CODICE FISCALE: SRNSDR70C70H431K   IDENTIFICATIVO: NA/04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 CAVALLARO          GIOVANNA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2/12/1969 (NA)    CODICE FISCALE: CVLGNN69T62G813V   IDENTIFICATIVO: NA/03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 ACUNZO             MARIA  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2/02/1969 (NA)    CODICE FISCALE: CNZMRA69B52G813Y   IDENTIFICATIVO: NA/04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 ANGELINI           BARBARA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2/08/1966 (TE)    CODICE FISCALE: NGLBBR66M52L103L   IDENTIFICATIVO: NA/02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 ROBERTI            CARMELA        36,00  18,00                          Q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3/07/1961 (NA)    CODICE FISCALE: RBRCML61L43F839X   IDENTIFICATIVO: NA/022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 GUIDA              PAOLA          36,00  18,00                          Q      P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10/06/1961 (NA)    CODICE FISCALE: GDUPLA61H50G568G   IDENTIFICATIVO: NA/024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 GIULIANO           CLEMENTINA     36,00  18,00                          Q      P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2/01/1971 (NA)    CODICE FISCALE: GLNCMN71A52F839A   IDENTIFICATIVO: NA/04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 BARILE             ADELE  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2/07/1968 (NA)    CODICE FISCALE: BRLDLA68L62F839K   IDENTIFICATIVO: NA/035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 GRIMALDI           CARMEN         36,00  18,00                          Q      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9/07/1968 (NA)    CODICE FISCALE: GRMCMN68L49F839B   IDENTIFICATIVO: NA/040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 PUMPO              ALESSANDRA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8/11/1967 (NA)    CODICE FISCALE: PMPLSN67S68F839F   IDENTIFICATIVO: NA/03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 D'ALESSIO          MARIA  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8/06/1967 (AV)    CODICE FISCALE: DLSMRA67H68G629C   IDENTIFICATIVO: NA/039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 VENDITTI           GIOVANNI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VNDGNN65A01F839I   IDENTIFICATIVO: NA/042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 MONACO             MARIA GRAZIA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6/12/1964 (CE)    CODICE FISCALE: MNCMGR64T46G596T   IDENTIFICATIVO: NA/035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 FORMISANO          MICHELINA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4/02/1957 (NA)    CODICE FISCALE: FRMMHL57B54G902Y   IDENTIFICATIVO: NA/033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 CALIENDO           SILVANA        36,00  18,00                          R 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9/01/1963 (NA)    CODICE FISCALE: CLNSVN63A69F839P   IDENTIFICATIVO: NA/030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 SCISCIOT           MARINA         36,00  18,00                          R 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4/07/1965 (NA)    CODICE FISCALE: SCSMRN65L64F839Q   IDENTIFICATIVO: NA/032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 SCOTTI             GIOVANNA       36,00  18,00                                        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6/06/1960 (NA)    CODICE FISCALE: SCTGNN60H66F839M   IDENTIFICATIVO: NA/021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 ALMOTO             MARILENA       36,00  18,00                                                          S    54,00 2000</w:t>
      </w:r>
    </w:p>
    <w:p>
      <w:pPr>
        <w:pStyle w:val="Normal"/>
        <w:rPr/>
      </w:pPr>
      <w:r>
        <w:rPr/>
        <w:t>R     06/11/1970 (NA)    CODICE FISCALE: LMTMLN70S46F839Z   IDENTIFICATIVO: NA/020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 PASTORE            OLGA  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2/08/1964 (NA)    CODICE FISCALE: PSTLGO64M42F839N   IDENTIFICATIVO: NA/04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 CRISCUOLO          RAFFAELA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1/12/1959 (NA)    CODICE FISCALE: CRSRFL59T41A068L   IDENTIFICATIVO: NA/030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 SPINELLI           ROSE           36,00  18,00                          QR           3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7/09/1965 (EE)    CODICE FISCALE: SPNRSO65P67Z404X   IDENTIFICATIVO: NA/097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 MACRI'             ROSA           32,00  18,00   4,00                   QR     P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1/04/1967 (NA)    CODICE FISCALE: MCRRSO67D41E329I   IDENTIFICATIVO: NA/091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 FERRARO            GIUSEPPINA     36,00  18,00                          QR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2/02/1967 (NA)    CODICE FISCALE: FRRGPP67B52F839M   IDENTIFICATIVO: NA/089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 BALI               IDA            36,00  18,00                          QR     P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3/02/1966 (NA)    CODICE FISCALE: BLADIA66B53C129O   IDENTIFICATIVO: NA/087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 MORRA              MARIAROSARIA   36,00  18,00                          QR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8/05/1972 (NA)    CODICE FISCALE: MRRMRS72E68F839A   IDENTIFICATIVO: NA/087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 MARINO             ANNALAURA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8/07/1976 (CE)    CODICE FISCALE: MRNNLR76L68B963U   IDENTIFICATIVO: NA/097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 DI GIOIA           ANTONIETTA     36,00  18,00                          Q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10/1972 (NA)    CODICE FISCALE: DGINNT72R50E054G   IDENTIFICATIVO: NA/092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 SCUDIERI           FRANCESCA      36,00  18,00                          Q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15/09/1972 (NA)    CODICE FISCALE: SCDFNC72P55G813R   IDENTIFICATIVO: NA/08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 ARAGONA            DANIELA        36,00  18,00                          Q      P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24/11/1967 (NA)    CODICE FISCALE: RGNDNL67S64F839J   IDENTIFICATIVO: NA/08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 D'AGOSTINO         ANNA   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3/07/1967 (NA)    CODICE FISCALE: DGSNNA67L63F839P   IDENTIFICATIVO: NA/020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 ABONANDI           LUCIA  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9/03/1966 (NA)    CODICE FISCALE: BNNLCU66C69F839O   IDENTIFICATIVO: NA/084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 MOLINO             LUCIA          36,00  18,00                          Q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30/10/1965 (NA)    CODICE FISCALE: MLNLCU65R70F839N   IDENTIFICATIVO: NA/027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 NORCIA             MARIA          36,00  18,00                          Q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6/10/1960 (AV)    CODICE FISCALE: NRCMRA60R46A399L   IDENTIFICATIVO: NA/098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 PIANTEDOSI         MONICA         36,00  18,00                          R      P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07/1970 (NA)    CODICE FISCALE: PNTMNC70L50F839J   IDENTIFICATIVO: NA/091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 PALMIERI           MARINELLA      36,00  18,00                          R 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2/06/1969 (NA)    CODICE FISCALE: PLMMNL69H62C129W   IDENTIFICATIVO: NA/093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 PALMIERO           MARIA     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10/1975 (NA)    CODICE FISCALE: PLMMRA75R60G964B   IDENTIFICATIVO: NA/093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 BATTIMIELLO        GIULIANA  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4/09/1974 (NA)    CODICE FISCALE: BTTGLN74P64F839N   IDENTIFICATIVO: NA/086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 SANSONE            AMALIA         24,00  18,00  12,00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3/01/1973 (NA)    CODICE FISCALE: SNSMLA73A63F839F   IDENTIFICATIVO: NA/088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 PIANESE            ANTONIETTA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3/06/1967 (NA)    CODICE FISCALE: PNSNNT67H53C495I   IDENTIFICATIVO: NA/097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 SOMMA              ANNAMARIA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5/06/1976 (NA)    CODICE FISCALE: SMMNMR76H45C129Q   IDENTIFICATIVO: NA/088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 MIRAGLIA DEL GIUDI MARIA CHIARA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02/1976 (NA)    CODICE FISCALE: MRGMCH76B60F839W   IDENTIFICATIVO: NA/08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 SIBILIO            MATILDE 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1/01/1975 (NA)    CODICE FISCALE: SBLMLD75A41F839H   IDENTIFICATIVO: NA/086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 CASCONE            CAROLIN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30/12/1974 (SA)    CODICE FISCALE: CSCCLN74T70F912S   IDENTIFICATIVO: NA/088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 D'AMBROSIO         ILARIA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0/07/1974 (NA)    CODICE FISCALE: DMBLRI74L60F839W   IDENTIFICATIVO: NA/08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 GRASSI             VALENTINA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5/06/1974 (NA)    CODICE FISCALE: GRSVNT74H45F839Z   IDENTIFICATIVO: NA/092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 DEL PEZZO          MARIA ANNA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8/04/1974 (NA)    CODICE FISCALE: DLPMNN74D48L259D   IDENTIFICATIVO: NA/094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 BASELICE           MICHELA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7/12/1973 (NA)    CODICE FISCALE: BSLMHL73T57F839K   IDENTIFICATIVO: NA/085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 BASURTO            MANUELA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5/11/1973 (SA)    CODICE FISCALE: BSRMNL73S55H703U   IDENTIFICATIVO: NA/097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 SORRENTINO         ANTONIETTA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5/02/1973 (NA)    CODICE FISCALE: SRRNNT73B65L259O   IDENTIFICATIVO: NA/094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 BUONOMANO          MONICA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9/05/1972 (NA)    CODICE FISCALE: BNMMNC72E49F839K   IDENTIFICATIVO: NA/090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 CHIANESE           CIRO 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6/12/1971 (NA)    CODICE FISCALE: CHNCRI71T06F839P   IDENTIFICATIVO: NA/088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 FERRIERO           STEFANIA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6/01/1971 (NA)    CODICE FISCALE: FRRSFN71A56B990X   IDENTIFICATIVO: NA/089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 PEROZZIELLO        MARI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1/08/1970 (SA)    CODICE FISCALE: PRZMRA70M51H703E   IDENTIFICATIVO: NA/097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 CORONA             SABINA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7/07/1970 (AV)    CODICE FISCALE: CRNSBN70L57A509U   IDENTIFICATIVO: NA/096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 BALESTRIERE        GIUSEPPINA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0/05/1970 (NA)    CODICE FISCALE: BLSGPP70E50L845W   IDENTIFICATIVO: NA/085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 AFELTRA            ROSANNA        24,00  18,00  12,00                          P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8/05/1970 (NA)    CODICE FISCALE: FLTRNN70E48F839D   IDENTIFICATIVO: NA/093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 SAVINO             MARIAROSARIA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9/02/1968 (NA)    CODICE FISCALE: SVNMRS68B49F839F   IDENTIFICATIVO: NA/090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 SARNATARO          MARIA MADDALE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6/09/1965 (NA)    CODICE FISCALE: SRNMMD65P46F839Q   IDENTIFICATIVO: NA/089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 CAPUOZZO           PAOL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8/07/1965 (NA)    CODICE FISCALE: CPZPLA65L48F839B   IDENTIFICATIVO: NA/091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 THEUNISSEN         TEODORA HENRI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2/10/1959 (EE)    CODICE FISCALE: THNTRH59R52Z126B   IDENTIFICATIVO: NA/087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 SATURNO            LUCIA                 51,00          3,00            R            1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4/08/1971 (SA)    CODICE FISCALE: STRLCU71M54G230K   IDENTIFICATIVO: NA/038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 VIESTI             GABRIELLA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0/09/1976 (NA)    CODICE FISCALE: VSTGRL76P60F839S   IDENTIFICATIVO: NA/102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 PANICO             MARIA 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3/01/1976 (NA)    CODICE FISCALE: PNCMRA76A53F839V   IDENTIFICATIVO: NA/10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 CRISCI             TERESA GIOVAN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4/12/1975 (EE)    CODICE FISCALE: CRSTSG75T64Z114B   IDENTIFICATIVO: NA/103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 VISONE             FRANCESCA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7/01/1974 (NA)    CODICE FISCALE: VSNFNC74A57G812U   IDENTIFICATIVO: NA/092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 LIGNANO            SIMONA    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4/06/1971 (NA)    CODICE FISCALE: LGNSMN71H64F839V   IDENTIFICATIVO: NA/10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 MARRAZZO           CARMELA        35,00  18,00                          G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9/08/1953 (NA)    CODICE FISCALE: MRRCML53M49B925O   IDENTIFICATIVO: NA/035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 PUGLIA             PAOLA          35,00  18,00                          QR           2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6/01/1955 (NA)    CODICE FISCALE: PGLPLA55A66F839Q   IDENTIFICATIVO: NA/027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 CENATIEMPO         VINCENZA       35,00  18,00                          QR           1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31/12/1962 (NA)    CODICE FISCALE: CNTVCN62T71E329N   IDENTIFICATIVO: NA/034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 CALABRESE          RITA           35,00  18,00                                             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5/03/1965 (NA)    CODICE FISCALE: CLBRTI65C45F839P   IDENTIFICATIVO: NA/039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 NOCERINO           GABRIELLA      35,00  18,00                          QR           2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6/03/1969 (NA)    CODICE FISCALE: NCRGRL69C46G902F   IDENTIFICATIVO: NA/092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 PRISCO             MARIA          27,00  18,00   8,00                   QR           2                       53,00 2002</w:t>
      </w:r>
    </w:p>
    <w:p>
      <w:pPr>
        <w:pStyle w:val="Normal"/>
        <w:rPr/>
      </w:pPr>
      <w:r>
        <w:rPr/>
        <w:t xml:space="preserve">      </w:t>
      </w:r>
      <w:r>
        <w:rPr/>
        <w:t>10/05/1953 (NA)    CODICE FISCALE: PRSMRA53E50F839B   IDENTIFICATIVO: NA/088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 REDINA             PASQUA         33,00  18,00   2,00                   Q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4/12/1971 (NA)    CODICE FISCALE: RDNPSQ71T54F839M   IDENTIFICATIVO: NA/088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 BORGONOVO          SIMONA         33,00  18,00   2,00                   R            2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2/06/1967 (NA)    CODICE FISCALE: BRGSMN67H62F839X   IDENTIFICATIVO: NA/088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 PIRONE             GIULIANA       33,00  18,00   2,00                   R            1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9/05/1973 (NA)    CODICE FISCALE: PRNGLN73E49F839J   IDENTIFICATIVO: NA/098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 BORRIELLO          GABRIELLA      35,00  18,00                                            X             S    53,00 2003 2003</w:t>
      </w:r>
    </w:p>
    <w:p>
      <w:pPr>
        <w:pStyle w:val="Normal"/>
        <w:rPr/>
      </w:pPr>
      <w:r>
        <w:rPr/>
        <w:t xml:space="preserve">      </w:t>
      </w:r>
      <w:r>
        <w:rPr/>
        <w:t>15/02/1970 (NA)    CODICE FISCALE: BRRGRL70B55C495O   IDENTIFICATIVO: NA/10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 MOSCA              ANGELA         34,00  18,00                          QR           2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09/08/1966 (NA)    CODICE FISCALE: MSCNGL66M49F839K   IDENTIFICATIVO: NA/029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 OBLIATO            CARMELA        34,00  18,00                          QR           1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6/01/1965 (NA)    CODICE FISCALE: BLTCML65A56F839P   IDENTIFICATIVO: NA/030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 CARDILLO           TERESA         34,00  18,00                          Q      P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8/08/1964 (SA)    CODICE FISCALE: CRDTRS64M58G230U   IDENTIFICATIVO: NA/027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 CROCETTA           OLIMPIA        34,00  18,00                          Q      P          X        X    S    52,00 2000</w:t>
      </w:r>
    </w:p>
    <w:p>
      <w:pPr>
        <w:pStyle w:val="Normal"/>
        <w:rPr/>
      </w:pPr>
      <w:r>
        <w:rPr/>
        <w:t xml:space="preserve">      </w:t>
      </w:r>
      <w:r>
        <w:rPr/>
        <w:t>10/07/1960 (NA)    CODICE FISCALE: CRCLMP60L50C675D   IDENTIFICATIVO: NA/022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 GAGLIARDO          ANNA           34,00  18,00                          Q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8/03/1964 (NA)    CODICE FISCALE: GGLNNA64C58L245J   IDENTIFICATIVO: NA/030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 CAROFALO           DOLORES        34,00  18,00                          R            1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5/09/1958 (NA)    CODICE FISCALE: CRFDRS58P55F839Y   IDENTIFICATIVO: NA/034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 CARROZZA           MARIA          24,00  18,00  10,00                   R            2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4/08/1968 (NA)    CODICE FISCALE: CRRMRA68M64F839Y   IDENTIFICATIVO: NA/090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 PAVONE             RITA           34,00  18,00                                                               52,00 2002</w:t>
      </w:r>
    </w:p>
    <w:p>
      <w:pPr>
        <w:pStyle w:val="Normal"/>
        <w:rPr/>
      </w:pPr>
      <w:r>
        <w:rPr/>
        <w:t xml:space="preserve">      </w:t>
      </w:r>
      <w:r>
        <w:rPr/>
        <w:t>20/10/1973 (NA)    CODICE FISCALE: PVNRTI73R60F839K   IDENTIFICATIVO: NA/096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 FRASCA             GIULIANA       34,00  18,00              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4/11/1970 (NA)    CODICE FISCALE: FRSGLN70S64F839B   IDENTIFICATIVO: NA/089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 DELLI PAOLI        IOLANDA        34,00  18,00                           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8/04/1963 (CE)    CODICE FISCALE: DLLLND63D68E932J   IDENTIFICATIVO: NA/095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 TINO               BIANCHINA      30,00  18,00   4,00                                                   S    52,00 2003 2003</w:t>
      </w:r>
    </w:p>
    <w:p>
      <w:pPr>
        <w:pStyle w:val="Normal"/>
        <w:rPr/>
      </w:pPr>
      <w:r>
        <w:rPr/>
        <w:t xml:space="preserve">      </w:t>
      </w:r>
      <w:r>
        <w:rPr/>
        <w:t>03/12/1952 (EE)    CODICE FISCALE: TNIBCH52T43Z103B   IDENTIFICATIVO: NA/10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 ANDREOZZI          MARIAMADDALEN  33,00  18,00                          GLQR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11/1973 (NA)    CODICE FISCALE: NDRMMD73S48F839L   IDENTIFICATIVO: NA/039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 AVINO              RAFFAELLA      33,00  18,00                          L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6/09/1970 (NA)    CODICE FISCALE: VNARFL70P66F839Y   IDENTIFICATIVO: NA/039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 MARTINELLI         BIANCA         30,00  18,00          3,00            QR           3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3/06/1967 (NA)    CODICE FISCALE: MRTBNC67H43F839O   IDENTIFICATIVO: NA/040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 GUALDIERI          PAOLA          33,00  18,00                          QR           3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1/1963 (NA)    CODICE FISCALE: GLDPLA63A62F839A   IDENTIFICATIVO: NA/034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 APPIERTO           ANNA   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6/02/1965 (NA)    CODICE FISCALE: PPRNNA65B66F839S   IDENTIFICATIVO: NA/039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 TUFARELLI          GIOVANNA       33,00  18,00                          QR     P     2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2/10/1964 (NA)    CODICE FISCALE: TFRGNN64R62G813H   IDENTIFICATIVO: NA/02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 FOCACCIO           VALERIA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7/08/1961 (NA)    CODICE FISCALE: FCCVLR61M47F839J   IDENTIFICATIVO: NA/02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 TELESE             CARMELA        33,00  18,00                          QR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4/03/1950 (NA)    CODICE FISCALE: TLSCML50C44E906J   IDENTIFICATIVO: NA/025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 URRARO             MARIA PIA      33,00  18,00                          QR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4/09/1969 (NA)    CODICE FISCALE: RRRMRP69P54H931K   IDENTIFICATIVO: NA/036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 ANDRISANI          RAFFAELA ALBA  33,00  18,00                          QR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9/04/1963 (NA)    CODICE FISCALE: NDRRFL63D59G812Y   IDENTIFICATIVO: NA/03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 CAPASSO            ADELE  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0/09/1970 (NA)    CODICE FISCALE: CPSDLA70P60B990U   IDENTIFICATIVO: NA/023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 IAZZETTA           CARMEN 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3/03/1970 (NA)    CODICE FISCALE: ZZTCMN70C43F839U   IDENTIFICATIVO: NA/037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 PETRACCONE         ROBERTA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6/1966 (EE)    CODICE FISCALE: PTRRRT66H62Z112Y   IDENTIFICATIVO: NA/040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 FUSCO PORCARO      ROSANNA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4/01/1966 (NA)    CODICE FISCALE: FSCRNN66A44E954E   IDENTIFICATIVO: NA/028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 IACONO             ROSARIA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7/06/1964 (NA)    CODICE FISCALE: CNIRSR64H57F839H   IDENTIFICATIVO: NA/02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 SCIPPA             IDA            33,00  18,00                          QS                         X    S    51,00 2000</w:t>
      </w:r>
    </w:p>
    <w:p>
      <w:pPr>
        <w:pStyle w:val="Normal"/>
        <w:rPr/>
      </w:pPr>
      <w:r>
        <w:rPr/>
        <w:t xml:space="preserve">      </w:t>
      </w:r>
      <w:r>
        <w:rPr/>
        <w:t>14/03/1956 (NA)    CODICE FISCALE: SCPDIA56C54F839V   IDENTIFICATIVO: NA/030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 CAMPIDOGLIO        ROSA           33,00  18,00                          Q             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1/02/1972 (NA)    CODICE FISCALE: CMPRSO72B51F839F   IDENTIFICATIVO: NA/036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 ERINI              LETIZIA 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3/07/1968 (NA)    CODICE FISCALE: RNELTZ68L53B227O   IDENTIFICATIVO: NA/023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 RIVOLTA            ANNAMARIA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0/01/1964 (NA)    CODICE FISCALE: RVLNMR64A60F839A   IDENTIFICATIVO: NA/025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 TORELLA            ANTONELLA      33,00  18,00                          Q      P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9/01/1964 (NA)    CODICE FISCALE: TRLNNL64A59F839R   IDENTIFICATIVO: NA/024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 GENOVESE           LOREDANA       33,00  18,00                          Q      P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8/12/1961 (NA)    CODICE FISCALE: GNVLDN61T68F839Q   IDENTIFICATIVO: NA/022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 MIRANDA            DOLORINDA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0/07/1960 (NA)    CODICE FISCALE: MRNDRN60L70H931H   IDENTIFICATIVO: NA/02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 MASUCCI            CARLA          33,00  18,00                          Q                 X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4/06/1951 (NA)    CODICE FISCALE: MSCCRL51H54F924O   IDENTIFICATIVO: NA/028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 MONDO              ALESSANDRA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6/09/1967 (NA)    CODICE FISCALE: MNDLSN67P66F839M   IDENTIFICATIVO: NA/04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 SIRIGNANO          GELSOMINA      33,00  18,00                          Q      P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4/08/1967 (NA)    CODICE FISCALE: SRGGSM67M44B565E   IDENTIFICATIVO: NA/03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 DI SANDRO          CLAUDIA        27,00  24,00                          Q      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3/10/1964 (NA)    CODICE FISCALE: DSNCLD64R63F924B   IDENTIFICATIVO: NA/041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 ALIBERTI           GERARDO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9/01/1964 (NA)    CODICE FISCALE: LBRGRD64A19G813B   IDENTIFICATIVO: NA/041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 PINTO              CARMELA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6/07/1959 (NA)    CODICE FISCALE: PNTCML59L56F839Z   IDENTIFICATIVO: NA/029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 VOCCIA             MARIA          33,00  18,00                          R            2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12/1970 (NA)    CODICE FISCALE: VCCMRA70T48G813U   IDENTIFICATIVO: NA/039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 BAUER              ANTONELLA      33,00  18,00                          R 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10/1964 (NA)    CODICE FISCALE: BRANNL64R48F839E   IDENTIFICATIVO: NA/031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 BUONO              MARINA         29,00  18,00   4,00                   R            2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1/01/1960 (NA)    CODICE FISCALE: BNUMRN60A51F839B   IDENTIFICATIVO: NA/098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 PELELLA            GUGLIELMINA    33,00  18,00                           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10/1956 (NA)    CODICE FISCALE: PLLGLL56R48G964B   IDENTIFICATIVO: NA/03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 BUONTEMPO          GIULIANA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1/09/1972 (NA)    CODICE FISCALE: BNTGLN72P41F839U   IDENTIFICATIVO: NA/037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 EPISTOLATO         ROBERTA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02/1970 (NA)    CODICE FISCALE: PSTRRT70B62F839Z   IDENTIFICATIVO: NA/041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 COSTANTINO         ELENA  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8/02/1970 (NA)    CODICE FISCALE: CSTLNE70B48F839E   IDENTIFICATIVO: NA/033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 FIORDILISO         ELISABETTA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1/08/1968 (NA)    CODICE FISCALE: FRDLBT68M41F839E   IDENTIFICATIVO: NA/030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 MONTANINO          ALESSANDRA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6/03/1968 (NA)    CODICE FISCALE: MNTLSN68C46F839U   IDENTIFICATIVO: NA/038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 CAMPANILE          ASSUNTA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6/09/1966 (NA)    CODICE FISCALE: CMPSNT66P66F839O   IDENTIFICATIVO: NA/032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 MARRA              DANIELA 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2/05/1966 (NA)    CODICE FISCALE: MRRDNL66E42F839I   IDENTIFICATIVO: NA/042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 MUTO               GIUSEPPINA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6/01/1966 (NA)    CODICE FISCALE: MTUGPP66A56B990V   IDENTIFICATIVO: NA/040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 PONTICELLI         CONCETTA  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5/02/1962 (NA)    CODICE FISCALE: PNTCCT62B65B905X   IDENTIFICATIVO: NA/030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 ESPOSITO           ANNA MARIA     33,00  18,00                           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05/03/1956 (NA)    CODICE FISCALE: SPSNMR56C45F839U   IDENTIFICATIVO: NA/039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 VASTARELLA         ANGELA         33,00  18,00                          LQ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6/1973 (NA)    CODICE FISCALE: VSTNGL73H55F839C   IDENTIFICATIVO: NA/09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 CIOFFI             MARIA ROSARIA  33,00  18,00                          QR           3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10/1968 (NA)    CODICE FISCALE: CFFMRS68R64F839Z   IDENTIFICATIVO: NA/088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 RISPOLI            ALMERINDA      33,00  18,00                          QR           2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7/02/1974 (NA)    CODICE FISCALE: RSPLRN74B57L845V   IDENTIFICATIVO: NA/09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 AMMIRATI           MARIA          33,00  18,00                          QR           2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6/08/1966 (NA)    CODICE FISCALE: MMRMRA66M46F839I   IDENTIFICATIVO: NA/026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 SCIARRILLO         GABRIELLA      33,00  18,00                          Q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7/02/1968 (NA)    CODICE FISCALE: SCRGRL68B47F839J   IDENTIFICATIVO: NA/024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 BELLAVISTA         MARIA          33,00  18,00                          Q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08/1964 (EE)    CODICE FISCALE: BLLMRA64M41Z114H   IDENTIFICATIVO: NA/094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 LIGIOS             GIUSEPPINA     27,00  18,00          6,00            Q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0/02/1961 (SS)    CODICE FISCALE: LGSGPP61B50I452R   IDENTIFICATIVO: NA/087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 PONZO              NUNZIA         33,00  18,00                          QRS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2/07/1970 (NA)    CODICE FISCALE: PNZNNZ70L52F839U   IDENTIFICATIVO: NA/098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 PARLATO            ESTER          33,00  18,00                          QR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0/12/1971 (NA)    CODICE FISCALE: PRLSTR71T50G568Z   IDENTIFICATIVO: NA/085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 CARRELLA           CARMELINA      33,00  18,00                          QR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09/1969 (EE)    CODICE FISCALE: CRRCML69P64Z404Q   IDENTIFICATIVO: NA/09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 DEL BASSO          ALBA           33,00  18,00                          QR           1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4/05/1968 (NA)    CODICE FISCALE: DLBLBA68E54F839T   IDENTIFICATIVO: NA/097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 BARBA              MARIA TERESA   33,00  18,00                          Q             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7/05/1970 (NA)    CODICE FISCALE: BRBMTR70E47L845Y   IDENTIFICATIVO: NA/088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 MICELI             ROBERTA        33,00  18,00                          Q             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6/12/1964 (NA)    CODICE FISCALE: MCLRRT64T46F839M   IDENTIFICATIVO: NA/087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 GUARINO            EMILIA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3/12/1975 (NA)    CODICE FISCALE: GRNMLE75T63F839N   IDENTIFICATIVO: NA/084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 DI VISA            MARIA 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10/1971 (NA)    CODICE FISCALE: DVSMRA71R60F839L   IDENTIFICATIVO: NA/096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 CAPUTO             MARIA CHIARA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5/07/1971 (NA)    CODICE FISCALE: CPTMCH71L65F839R   IDENTIFICATIVO: NA/090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 PEDATA             MARIAROSARIA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5/04/1971 (NA)    CODICE FISCALE: PDTMRS71D45F839S   IDENTIFICATIVO: NA/097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 MAGNETTO           GIULIANA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12/1969 (NA)    CODICE FISCALE: MGNGLN69T58F839V   IDENTIFICATIVO: NA/087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 FAVAROLO           CARMELA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4/08/1966 (NA)    CODICE FISCALE: FVRCML66M54F839S   IDENTIFICATIVO: NA/087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 DE GIROLAMO        ROBERTA        27,00  18,00   6,00                   R            3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9/04/1967 (BN)    CODICE FISCALE: DGRRRT67D49A783V   IDENTIFICATIVO: NA/097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 GIANNONE           WILMA          33,00  18,00                          R 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4/08/1971 (NA)    CODICE FISCALE: GNNWLM71M54G902M   IDENTIFICATIVO: NA/089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 CORSALINI          NUNZIA 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1/03/1975 (PO)    CODICE FISCALE: CRSNNZ75C61G999A   IDENTIFICATIVO: NA/096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 TOTARO             ROSARIA        33,00  18,00                          R            1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8/06/1974 (NA)    CODICE FISCALE: TTRRSR74H58C129S   IDENTIFICATIVO: NA/091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 VIOLA              MARIA LINDA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5/04/1974 (CO)    CODICE FISCALE: VLIMLN74D45C933R   IDENTIFICATIVO: NA/097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 BARONE             VITTORIA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0/11/1973 (BN)    CODICE FISCALE: BRNVTR73S60A783E   IDENTIFICATIVO: NA/091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 DI CAPUA           STEFANIA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12/1971 (NA)    CODICE FISCALE: DCPSFN71T68L845E   IDENTIFICATIVO: NA/085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 MIGNONE            TIZIANA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1/08/1970 (SA)    CODICE FISCALE: MGNTZN70M51L628E   IDENTIFICATIVO: NA/08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 TOSCO              ANGELA 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1/09/1969 (NA)    CODICE FISCALE: TSCNGL69P61F839B   IDENTIFICATIVO: NA/029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 MIGLINO            STEFANIA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05/1968 (NA)    CODICE FISCALE: MGLSFN68E41G902K   IDENTIFICATIVO: NA/09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 DE MARTINO         VALERIA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2/10/1967 (NA)    CODICE FISCALE: DMRVLR67R42F839A   IDENTIFICATIVO: NA/094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 CECCHI             MELANIA        33,00  18,00                                        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10/1971 (NA)    CODICE FISCALE: CCCMLN71R64F839A   IDENTIFICATIVO: NA/088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 PAPACCIO           CONCETTA       33,00  18,00                                        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4/10/1959 (SA)    CODICE FISCALE: PPCCCT59R54H703U   IDENTIFICATIVO: NA/09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 MIRONE             CATERINA       33,00  18,00                                 P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5/1975 (NA)    CODICE FISCALE: MRNCRN75E55L259N   IDENTIFICATIVO: NA/094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 POSTIGLIONE        ANNAPAOL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4/02/1975 (NA)    CODICE FISCALE: PSTNPL75B44F839P   IDENTIFICATIVO: NA/085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 MESSINA            FABIANA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4/02/1974 (NA)    CODICE FISCALE: MSSFBN74B54F839T   IDENTIFICATIVO: NA/087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 CAMPECE            IMMA           27,00  18,00   6,00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07/1973 (NA)    CODICE FISCALE: CMPMMI73L58F839Y   IDENTIFICATIVO: NA/087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 ARBIA              ANTONELLA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8/06/1973 (NA)    CODICE FISCALE: RBANNL73H58F839H   IDENTIFICATIVO: NA/093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 PIETROSANTI        DANIEL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1/12/1972 (NA)    CODICE FISCALE: PTRDNL72T51F839U   IDENTIFICATIVO: NA/097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 PECCE              FRANCESCA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7/10/1972 (NA)    CODICE FISCALE: PCCFNC72R47F839D   IDENTIFICATIVO: NA/097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 MERCURIO           GIOVAN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9/09/1972 (NA)    CODICE FISCALE: MRCGNN72P59F839T   IDENTIFICATIVO: NA/093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 RUSSO              LUCI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1/08/1972 (NA)    CODICE FISCALE: RSSLCU72M71F839K   IDENTIFICATIVO: NA/098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 PANEBIANCO         ANNA GRAZIA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08/1972 (NA)    CODICE FISCALE: PNBNGR72M41G812D   IDENTIFICATIVO: NA/097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 RAMBONE            DANIELA        27,00  18,00   6,00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07/05/1972 (NA)    CODICE FISCALE: RMBDNL72E47F839V   IDENTIFICATIVO: NA/084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 ZAMBOLI            TIZIANA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3/03/1972 (NA)    CODICE FISCALE: ZMBTZN72C63G190N   IDENTIFICATIVO: NA/084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 PIROZZI            BARBAR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1/01/1972 (NA)    CODICE FISCALE: PRZBBR72A41F839D   IDENTIFICATIVO: NA/096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 CIOFFI             CLAUDIA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9/10/1971 (NA)    CODICE FISCALE: CFFCLD71R69F839D   IDENTIFICATIVO: NA/093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 FORMISANO          ANNA 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0/09/1971 (NA)    CODICE FISCALE: FRMNNA71P70F839C   IDENTIFICATIVO: NA/088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 NASTI              GIOIA  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7/02/1971 (NA)    CODICE FISCALE: NSTGIO71B67F839Y   IDENTIFICATIVO: NA/089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 TORRESE            DONATELL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01/1971 (NA)    CODICE FISCALE: TRRDTL71A58L259W   IDENTIFICATIVO: NA/094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 ROMANO             ROSSELLA IMMA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8/01/1971 (LE)    CODICE FISCALE: RMNRSL71A48F842Z   IDENTIFICATIVO: NA/097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 REPPUCCI           MARIA PIA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8/12/1970 (NA)    CODICE FISCALE: RPPMRP70T48F839H   IDENTIFICATIVO: NA/094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 DI IEVA            LEONARDA VANE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08/1970 (BA)    CODICE FISCALE: DVILRD70M53B619Y   IDENTIFICATIVO: NA/092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 DE CARO            DORISTELLA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3/05/1970 (SA)    CODICE FISCALE: DCRDST70E43C259R   IDENTIFICATIVO: NA/08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 MARTUCCI           LOIDE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8/04/1970 (NA)    CODICE FISCALE: MRTLDO70D58F839V   IDENTIFICATIVO: NA/094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 VITAGLIANO         NATALI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5/07/1969 (NA)    CODICE FISCALE: VTGNTL69L65L259P   IDENTIFICATIVO: NA/088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 DE SIENO           MARI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07/1969 (NA)    CODICE FISCALE: DSNMRA69L53F839X   IDENTIFICATIVO: NA/086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 FOA'               ANNA FRANCA    31,00  18,00   2,00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1/03/1969 (NA)    CODICE FISCALE: FOANFR69C51F839X   IDENTIFICATIVO: NA/088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 CUDEMO             MARIA TERESA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8/01/1969 (NA)    CODICE FISCALE: CDMMTR69A68F839L   IDENTIFICATIVO: NA/088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 RADICE             MONICA MARIA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3/12/1967 (EE)    CODICE FISCALE: RDCMNC67T53Z133D   IDENTIFICATIVO: NA/089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 LIGUORI            ZEFFIR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1/1967 (SA)    CODICE FISCALE: LGRZFR67A56G230B   IDENTIFICATIVO: NA/09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 TROCCIOLA          LOREDANA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2/01/1967 (NA)    CODICE FISCALE: TRCLDN67A42F839R   IDENTIFICATIVO: NA/094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 DE LUCIA           DANIEL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5/06/1966 (NA)    CODICE FISCALE: DLCDNL66H65F839G   IDENTIFICATIVO: NA/095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 MAJERU'            ANTONIO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3/01/1966 (NA)    CODICE FISCALE: MJRNTN66A23F839Y   IDENTIFICATIVO: NA/097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 MORRA              CLAUDIA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3/1965 (NA)    CODICE FISCALE: MRRCLD65C55F839N   IDENTIFICATIVO: NA/097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 MARZUILLO          CARMEN         33,00  18,00                           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9/02/1962 (NA)    CODICE FISCALE: MRZCMN62B59B696S   IDENTIFICATIVO: NA/085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 PISACANE           PATRIZIA       33,00  18,00                          Q       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25/08/1967 (NA)    CODICE FISCALE: PSCPRZ67M65C129C   IDENTIFICATIVO: NA/102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 CATALANO           CAROLINA       33,00  18,00                                  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26/02/1970 (NA)    CODICE FISCALE: CTLCLN70B66F839D   IDENTIFICATIVO: NA/103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 DI CLEMENTE        MARIA          33,00  18,00                                                          S    51,00 2003 2003</w:t>
      </w:r>
    </w:p>
    <w:p>
      <w:pPr>
        <w:pStyle w:val="Normal"/>
        <w:rPr/>
      </w:pPr>
      <w:r>
        <w:rPr/>
        <w:t xml:space="preserve">      </w:t>
      </w:r>
      <w:r>
        <w:rPr/>
        <w:t>24/10/1964 (CH)    CODICE FISCALE: DCLMRA64R64C632W   IDENTIFICATIVO: NA/102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 CESARANO           PAOLA                 51,00                          QR           1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05/11/1971 (NA)    CODICE FISCALE: CSRPLA71S45L845O   IDENTIFICATIVO: NA/10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 DE ROSA            TIZIANA               51,00                                                               51,00 2003</w:t>
      </w:r>
    </w:p>
    <w:p>
      <w:pPr>
        <w:pStyle w:val="Normal"/>
        <w:rPr/>
      </w:pPr>
      <w:r>
        <w:rPr/>
        <w:t xml:space="preserve">      </w:t>
      </w:r>
      <w:r>
        <w:rPr/>
        <w:t>14/03/1973 (NA)    CODICE FISCALE: DRSTZN73C54F839W   IDENTIFICATIVO: NA/103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 ROMANO             ROSA                  51,00                                                               51,00 2003</w:t>
      </w:r>
    </w:p>
    <w:p>
      <w:pPr>
        <w:pStyle w:val="Normal"/>
        <w:rPr/>
      </w:pPr>
      <w:r>
        <w:rPr/>
        <w:t xml:space="preserve">      </w:t>
      </w:r>
      <w:r>
        <w:rPr/>
        <w:t>27/04/1967 (NA)    CODICE FISCALE: RMNRSO67D67F839B   IDENTIFICATIVO: NA/103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 VILLANO            MARIA LUIGIA   30,00  18,00   2,00                   QR           2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5/05/1960 (NA)    CODICE FISCALE: VLLMLG60E45C188N   IDENTIFICATIVO: NA/036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 GAGLIARDO          MARIANNA       28,00  18,00   4,00                   QR           2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2/01/1969 (NA)    CODICE FISCALE: GGLMNN69A52F799B   IDENTIFICATIVO: NA/040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 DI SARNO           ANNAMARIA      32,00  18,00                          QR           2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7/02/1964 (NA)    CODICE FISCALE: DSRNMR64B47E954E   IDENTIFICATIVO: NA/041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 PORZIO             ROSA           32,00  18,00                          QR           1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8/08/1968 (NA)    CODICE FISCALE: PRZRSO68M68E224Q   IDENTIFICATIVO: NA/033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 MERCURI            NICOLINA       30,00  18,00   2,00                   QR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0/07/1965 (NA)    CODICE FISCALE: MRCNLN65L50F839S   IDENTIFICATIVO: NA/04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 SALEGNA            BEATRICE       32,00  18,00                          QR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6/07/1964 (BN)    CODICE FISCALE: SLGBRC64L56A110Q   IDENTIFICATIVO: NA/038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 FALANGA            SABINA         32,00  18,00                          Q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7/05/1968 (NA)    CODICE FISCALE: FLNSBN68E47C129X   IDENTIFICATIVO: NA/034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 STORINO            GIUSEPPINA     32,00  18,00                          Q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4/08/1966 (NA)    CODICE FISCALE: STRGPP66M44A535O   IDENTIFICATIVO: NA/033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 RICCI              ROSSELLA       30,00  18,00   2,00                   R            1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3/07/1969 (NA)    CODICE FISCALE: RCCRSL69L63F839O   IDENTIFICATIVO: NA/039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 PIROZZI            ELENA          32,00  18,00                          R 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0/06/1969 (NA)    CODICE FISCALE: PRZLNE69H60F839S   IDENTIFICATIVO: NA/03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 BUONAGURO          IMMACOLATA     32,00  18,00                          R            1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2/01/1968 (NA)    CODICE FISCALE: BNGMCL68A62I073K   IDENTIFICATIVO: NA/032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 DE NICOLA          FABRIZIA       26,00  18,00   6,00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23/01/1968 (NA)    CODICE FISCALE: DNCFRZ68A63F839S   IDENTIFICATIVO: NA/032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 CATTANEO DELLA VOL ORIA         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3/09/1963 (NA)    CODICE FISCALE: CTTROI63P43F839Y   IDENTIFICATIVO: NA/036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 MARTURANO          GIOVANNA     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1/08/1962 (ME)    CODICE FISCALE: MRTGNN62M51E606G   IDENTIFICATIVO: NA/04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 GIAMBRUNO          FILOMENA       32,00  18,00                                             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08/03/1953 (NA)    CODICE FISCALE: GMBFMN53C48F839Z   IDENTIFICATIVO: NA/036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 ESPOSITO           PASQUALINA     24,00  18,00   8,00                   LQR     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30/03/1965 (NA)    CODICE FISCALE: SPSPQL65C70G812F   IDENTIFICATIVO: NA/087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 COLOMBRINO         ANTONELLA      32,00  18,00                          L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0/10/1969 (NA)    CODICE FISCALE: CLMNNL69R50G812R   IDENTIFICATIVO: NA/09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 CASTAGLIUOLO       MADDALENA      30,00  18,00   2,00                   QR           1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5/02/1966 (NA)    CODICE FISCALE: CSTMDL66B45E329J   IDENTIFICATIVO: NA/088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 GAGLIARDI          CELESTINA      32,00  18,00                          Q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0/11/1966 (NA)    CODICE FISCALE: GGLCST66S60F839Q   IDENTIFICATIVO: NA/08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 DE SIO             ELISABETTA     32,00  18,00                          Q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30/05/1964 (NA)    CODICE FISCALE: DSELBT64E70F839S   IDENTIFICATIVO: NA/086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 BORRIELLO          STEFANIA       30,00  18,00   2,00                   R            2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2/04/1967 (NA)    CODICE FISCALE: BRRSFN67D42F839Z   IDENTIFICATIVO: NA/093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 SANTORO            MARISA         30,00  18,00   2,00                   R            1    X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8/10/1965 (AV)    CODICE FISCALE: SNTMRS65R48C105N   IDENTIFICATIVO: NA/095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 DE ROGATIS         CATERINA       32,00  18,00                          R      P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4/05/1968 (NA)    CODICE FISCALE: DRGCRN68E44F839Z   IDENTIFICATIVO: NA/086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 PIGNATA            SANDRA         32,00  18,00                          R       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31/10/1966 (NA)    CODICE FISCALE: PGNSDR66R71F839Z   IDENTIFICATIVO: NA/094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 PELOSI             MARIAROSARIA   30,00  18,00   2,00                   R            1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03/05/1962 (NA)    CODICE FISCALE: PLSMRS62E43F839T   IDENTIFICATIVO: NA/084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 FUSCO              ASSUNTA        24,00  18,00   8,00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22/07/1967 (NA)    CODICE FISCALE: FSCSNT67L62F839W   IDENTIFICATIVO: NA/088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 MAMMALELLA         CONCETTA       32,00  18,00                                                          S    50,00 2002</w:t>
      </w:r>
    </w:p>
    <w:p>
      <w:pPr>
        <w:pStyle w:val="Normal"/>
        <w:rPr/>
      </w:pPr>
      <w:r>
        <w:rPr/>
        <w:t xml:space="preserve">      </w:t>
      </w:r>
      <w:r>
        <w:rPr/>
        <w:t>16/10/1965 (NA)    CODICE FISCALE: MMMCCT65R56F839O   IDENTIFICATIVO: NA/095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 DE DOMINICIS       NICOLETTA             45,00   2,00   3,00            QR           2                       50,00 2003</w:t>
      </w:r>
    </w:p>
    <w:p>
      <w:pPr>
        <w:pStyle w:val="Normal"/>
        <w:rPr/>
      </w:pPr>
      <w:r>
        <w:rPr/>
        <w:t xml:space="preserve">      </w:t>
      </w:r>
      <w:r>
        <w:rPr/>
        <w:t>16/01/1964 (NA)    CODICE FISCALE: DDMNLT64A56F839W   IDENTIFICATIVO: NA/101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 AVALLONE           ESTER                 48,00   2,00                                                   S    50,00 2003</w:t>
      </w:r>
    </w:p>
    <w:p>
      <w:pPr>
        <w:pStyle w:val="Normal"/>
        <w:rPr/>
      </w:pPr>
      <w:r>
        <w:rPr/>
        <w:t xml:space="preserve">      </w:t>
      </w:r>
      <w:r>
        <w:rPr/>
        <w:t>28/05/1963 (SA)    CODICE FISCALE: VLLSTR63E68H703B   IDENTIFICATIVO: NA/101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 ASSANTE            IDA            31,00  18,00                          QR           2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19/08/1968 (NA)    CODICE FISCALE: SSNDIA68M59C129I   IDENTIFICATIVO: NA/040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 MAZZOLA            LUIGIA         31,00  18,00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5/06/1964 (NA)    CODICE FISCALE: MZZLGU64H45F839F   IDENTIFICATIVO: NA/026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 AMETRANO           RITA           31,00  18,00                          Q      P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0/02/1963 (NA)    CODICE FISCALE: MTRRTI63B60F839B   IDENTIFICATIVO: NA/02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 PUCA               ANNA MARIA     31,00  18,00                          Q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27/07/1965 (NA)    CODICE FISCALE: PCUNMR65L67A617T   IDENTIFICATIVO: NA/03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 PALADINO           GABRIELLA      31,00  18,00                          Q                  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6/06/1964 (NA)    CODICE FISCALE: PLDGRL64H46F839T   IDENTIFICATIVO: NA/032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 GRECO              EMILIA         27,00  18,00   4,00                   QR           2                  S    49,00 2002 2002</w:t>
      </w:r>
    </w:p>
    <w:p>
      <w:pPr>
        <w:pStyle w:val="Normal"/>
        <w:rPr/>
      </w:pPr>
      <w:r>
        <w:rPr/>
        <w:t xml:space="preserve">      </w:t>
      </w:r>
      <w:r>
        <w:rPr/>
        <w:t>04/03/1963 (SA)    CODICE FISCALE: GRCMLE63C44F912V   IDENTIFICATIVO: NA/088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 DE VIVO            GIOVANNA       31,00  18,00                          L                 X                  49,00 2002</w:t>
      </w:r>
    </w:p>
    <w:p>
      <w:pPr>
        <w:pStyle w:val="Normal"/>
        <w:rPr/>
      </w:pPr>
      <w:r>
        <w:rPr/>
        <w:t xml:space="preserve">      </w:t>
      </w:r>
      <w:r>
        <w:rPr/>
        <w:t>24/01/1964 (NA)    CODICE FISCALE: DVVGNN64A64F839E   IDENTIFICATIVO: NA/094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 RUSSO              STEFANIA       31,00  18,00                          QR           2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3/09/1968 (CE)    CODICE FISCALE: RSSSFN68P53A512J   IDENTIFICATIVO: NA/032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 PETITO             ANTIMO         27,00  18,00   4,00                   QR           2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01/07/1966 (NA)    CODICE FISCALE: PTTNTM66L01I293Z   IDENTIFICATIVO: NA/04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 ANNUNZIATA         MARGHERITA     31,00  18,00                          Q                 X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8/10/1968 (NA)    CODICE FISCALE: NNNMGH68R58G190C   IDENTIFICATIVO: NA/03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 CAPEZZUTO          ANNA           31,00  18,00                          R            2    X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0/02/1960 (NA)    CODICE FISCALE: CPZNNA60B50G902Z   IDENTIFICATIVO: NA/096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 AVAGLIANO          AMALIA         31,00  18,00                          R            1    X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09/10/1965 (SA)    CODICE FISCALE: VGLMLA65R49C361A   IDENTIFICATIVO: NA/08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 AUFIERO            IMMA           27,00  18,00   4,00                   R            1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4/12/1970 (NA)    CODICE FISCALE: FRAMMI70T54F839G   IDENTIFICATIVO: NA/091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 BUONANNO           ADRIANA        31,00  18,00                          R            1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04/12/1959 (NA)    CODICE FISCALE: BNNDRN59T44F839Y   IDENTIFICATIVO: NA/096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 PIROZZI            MARIA RAFFAEL  27,00  18,00   4,00                                     X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22/05/1969 (NA)    CODICE FISCALE: PRZMRF69E62E054B   IDENTIFICATIVO: NA/097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 ESPOSITO           TERESA         31,00  18,00                                                          S    49,00 2002</w:t>
      </w:r>
    </w:p>
    <w:p>
      <w:pPr>
        <w:pStyle w:val="Normal"/>
        <w:rPr/>
      </w:pPr>
      <w:r>
        <w:rPr/>
        <w:t xml:space="preserve">      </w:t>
      </w:r>
      <w:r>
        <w:rPr/>
        <w:t>13/08/1960 (NA)    CODICE FISCALE: SPSTRS60M53G813G   IDENTIFICATIVO: NA/090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 TUCCI              LUISA          31,00  18,00                                                               49,00 2002</w:t>
      </w:r>
    </w:p>
    <w:p>
      <w:pPr>
        <w:pStyle w:val="Normal"/>
        <w:rPr/>
      </w:pPr>
      <w:r>
        <w:rPr/>
        <w:t xml:space="preserve">      </w:t>
      </w:r>
      <w:r>
        <w:rPr/>
        <w:t>18/11/1956 (NA)    CODICE FISCALE: TCCLSU56S58F839L   IDENTIFICATIVO: NA/090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 MARTINIELLO        MARIA LUISA    27,00  18,00   4,00                   QR           2                  S    49,00 2003 2003</w:t>
      </w:r>
    </w:p>
    <w:p>
      <w:pPr>
        <w:pStyle w:val="Normal"/>
        <w:rPr/>
      </w:pPr>
      <w:r>
        <w:rPr/>
        <w:t xml:space="preserve">      </w:t>
      </w:r>
      <w:r>
        <w:rPr/>
        <w:t>20/03/1955 (AV)    CODICE FISCALE: MRTMLS55C60F230X   IDENTIFICATIVO: NA/102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 SALERNO            GIOVANNA              49,00                                                               49,00 2003</w:t>
      </w:r>
    </w:p>
    <w:p>
      <w:pPr>
        <w:pStyle w:val="Normal"/>
        <w:rPr/>
      </w:pPr>
      <w:r>
        <w:rPr/>
        <w:t xml:space="preserve">      </w:t>
      </w:r>
      <w:r>
        <w:rPr/>
        <w:t>28/03/1969 (NA)    CODICE FISCALE: SLRGNN69C68F839Q   IDENTIFICATIVO: NA/102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 ZARA               STEFANIA       30,00  18,00                     M    EQ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10/1956 (NA)    CODICE FISCALE: ZRASFN56R52F839O   IDENTIFICATIVO: NA/041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 GIZZI              ROBERTO        30,00  18,00                          JQR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1/1959 (AQ)    CODICE FISCALE: GZZRRT59A18C096V   IDENTIFICATIVO: NA/034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 CIRINCIONE         ANNA MARIA     30,00  18,00                          J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8/1961 (NA)    CODICE FISCALE: CRNNMR61M58G902Y   IDENTIFICATIVO: NA/000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 PERSICO            MARIAGRAZIA    30,00  18,00                          KQR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12/1969 (NA)    CODICE FISCALE: PRSMGR69T48F839D   IDENTIFICATIVO: NA/039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 SAVARESE           MARIA ROSARIA  30,00  18,00                          QR           3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6/1965 (NA)    CODICE FISCALE: SVRMRS65H58L845F   IDENTIFICATIVO: NA/042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 POLITO             ANTONIETTA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7/07/1960 (NA)    CODICE FISCALE: PLTNNT60L67D789P   IDENTIFICATIVO: NA/023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 GIUGLIANO          GIUSEPPINA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5/05/1958 (NA)    CODICE FISCALE: GGLGPP58E45H433S   IDENTIFICATIVO: NA/020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 DEL GENIO          CAROLINA  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4/04/1962 (NA)    CODICE FISCALE: DLGCLN62D64H433N   IDENTIFICATIVO: NA/04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 CIARDIELLO         ANNA           30,00  18,00                          QR     P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0/05/1967 (NA)    CODICE FISCALE: CRDNNA67E60F839S   IDENTIFICATIVO: NA/027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 CERCIELLO          MARIA LUISA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5/04/1956 (NA)    CODICE FISCALE: CRCMLS56D45B227Z   IDENTIFICATIVO: NA/009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 PUGLIESE           MANUELA 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02/1973 (NA)    CODICE FISCALE: PGLMNL73B51F839Z   IDENTIFICATIVO: NA/035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 ANNUNZIATA         LUCIA   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6/04/1970 (AV)    CODICE FISCALE: NNNLCU70D66A509M   IDENTIFICATIVO: NA/039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 OLIVA              ANNUNZIATA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03/1969 (NA)    CODICE FISCALE: LVONNZ69C42C129B   IDENTIFICATIVO: NA/037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 AVOLIO             MARIA   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1/1968 (NA)    CODICE FISCALE: VLAMRA68A41F839O   IDENTIFICATIVO: NA/039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 RAZZA              ELVIRA  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5/1965 (NA)    CODICE FISCALE: RZZLVR65E58F839N   IDENTIFICATIVO: NA/035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 MUNCIELLO          DORA 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1/11/1972 (NA)    CODICE FISCALE: MNCDRO72S61F839Q   IDENTIFICATIVO: NA/032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 CAPRARA            ANTONELLA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7/1971 (NA)    CODICE FISCALE: CPRNNL71L50G190M   IDENTIFICATIVO: NA/025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 GUARINO            ANNAMARIA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2/1970 (NA)    CODICE FISCALE: GRNNMR70B54F799B   IDENTIFICATIVO: NA/04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 SGAMBATO           NICOLA MARCEL  27,00  18,00          3,00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7/02/1970 (EE)    CODICE FISCALE: SGMNLM70B07Z401D   IDENTIFICATIVO: NA/024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 SCAFA              BRUNA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04/1967 (NA)    CODICE FISCALE: SCFBRN67D49G813G   IDENTIFICATIVO: NA/038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 CARANO             MARIA          30,00  18,00                          Q      P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9/10/1966 (NA)    CODICE FISCALE: CRNMRA66R69F839K   IDENTIFICATIVO: NA/034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 ALBERINO           MARIASTELLA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04/1966 (NA)    CODICE FISCALE: LBRMST66D49G568X   IDENTIFICATIVO: NA/027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 RUSSO              ANNALISA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1/1966 (FG)    CODICE FISCALE: RSSNLS66A44D643H   IDENTIFICATIVO: NA/02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 MANNO              INNOCENZA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9/1965 (NA)    CODICE FISCALE: MNNNCN65P41F839B   IDENTIFICATIVO: NA/036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 MIGLIACCIO         MARIANNA       30,00  18,00                          Q                 X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1/07/1965 (NA)    CODICE FISCALE: MGLMNN65L51L259O   IDENTIFICATIVO: NA/040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 SEPE               MARIA          30,00  18,00                          Q      P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08/1964 (NA)    CODICE FISCALE: SPEMRA64M62G190Q   IDENTIFICATIVO: NA/026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 SANNOLO            BRUNA VALENTI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04/1964 (NA)    CODICE FISCALE: SNNBNV64D43F839Q   IDENTIFICATIVO: NA/021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 VENTRA             MONICA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07/1963 (NA)    CODICE FISCALE: VNTMNC63L52F839V   IDENTIFICATIVO: NA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 ELIA               PATRIZIA CONC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6/11/1962 (NA)    CODICE FISCALE: LEIPRZ62S66F839R   IDENTIFICATIVO: NA/024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 APREA              IRINA          30,00  18,00                          Q                 X        X    S    48,00 2000</w:t>
      </w:r>
    </w:p>
    <w:p>
      <w:pPr>
        <w:pStyle w:val="Normal"/>
        <w:rPr/>
      </w:pPr>
      <w:r>
        <w:rPr/>
        <w:t xml:space="preserve">      </w:t>
      </w:r>
      <w:r>
        <w:rPr/>
        <w:t>21/10/1962 (NA)    CODICE FISCALE: PRARNI62R61B990Z   IDENTIFICATIVO: NA/02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 FORMISANO          MILENA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5/06/1958 (NA)    CODICE FISCALE: FRMMLN58H65L259U   IDENTIFICATIVO: NA/02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 MARTONE            AMELIA 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1/08/1970 (SA)    CODICE FISCALE: MRTMLA70M71H703I   IDENTIFICATIVO: NA/039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 DI LIETO           SIMONA         30,00  18,00                          Q      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1/02/1970 (NA)    CODICE FISCALE: DLTSMN70B41F839U   IDENTIFICATIVO: NA/041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 AUGERI             ROSARIA        30,00  18,00                          Q                               S    48,00 2000</w:t>
      </w:r>
    </w:p>
    <w:p>
      <w:pPr>
        <w:pStyle w:val="Normal"/>
        <w:rPr/>
      </w:pPr>
      <w:r>
        <w:rPr/>
        <w:t>R     27/01/1968 (NA)    CODICE FISCALE: GRARSR68A67F839S   IDENTIFICATIVO: NA/085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 CECE               CARMELA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1/1967 (NA)    CODICE FISCALE: CCECML67A54F924R   IDENTIFICATIVO: NA/031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 IACCARINO          LIANA  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11/1965 (SA)    CODICE FISCALE: CCRLNI65S41A294J   IDENTIFICATIVO: NA/023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 PERRETTA           MARIA ROSARIA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1/05/1965 (MI)    CODICE FISCALE: PRRMRS65E51E801T   IDENTIFICATIVO: NA/030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 ORRIGO             MARIA          30,00  18,00                          Q      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9/11/1964 (SA)    CODICE FISCALE: RRGMRA64S69H703T   IDENTIFICATIVO: NA/04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 CASILLI            ELENA  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11/1963 (NA)    CODICE FISCALE: CSLLNE63S44B371Q   IDENTIFICATIVO: NA/001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 SANNINO            ANNA   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3/03/1962 (NA)    CODICE FISCALE: SNNNNA62C63C129I   IDENTIFICATIVO: NA/035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 MASCOLO            CARMELA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2/1961 (NA)    CODICE FISCALE: MSCCML61B68B076H   IDENTIFICATIVO: NA/038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 IRRERA             ASSUNTA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09/1955 (NA)    CODICE FISCALE: RRRSNT55P52C129Q   IDENTIFICATIVO: NA/030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 RETARO             AURORA 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6/02/1954 (NA)    CODICE FISCALE: RTRRRA54B56A535W   IDENTIFICATIVO: NA/029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 OGLIARUSO          BARBARA 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12/1950 (SA)    CODICE FISCALE: GLRBBR50T44L628J   IDENTIFICATIVO: NA/040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 D ANNA             TERESA         30,00  18,00                          Q                               S    48,00 2000</w:t>
      </w:r>
    </w:p>
    <w:p>
      <w:pPr>
        <w:pStyle w:val="Normal"/>
        <w:rPr/>
      </w:pPr>
      <w:r>
        <w:rPr/>
        <w:t>R     28/05/1948 (NA)    CODICE FISCALE: DNNTRS48E68F839C   IDENTIFICATIVO: NA/030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 MORIELLO           ANNA           30,00  18,00                          R            3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7/02/1964 (NA)    CODICE FISCALE: MRLNNA64B47G964Y   IDENTIFICATIVO: NA/042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 SIMEONE            ELEONORA 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8/03/1968 (NA)    CODICE FISCALE: SMNLNR68C58F839K   IDENTIFICATIVO: NA/041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 FILIPPELLI         ADRIANA        30,00  18,00                          R 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7/04/1952 (NA)    CODICE FISCALE: FLPDRN52D57F839N   IDENTIFICATIVO: NA/030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 IOVINO             ANTONIETTA     30,00  18,00                          R 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9/12/1968 (NA)    CODICE FISCALE: VNINNT68T49F924L   IDENTIFICATIVO: NA/039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 AMBROSINO          MARIA ASSUNTA  30,00  18,00                                            X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6/03/1968 (NA)    CODICE FISCALE: MBRMSS68C56F839J   IDENTIFICATIVO: NA/036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 MAINARDI           TERESA         30,00  18,00                           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2/1966 (SA)    CODICE FISCALE: MNRTRS66B41A294C   IDENTIFICATIVO: NA/027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 PIZZELLA           ASSUNTA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5/08/1967 (NA)    CODICE FISCALE: PZZSNT67M55F924V   IDENTIFICATIVO: NA/038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 SENATORE           ROSARIO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6/05/1967 (NA)    CODICE FISCALE: SNTRSR67E06G813I   IDENTIFICATIVO: NA/03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 GENOVESE           ROBERTA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3/09/1966 (NA)    CODICE FISCALE: GNVRRT66P63B990V   IDENTIFICATIVO: NA/03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 POTENZA            GIOVANNA       30,00  18,00                                                          S    48,00 2000</w:t>
      </w:r>
    </w:p>
    <w:p>
      <w:pPr>
        <w:pStyle w:val="Normal"/>
        <w:rPr/>
      </w:pPr>
      <w:r>
        <w:rPr/>
        <w:t>R     04/07/1966 (MI)    CODICE FISCALE: PTNGNN66L44F205M   IDENTIFICATIVO: NA/040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 DE ROSA            MARIA ADELE    30,00  18,00                                                          S    48,00 2000</w:t>
      </w:r>
    </w:p>
    <w:p>
      <w:pPr>
        <w:pStyle w:val="Normal"/>
        <w:rPr/>
      </w:pPr>
      <w:r>
        <w:rPr/>
        <w:t>R     26/12/1965 (NA)    CODICE FISCALE: DRSMDL65T66F839N   IDENTIFICATIVO: NA/038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 TORTORA            ANNAMARIA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5/11/1965 (NA)    CODICE FISCALE: TRTNMR65S55L845I   IDENTIFICATIVO: NA/034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 ESPOSITO           SIMONETTA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05/1965 (NA)    CODICE FISCALE: SPSSNT65E53F839D   IDENTIFICATIVO: NA/038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 SOLDO              STEFANIA       30,00  18,00                                 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0/04/1965 (NA)    CODICE FISCALE: SLDSFN65D50F839Z   IDENTIFICATIVO: NA/04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 BRUNI              GIOVANNA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2/1963 (NA)    CODICE FISCALE: BRNGNN63B50F839S   IDENTIFICATIVO: NA/028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 CENERAZZI          SILVIA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6/1962 (NA)    CODICE FISCALE: CNRSLV62H50F839B   IDENTIFICATIVO: NA/038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 DI NATALE          GABRIELLA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0/01/1962 (NA)    CODICE FISCALE: DNTGRL62A50F839B   IDENTIFICATIVO: NA/032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 LIGUORI            PASQUALINA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2/05/1953 (NA)    CODICE FISCALE: LGRPQL53E42F839C   IDENTIFICATIVO: NA/034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 CAPUTO             PAOLA          30,00  18,00                                                     X    S    48,00 2000</w:t>
      </w:r>
    </w:p>
    <w:p>
      <w:pPr>
        <w:pStyle w:val="Normal"/>
        <w:rPr/>
      </w:pPr>
      <w:r>
        <w:rPr/>
        <w:t xml:space="preserve">      </w:t>
      </w:r>
      <w:r>
        <w:rPr/>
        <w:t>24/01/1952 (NA)    CODICE FISCALE: CPTPLA52A64F839C   IDENTIFICATIVO: NA/032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 APUZZO             TERESA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3/1949 (SA)    CODICE FISCALE: PZZTRS49C41G976Q   IDENTIFICATIVO: NA/030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 CUCCURULLO         CARMELA        30,00  18,00                          Q                               S    48,00 2002 2002</w:t>
      </w:r>
    </w:p>
    <w:p>
      <w:pPr>
        <w:pStyle w:val="Normal"/>
        <w:rPr/>
      </w:pPr>
      <w:r>
        <w:rPr/>
        <w:t xml:space="preserve">      </w:t>
      </w:r>
      <w:r>
        <w:rPr/>
        <w:t>21/08/1971 (NA)    CODICE FISCALE: CCCCML71M61C129G   IDENTIFICATIVO: NA/093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 FUSCO              GIUSEPPINA     30,00  18,00                     M    G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10/1971 (NA)    CODICE FISCALE: FSCGPP71R66F839Z   IDENTIFICATIVO: NA/096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 SCIRE'             FRANCESCA      30,00  18,00                          JQR          3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11/1961 (NA)    CODICE FISCALE: SCRFNC61S62F839G   IDENTIFICATIVO: NA/086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 IORIO              MARIA ROSARIA  30,00  18,00                          K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03/1967 (NA)    CODICE FISCALE: RIOMRS67C70G813D   IDENTIFICATIVO: NA/092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 FICO               LUISA          30,00  18,00                          LQR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2/1973 (NA)    CODICE FISCALE: FCILSU73B45F839G   IDENTIFICATIVO: NA/033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 CORVAGLIA          LOREDANA       30,00  18,00                          LQ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3/05/1967 (NA)    CODICE FISCALE: CRVLDN67E43F839X   IDENTIFICATIVO: NA/098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 D'ESPOSITO         ANTONIETTA     30,00  18,00                          LR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03/1966 (NA)    CODICE FISCALE: DSPNNT66C54F839M   IDENTIFICATIVO: NA/09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 VOTO               GIOVANNA       30,00  18,00                          L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11/1974 (NA)    CODICE FISCALE: VTOGNN74S48L259V   IDENTIFICATIVO: NA/08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 PICCHIONI          MASSIMILIANO   30,00  18,00                          L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6/1967 (NA)    CODICE FISCALE: PCCMSM67H27F839W   IDENTIFICATIVO: NA/091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 CAUTIERO           ORNELLA        30,00  18,00                          L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8/04/1967 (NA)    CODICE FISCALE: CTRRLL67D68G902U   IDENTIFICATIVO: NA/08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 GARGIULO           ANNALISA       30,00  18,00                          QR           3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6/1966 (NA)    CODICE FISCALE: GRGNLS66H55L259Y   IDENTIFICATIVO: NA/096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 RICCARDI           ANNA           28,00  18,00   2,00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5/1964 (NA)    CODICE FISCALE: RCCNNA64E47F839P   IDENTIFICATIVO: NA/086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 SOLA               ANNA RITA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4/01/1973 (NA)    CODICE FISCALE: SLONRT73A64G813N   IDENTIFICATIVO: NA/086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 D'ESPOSITO         MARIA    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7/1971 (NA)    CODICE FISCALE: DSPMRA71L55L845F   IDENTIFICATIVO: NA/086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 BOEMIO             TERESA      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3/1973 (NA)    CODICE FISCALE: BMOTRS73C44F839Y   IDENTIFICATIVO: NA/087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 TOZZI              CARMELA        30,00  18,00                          QR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9/1967 (AV)    CODICE FISCALE: TZZCML67P43A489L   IDENTIFICATIVO: NA/091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 RIZZUTI            BARBARA      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4/1970 (NA)    CODICE FISCALE: RZZBBR70D62F839B   IDENTIFICATIVO: NA/09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 D'AGOSTINO         LAURA          30,00  18,00                          Q             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3/09/1968 (SA)    CODICE FISCALE: DGSLRA68P63I438S   IDENTIFICATIVO: NA/092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 MANCINI            ERIKA        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12/1967 (NA)    CODICE FISCALE: MNCRKE67T67F839K   IDENTIFICATIVO: NA/09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 FOA'               ROBERTA      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2/1967 (NA)    CODICE FISCALE: FOARRT67B58F839K   IDENTIFICATIVO: NA/096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 PELELLA            ANNA PIA     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9/1966 (NA)    CODICE FISCALE: PLLNNP66P60A617A   IDENTIFICATIVO: NA/097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 MALLARDO           ROBERTO        30,00  18,00                          Q             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9/11/1962 (NA)    CODICE FISCALE: MLLRRT62S19H101F   IDENTIFICATIVO: NA/087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 CAMPOREALE         MARINA         30,00  18,00                          Q             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0/04/1960 (NA)    CODICE FISCALE: CMPMRN60D60F839A   IDENTIFICATIVO: NA/085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 INSERRA            CINZIA    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5/07/1973 (NA)    CODICE FISCALE: NSRCNZ73L65E131N   IDENTIFICATIVO: NA/09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 VARRIALE           MARIAGRAZIA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07/1973 (NA)    CODICE FISCALE: VRRMGR73L61F839B   IDENTIFICATIVO: NA/088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 ESPOSITO           BARBARA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1/1971 (NA)    CODICE FISCALE: SPSBBR71A48F839R   IDENTIFICATIVO: NA/089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 DI MARTINO         VALERIA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4/01/1969 (NA)    CODICE FISCALE: DMRVLR69A64F839B   IDENTIFICATIVO: NA/096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 GIAMPAOLO          PAOLA     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4/03/1967 (BN)    CODICE FISCALE: GMPPLA67C44A783R   IDENTIFICATIVO: NA/089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 INNARO             PAOLA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12/1965 (NA)    CODICE FISCALE: NNRPLA65T57F839I   IDENTIFICATIVO: NA/09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 RUBINO             MONICA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10/1965 (NA)    CODICE FISCALE: RBNMNC65R66F839E   IDENTIFICATIVO: NA/097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 COCCHIA            ALESSANDRA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02/1965 (NA)    CODICE FISCALE: CCCLSN65B55G568A   IDENTIFICATIVO: NA/098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 DI PIETRO          ROSARIA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02/1965 (NA)    CODICE FISCALE: DPTRSR65B42H243E   IDENTIFICATIVO: NA/09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 ANDREOLI           DINA GRECA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9/1962 (EE)    CODICE FISCALE: NDRDGR62P56Z133L   IDENTIFICATIVO: NA/098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 GRATTAGLIANO       DANIELA        30,00  18,00                          Q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5/06/1961 (NA)    CODICE FISCALE: GRTDNL61H55F839X   IDENTIFICATIVO: NA/087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 FERRARO            MARIA ROSARIA  30,00  18,00                          R            3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5/1967 (NA)    CODICE FISCALE: FRRMRS67E48F839W   IDENTIFICATIVO: NA/091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 MAROTTA            DONATELLA      30,00  18,00                          R            3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9/1965 (NA)    CODICE FISCALE: MRTDTL65P44F839F   IDENTIFICATIVO: NA/094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 DI DONATO          EMMA           30,00  18,00                          R 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4/1969 (SA)    CODICE FISCALE: DDNMME69D47H703R   IDENTIFICATIVO: NA/034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 VILARDI            CHIARA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9/08/1972 (NA)    CODICE FISCALE: VLRCHR72M59F839U   IDENTIFICATIVO: NA/09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 LA MARCA           ROSA 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08/1970 (PE)    CODICE FISCALE: LMRRSO70M53G482M   IDENTIFICATIVO: NA/094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 IZZO               RITA 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7/1969 (NA)    CODICE FISCALE: ZZIRTI69L52G902U   IDENTIFICATIVO: NA/094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 IOSSA              MARIA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4/1969 (NA)    CODICE FISCALE: SSIMRA69D52C188J   IDENTIFICATIVO: NA/098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 MILO               ALESSANDRA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1/1969 (NA)    CODICE FISCALE: MLILSN69A43L845L   IDENTIFICATIVO: NA/087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 MAENZA             FRANCESCA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12/1968 (NA)    CODICE FISCALE: MNZFNC68T45F839B   IDENTIFICATIVO: NA/093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 CASCONE            CARMELA VIENN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1/10/1967 (NA)    CODICE FISCALE: CSCCML67R71E131Z   IDENTIFICATIVO: NA/096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 MIRANDA            LUCIA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2/09/1967 (NA)    CODICE FISCALE: MRNLCU67P62F839T   IDENTIFICATIVO: NA/087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 CURCIO             MARIA 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01/1965 (NA)    CODICE FISCALE: CRCMRA65A54F839A   IDENTIFICATIVO: NA/095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 PANE               EMILIA  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10/1964 (NA)    CODICE FISCALE: PNAMLE64R60H243Q   IDENTIFICATIVO: NA/023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 SALAZARO           STEFANIA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09/1963 (NA)    CODICE FISCALE: SLZSFN63P70F839L   IDENTIFICATIVO: NA/095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 BURANI             ESTERINA 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6/1962 (NA)    CODICE FISCALE: BRNSRN62H47F839X   IDENTIFICATIVO: NA/085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 ROSUCCI            GABRIELLA      30,00  18,00                          R 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2/1962 (NA)    CODICE FISCALE: RSCGRL62B44F839E   IDENTIFICATIVO: NA/09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 AMATO DE SERPIS    EMILIA         30,00  18,00                     N    RS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11/1971 (NA)    CODICE FISCALE: MTDMLE71S53I073Z   IDENTIFICATIVO: NA/092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 VERDE              PAOLA          30,00  18,00                          R 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08/1967 (NA)    CODICE FISCALE: VRDPLA67M57B924S   IDENTIFICATIVO: NA/093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 LA MONTAGNA        GIOVANNA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6/1975 (CE)    CODICE FISCALE: LMNGNN75H63E791B   IDENTIFICATIVO: NA/089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 GUARRACINO         ROSALBA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08/1973 (NA)    CODICE FISCALE: GRRRLB73M65L845K   IDENTIFICATIVO: NA/085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 COPPOLA            GIUSEPPINA CI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4/1973 (NA)    CODICE FISCALE: CPPGPP73D47C129Q   IDENTIFICATIVO: NA/04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 GARGIULO           JOLANDA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3/05/1972 (MI)    CODICE FISCALE: GRGJND72E53F205M   IDENTIFICATIVO: NA/098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 MUSTO              LUISA 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04/1971 (NA)    CODICE FISCALE: MSTLSU71D65F839D   IDENTIFICATIVO: NA/03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 DE BERNARDO        ANNAMARIA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10/1970 (NA)    CODICE FISCALE: DBRNMR70R58F839F   IDENTIFICATIVO: NA/093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 CILIBERTI          ALESSANDRA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8/04/1970 (NA)    CODICE FISCALE: CLBLSN70D58F839S   IDENTIFICATIVO: NA/095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 D ANGELO           ELENA   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3/1970 (CE)    CODICE FISCALE: DNGLNE70C56A512B   IDENTIFICATIVO: NA/031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 SORRENTINO         ANNARITA       24,00  18,00   6,00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7/1969 (SA)    CODICE FISCALE: SRRNRT69L66F912C   IDENTIFICATIVO: NA/089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 BUONO              MARIA TERESA   27,00  18,00          3,00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7/1960 (NA)    CODICE FISCALE: BNUMTR60L60G964K   IDENTIFICATIVO: NA/03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 ASSUNTO            CONCHITA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7/1956 (EE)    CODICE FISCALE: SSNCCH56L44Z614U   IDENTIFICATIVO: NA/040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 CAPASSO            PAOLA          30,00  18,00                     N    S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12/1975 (NA)    CODICE FISCALE: CPSPLA75T54F839T   IDENTIFICATIVO: NA/09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 D'ORSI             PAOLA          30,00  18,00                          S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3/1970 (NA)    CODICE FISCALE: DRSPLA70C67F839S   IDENTIFICATIVO: NA/036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 TERMINIELLO        ELIANA      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05/1972 (NA)    CODICE FISCALE: TRMLNE72E54F839S   IDENTIFICATIVO: NA/035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 SEGRELLA           SABINA         30,00  18,00                           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6/1970 (NA)    CODICE FISCALE: SGRSBN70H44F839W   IDENTIFICATIVO: NA/089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 BORRONE            GIUSEPPE       30,00  18,00                                        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2/06/1965 (NA)    CODICE FISCALE: BRRGPP65H02G964D   IDENTIFICATIVO: NA/086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 GARGIULO           LUC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5/02/1975 (NA)    CODICE FISCALE: GRGLCU75B65I862G   IDENTIFICATIVO: NA/084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 SOLLO              RAFFAEL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9/08/1974 (NA)    CODICE FISCALE: SLLRFL74M49F839Y   IDENTIFICATIVO: NA/095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 MIRRA              IDA 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7/07/1974 (NA)    CODICE FISCALE: MRRDIA74L47F839D   IDENTIFICATIVO: NA/084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 MANFERLOTTI        MANU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2/1974 (NA)    CODICE FISCALE: MNFMNL74B45F839R   IDENTIFICATIVO: NA/094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 IACONE             DANI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1/08/1973 (NA)    CODICE FISCALE: CNIDNL73M71G902S   IDENTIFICATIVO: NA/09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 ALFANO             ANTONELL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8/1973 (NA)    CODICE FISCALE: LFNNNL73M66F839Y   IDENTIFICATIVO: NA/090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 POLLANO            DANIELA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0/08/1973 (NA)    CODICE FISCALE: PLLDNL73M60F839P   IDENTIFICATIVO: NA/085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 CAPASSO            LETIZI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06/1973 (NA)    CODICE FISCALE: CPSLTZ73H61F839R   IDENTIFICATIVO: NA/096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 FERRARA            CARMEL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12/1972 (NA)    CODICE FISCALE: FRRCML72T57F839Q   IDENTIFICATIVO: NA/097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 CAVALLARO          ANNA 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4/07/1972 (NA)    CODICE FISCALE: CVLNNA72L64F839T   IDENTIFICATIVO: NA/085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 CAIAZZA            GIOVAN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6/1972 (NA)    CODICE FISCALE: CZZGNN72H45F839L   IDENTIFICATIVO: NA/086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 PONE               STEFANIA       24,00  18,00   6,00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0/05/1972 (NA)    CODICE FISCALE: PNOSFN72E50C495I   IDENTIFICATIVO: NA/09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 PERNA              ANTONELL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06/1971 (UD)    CODICE FISCALE: PRNNNL71H70G284Z   IDENTIFICATIVO: NA/097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 MILANO             ROSANN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2/06/1971 (NA)    CODICE FISCALE: MLNRNN71H42F839J   IDENTIFICATIVO: NA/096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 CHIANESE           PASQUALINA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6/05/1971 (NA)    CODICE FISCALE: CHNPQL71E46H931L   IDENTIFICATIVO: NA/086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 COPPOLA            MARIN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4/1971 (NA)    CODICE FISCALE: CPPMRN71D44F839M   IDENTIFICATIVO: NA/09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 CAVALLARO          ISACCO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4/1971 (NA)    CODICE FISCALE: CVLSCC71D03C129I   IDENTIFICATIVO: NA/098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 FARINA             MARIAROSARIA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9/03/1971 (NA)    CODICE FISCALE: FRNMRS71C59F839D   IDENTIFICATIVO: NA/096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 BRANCATO           SABRINA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8/03/1971 (NA)    CODICE FISCALE: BRNSRN71C48F839O   IDENTIFICATIVO: NA/086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 RANIERI            ANTONIETTA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10/1970 (NA)    CODICE FISCALE: RNRNNT70R58F839W   IDENTIFICATIVO: NA/089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 BATTISTA           MARIA LEONARD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4/10/1970 (NA)    CODICE FISCALE: BTTMLN70R54F839T   IDENTIFICATIVO: NA/09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 TORELLA            MONIC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7/1970 (NA)    CODICE FISCALE: TRLMNC70L69F839J   IDENTIFICATIVO: NA/097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 PELLINO            ANN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06/1970 (NA)    CODICE FISCALE: PLLNNA70H57F839Z   IDENTIFICATIVO: NA/032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 PISANIELLO         LAUR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05/1970 (NA)    CODICE FISCALE: PSNLRA70E52F839O   IDENTIFICATIVO: NA/09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 CARANNANTE         RIT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2/1970 (NA)    CODICE FISCALE: CRNRTI70B66G964F   IDENTIFICATIVO: NA/090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 COPELLINO          DARIO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2/1970 (NA)    CODICE FISCALE: CPLDRA70B05F839J   IDENTIFICATIVO: NA/093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 CARCATELLA         ANGELA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7/03/1969 (NA)    CODICE FISCALE: CRCNGL69C57F839J   IDENTIFICATIVO: NA/086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 CANDELI            LAUR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12/1968 (NA)    CODICE FISCALE: CNDLRA68T50F839F   IDENTIFICATIVO: NA/09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 ESPOSITO           LUCI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5/10/1967 (NA)    CODICE FISCALE: SPSLCU67R55F839P   IDENTIFICATIVO: NA/098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 PROTO              CATERINA ROBE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9/1967 (CZ)    CODICE FISCALE: PRTCRN67P56C352R   IDENTIFICATIVO: NA/088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 PILU               GABRIELLA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08/1967 (GE)    CODICE FISCALE: PLIGRL67M43D969E   IDENTIFICATIVO: NA/097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 IANNUZZI           BRUNA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7/1967 (NA)    CODICE FISCALE: NNZBRN67L60C495O   IDENTIFICATIVO: NA/094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 CATALANO           CONCETTA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1/01/1967 (NA)    CODICE FISCALE: CTLCCT67A41F839Z   IDENTIFICATIVO: NA/085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 COZZOLINO          ANTONIETTA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3/12/1966 (NA)    CODICE FISCALE: CZZNNT66T43F839R   IDENTIFICATIVO: NA/086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1 VUOTTO             GIOVANN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10/1966 (NA)    CODICE FISCALE: VTTGNN66R69B696W   IDENTIFICATIVO: NA/09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2 CHIROLLO           ANN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2/10/1966 (NA)    CODICE FISCALE: CHRNNA66R52C188R   IDENTIFICATIVO: NA/085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3 CIMITILE           ANNA MARIA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6/09/1966 (NA)    CODICE FISCALE: CMTNMR66P56F839P   IDENTIFICATIVO: NA/097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4 RUGGIERO           ALESSANDRA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3/07/1966 (NA)    CODICE FISCALE: RGGLSN66L63F839V   IDENTIFICATIVO: NA/098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5 DAVIDE             IMMACOLATA     30,00  18,00                                                               48,00 2002</w:t>
      </w:r>
    </w:p>
    <w:p>
      <w:pPr>
        <w:pStyle w:val="Normal"/>
        <w:rPr/>
      </w:pPr>
      <w:r>
        <w:rPr/>
        <w:t>R     24/01/1966 (NA)    CODICE FISCALE: DVDMCL66A64F839S   IDENTIFICATIVO: NA/08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6 NUGNES             ANN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7/07/1965 (CE)    CODICE FISCALE: NGNNNA65L67B963F   IDENTIFICATIVO: NA/094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7 FAMA'              MARCELLA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9/05/1965 (NA)    CODICE FISCALE: FMAMCL65E69F839C   IDENTIFICATIVO: NA/086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8 FRODELLA           RAFFAELLA      30,00  18,00                                 P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7/09/1964 (NA)    CODICE FISCALE: FRDRFL64P67F839P   IDENTIFICATIVO: NA/09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9 CESELLO            IOLANDA VINCE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30/08/1964 (EE)    CODICE FISCALE: CSLLDV64M70Z614F   IDENTIFICATIVO: NA/092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0 CERBONE            ANTONIO VINCE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1/01/1961 (NA)    CODICE FISCALE: CRBNNV61A01A064F   IDENTIFICATIVO: NA/09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1 AMARIGLIO          MIRIAM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2/11/1952 (NA)    CODICE FISCALE: MRGMRM62S52F839N   IDENTIFICATIVO: NA/084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2 ARMINANTE          LINA           30,00  18,00                          Q                 X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13/11/1964 (EE)    CODICE FISCALE: RMNLNI64S53Z133B   IDENTIFICATIVO: NA/101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3 TAIANI             ROSA           30,00  18,00                           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06/05/1970 (SA)    CODICE FISCALE: TNARSO70E46H703R   IDENTIFICATIVO: NA/102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4 RUGGIERO           ROSSANA        30,00  18,00                           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18/08/1966 (NA)    CODICE FISCALE: RGGRSN66M58F839A   IDENTIFICATIVO: NA/102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5 CASELLI            ADELE                 48,00                          QR           2    X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27/06/1970 (NA)    CODICE FISCALE: CSLDLA70H67L845I   IDENTIFICATIVO: NA/035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6 LEBRO              TIZIANA               45,00          3,00            R            2                  S    48,00 2003</w:t>
      </w:r>
    </w:p>
    <w:p>
      <w:pPr>
        <w:pStyle w:val="Normal"/>
        <w:rPr/>
      </w:pPr>
      <w:r>
        <w:rPr/>
        <w:t xml:space="preserve">      </w:t>
      </w:r>
      <w:r>
        <w:rPr/>
        <w:t>30/04/1966 (NA)    CODICE FISCALE: LBRTZN66D70F839W   IDENTIFICATIVO: NA/102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7 FARACE             ANGELA                48,00                                              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04/04/1968 (NA)    CODICE FISCALE: FRCNGL68D44F839J   IDENTIFICATIVO: NA/102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8 MAISTO             SILVANA        27,00  18,00   2,00                   QR           2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0/03/1962 (VC)    CODICE FISCALE: MSTSVN62C60L750Y   IDENTIFICATIVO: NA/030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49 ASCIONE            FLAVIA         29,00  18,00                          QR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4/12/1967 (NA)    CODICE FISCALE: SCNFLV67T64F839H   IDENTIFICATIVO: NA/039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0 IMPERATO           SUSANNA        29,00  18,00                          QR           1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1/07/1966 (PG)    CODICE FISCALE: MPRSNN66L51G478H   IDENTIFICATIVO: NA/03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1 AURIEMMA           MARIA          29,00  18,00                          Q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9/07/1970 (NA)    CODICE FISCALE: RMMMRA70L59G812G   IDENTIFICATIVO: NA/039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2 RICCIARDI          ERSILIA        29,00  18,00                          Q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4/06/1965 (NA)    CODICE FISCALE: RCCRSL65H64B990J   IDENTIFICATIVO: NA/041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3 DE PASQUALE        ROSARIA        29,00  18,00                          Q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0/05/1963 (NA)    CODICE FISCALE: DPSRSR63E60F839G   IDENTIFICATIVO: NA/024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4 SANNINO            LIDIA          29,00  18,00                          Q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8/01/1955 (NA)    CODICE FISCALE: SNNLDI55A68H243I   IDENTIFICATIVO: NA/037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5 REICHLIN           ROBERTA        29,00  18,00                          R            2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5/10/1963 (NA)    CODICE FISCALE: RCHRRT63R55F839H   IDENTIFICATIVO: NA/035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6 IACCARINO          ANDREANA       27,00  18,00   2,00                    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2/02/1968 (NA)    CODICE FISCALE: CCRNRN68B62G568X   IDENTIFICATIVO: NA/040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7 ANGRISANI          MARIA        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14/09/1963 (NA)    CODICE FISCALE: NGRMRA63P54I820P   IDENTIFICATIVO: NA/041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8 GIUGLIANO          ANNA GIOVANNA  29,00  18,00                                             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27/05/1962 (NA)    CODICE FISCALE: GGLNGV62E67H860A   IDENTIFICATIVO: NA/039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59 GUGLIARA           FABIANA        27,00  18,00   2,00                   QR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7/11/1971 (SA)    CODICE FISCALE: GGLFBN71S67H703X   IDENTIFICATIVO: NA/09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0 FINOJA             DIANA          27,00  18,00   2,00                   R 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5/04/1961 (MI)    CODICE FISCALE: FNJDNI61D45F205L   IDENTIFICATIVO: NA/089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1 PATRONE            IMMACOLATA     29,00  18,00                          R            2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6/09/1959 (NA)    CODICE FISCALE: PTRMCL59P66F839W   IDENTIFICATIVO: NA/094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2 BOZZINI            FATIMA   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9/10/1970 (NA)    CODICE FISCALE: BZZFTM70R49F839V   IDENTIFICATIVO: NA/094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3 ROSCIANO           MARGHERITA     27,00  18,00   2,00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26/10/1969 (NA)    CODICE FISCALE: RSCMGH69R66F839K   IDENTIFICATIVO: NA/088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4 TRASSARI           ROSARIA        29,00  18,00                                                               47,00 2002</w:t>
      </w:r>
    </w:p>
    <w:p>
      <w:pPr>
        <w:pStyle w:val="Normal"/>
        <w:rPr/>
      </w:pPr>
      <w:r>
        <w:rPr/>
        <w:t xml:space="preserve">      </w:t>
      </w:r>
      <w:r>
        <w:rPr/>
        <w:t>19/11/1967 (NA)    CODICE FISCALE: TRSRSR67S59G964J   IDENTIFICATIVO: NA/097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5 POLISE             GIUSEPPINA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8/10/1964 (NA)    CODICE FISCALE: PLSGPP64R48F839S   IDENTIFICATIVO: NA/085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6 GIOIOSO            ORNELLA        29,00  18,00                                             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9/06/1964 (BN)    CODICE FISCALE: GSIRLL64H49A783V   IDENTIFICATIVO: NA/096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7 ESPOSITO           ANTONELLA             45,00   2,00                   R            3                  S    47,00 2003</w:t>
      </w:r>
    </w:p>
    <w:p>
      <w:pPr>
        <w:pStyle w:val="Normal"/>
        <w:rPr/>
      </w:pPr>
      <w:r>
        <w:rPr/>
        <w:t xml:space="preserve">      </w:t>
      </w:r>
      <w:r>
        <w:rPr/>
        <w:t>27/12/1962 (NA)    CODICE FISCALE: SPSNNL62T67F839D   IDENTIFICATIVO: NA/102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8 RUSSO               ANTONIETTA           45,00   2,00                                                   S    47,00 2003</w:t>
      </w:r>
    </w:p>
    <w:p>
      <w:pPr>
        <w:pStyle w:val="Normal"/>
        <w:rPr/>
      </w:pPr>
      <w:r>
        <w:rPr/>
        <w:t xml:space="preserve">      </w:t>
      </w:r>
      <w:r>
        <w:rPr/>
        <w:t>26/05/1968 (AV)    CODICE FISCALE: RSSNNT68E66H382O   IDENTIFICATIVO: NA/103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69 MARANO             ANNAMARIA      28,00  18,00                                  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31/03/1956 (NA)    CODICE FISCALE: MRNNMR56C71F839A   IDENTIFICATIVO: NA/024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0 D'ORTA             ANGELA MARIA   28,00  18,00                                        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3/12/1969 (NA)    CODICE FISCALE: DRTNLM69T43F799M   IDENTIFICATIVO: NA/037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1 TADDEO             NADIA          28,00  18,00                                        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14/06/1969 (NA)    CODICE FISCALE: TDDNDA69H54F839R   IDENTIFICATIVO: NA/037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2 ROMANO             ANNA           28,00  18,00                                             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28/01/1947 (NA)    CODICE FISCALE: RMNNNA47A68G812Q   IDENTIFICATIVO: NA/030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3 D'AMATO            PATRIZIA       28,00  18,00                          QR           1                       46,00 2002</w:t>
      </w:r>
    </w:p>
    <w:p>
      <w:pPr>
        <w:pStyle w:val="Normal"/>
        <w:rPr/>
      </w:pPr>
      <w:r>
        <w:rPr/>
        <w:t xml:space="preserve">      </w:t>
      </w:r>
      <w:r>
        <w:rPr/>
        <w:t>26/04/1965 (NA)    CODICE FISCALE: DMTPRZ65D66F839V   IDENTIFICATIVO: NA/095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4 AMATO              RACHELE        28,00  18,00                          R            2                  S    46,00 2002</w:t>
      </w:r>
    </w:p>
    <w:p>
      <w:pPr>
        <w:pStyle w:val="Normal"/>
        <w:rPr/>
      </w:pPr>
      <w:r>
        <w:rPr/>
        <w:t xml:space="preserve">      </w:t>
      </w:r>
      <w:r>
        <w:rPr/>
        <w:t>05/07/1968 (NA)    CODICE FISCALE: MTARHL68L45C129W   IDENTIFICATIVO: NA/090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5 TESTA              PATRIZIA       28,00  18,00                                                          S    46,00 2003 2003</w:t>
      </w:r>
    </w:p>
    <w:p>
      <w:pPr>
        <w:pStyle w:val="Normal"/>
        <w:rPr/>
      </w:pPr>
      <w:r>
        <w:rPr/>
        <w:t xml:space="preserve">      </w:t>
      </w:r>
      <w:r>
        <w:rPr/>
        <w:t>30/06/1968 (NA)    CODICE FISCALE: TSTPRZ68H70F839I   IDENTIFICATIVO: NA/102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6 MAISTO             ANNA           27,00  18,00                          G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05/1969 (NA)    CODICE FISCALE: MSTNNA69E71G309B   IDENTIFICATIVO: NA/02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7 ROMANO             EMILIA         27,00  18,00                          G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03/1968 (NA)    CODICE FISCALE: RMNMLE68C41I073L   IDENTIFICATIVO: NA/04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8 CASALINO           GIUSEPPE       27,00  18,00                          JQR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6/1956 (NA)    CODICE FISCALE: CSLGPP56H03B740N   IDENTIFICATIVO: NA/03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79 BRIGIDA            GIUSEPPE       27,00  18,00                          J                 X             S    45,00 2000</w:t>
      </w:r>
    </w:p>
    <w:p>
      <w:pPr>
        <w:pStyle w:val="Normal"/>
        <w:rPr/>
      </w:pPr>
      <w:r>
        <w:rPr/>
        <w:t>R     30/03/1950 (NA)    CODICE FISCALE: BRGGPP50C30F839W   IDENTIFICATIVO: NA/020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0 TERRACCIANO        GENNARO        27,00  18,00                          K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6/1944 (NA)    CODICE FISCALE: TRRGNR44H10B227J   IDENTIFICATIVO: NA/032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1 ROTONDO            VINCENZINA     27,00  18,00                          LQR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6/1962 (NA)    CODICE FISCALE: RTNVCN62H62D789Y   IDENTIFICATIVO: NA/042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2 LAURI              FRANCA         24,00  18,00          3,00            LQ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06/1965 (NA)    CODICE FISCALE: LRAFNC65H51G190D   IDENTIFICATIVO: NA/027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3 DI SCALA           GIOVANNA       27,00  18,00                          QR           4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12/1947 (NA)    CODICE FISCALE: DSCGNN47T51A617H   IDENTIFICATIVO: NA/009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4 ZECCHINA           BARBARA        27,00  18,00                          QR           3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08/1963 (NA)    CODICE FISCALE: ZCCBBR63M41F839G   IDENTIFICATIVO: NA/02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5 LO CICERO          MAURA  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10/1971 (NA)    CODICE FISCALE: LCCMRA71R65C129X   IDENTIFICATIVO: NA/037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6 IGLIO              CARMELA ANNAM  27,00  18,00                          QR           2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9/06/1966 (BN)    CODICE FISCALE: GLICML66H69A970O   IDENTIFICATIVO: NA/027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7 CASCONE            SILVANA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3/1964 (NA)    CODICE FISCALE: CSCSVN64C59C129O   IDENTIFICATIVO: NA/02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8 BORRELLI           MARIA ROSARIA  27,00  18,00                          QR     P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4/1963 (NA)    CODICE FISCALE: BRRMRS63D68F839F   IDENTIFICATIVO: NA/037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89 BELLAVITI          ANNA   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2/1961 (NA)    CODICE FISCALE: BLLNNA61B63C129Y   IDENTIFICATIVO: NA/034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0 CAPASSO            ANNUNZIATA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9/1953 (NA)    CODICE FISCALE: CPSNNZ53P57B759T   IDENTIFICATIVO: NA/025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1 TESTA              ASSUNTA  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11/1968 (NA)    CODICE FISCALE: TSTSNT68S52F839O   IDENTIFICATIVO: NA/034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2 AMATO              CONCETTA 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11/1961 (EE)    CODICE FISCALE: MTACCT61S69Z404G   IDENTIFICATIVO: NA/032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3 LAGUDA             MARIA TERESA   27,00  18,00                          QR     P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1/1963 (KR)    CODICE FISCALE: LGDMTR63A61D122R   IDENTIFICATIVO: NA/025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4 DI MEGLIO          ANNA   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12/1962 (NA)    CODICE FISCALE: DMGNNA62T53E396P   IDENTIFICATIVO: NA/038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5 DI MEGLIO          MARIA  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12/1961 (NA)    CODICE FISCALE: DMGMRA61T58E329M   IDENTIFICATIVO: NA/024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6 MARANO             SILVANA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10/1961 (NA)    CODICE FISCALE: MRNSVN61R67F839J   IDENTIFICATIVO: NA/020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7 SEMENTA            MARIA ROSARIA  27,00  18,00                          QR     P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06/1959 (AV)    CODICE FISCALE: SMNMRS59H67G611K   IDENTIFICATIVO: NA/025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8 VILLANI            ANTONIETTA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1/11/1957 (SA)    CODICE FISCALE: VLLNNT57S41F913R   IDENTIFICATIVO: NA/026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99 SCALA              MARIA CRISTIN  27,00  18,00                          QR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12/1971 (NA)    CODICE FISCALE: SCLMCR71T70F839K   IDENTIFICATIVO: NA/025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0 IACONO             CARMELA        27,00  18,00                          QR     P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2/1965 (NA)    CODICE FISCALE: CNICML65B45G964R   IDENTIFICATIVO: NA/041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1 PADUANO            PAOL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2/1970 (NA)    CODICE FISCALE: PDNPLA70B47F839B   IDENTIFICATIVO: NA/026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2 CACACE             VIRGINI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4/1969 (NA)    CODICE FISCALE: CCCVGN69D52G568Q   IDENTIFICATIVO: NA/039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3 PALUMBO            ANTONIETTA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1/1968 (NA)    CODICE FISCALE: PLMNNT68A46F839T   IDENTIFICATIVO: NA/036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4 LEPERA             MARIN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1/1967 (NA)    CODICE FISCALE: LPRMRN67A56F839V   IDENTIFICATIVO: NA/04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5 DI MONDA           VALERIA        27,00  18,00                          Q             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0/04/1966 (NA)    CODICE FISCALE: DMNVLR66D50F839H   IDENTIFICATIVO: NA/035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6 ANGELONI           BIANCA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10/1965 (NA)    CODICE FISCALE: NGLBNC65R65F839S   IDENTIFICATIVO: NA/027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7 GIRGENTI           ANNA           27,00  18,00                          Q                 X             S    45,00 2000</w:t>
      </w:r>
    </w:p>
    <w:p>
      <w:pPr>
        <w:pStyle w:val="Normal"/>
        <w:rPr/>
      </w:pPr>
      <w:r>
        <w:rPr/>
        <w:t>R     26/04/1965 (NA)    CODICE FISCALE: GRGNNA65D66C129X   IDENTIFICATIVO: NA/024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8 PAUMGARDHEN        PAOLA          27,00  18,00                          Q             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31/03/1963 (NA)    CODICE FISCALE: PMGPLA63C71F839X   IDENTIFICATIVO: NA/021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09 PUPO               STEFANIA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3/1963 (NA)    CODICE FISCALE: PPUSFN63C61F839Z   IDENTIFICATIVO: NA/014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0 LISCIO             CARMELA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3/1963 (NA)    CODICE FISCALE: LSCCML63C49F839Y   IDENTIFICATIVO: NA/023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1 DE ANGELIS         AMELIA         27,00  18,00                          Q                 X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3/11/1961 (NA)    CODICE FISCALE: DNGMLA61S53F839J   IDENTIFICATIVO: NA/037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2 DE ROGATIS         ROSSANA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4/1961 (NA)    CODICE FISCALE: DRGRSN61D62F839H   IDENTIFICATIVO: NA/007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3 SCHIATTARELLA      ANGELO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8/1956 (NA)    CODICE FISCALE: SCHNGL56M26F839Q   IDENTIFICATIVO: NA/037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4 DI STEFANO         ANGELINA       27,00  18,00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02/1953 (TP)    CODICE FISCALE: DSTNLN53B51L331H   IDENTIFICATIVO: NA/04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5 MALANGA            ELISABETTA     27,00  18,00                          Q                               S    45,00 2000</w:t>
      </w:r>
    </w:p>
    <w:p>
      <w:pPr>
        <w:pStyle w:val="Normal"/>
        <w:rPr/>
      </w:pPr>
      <w:r>
        <w:rPr/>
        <w:t>R     12/04/1973 (NA)    CODICE FISCALE: MLNLBT73D52F839I   IDENTIFICATIVO: NA/030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6 CIMMINO            LOREDANA       27,00  18,00                          Q      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4/01/1973 (NA)    CODICE FISCALE: CMMLDN73A64F111E   IDENTIFICATIVO: NA/035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7 ESPOSITO           ROSARIA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01/1971 (NA)    CODICE FISCALE: SPSRSR71A57C129V   IDENTIFICATIVO: NA/030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8 IACUANIELLO        FLAVIA         27,00  18,00                          Q      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8/11/1968 (NA)    CODICE FISCALE: CNLFLV68S68F839E   IDENTIFICATIVO: NA/036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19 SANTAGATA          ANTIMA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08/1968 (NA)    CODICE FISCALE: SNTNTM68M71F839S   IDENTIFICATIVO: NA/02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0 CHERVINO           DOMENICA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11/1967 (NA)    CODICE FISCALE: CHRDNC67S56L245C   IDENTIFICATIVO: NA/029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1 MANGANARO          VALERIA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2/1966 (NA)    CODICE FISCALE: MNGVLR66B62F839M   IDENTIFICATIVO: NA/038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2 NAPPO              ROSA 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0/09/1965 (NA)    CODICE FISCALE: NPPRSO65P60B227G   IDENTIFICATIVO: NA/039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3 SANGUINETTI        ANTONIETTA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05/1965 (NA)    CODICE FISCALE: SNGNNT65E42B990G   IDENTIFICATIVO: NA/039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4 PORRICELLI         NUNZIA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11/1964 (NA)    CODICE FISCALE: PRRNNZ64S45I262C   IDENTIFICATIVO: NA/03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5 CORRA'             FORTUNATO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2/1963 (NA)    CODICE FISCALE: CRRFTN63B19F839U   IDENTIFICATIVO: NA/037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6 ROSSI              ADRIANA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9/1959 (NA)    CODICE FISCALE: RSSDRN59P43F839Q   IDENTIFICATIVO: NA/030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7 COPPOLA            MARIA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5/1954 (NA)    CODICE FISCALE: CPPMRA54E50H114O   IDENTIFICATIVO: NA/04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8 TURCHIARULO        ANNUNZIATA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7/10/1945 (NA)    CODICE FISCALE: TRCNNZ45R57F839E   IDENTIFICATIVO: NA/039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29 DE GREGORIO        SOFIA          27,00  18,00                          R            3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6/1967 (NA)    CODICE FISCALE: DGRSFO67H49F839W   IDENTIFICATIVO: NA/031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0 DE ROSA            ROSA   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2/1970 (NA)    CODICE FISCALE: DRSRSO70B46B990R   IDENTIFICATIVO: NA/034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1 D'ANTONIO          MARIA  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6/1968 (NA)    CODICE FISCALE: DNTMRA68H46F839F   IDENTIFICATIVO: NA/033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2 AIELLO             ADELE  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10/1967 (NA)    CODICE FISCALE: LLADLA67R47L845R   IDENTIFICATIVO: NA/030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3 TRAMONTANO         ERMELINDA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3/1965 (NA)    CODICE FISCALE: TRMRLN65C66F839V   IDENTIFICATIVO: NA/034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4 MILANO             LOREDANA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9/1964 (NA)    CODICE FISCALE: MLNLDN64P46F839N   IDENTIFICATIVO: NA/040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5 BALDISSARA         LOREDANA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03/1964 (NA)    CODICE FISCALE: BLDLDN64C65F839K   IDENTIFICATIVO: NA/03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6 IANNACCONE         BRUNA       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0/08/1960 (NA)    CODICE FISCALE: NNCBRN60M50F839R   IDENTIFICATIVO: NA/038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7 PINTO              MARGHERITA     27,00  18,00                          R            1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5/07/1960 (NA)    CODICE FISCALE: PNTMGH60L45F839S   IDENTIFICATIVO: NA/039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8 CAROTENUTO         GIUSEPPINA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3/1966 (NA)    CODICE FISCALE: CRTGPP66C59C129H   IDENTIFICATIVO: NA/02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39 CANFORA            FULVIA   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12/1964 (SA)    CODICE FISCALE: CNFFLV64T51F912B   IDENTIFICATIVO: NA/039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0 CIRIELLO           VINCENZA       27,00  18,00                           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5/1961 (NA)    CODICE FISCALE: CRLVCN61E58I262I   IDENTIFICATIVO: NA/024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1 CARAVANO           ANNALIS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1/06/1969 (SA)    CODICE FISCALE: CRVNLS69H61H703P   IDENTIFICATIVO: NA/036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2 COPPOLA            SILVIA PINA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3/1968 (NA)    CODICE FISCALE: CPPSVP68C53C129B   IDENTIFICATIVO: NA/039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3 CICCHIELLO         MARIA ROSARIA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5/1966 (NA)    CODICE FISCALE: CCCMRS66E43F839J   IDENTIFICATIVO: NA/03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4 CONTE              FABRIZI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1/1966 (NA)    CODICE FISCALE: CNTFRZ66A59F839K   IDENTIFICATIVO: NA/033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5 VANNUCCI           GENOVEFFA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12/1964 (NA)    CODICE FISCALE: VNNGVF64T42G964S   IDENTIFICATIVO: NA/031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6 BELLIZZI           DANIELA ROSAN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5/1964 (MI)    CODICE FISCALE: BLLDLR64E53F205Y   IDENTIFICATIVO: NA/040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7 CASTELLANO         AMELIA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5/10/1963 (NA)    CODICE FISCALE: CSTMLA63R65G568M   IDENTIFICATIVO: NA/040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8 PANNAIN            ROSSELL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4/01/1963 (NA)    CODICE FISCALE: PNNRSL63A54F839B   IDENTIFICATIVO: NA/036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49 BIANCO             GIOVANN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8/1962 (PZ)    CODICE FISCALE: BNCGNN62M68E474Q   IDENTIFICATIVO: NA/037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0 DEL BELLO          LUISA          27,00  18,00                                 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1/06/1961 (RM)    CODICE FISCALE: DLBLSU61H61H501Q   IDENTIFICATIVO: NA/038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1 SCHIAROLI          LAURA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4/11/1960 (TR)    CODICE FISCALE: SCHLRA60S44A242A   IDENTIFICATIVO: NA/039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2 COLLARO            RAFFAEL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11/1959 (NA)    CODICE FISCALE: CLLRFL59S42B077A   IDENTIFICATIVO: NA/038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3 INNARO             MARIO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7/11/1957 (NA)    CODICE FISCALE: NNRMRA57S27F839E   IDENTIFICATIVO: NA/040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4 CERIELLO           GIUSEPP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0/03/1954 (NA)    CODICE FISCALE: CRLGPP54C60I262Z   IDENTIFICATIVO: NA/030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5 CORREALE           MARIELE        27,00  18,00                                                          S    45,00 2002 2002</w:t>
      </w:r>
    </w:p>
    <w:p>
      <w:pPr>
        <w:pStyle w:val="Normal"/>
        <w:rPr/>
      </w:pPr>
      <w:r>
        <w:rPr/>
        <w:t xml:space="preserve">      </w:t>
      </w:r>
      <w:r>
        <w:rPr/>
        <w:t>10/01/1973 (SA)    CODICE FISCALE: CRRMRL73A50F138L   IDENTIFICATIVO: NA/092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6 VESPA              ANNA           27,00  18,00                          IQS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10/1964 (NA)    CODICE FISCALE: VSPNNA64R50F839P   IDENTIFICATIVO: NA/094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7 FORLI'             CINZIA         27,00  18,00                          JQ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6/1965 (NA)    CODICE FISCALE: FRLCNZ65H63F839X   IDENTIFICATIVO: NA/098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8 ELIA               MARIA ROSARIA  27,00  18,00                          J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1/1965 (NA)    CODICE FISCALE: LEIMRS65A66F839Z   IDENTIFICATIVO: NA/089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59 NAPPO              ADRIANA        27,00  18,00                          LQR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3/1968 (NA)    CODICE FISCALE: NPPDRN68C46G190V   IDENTIFICATIVO: NA/034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0 SANNINO            MICHELA        27,00  18,00                          L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4/1974 (NA)    CODICE FISCALE: SNNMHL74D45F839W   IDENTIFICATIVO: NA/088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1 BONFANTINI         ANGELA         27,00  18,00                          L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8/05/1973 (NA)    CODICE FISCALE: BNFNGL73E68F839L   IDENTIFICATIVO: NA/091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2 DRAGOTTI           GAETANA        27,00  18,00                          L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4/07/1959 (NA)    CODICE FISCALE: DRGGTN59L54F839E   IDENTIFICATIVO: NA/097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3 RISTALDO           ANGELINA       27,00  18,00                          QR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9/1963 (CE)    CODICE FISCALE: RSTNLN63P49I234L   IDENTIFICATIVO: NA/09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4 GIAMMINELLI        ANNUNZIATA     27,00  18,00                          Q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11/1969 (NA)    CODICE FISCALE: GMMNNZ69S53F839R   IDENTIFICATIVO: NA/089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5 COPPOLA            MARIALAURA     27,00  18,00                          Q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8/1968 (NA)    CODICE FISCALE: CPPMLR68M49C129R   IDENTIFICATIVO: NA/032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6 AGNETO             IMMACOLATA     27,00  18,00                          Q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7/1967 (NA)    CODICE FISCALE: GNTMCL67L44F839B   IDENTIFICATIVO: NA/086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7 AUTIERO            PAOLA          27,00  18,00                          Q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6/1967 (NA)    CODICE FISCALE: TRAPLA67H69F839J   IDENTIFICATIVO: NA/088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8 DI PALMA           PASQUALINA     27,00  18,00                          QR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4/1967 (NA)    CODICE FISCALE: DPLPQL67D54F839T   IDENTIFICATIVO: NA/097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69 ESPOSITO           PATRICIA TERE  27,00  18,00                     N    QRS          1             X    S    45,00 2002</w:t>
      </w:r>
    </w:p>
    <w:p>
      <w:pPr>
        <w:pStyle w:val="Normal"/>
        <w:rPr/>
      </w:pPr>
      <w:r>
        <w:rPr/>
        <w:t xml:space="preserve">      </w:t>
      </w:r>
      <w:r>
        <w:rPr/>
        <w:t>09/01/1971 (EE)    CODICE FISCALE: SPSPRC71A49Z404V   IDENTIFICATIVO: NA/087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0 SEMBIANTE          CONCETTA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6/1970 (CE)    CODICE FISCALE: SMBCCT70H46B916L   IDENTIFICATIVO: NA/087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1 PONE               OLIMPIA 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8/1965 (NA)    CODICE FISCALE: PNOLMP65M46G190O   IDENTIFICATIVO: NA/04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2 SCIBELLI           FILOMENA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2/1964 (AV)    CODICE FISCALE: SCBFMN64B54H128H   IDENTIFICATIVO: NA/089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3 LOIACONO           LAURA          27,00  18,00                          QR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5/1958 (NA)    CODICE FISCALE: LCNLRA58E44F839G   IDENTIFICATIVO: NA/096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4 MAROTTA            MARIA          27,00  18,00                          QR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7/1973 (NA)    CODICE FISCALE: MRTMRA73L69F839M   IDENTIFICATIVO: NA/098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5 TORTORA            ENNIO          27,00  18,00                          QR           1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6/05/1964 (SA)    CODICE FISCALE: TRTNNE64E16H703B   IDENTIFICATIVO: NA/086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6 FANUZZI            MARIACRISTINA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06/1973 (NA)    CODICE FISCALE: FNZMCR73H43F839X   IDENTIFICATIVO: NA/087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7 CUOMO              ELISABETTA     27,00  18,00                          Q             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7/09/1971 (NA)    CODICE FISCALE: CMULBT71P67L845Y   IDENTIFICATIVO: NA/088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8 FIORENTINO         DONATELLA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8/1971 (NA)    CODICE FISCALE: FRNDTL71M60G568J   IDENTIFICATIVO: NA/089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79 IZZO               STEFANIA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12/1970 (NA)    CODICE FISCALE: ZZISFN70T69F839J   IDENTIFICATIVO: NA/03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0 SARCUNO            VALENTINA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1/1970 (NA)    CODICE FISCALE: SRCVNT70A68F839D   IDENTIFICATIVO: NA/095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1 DE MASI            ALESSANDRA     27,00  18,00                          Q             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9/12/1968 (NA)    CODICE FISCALE: DMSLSN68T59F839W   IDENTIFICATIVO: NA/08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2 MOLLO              ELENA   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10/1968 (NA)    CODICE FISCALE: MLLLNE68R59I262T   IDENTIFICATIVO: NA/088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3 COMBATTENTE        ROBERTA        27,00  18,00                          Q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5/1967 (NA)    CODICE FISCALE: CMBRRT67E51F839P   IDENTIFICATIVO: NA/028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4 NAPPI              ANGELA         27,00  18,00                          Q                 X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30/01/1967 (NA)    CODICE FISCALE: NPPNGL67A70E620A   IDENTIFICATIVO: NA/093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5 ADAMO              DANIELA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6/1973 (NA)    CODICE FISCALE: DMADNL73H69F839K   IDENTIFICATIVO: NA/092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6 PINTO              ANNAPAOLA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3/1973 (NA)    CODICE FISCALE: PNTNPL73C46F839T   IDENTIFICATIVO: NA/09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7 DI NARDO           ANNA ROSA      24,00  18,00          3,00            Q      P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3/1973 (NA)    CODICE FISCALE: DNRNRS73C42F839T   IDENTIFICATIVO: NA/09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8 CATINI             STEFANIA 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5/05/1972 (NA)    CODICE FISCALE: CTNSFN72E45L845Y   IDENTIFICATIVO: NA/084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89 ANTONELLI          TIZIANA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6/1970 (NA)    CODICE FISCALE: NTNTZN70H49F839N   IDENTIFICATIVO: NA/09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0 PRISCO             ANGELA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12/1968 (NA)    CODICE FISCALE: PRSNGL68T56F839U   IDENTIFICATIVO: NA/097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1 MASTINO            GIORGINA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12/1967 (NA)    CODICE FISCALE: MSTGGN67T50G902C   IDENTIFICATIVO: NA/093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2 ZUOZO              ROSANNA        27,00  18,00                          Q                                    45,00 2002</w:t>
      </w:r>
    </w:p>
    <w:p>
      <w:pPr>
        <w:pStyle w:val="Normal"/>
        <w:rPr/>
      </w:pPr>
      <w:r>
        <w:rPr/>
        <w:t>R     01/09/1967 (NA)    CODICE FISCALE: ZZURNN67P41I073K   IDENTIFICATIVO: NA/093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3 RICCIO             ROSA     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4/07/1967 (BN)    CODICE FISCALE: RCCRSO67L44A265R   IDENTIFICATIVO: NA/098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4 PELLICCIA          CARMEN   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6/05/1967 (NA)    CODICE FISCALE: PLLCMN67E56G812D   IDENTIFICATIVO: NA/097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5 BUSSEMI            ANNA           27,00  18,00                          Q      P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7/1964 (NA)    CODICE FISCALE: BSSNNA64L65F839X   IDENTIFICATIVO: NA/013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6 IODICE             CONCETTA       27,00  18,00                          Q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6/02/1960 (NA)    CODICE FISCALE: DCICCT60B46F839G   IDENTIFICATIVO: NA/087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7 PUGLIESE           NUNZIA         27,00  18,00                          R            4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2/04/1966 (NA)    CODICE FISCALE: PGLNNZ66D62F488V   IDENTIFICATIVO: NA/091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8 CARRANO            MARIA          27,00  18,00                          R 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7/1970 (CE)    CODICE FISCALE: CRRMRA70L63I234F   IDENTIFICATIVO: NA/091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99 LANGELLOTTO        ANNAMARIA      27,00  18,00                          R 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1/1967 (NA)    CODICE FISCALE: LNGNMR67A61G813M   IDENTIFICATIVO: NA/088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0 IULIANO            MARIOLINA      27,00  18,00                          R            3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0/07/1960 (NA)    CODICE FISCALE: LNIMLN60L60F839J   IDENTIFICATIVO: NA/093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1 SORBINO            ANNA           27,00  18,00                          R            3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2/1958 (NA)    CODICE FISCALE: SRBNNA58B48F839Y   IDENTIFICATIVO: NA/085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2 PISCOPO            TERESA         27,00  18,00                          RS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7/1972 (NA)    CODICE FISCALE: PSCTRS72L56F839G   IDENTIFICATIVO: NA/097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3 ZINGONE            MONIC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8/1972 (NA)    CODICE FISCALE: ZNGMNC72M69C129S   IDENTIFICATIVO: NA/094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4 PAPPALARDO         FRANCESCA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4/1971 (NA)    CODICE FISCALE: PPPFNC71D67L845N   IDENTIFICATIVO: NA/091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5 GUIDA              FILOMEN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3/1970 (NA)    CODICE FISCALE: GDUFMN70C53L845V   IDENTIFICATIVO: NA/092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6 CLEMENTE           STEFANI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02/1970 (NA)    CODICE FISCALE: CLMSFN70B66F839I   IDENTIFICATIVO: NA/089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7 GIUGLIANO          DANIEL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10/1969 (NA)    CODICE FISCALE: GGLDNL69R67C129J   IDENTIFICATIVO: NA/084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8 ESPOSITO           FELICI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07/1969 (NA)    CODICE FISCALE: SPSFLC69L64L259F   IDENTIFICATIVO: NA/096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09 IOIMO              ILARI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4/1969 (NA)    CODICE FISCALE: MIOLRI69D53F839Z   IDENTIFICATIVO: NA/085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0 MANFUSO            ANNALIS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2/1969 (SA)    CODICE FISCALE: MNFNLS69B68A294V   IDENTIFICATIVO: NA/097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1 SPERA              MIRTH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07/1968 (NA)    CODICE FISCALE: SPRMTH68L57F839J   IDENTIFICATIVO: NA/092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2 ASCIONE            GELSOMINA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11/1967 (NA)    CODICE FISCALE: SCNGSM67S68F839P   IDENTIFICATIVO: NA/088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3 FOGLIANO           STEFANIA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5/1967 (NA)    CODICE FISCALE: FGLSFN67E46F839J   IDENTIFICATIVO: NA/041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4 PETRONELLI         CLOTILDE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0/04/1967 (RM)    CODICE FISCALE: PTRCTL67D70H501K   IDENTIFICATIVO: NA/087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5 LUPOLI             ROSA  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12/1966 (NA)    CODICE FISCALE: LPLRSO66T50E329L   IDENTIFICATIVO: NA/09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6 APREA              CARMEL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9/1965 (NA)    CODICE FISCALE: PRACML65P42F839C   IDENTIFICATIVO: NA/092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7 PETRICCIUOLO       BRUNILDE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3/1965 (NA)    CODICE FISCALE: PTRBNL65C45F839W   IDENTIFICATIVO: NA/098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8 CAVALLARO          GIULI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8/1962 (SA)    CODICE FISCALE: CVLGLI62M41G230Y   IDENTIFICATIVO: NA/094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19 DE TOMMASO         MARIN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10/1961 (NA)    CODICE FISCALE: DTMMRN61R51F839Y   IDENTIFICATIVO: NA/092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0 LICENZIATO         MARIA PATRIZI  27,00  18,00                          R            1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12/1962 (NA)    CODICE FISCALE: LCNMPT62T59F839J   IDENTIFICATIVO: NA/087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1 ISOLDO             MARIA GIULIA   27,00  18,00                          R      P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7/1974 (AV)    CODICE FISCALE: SLDMGL74L63A509K   IDENTIFICATIVO: NA/093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2 ALESSANDRELLA      GIUSEPPA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6/1973 (NA)    CODICE FISCALE: LSSGPP73H54L259V   IDENTIFICATIVO: NA/085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3 CAMMINO            MARIA CONCETT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2/1973 (NA)    CODICE FISCALE: CMMMCN73B51F839I   IDENTIFICATIVO: NA/097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4 MANCINI            ANNA 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10/1971 (NA)    CODICE FISCALE: MNCNNA71R50F839T   IDENTIFICATIVO: NA/087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5 TOMAS              FABIOL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8/1971 (NA)    CODICE FISCALE: TMSFBL71M52L259M   IDENTIFICATIVO: NA/091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6 ASSANTE            STEFANIA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8/1971 (NA)    CODICE FISCALE: SSNSFN71M46C129S   IDENTIFICATIVO: NA/088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7 DE GREGORIO        ALESSANDRA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11/1970 (NA)    CODICE FISCALE: DGRLSN70S53F839Q   IDENTIFICATIVO: NA/095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8 VAVERA             FRANCESCA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10/1970 (NA)    CODICE FISCALE: VVRFNC70R59G964D   IDENTIFICATIVO: NA/088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29 LONGOBARDI         DANIEL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10/1970 (NA)    CODICE FISCALE: LNGDNL70R57L245Q   IDENTIFICATIVO: NA/04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0 MALAFRONTE         MARGHERITA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10/1970 (NA)    CODICE FISCALE: MLFMGH70R52C129G   IDENTIFICATIVO: NA/032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1 DI BIASE           ANGELA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5/1970 (NA)    CODICE FISCALE: DBSNGL70E63F839Q   IDENTIFICATIVO: NA/095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2 LORIA              ROSANN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5/1970 (SA)    CODICE FISCALE: LRORNN70E42F138O   IDENTIFICATIVO: NA/098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3 CARILLO            IMMACOLATA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4/1970 (NA)    CODICE FISCALE: CRLMCL70D69F839X   IDENTIFICATIVO: NA/039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4 DE LUCA            ANNA ROSA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4/1970 (NA)    CODICE FISCALE: DLCNRS70D41F839I   IDENTIFICATIVO: NA/095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5 GUARDASCIONE       TERESA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6/1969 (NA)    CODICE FISCALE: GRDTRS69H53F839D   IDENTIFICATIVO: NA/093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6 SIVIERI            MARIAROSARIA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1/1969 (NA)    CODICE FISCALE: SVRMRS69A69B990H   IDENTIFICATIVO: NA/086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7 PALMERI            LETIZIA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07/1968 (NA)    CODICE FISCALE: PLMLTZ68L59C495M   IDENTIFICATIVO: NA/085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8 GAGLIARDI          FILOMENA MARI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6/1967 (EE)    CODICE FISCALE: GGLFMN67H47Z112W   IDENTIFICATIVO: NA/097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39 SACCONE            ANNALISA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5/1961 (NA)    CODICE FISCALE: SCCNLS61E58F839V   IDENTIFICATIVO: NA/09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0 IOVINO             SIMONA         27,00  18,00                     N    S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5/1970 (NA)    CODICE FISCALE: VNISMN70E65G813N   IDENTIFICATIVO: NA/089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1 PARISI             MASSIMILIANO   27,00  18,00                          T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1/1971 (TO)    CODICE FISCALE: PRSMSM71A18L219P   IDENTIFICATIVO: NA/096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2 MORESCHI           MONICA         27,00  18,00                           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5/1965 (BS)    CODICE FISCALE: MRSMNC65E46E865P   IDENTIFICATIVO: NA/08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3 PARLATO            MARIA          27,00  18,00                           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11/1963 (NA)    CODICE FISCALE: PRLMRA63S63L845E   IDENTIFICATIVO: NA/087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4 ROMAGNOLI          FRANCESCA MAR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8/07/1975 (NA)    CODICE FISCALE: RMGFNC75L68F839F   IDENTIFICATIVO: NA/087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5 MANGINI            TERES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3/1974 (NA)    CODICE FISCALE: MNGTRS74C44F839W   IDENTIFICATIVO: NA/098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6 MANCINO            FLORIND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12/1973 (NA)    CODICE FISCALE: MNCFRN73T65F839H   IDENTIFICATIVO: NA/085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7 GARGIULO           BARBAR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5/1973 (NA)    CODICE FISCALE: GRGBBR73E42F839V   IDENTIFICATIVO: NA/09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8 TERRANOVA          LIDIA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1/05/1973 (CS)    CODICE FISCALE: TRRLDI73E41A053H   IDENTIFICATIVO: NA/097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49 LEONE              DANIEL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3/1973 (NA)    CODICE FISCALE: LNEDNL73C58F839B   IDENTIFICATIVO: NA/084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0 FRANCESE           DANIL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2/1973 (SA)    CODICE FISCALE: FRNDNL73B65H703Y   IDENTIFICATIVO: NA/09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1 SACCO              ANTON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11/1972 (SA)    CODICE FISCALE: SCCNNL72S57H703R   IDENTIFICATIVO: NA/088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2 MAZZA              FIORELL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8/1972 (NA)    CODICE FISCALE: MZZFLL72M47F839K   IDENTIFICATIVO: NA/097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3 RUGGIERO           CLAUD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07/1972 (NA)    CODICE FISCALE: RGGCLD72L55F839X   IDENTIFICATIVO: NA/039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4 VITIELLO           ANNALIS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07/1972 (NA)    CODICE FISCALE: VTLNLS72L43F839U   IDENTIFICATIVO: NA/085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5 FURENTE            GIOVAN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5/1972 (NA)    CODICE FISCALE: FRNGNN72E49F839I   IDENTIFICATIVO: NA/092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6 PIEDEPALUMBO       GIOVAN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4/1972 (NA)    CODICE FISCALE: PDPGNN72D47G813Y   IDENTIFICATIVO: NA/095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7 FELICITA'          LIND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4/1972 (NA)    CODICE FISCALE: FLCLND72D44F839U   IDENTIFICATIVO: NA/086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8 NIGRO              LUIS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3/1972 (NA)    CODICE FISCALE: NGRLSU72C61G812I   IDENTIFICATIVO: NA/091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59 VIESTI             VIRGINI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3/1972 (NA)    CODICE FISCALE: VSTVGN72C50F839N   IDENTIFICATIVO: NA/094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0 RUBERTO            ANTON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02/1972 (BN)    CODICE FISCALE: RBRNNL72B59C284A   IDENTIFICATIVO: NA/096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1 DEL POZZO          PAOL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8/09/1971 (NA)    CODICE FISCALE: DLPPLA71P68F839E   IDENTIFICATIVO: NA/090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2 D'ANGELO           ROSSELL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9/1971 (CE)    CODICE FISCALE: DNGRSL71P54B963P   IDENTIFICATIVO: NA/093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3 BALESTRIERI        GRAZI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7/1971 (NA)    CODICE FISCALE: BLSGRZ71L44F839P   IDENTIFICATIVO: NA/090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4 SASSO              ITALIA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30/06/1971 (NA)    CODICE FISCALE: SSSTLI71H70F839I   IDENTIFICATIVO: NA/097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5 CHIUPPI            ARG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2/04/1971 (NA)    CODICE FISCALE: CHPRGA71D62G813M   IDENTIFICATIVO: NA/084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6 RINALDI            BARBAR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2/1971 (NA)    CODICE FISCALE: RNLBBR71B65F839Y   IDENTIFICATIVO: NA/097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7 RIPA               SALVATORE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1/1971 (NA)    CODICE FISCALE: RPISVT71A29B990H   IDENTIFICATIVO: NA/098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8 BORRIELLO          FILOME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1/1971 (NA)    CODICE FISCALE: BRRFMN71A67F839V   IDENTIFICATIVO: NA/090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69 CRISTIANO          ORNELL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9/1970 (NA)    CODICE FISCALE: CRSRLL70P58F839C   IDENTIFICATIVO: NA/085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0 ABBONDANTE         ADA  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1/09/1970 (NA)    CODICE FISCALE: BBNDAA70P51F839U   IDENTIFICATIVO: NA/084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1 CIANO              GABRIELLA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1/08/1970 (NA)    CODICE FISCALE: CNIGRL70M41C495E   IDENTIFICATIVO: NA/085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2 MERCURIO           ELVIRA GINEVR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5/1970 (EE)    CODICE FISCALE: MRCLRG70E51Z112X   IDENTIFICATIVO: NA/096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3 COCOZZA            ANNUNZIAT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4/1970 (NA)    CODICE FISCALE: CCZNNZ70D45F839V   IDENTIFICATIVO: NA/08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4 PALMIERI           VALER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3/1970 (NA)    CODICE FISCALE: PLMVLR70C44F839B   IDENTIFICATIVO: NA/098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5 BARBARINO          FRANCESC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01/1970 (NA)    CODICE FISCALE: BRBFNC70A54F839U   IDENTIFICATIVO: NA/09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6 TRETOLA            RENATO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11/1969 (NA)    CODICE FISCALE: TRTRNT69S12F839J   IDENTIFICATIVO: NA/095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7 LAUDISIO           MAR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10/1969 (SA)    CODICE FISCALE: LDSMRA69R54F912N   IDENTIFICATIVO: NA/089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8 FOGGIA             VANESS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9/1969 (NA)    CODICE FISCALE: FGGVSS69P69F839F   IDENTIFICATIVO: NA/08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79 CAPASSO            ANNAMARI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8/1969 (NA)    CODICE FISCALE: CPSNMR69M56G190C   IDENTIFICATIVO: NA/097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0 SCOLAMIERO         ROSAR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8/1969 (NA)    CODICE FISCALE: SCLRSR69M53F839K   IDENTIFICATIVO: NA/032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1 DI PATRIA          BRUNELL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07/1969 (NA)    CODICE FISCALE: DPTBNL69L59F839O   IDENTIFICATIVO: NA/089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2 PASSARO            ASSUNT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1/05/1969 (NA)    CODICE FISCALE: PSSSNT69E61F839V   IDENTIFICATIVO: NA/096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3 PINTO              DONAT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3/04/1969 (NA)    CODICE FISCALE: PNTDTL69D53G813E   IDENTIFICATIVO: NA/09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4 MAISTO             ANGEL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2/1969 (NA)    CODICE FISCALE: MSTNGL69B58F839D   IDENTIFICATIVO: NA/087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5 MARTORIELLO        MAR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02/1969 (NA)    CODICE FISCALE: MRTMRA69B51C129T   IDENTIFICATIVO: NA/097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6 TROJANO            MICHELE RAUL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6/1968 (NA)    CODICE FISCALE: TRJMHL68H08F839R   IDENTIFICATIVO: NA/09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7 FIORENTINO         MARIA ELENA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5/1968 (NA)    CODICE FISCALE: FRNMLN68E69F839E   IDENTIFICATIVO: NA/09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8 GIGANTE            LAURA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3/04/1968 (NA)    CODICE FISCALE: GGNLRA68D53F839U   IDENTIFICATIVO: NA/089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89 ASCIONE            LIND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1/1968 (NA)    CODICE FISCALE: SCNLND68A41G902Y   IDENTIFICATIVO: NA/089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0 DE SIMONE          MARIA 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8/12/1967 (NA)    CODICE FISCALE: DSMMRA67T48L845N   IDENTIFICATIVO: NA/094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1 CONTINANZA         ANTONELLA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3/09/1967 (PZ)    CODICE FISCALE: CNTNNL67P63G942U   IDENTIFICATIVO: NA/086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2 MARASCO            MADDALEN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2/08/1967 (NA)    CODICE FISCALE: MRSMDL67M52F839T   IDENTIFICATIVO: NA/087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3 DI LEVA            ROBERT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3/06/1967 (NA)    CODICE FISCALE: DLVRRT67H63I862G   IDENTIFICATIVO: NA/08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4 MORRONE            STEFANI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5/1967 (NA)    CODICE FISCALE: MRRSFN67E42G964N   IDENTIFICATIVO: NA/033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5 PORRINO            ELISABETT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11/1966 (NA)    CODICE FISCALE: PRRLBT66S44F839W   IDENTIFICATIVO: NA/092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6 DI PASTENA         SOLIVI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10/1966 (NA)    CODICE FISCALE: DPSSLV66R48F839V   IDENTIFICATIVO: NA/09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7 POTA               ALESSANDR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5/10/1965 (NA)    CODICE FISCALE: PTOLSN65R55F839H   IDENTIFICATIVO: NA/03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8 FARAONE MENNELLA   ANTON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12/1964 (NA)    CODICE FISCALE: FRNNNL64T48L245B   IDENTIFICATIVO: NA/091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99 PORTOLANO          CARMELA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2/1964 (NA)    CODICE FISCALE: PRTCML64B63F839P   IDENTIFICATIVO: NA/085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0 MARESCA            ALESSANDR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11/1963 (NA)    CODICE FISCALE: MRSLSN63S65G568U   IDENTIFICATIVO: NA/091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1 LAURO              FRANCESCO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6/1963 (NA)    CODICE FISCALE: LRAFNC63H04G568H   IDENTIFICATIVO: NA/095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2 ALVITI             TERES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0/05/1963 (NA)    CODICE FISCALE: LVTTRS63E50F839J   IDENTIFICATIVO: NA/089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3 FLOCCO             ANGELA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4/05/1963 (NA)    CODICE FISCALE: FLCNGL63E44F839A   IDENTIFICATIVO: NA/09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4 PATSCOT            PAOL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5/06/1962 (NA)    CODICE FISCALE: PTSPLA62H65F839Y   IDENTIFICATIVO: NA/097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5 TETI               ANTONELL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8/1961 (NA)    CODICE FISCALE: TTENNL61M42F839V   IDENTIFICATIVO: NA/092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6 LOMBARDI           BRUN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7/1961 (NA)    CODICE FISCALE: LMBBRN61L56F839W   IDENTIFICATIVO: NA/09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7 LALIC              TANIA BRANCA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4/1961 (EE)    CODICE FISCALE: LLCTBR61D69Z114L   IDENTIFICATIVO: NA/094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8 DE CRESCENZO       BRUN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9/1960 (NA)    CODICE FISCALE: DCRBRN60P48G902I   IDENTIFICATIVO: NA/093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09 BERNARDI           TIZIAN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4/03/1960 (NA)    CODICE FISCALE: BRNTZN60C54F839S   IDENTIFICATIVO: NA/085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0 MASSIMO ESPOSITO   SIMONETTA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5/1959 (NA)    CODICE FISCALE: MSSSNT59E56F839W   IDENTIFICATIVO: NA/087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1 FRESEGNA           GENNARO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10/1954 (NA)    CODICE FISCALE: FRSGNR54R24F839N   IDENTIFICATIVO: NA/089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2 DI FRANCIA         VALENTINA      27,00  18,00                          Q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9/03/1973 (NA)    CODICE FISCALE: DFRVNT73C49F839W   IDENTIFICATIVO: NA/102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3 CAPO               DANIELA        27,00  18,00                          R            2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27/07/1965 (SA)    CODICE FISCALE: CPADNL65L67H703D   IDENTIFICATIVO: NA/103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4 MARINO             DANIELA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27/09/1972 (NA)    CODICE FISCALE: MRNDNL72P67L259U   IDENTIFICATIVO: NA/101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5 LEO                SUSI   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29/04/1972 (SA)    CODICE FISCALE: LEOSSU72D69F481O   IDENTIFICATIVO: NA/102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6 PALOMBA            MARIA          27,00  18,00                                                               45,00 2003 2003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PLMMRA68A67G813C   IDENTIFICATIVO: NA/101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7 ZITO               REGINA 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1/03/1967 (NA)    CODICE FISCALE: ZTIRGN67C41F839D   IDENTIFICATIVO: NA/10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8 D'AMBRA            ASSUNTA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09/12/1966 (NA)    CODICE FISCALE: DMBSNT66T49B452A   IDENTIFICATIVO: NA/102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19 CONSIGLIO          ROSA           27,00  18,00                                                          S    45,00 2003 2003</w:t>
      </w:r>
    </w:p>
    <w:p>
      <w:pPr>
        <w:pStyle w:val="Normal"/>
        <w:rPr/>
      </w:pPr>
      <w:r>
        <w:rPr/>
        <w:t xml:space="preserve">      </w:t>
      </w:r>
      <w:r>
        <w:rPr/>
        <w:t>21/01/1966 (SA)    CODICE FISCALE: CNSRSO66A61H703C   IDENTIFICATIVO: NA/10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0 DE GIACOMO         NUNZIA                45,00                          L             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24/09/1969 (NA)    CODICE FISCALE: DGCNNZ69P64F839K   IDENTIFICATIVO: NA/103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1 PUNZO              MARIA                 45,00                          QR           1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29/11/1969 (NA)    CODICE FISCALE: PNZMRA69S69F839O   IDENTIFICATIVO: NA/101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2 BATTISTA           CRISTINA              45,00                          Q             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06/05/1968 (NA)    CODICE FISCALE: BTTCST68E46F839J   IDENTIFICATIVO: NA/102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3 VITIELLO           MARIA CAROLIN         45,00                          R            2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20/03/1954 (NA)    CODICE FISCALE: VTLMCR54C60L245Z   IDENTIFICATIVO: NA/10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4 SCANIGLIA          ANNARITA              45,00                          R            1                  S    45,00 2003</w:t>
      </w:r>
    </w:p>
    <w:p>
      <w:pPr>
        <w:pStyle w:val="Normal"/>
        <w:rPr/>
      </w:pPr>
      <w:r>
        <w:rPr/>
        <w:t xml:space="preserve">      </w:t>
      </w:r>
      <w:r>
        <w:rPr/>
        <w:t>06/04/1970 (NA)    CODICE FISCALE: SCNNRT70D46A024Z   IDENTIFICATIVO: NA/101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5 POLISENO           ANNA                  45,00                          R            1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02/03/1969 (BA)    CODICE FISCALE: PLSNNA69C42A662T   IDENTIFICATIVO: NA/10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6 GALASSO            ALFREDO               45,00                                        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01/12/1970 (RM)    CODICE FISCALE: GLSLRD70T01H501H   IDENTIFICATIVO: NA/102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7 GUARINO            PAOLA          26,00  18,00                          QR           2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12/09/1963 (NA)    CODICE FISCALE: GRNPLA63P52F839U   IDENTIFICATIVO: NA/030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8 CEPOLLARO          ADELE          26,00  18,00                          QR           2     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23/01/1967 (NA)    CODICE FISCALE: CPLDLA67A63L259F   IDENTIFICATIVO: NA/02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29 MARSILIO           ANNA MARIA PA  26,00  18,00                          R            2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9/09/1961 (CE)    CODICE FISCALE: MRSNMR61P49I993C   IDENTIFICATIVO: NA/042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0 RICCIOLINO         GIULIA         24,00  18,00   2,00                   QR           1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02/11/1969 (NA)    CODICE FISCALE: RCCGLI69S42F839W   IDENTIFICATIVO: NA/028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1 SAVARESE           LOREDANA       26,00  18,00                          Q                 X                  44,00 2002</w:t>
      </w:r>
    </w:p>
    <w:p>
      <w:pPr>
        <w:pStyle w:val="Normal"/>
        <w:rPr/>
      </w:pPr>
      <w:r>
        <w:rPr/>
        <w:t xml:space="preserve">      </w:t>
      </w:r>
      <w:r>
        <w:rPr/>
        <w:t>26/04/1964 (NA)    CODICE FISCALE: SVRLDN64D66F839L   IDENTIFICATIVO: NA/089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2 DI GENNARO         MARIA MICHELA  24,00  18,00   2,00                   R            1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31/05/1969 (NA)    CODICE FISCALE: DGNMMC69E71E054U   IDENTIFICATIVO: NA/094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3 AVELLA             ROBERTA        26,00  18,00                          R            1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0/08/1968 (NA)    CODICE FISCALE: VLLRRT68M60G964D   IDENTIFICATIVO: NA/087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4 SEPE               GIOVANNA       26,00  18,00                                            X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4/05/1963 (NA)    CODICE FISCALE: SPEGNN63E64F839J   IDENTIFICATIVO: NA/089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5 BOTTIGLIERI        EMMA           26,00  18,00                                        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16/10/1969 (NA)    CODICE FISCALE: BTTMME69R56F839L   IDENTIFICATIVO: NA/093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6 PROVENZANO         PAOLA          26,00  18,00                                                          S    44,00 2002</w:t>
      </w:r>
    </w:p>
    <w:p>
      <w:pPr>
        <w:pStyle w:val="Normal"/>
        <w:rPr/>
      </w:pPr>
      <w:r>
        <w:rPr/>
        <w:t>R     16/07/1966 (NA)    CODICE FISCALE: PRVPLA66L56F839M   IDENTIFICATIVO: NA/098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7 D'OTTONE           LAURA          26,00  18,00                          LQR          1                  S    44,00 2003 2003</w:t>
      </w:r>
    </w:p>
    <w:p>
      <w:pPr>
        <w:pStyle w:val="Normal"/>
        <w:rPr/>
      </w:pPr>
      <w:r>
        <w:rPr/>
        <w:t xml:space="preserve">      </w:t>
      </w:r>
      <w:r>
        <w:rPr/>
        <w:t>17/04/1969 (NA)    CODICE FISCALE: DTTLRA69D57F839E   IDENTIFICATIVO: NA/103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8 PISA               BIANCAMARIA           44,00                          G                                    44,00 2003</w:t>
      </w:r>
    </w:p>
    <w:p>
      <w:pPr>
        <w:pStyle w:val="Normal"/>
        <w:rPr/>
      </w:pPr>
      <w:r>
        <w:rPr/>
        <w:t xml:space="preserve">      </w:t>
      </w:r>
      <w:r>
        <w:rPr/>
        <w:t>21/05/1974 (NA)    CODICE FISCALE: PSIBCM74E61F839M   IDENTIFICATIVO: NA/094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39 MARRONE            PAOLA                 42,00   2,00                   R            2    X             S    44,00 2003</w:t>
      </w:r>
    </w:p>
    <w:p>
      <w:pPr>
        <w:pStyle w:val="Normal"/>
        <w:rPr/>
      </w:pPr>
      <w:r>
        <w:rPr/>
        <w:t xml:space="preserve">      </w:t>
      </w:r>
      <w:r>
        <w:rPr/>
        <w:t>12/02/1969 (BZ)    CODICE FISCALE: MRRPLA69B52A952X   IDENTIFICATIVO: NA/102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0 PIACENTE           ASSUNTA               44,00                                 P                        S    44,00 2003</w:t>
      </w:r>
    </w:p>
    <w:p>
      <w:pPr>
        <w:pStyle w:val="Normal"/>
        <w:rPr/>
      </w:pPr>
      <w:r>
        <w:rPr/>
        <w:t xml:space="preserve">      </w:t>
      </w:r>
      <w:r>
        <w:rPr/>
        <w:t>23/11/1970 (NA)    CODICE FISCALE: PCNSNT70S63F839Q   IDENTIFICATIVO: NA/091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1 CIRILLO            GIOVANNA              39,00   2,00   3,00                                            S    44,00 2003</w:t>
      </w:r>
    </w:p>
    <w:p>
      <w:pPr>
        <w:pStyle w:val="Normal"/>
        <w:rPr/>
      </w:pPr>
      <w:r>
        <w:rPr/>
        <w:t xml:space="preserve">      </w:t>
      </w:r>
      <w:r>
        <w:rPr/>
        <w:t>11/09/1967 (SA)    CODICE FISCALE: CRLGNN67P51I483X   IDENTIFICATIVO: NA/102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2 PETRELLA           MICHELE        25,00  18,00                                        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3/07/1959 (CB)    CODICE FISCALE: PTRMHL59L03B858R   IDENTIFICATIVO: NA/036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3 CARTA              ROSANNA        25,00  18,00                                             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1/03/1949 (NA)    CODICE FISCALE: CRTRNN49C41G795C   IDENTIFICATIVO: NA/036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4 BOCCIA             MARIA          25,00  18,00                          LQ                X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14/07/1970 (NA)    CODICE FISCALE: BCCMRA70L54H931P   IDENTIFICATIVO: NA/087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5 CARNEVALE          ZILA           25,00  18,00                                                          S    43,00 2002</w:t>
      </w:r>
    </w:p>
    <w:p>
      <w:pPr>
        <w:pStyle w:val="Normal"/>
        <w:rPr/>
      </w:pPr>
      <w:r>
        <w:rPr/>
        <w:t xml:space="preserve">      </w:t>
      </w:r>
      <w:r>
        <w:rPr/>
        <w:t>13/08/1965 (PZ)    CODICE FISCALE: CRNZLI65M53G942J   IDENTIFICATIVO: NA/095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6 FIENGO             CIRO           24,00  18,00                          E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11/1952 (NA)    CODICE FISCALE: FNGCRI52S16F839U   IDENTIFICATIVO: NA/035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7 ORSI               GIUSEPPINA     24,00  18,00                          JKQ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1/1953 (NA)    CODICE FISCALE: RSOGPP53A69F030L   IDENTIFICATIVO: NA/021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8 IOVINO             GIOVANNI       24,00  18,00                          JL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5/1961 (NA)    CODICE FISCALE: VNIGNN61E01F839Y   IDENTIFICATIVO: NA/039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49 COLALILLO          MARIANNA CRIS  24,00  18,00                          JQ                              S    42,00 2000</w:t>
      </w:r>
    </w:p>
    <w:p>
      <w:pPr>
        <w:pStyle w:val="Normal"/>
        <w:rPr/>
      </w:pPr>
      <w:r>
        <w:rPr/>
        <w:t>R     25/07/1953 (CB)    CODICE FISCALE: CLLMNN53L65A930Z   IDENTIFICATIVO: NA/00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0 PENNELLA           CARMELA        24,00  18,00                          K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3/1949 (AV)    CODICE FISCALE: PNNCML49C49F744U   IDENTIFICATIVO: NA/040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1 NOBILE             ROBERTA        24,00  18,00                          LQR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6/1968 (NA)    CODICE FISCALE: NBLRRT68H47F839W   IDENTIFICATIVO: NA/033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2 ANNUNZIATA         ANNA   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10/1964 (NA)    CODICE FISCALE: NNNNNA64R60H931V   IDENTIFICATIVO: NA/039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3 AMBROSIO           MICHELINA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7/1964 (NA)    CODICE FISCALE: MBRMHL64L51H931W   IDENTIFICATIVO: NA/026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4 LONGOBARDI         ASSUNTA 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8/1961 (SA)    CODICE FISCALE: LNGSNT61M45F912Q   IDENTIFICATIVO: NA/03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5 SCHUPFFER          EMMA SONIA 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12/1967 (NA)    CODICE FISCALE: SCHMSN67T65I073Q   IDENTIFICATIVO: NA/030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6 DE SIMONE          CATIA      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12/1966 (RM)    CODICE FISCALE: DSMCTA66T52H501U   IDENTIFICATIVO: NA/031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7 LANZARO            DIANA          20,00  18,00   4,00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3/1966 (NA)    CODICE FISCALE: LNZDNI66C59F839P   IDENTIFICATIVO: NA/029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8 SALZANO            FRANCESCA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4/1971 (NA)    CODICE FISCALE: SLZFNC71D69F839R   IDENTIFICATIVO: NA/087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59 VITALE             IMMACOLATA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11/1965 (NA)    CODICE FISCALE: VTLMCL65S54F839Z   IDENTIFICATIVO: NA/024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0 DE FRANCESCO       LUCIA CARLA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12/1964 (KR)    CODICE FISCALE: DFRLCR64T53D123G   IDENTIFICATIVO: NA/031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1 DE LUCA            MARIA SILVIA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3/1964 (NA)    CODICE FISCALE: DLCMSL64C61L259A   IDENTIFICATIVO: NA/029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2 CICCARELLI         FILOMENA       24,00  18,00                          QR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10/1970 (NA)    CODICE FISCALE: CCCFMN70R44F799I   IDENTIFICATIVO: NA/038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3 CAMPANILE          MAR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9/1967 (NA)    CODICE FISCALE: CMPMRA67P51F839O   IDENTIFICATIVO: NA/025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4 SORRENTINO         ANTONELLA 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1/1967 (NA)    CODICE FISCALE: SRRNNL67A44H931S   IDENTIFICATIVO: NA/025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5 CARLOMAGNO         NADIA     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10/1966 (NA)    CODICE FISCALE: CRLNDA66R54F839H   IDENTIFICATIVO: NA/024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6 FIORILLO           DANIELA        24,00  18,00                          Q                 X             S    42,00 2000</w:t>
      </w:r>
    </w:p>
    <w:p>
      <w:pPr>
        <w:pStyle w:val="Normal"/>
        <w:rPr/>
      </w:pPr>
      <w:r>
        <w:rPr/>
        <w:t>R     23/07/1966 (NA)    CODICE FISCALE: FRLDNL66L63F839Y   IDENTIFICATIVO: NA/02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7 MINATORE           STEFANIA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7/1966 (NA)    CODICE FISCALE: MNTSFN66L61F839M   IDENTIFICATIVO: NA/024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8 CECERE             MARIA          24,00  18,00                          Q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5/02/1966 (NA)    CODICE FISCALE: CCRMRA66B65B452R   IDENTIFICATIVO: NA/042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69 GIOVANNETTONE      CAROLINA       24,00  18,00                          Q                 X             S    42,00 2000</w:t>
      </w:r>
    </w:p>
    <w:p>
      <w:pPr>
        <w:pStyle w:val="Normal"/>
        <w:rPr/>
      </w:pPr>
      <w:r>
        <w:rPr/>
        <w:t>R     04/10/1965 (NA)    CODICE FISCALE: GVNCLN65R44F839I   IDENTIFICATIVO: NA/033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0 CIRILLO            IRENE     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8/1964 (NA)    CODICE FISCALE: CRLRNI64M59F839A   IDENTIFICATIVO: NA/02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1 COMO               ROSSAN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04/1963 (NA)    CODICE FISCALE: CMORSN63D56F839H   IDENTIFICATIVO: NA/034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2 FLAUTO             DANIELA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5/1961 (NA)    CODICE FISCALE: FLTDNL61E41L245E   IDENTIFICATIVO: NA/025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3 SPIROUX            EMANUELE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6/1956 (NA)    CODICE FISCALE: SPRMNL56H30F839K   IDENTIFICATIVO: NA/02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4 SCHIBECI           MARI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8/04/1954 (NA)    CODICE FISCALE: SCHMRA54D58F839R   IDENTIFICATIVO: NA/020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5 CUOMO              GIOVANN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7/1971 (NA)    CODICE FISCALE: CMUGNN71L61L845R   IDENTIFICATIVO: NA/037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6 AMORUSO            OLIMPI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12/1969 (NA)    CODICE FISCALE: MRSLMP69T63G309U   IDENTIFICATIVO: NA/04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7 SOLDAINI           MARCELL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9/1969 (NA)    CODICE FISCALE: SLDMCL69P60G813V   IDENTIFICATIVO: NA/039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8 IOVINO             TERESA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0/08/1969 (NA)    CODICE FISCALE: VNITRS69M60F924R   IDENTIFICATIVO: NA/022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79 D'AURIA            ANTONELLA CAR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2/12/1968 (EE)    CODICE FISCALE: DRANNL68T42Z614J   IDENTIFICATIVO: NA/035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0 PETILLO            ORSOLA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03/1968 (EE)    CODICE FISCALE: PTLRSL68C51Z401D   IDENTIFICATIVO: NA/031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1 TRINCHESE          ELEN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3/1968 (NA)    CODICE FISCALE: TRNLNE68C50G812V   IDENTIFICATIVO: NA/03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2 CANFORA            ANTONELLA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11/1967 (NA)    CODICE FISCALE: CNFNNL67S59F839B   IDENTIFICATIVO: NA/032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3 CLEMENTE           LISA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8/1967 (EE)    CODICE FISCALE: CLMLSI67M45Z700J   IDENTIFICATIVO: NA/00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4 DAVIDE             LUCIA          24,00  18,00                          Q      P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5/1967 (NA)    CODICE FISCALE: DVDLCU67E50G568W   IDENTIFICATIVO: NA/023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5 ROMANO             AFRODITE       24,00  18,00                          Q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3/12/1966 (NA)    CODICE FISCALE: RMNFDT66T53B905X   IDENTIFICATIVO: NA/033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6 SCOGNAMIGLIO       RITA           24,00  18,00                          Q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2/10/1965 (NA)    CODICE FISCALE: SCGRTI65R62C129C   IDENTIFICATIVO: NA/002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7 VERDE              STEFANIA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7/1965 (CE)    CODICE FISCALE: VRDSFN65L68A512Q   IDENTIFICATIVO: NA/032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8 DE SIMONE          MARIA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1/12/1964 (NA)    CODICE FISCALE: DSMMRA64T71F839V   IDENTIFICATIVO: NA/036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89 MUSTO              ANNA           24,00  18,00                          Q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9/08/1964 (NA)    CODICE FISCALE: MSTNNA64M49B990V   IDENTIFICATIVO: NA/00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0 CORTESE            VALERI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4/1964 (NA)    CODICE FISCALE: CRTVLR64D70G190Y   IDENTIFICATIVO: NA/030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1 AVERSA             MARIA LUISA    24,00  18,00                          Q      P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06/1963 (NA)    CODICE FISCALE: VRSMLS63H64I208Z   IDENTIFICATIVO: NA/042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2 DI GIUSEPPE        ROSA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05/1962 (NA)    CODICE FISCALE: DGSRSO62E66G812Q   IDENTIFICATIVO: NA/001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3 DI MARO            ANNA 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9/1949 (NA)    CODICE FISCALE: DMRNNA49P47F839U   IDENTIFICATIVO: NA/031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4 PETITO             STEFANIA       24,00  18,00                          R            2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6/07/1969 (NA)    CODICE FISCALE: PTTSFN69L46F839T   IDENTIFICATIVO: NA/039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5 D'ISANTO           MARIA GRAZIA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6/1969 (NA)    CODICE FISCALE: DSNMGR69H63G964D   IDENTIFICATIVO: NA/036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6 DI DONNA           ERMINIA        24,00  18,00                          R            1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5/1962 (RM)    CODICE FISCALE: DDNRMN62E52H501E   IDENTIFICATIVO: NA/034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7 TUFO               TERESA  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9/08/1971 (NA)    CODICE FISCALE: TFUTRS71M69F799N   IDENTIFICATIVO: NA/038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8 NAPOLITANO         ANDREANA 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2/1967 (NA)    CODICE FISCALE: NPLNRN67B63I469W   IDENTIFICATIVO: NA/02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699 FRESA              ANNA           24,00  18,00                                        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9/05/1966 (NA)    CODICE FISCALE: FRSNNA66E49G902G   IDENTIFICATIVO: NA/034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0 D ANDREA           MODESTINA      24,00  18,00                           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12/1950 (CS)    CODICE FISCALE: DNDMST50T41D828O   IDENTIFICATIVO: NA/03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1 DE GENNARO         ANNA VERONICA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7/05/1973 (NA)    CODICE FISCALE: DGNNVR73E57F839Q   IDENTIFICATIVO: NA/03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2 MONTUORI           PIA  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1/05/1971 (NA)    CODICE FISCALE: MNTPIA71E71G812O   IDENTIFICATIVO: NA/032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3 DI PESA            ROSSELL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3/1971 (NA)    CODICE FISCALE: DPSRSL71C55F839H   IDENTIFICATIVO: NA/037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4 PICCA              CINZI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9/1969 (BN)    CODICE FISCALE: PCCCNZ69P49A783L   IDENTIFICATIVO: NA/027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5 LARGO              IOLAND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3/09/1968 (NA)    CODICE FISCALE: LRGLND68P43F839Z   IDENTIFICATIVO: NA/035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6 IANNUZZI           ASSUNT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0/08/1968 (NA)    CODICE FISCALE: NNZSNT68M50F488T   IDENTIFICATIVO: NA/039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7 TRINCONE           ANNUNZIATA     24,00  18,00                                                          S    42,00 2000</w:t>
      </w:r>
    </w:p>
    <w:p>
      <w:pPr>
        <w:pStyle w:val="Normal"/>
        <w:rPr/>
      </w:pPr>
      <w:r>
        <w:rPr/>
        <w:t>R     22/12/1967 (NA)    CODICE FISCALE: TRNNNZ67T62G964Q   IDENTIFICATIVO: NA/037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8 FERRO              PATRIZI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5/09/1967 (NA)    CODICE FISCALE: FRRPRZ67P55C697Q   IDENTIFICATIVO: NA/042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09 PRISCO             ROSA 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2/1967 (NA)    CODICE FISCALE: PRSRSO67B67F839M   IDENTIFICATIVO: NA/041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0 FEMIANO            ALESSANDRA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1/10/1966 (NA)    CODICE FISCALE: FMNLSN66R51F839H   IDENTIFICATIVO: NA/040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1 DI LORENZO         ELENA          24,00  18,00                                                 X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6/1966 (NA)    CODICE FISCALE: DLRLNE66H68F839Q   IDENTIFICATIVO: NA/030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2 CASTELLUCCIO       ANTONELLA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5/02/1966 (NA)    CODICE FISCALE: CSTNNL66B65F839N   IDENTIFICATIVO: NA/034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3 DE FALCO           MAR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5/1965 (NA)    CODICE FISCALE: DFLMRA65E49F839I   IDENTIFICATIVO: NA/037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4 DI PACE            LUCI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5/1965 (NA)    CODICE FISCALE: DPCLCU65E47F839F   IDENTIFICATIVO: NA/030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5 CAFAGGI            ROBERT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10/1964 (MO)    CODICE FISCALE: CFGRRT64R54F257M   IDENTIFICATIVO: NA/032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6 FORMISANO          CARMELA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7/1964 (NA)    CODICE FISCALE: FRMCML64L45F839L   IDENTIFICATIVO: NA/036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7 AMOROSO            CHIAR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2/1964 (AV)    CODICE FISCALE: MRSCHR64B44E487X   IDENTIFICATIVO: NA/035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8 PERRELLA           TERESA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12/1960 (NA)    CODICE FISCALE: PRRTRS60T62F839F   IDENTIFICATIVO: NA/03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19 BRETTI             GIOVANNA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3/01/1960 (VV)    CODICE FISCALE: BRTGNN60A63D587K   IDENTIFICATIVO: NA/002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0 GALLO              ROSA 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01/1959 (NA)    CODICE FISCALE: GLLRSO59A53F839A   IDENTIFICATIVO: NA/035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1 PANE               ANNA 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8/06/1958 (NA)    CODICE FISCALE: PNANNA58H68F839F   IDENTIFICATIVO: NA/036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2 PAGANO             ANITA          24,00  18,00                           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1/01/1957 (NA)    CODICE FISCALE: PGNNTA57A71C129F   IDENTIFICATIVO: NA/03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3 STAIANO            LOREDANA       24,00  18,00                          R            2     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13/05/1968 (NA)    CODICE FISCALE: STNLDN68E53G813D   IDENTIFICATIVO: NA/096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4 CAPUANO            MARIAROSARIA   24,00  18,00                          G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05/1961 (NA)    CODICE FISCALE: CPNMRS61E54F839J   IDENTIFICATIVO: NA/091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5 TAVASSI            MADDALENA      24,00  18,00                          L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7/1964 (NA)    CODICE FISCALE: TVSMDL64L50F839Y   IDENTIFICATIVO: NA/095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6 MATANO             MASSIMO        24,00  18,00                          L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10/1959 (NA)    CODICE FISCALE: MTNMSM59R22F839W   IDENTIFICATIVO: NA/092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7 PERILLO            CATERINA       24,00  18,00                          Q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9/01/1970 (NA)    CODICE FISCALE: PRLCRN70A69F839K   IDENTIFICATIVO: NA/092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8 TISCI              DONATELLA      24,00  18,00                          QR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1/1968 (NA)    CODICE FISCALE: TSCDTL68A56F839B   IDENTIFICATIVO: NA/039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29 INNOCENTI          SABRINA        24,00  18,00       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1/03/1969 (NA)    CODICE FISCALE: NNCSRN69C51F839D   IDENTIFICATIVO: NA/087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0 PALUMBO            LIDIA          24,00  18,00       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8/1967 (NA)    CODICE FISCALE: PLMLDI67M44G568Z   IDENTIFICATIVO: NA/037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1 CIGLIANO           MARINA         24,00  18,00       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10/1966 (NA)    CODICE FISCALE: CGLMRN66R41F839Z   IDENTIFICATIVO: NA/093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2 SACCONE            DELIA          21,00  18,00          3,00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1/1966 (NA)    CODICE FISCALE: SCCDLE66A58F839U   IDENTIFICATIVO: NA/088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3 PERNA              ANTONIETTA     24,00  18,00                          Q      P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12/1967 (NA)    CODICE FISCALE: PRNNNT67T61G902K   IDENTIFICATIVO: NA/094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4 SARNATARO          IVANA 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5/09/1974 (NA)    CODICE FISCALE: SRNVNI74P45F839F   IDENTIFICATIVO: NA/089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5 FERRANTE           CONCETTA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4/06/1974 (NA)    CODICE FISCALE: FRRCCT74H64F839J   IDENTIFICATIVO: NA/091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6 LAEZZA             ANNALISA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9/1970 (NA)    CODICE FISCALE: LZZNLS70P45B990A   IDENTIFICATIVO: NA/089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7 CRISCI             BASILIA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3/04/1970 (BN)    CODICE FISCALE: CRSBSL70D53A431C   IDENTIFICATIVO: NA/029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8 MURO               ANGELA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7/01/1970 (NA)    CODICE FISCALE: MRUNGL70A57F839W   IDENTIFICATIVO: NA/087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39 PIROZZI            MICHELINA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5/07/1968 (NA)    CODICE FISCALE: PRZMHL68L65E054S   IDENTIFICATIVO: NA/036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0 CARBONE            GIOVANNA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0/04/1968 (NA)    CODICE FISCALE: CRBGNN68D50F839P   IDENTIFICATIVO: NA/089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1 CARCATERRA         MARIA 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30/11/1966 (NA)    CODICE FISCALE: CRCMRA66S70D702J   IDENTIFICATIVO: NA/084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2 DI PAOLO           LEONILDA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8/12/1965 (NA)    CODICE FISCALE: DPLLLD65T68C129Y   IDENTIFICATIVO: NA/084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3 INSERRA            ROSA  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11/1965 (NA)    CODICE FISCALE: NSRRSO65S58B077P   IDENTIFICATIVO: NA/09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4 CECCOLI            EMMA  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2/03/1952 (NA)    CODICE FISCALE: CCCMME52C52F839U   IDENTIFICATIVO: NA/084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5 PADUANO            MARIA          24,00  18,00                          R            3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3/12/1956 (NA)    CODICE FISCALE: PDNMRA56T63G813V   IDENTIFICATIVO: NA/087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6 COSTA              MARIA ROSARIA  24,00  18,00                          R       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04/1966 (NA)    CODICE FISCALE: CSTMRS66D54F839J   IDENTIFICATIVO: NA/097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7 NAPOLITANO         ANNA           24,00  18,00                          R       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07/1964 (NA)    CODICE FISCALE: NPLNNA64L56F924W   IDENTIFICATIVO: NA/09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8 CERBONE            GIUSEPPINA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6/1972 (NA)    CODICE FISCALE: CRBGPP72H55A064M   IDENTIFICATIVO: NA/088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49 IACCARINO          LOREDANA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8/1971 (NA)    CODICE FISCALE: CCRLDN71M67L845W   IDENTIFICATIVO: NA/091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0 DELLE CAVE         GIULIANA       24,00  18,00                          R            2                  S    42,00 2002</w:t>
      </w:r>
    </w:p>
    <w:p>
      <w:pPr>
        <w:pStyle w:val="Normal"/>
        <w:rPr/>
      </w:pPr>
      <w:r>
        <w:rPr/>
        <w:t>R     05/11/1970 (NA)    CODICE FISCALE: DLLGLN70S45F839J   IDENTIFICATIVO: NA/088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1 RABOTTINI          MARIELLA ROSA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2/1968 (CH)    CODICE FISCALE: RBTMLL68B42C632D   IDENTIFICATIVO: NA/093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2 MASUCCI            RAFFAELLA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0/11/1967 (AV)    CODICE FISCALE: MSCRFL67S70A509C   IDENTIFICATIVO: NA/03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3 ROZZA              FORTUNATA      24,00  18,00                          R            2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9/03/1967 (NA)    CODICE FISCALE: RZZFTN67C59B565S   IDENTIFICATIVO: NA/098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4 GRIECO             ERMELINDA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03/1964 (NA)    CODICE FISCALE: GRCRLN64C59B990X   IDENTIFICATIVO: NA/087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5 MAIONE             VINCENZO       24,00  18,00                     N    RS           1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1/11/1958 (NA)    CODICE FISCALE: MNAVCN58S21F839Y   IDENTIFICATIVO: NA/089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6 LIGUORI            LOREDANA       24,00  18,00                     N    RS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0/06/1969 (NA)    CODICE FISCALE: LGRLDN69H70F839Q   IDENTIFICATIVO: NA/097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7 ISLER              TAMARA VIWIAN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4/1974 (EE)    CODICE FISCALE: SLRTRV74D61Z110K   IDENTIFICATIVO: NA/098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8 TORINO             MARIA RAFFAEL  24,00  18,00                          R            1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5/12/1973 (NA)    CODICE FISCALE: TRNMRF73T65H931E   IDENTIFICATIVO: NA/089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59 D'ANTONA           STEFANIA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8/1973 (NA)    CODICE FISCALE: DNTSFN73M67F839F   IDENTIFICATIVO: NA/09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0 ANGRISANI          ILEANA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9/1971 (NA)    CODICE FISCALE: NGRLNI71P61F839S   IDENTIFICATIVO: NA/089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1 IACCARINO          MARIA LAURA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0/07/1968 (NA)    CODICE FISCALE: CCRMLR68L60L845Z   IDENTIFICATIVO: NA/088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2 LIUZZI             MARIAROSARIA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3/03/1967 (NA)    CODICE FISCALE: LZZMRS67C63G902G   IDENTIFICATIVO: NA/088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3 DE FILIPPIS        CAROLINA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10/1964 (NA)    CODICE FISCALE: DFLCLN64R50F839M   IDENTIFICATIVO: NA/085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4 PIERRO             ANNA  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6/02/1964 (NA)    CODICE FISCALE: PRRNNA64B46F839R   IDENTIFICATIVO: NA/096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5 MONTI              ROBERTA 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5/1966 (NA)    CODICE FISCALE: MNTRRT66E50F839R   IDENTIFICATIVO: NA/088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6 VILLANI            RITA    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1/10/1965 (NA)    CODICE FISCALE: VLLRTI65R51F839P   IDENTIFICATIVO: NA/090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7 MORRONE            GIOVANNI       24,00  18,00                                        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12/1953 (NA)    CODICE FISCALE: MRRGNN53T04L245Y   IDENTIFICATIVO: NA/095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8 DI MARTINO         LOREDA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10/1975 (NA)    CODICE FISCALE: DMRLDN75R67C129G   IDENTIFICATIVO: NA/098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69 CARAGALLO          AMALIA         24,00  18,00                                                          S    42,00 2002</w:t>
      </w:r>
    </w:p>
    <w:p>
      <w:pPr>
        <w:pStyle w:val="Normal"/>
        <w:rPr/>
      </w:pPr>
      <w:r>
        <w:rPr/>
        <w:t>R     16/03/1975 (NA)    CODICE FISCALE: CRGMLA75C56E054P   IDENTIFICATIVO: NA/09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0 DE PAOLA           MARIA CRISTIN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6/11/1974 (NA)    CODICE FISCALE: DPLMCR74S46F839E   IDENTIFICATIVO: NA/08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1 ABENANTE           MARIA LUISA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6/07/1974 (NA)    CODICE FISCALE: BNNMLS74L46F839D   IDENTIFICATIVO: NA/093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2 DI MASI            ALESSANDRA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2/06/1973 (SA)    CODICE FISCALE: DMSLSN73H42I720L   IDENTIFICATIVO: NA/088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3 TERMINIELLO        MARIA GRAZIA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1/1973 (NA)    CODICE FISCALE: TRMMGR73A50I862C   IDENTIFICATIVO: NA/09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4 DI VAIO            ANTONELL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12/1972 (NA)    CODICE FISCALE: DVINNL72T55F839I   IDENTIFICATIVO: NA/098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5 BORRELLI           SIMON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12/1972 (NA)    CODICE FISCALE: BRRSMN72T42F839I   IDENTIFICATIVO: NA/087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6 PALMA              MARI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6/1972 (NA)    CODICE FISCALE: PLMMRA72H58E054B   IDENTIFICATIVO: NA/088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7 FIORE              FILOME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04/1972 (AV)    CODICE FISCALE: FRIFMN72D62A509A   IDENTIFICATIVO: NA/08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8 SETA               VERONIC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03/1972 (NA)    CODICE FISCALE: STEVNC72C53F839L   IDENTIFICATIVO: NA/096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79 FIENGO             MASSIMO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11/1971 (NA)    CODICE FISCALE: FNGMSM71S04G902S   IDENTIFICATIVO: NA/089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0 POSTIGLIONE        ANGEL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8/1971 (NA)    CODICE FISCALE: PSTNGL71M66F839X   IDENTIFICATIVO: NA/094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1 CALVELLI           VALERI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1/07/1971 (NA)    CODICE FISCALE: CLVVLR71L41F839M   IDENTIFICATIVO: NA/08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2 MEOLA              BARBAR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06/1971 (NA)    CODICE FISCALE: MLEBBR71H57G902P   IDENTIFICATIVO: NA/089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3 CASTALDI           PATRIZI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5/1971 (NA)    CODICE FISCALE: CSTPRZ71E45F839V   IDENTIFICATIVO: NA/096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4 MARSELLA           ELVIR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3/01/1971 (NA)    CODICE FISCALE: MRSLVR71A63F839J   IDENTIFICATIVO: NA/096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5 PANELLA            ANNA 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6/12/1970 (NA)    CODICE FISCALE: PNLNNA70T46F839V   IDENTIFICATIVO: NA/086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6 CIRIELLO           FIORELL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8/1970 (NA)    CODICE FISCALE: CRLFLL70M42F839I   IDENTIFICATIVO: NA/08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7 DELLA CIOPPA       MAURO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5/1970 (NA)    CODICE FISCALE: DLLMRA70E08F839F   IDENTIFICATIVO: NA/090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8 SOMMA              GIUSEPPIN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4/1970 (NA)    CODICE FISCALE: SMMGPP70D61C129R   IDENTIFICATIVO: NA/089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89 SABATINO           PATRIZI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3/1970 (NA)    CODICE FISCALE: SBTPRZ70C52C129C   IDENTIFICATIVO: NA/086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0 SODANO             ROSANN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03/1970 (NA)    CODICE FISCALE: SDNRNN70C43F839K   IDENTIFICATIVO: NA/084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1 DE LUCA            PALM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1/1970 (SA)    CODICE FISCALE: DLCPLM70A44H703M   IDENTIFICATIVO: NA/086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2 CHIANESE           CRISTI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1/1970 (NA)    CODICE FISCALE: CHNCST70A42E054H   IDENTIFICATIVO: NA/091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3 TONNO              ESTER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12/1969 (NA)    CODICE FISCALE: TNNSTR69T66F799Z   IDENTIFICATIVO: NA/088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4 LEUCI              GIUSEPPIN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11/1969 (NA)    CODICE FISCALE: LCEGPP69S65F839M   IDENTIFICATIVO: NA/093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5 DE COCCO           ILEAN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1/10/1969 (NA)    CODICE FISCALE: DCCLNI69R51F839I   IDENTIFICATIVO: NA/037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6 FABBROCINI         ANTONI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09/1969 (NA)    CODICE FISCALE: FBBNTN69P54G568J   IDENTIFICATIVO: NA/084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7 CAPRIOLI           REMIGI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05/1969 (NA)    CODICE FISCALE: CPRRMG69E57G964K   IDENTIFICATIVO: NA/092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8 SIBILIO            ANNA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3/02/1969 (NA)    CODICE FISCALE: SBLNNA69B63B990P   IDENTIFICATIVO: NA/089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99 TRAMONTANO         MARIA ROSARIA  24,00  18,00                                 P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2/1969 (NA)    CODICE FISCALE: TRMMRS69B58H243C   IDENTIFICATIVO: NA/093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0 DE MICHELE         ANNAMARIA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6/11/1968 (NA)    CODICE FISCALE: DMCNMR68S66G812D   IDENTIFICATIVO: NA/092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1 PERNELLI           CAROLI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11/1968 (NA)    CODICE FISCALE: PRNCLN68S42I820D   IDENTIFICATIVO: NA/093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2 CARENZO            TECLA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6/10/1968 (NA)    CODICE FISCALE: CRNTCL68R46H892L   IDENTIFICATIVO: NA/08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3 PASTORE            RAFFAELA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1/08/1968 (NA)    CODICE FISCALE: PSTRFL68M61F839P   IDENTIFICATIVO: NA/09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4 GRAZIANO           ANTONIETT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3/06/1968 (NA)    CODICE FISCALE: GRZNNT68H53F839Z   IDENTIFICATIVO: NA/097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5 VASSALLO           MARIA ROSARIA  24,00  18,00                                                          S    42,00 2002</w:t>
      </w:r>
    </w:p>
    <w:p>
      <w:pPr>
        <w:pStyle w:val="Normal"/>
        <w:rPr/>
      </w:pPr>
      <w:r>
        <w:rPr/>
        <w:t>R     26/03/1968 (NA)    CODICE FISCALE: VSSMRS68C66F839T   IDENTIFICATIVO: NA/09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6 TRINGALI           GIULIA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3/03/1968 (CE)    CODICE FISCALE: TRNGLN68C63I234K   IDENTIFICATIVO: NA/093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7 SINISCALCO         SABIN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7/03/1968 (NA)    CODICE FISCALE: SNSSBN68C57F839K   IDENTIFICATIVO: NA/089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8 MECHERI            IMMACOLAT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1/1968 (NA)    CODICE FISCALE: MCHMCL68A65F839A   IDENTIFICATIVO: NA/09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09 CAPUANO            EVA 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6/12/1967 (PZ)    CODICE FISCALE: CPNVEA67T56B173L   IDENTIFICATIVO: NA/091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0 ESPOSITO           MARIAROSARIA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10/1967 (NA)    CODICE FISCALE: SPSMRS67R48F839W   IDENTIFICATIVO: NA/087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1 ESPOSITO           VINCENZO       24,00  18,00                                                          S    42,00 2002</w:t>
      </w:r>
    </w:p>
    <w:p>
      <w:pPr>
        <w:pStyle w:val="Normal"/>
        <w:rPr/>
      </w:pPr>
      <w:r>
        <w:rPr/>
        <w:t>R     20/09/1967 (NA)    CODICE FISCALE: SPSVCN67P20F839Y   IDENTIFICATIVO: NA/089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2 ROMANO             MARIA          24,00  18,00                                 P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7/1967 (NA)    CODICE FISCALE: RMNMRA67L55C129Z   IDENTIFICATIVO: NA/090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3 MATTERA            GIUSEPPINA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7/05/1967 (NA)    CODICE FISCALE: MTTGPP67E47E329F   IDENTIFICATIVO: NA/095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4 FARELLA            LUCIANGEL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3/1967 (NA)    CODICE FISCALE: FRLLNG67C49L259J   IDENTIFICATIVO: NA/094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5 APUZZO             TERES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0/02/1967 (EE)    CODICE FISCALE: PZZTRS67B60Z404M   IDENTIFICATIVO: NA/098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6 ROVITO             ROSARI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4/01/1967 (NA)    CODICE FISCALE: RVTRSR67A64F839T   IDENTIFICATIVO: NA/03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7 SEGUINO            ADA  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5/06/1966 (CE)    CODICE FISCALE: SGNDAA66H45A512M   IDENTIFICATIVO: NA/094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8 ZUCCONELLI         BIANC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5/1966 (NA)    CODICE FISCALE: ZCCBNC66E65F839U   IDENTIFICATIVO: NA/091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19 BARONTI            PASQUALINA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5/1966 (NA)    CODICE FISCALE: BRNPQL66E49G902A   IDENTIFICATIVO: NA/085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0 IANNIELLO          GIULIA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7/09/1965 (NA)    CODICE FISCALE: NNLGLI65P47F839R   IDENTIFICATIVO: NA/097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1 MENNITTI           BRUNELL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9/05/1965 (NA)    CODICE FISCALE: MNNBNL65E49F839D   IDENTIFICATIVO: NA/089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2 FRANZESE           MARIAROSARIA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4/02/1965 (NA)    CODICE FISCALE: FRNMRS65B44L845M   IDENTIFICATIVO: NA/094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3 ADDEO              MARI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9/1964 (NA)    CODICE FISCALE: DDAMRA64P52F839H   IDENTIFICATIVO: NA/089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4 VILLAMAINA SCORRAN MARTA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5/07/1964 (NA)    CODICE FISCALE: VLLMRT64L45F839W   IDENTIFICATIVO: NA/090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5 OPERETTO           MARIA TERESA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6/1964 (NA)    CODICE FISCALE: PRTMTR64H58F839D   IDENTIFICATIVO: NA/094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6 CHIARELLO          LOREDA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6/02/1964 (NA)    CODICE FISCALE: CHRLDN64B46F839H   IDENTIFICATIVO: NA/097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7 COPPOLA            ANNA MARIA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2/01/1964 (NA)    CODICE FISCALE: CPPNMR64A42F839S   IDENTIFICATIVO: NA/094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8 CORRADO            BRIGID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3/1963 (SA)    CODICE FISCALE: CRRBGD63C58C259Z   IDENTIFICATIVO: NA/034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29 ESPOSITO           ORNEL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5/01/1962 (NA)    CODICE FISCALE: SPSRLL62A65F839A   IDENTIFICATIVO: NA/04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0 ORRIGO             DONATELL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9/11/1961 (NA)    CODICE FISCALE: RRGDTL61S59G964I   IDENTIFICATIVO: NA/093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1 CELIENTO           RAFFAELE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11/1960 (NA)    CODICE FISCALE: CLNRFL60S03B371W   IDENTIFICATIVO: NA/08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2 CAPRIO             MARI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1/1940 (EE)    CODICE FISCALE: CPRMRA40A61Z510A   IDENTIFICATIVO: NA/086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3 VIRNO              COSTANZA       24,00  18,00                          QR           2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4/09/1960 (SA)    CODICE FISCALE: VRNCTN60P44G230S   IDENTIFICATIVO: NA/103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4 CASTELLANO         ELENA          24,00  18,00                          R            2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25/07/1964 (SA)    CODICE FISCALE: CSTLNE64L65H703P   IDENTIFICATIVO: NA/103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5 ROMANO             EUGENIA        24,00  18,00                     N    S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17/02/1967 (CE)    CODICE FISCALE: RMNGNE67B57B963T   IDENTIFICATIVO: NA/103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6 BAIANO             VERONICA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3/10/1973 (NA)    CODICE FISCALE: BNAVNC73R43F839O   IDENTIFICATIVO: NA/102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7 CAPUTO             PALMA          24,00  18,00                                                          S    42,00 2003 2003</w:t>
      </w:r>
    </w:p>
    <w:p>
      <w:pPr>
        <w:pStyle w:val="Normal"/>
        <w:rPr/>
      </w:pPr>
      <w:r>
        <w:rPr/>
        <w:t>R     31/03/1973 (SA)    CODICE FISCALE: CPTPLM73C71A294Q   IDENTIFICATIVO: NA/103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8 CAPONE             LARA    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06/01/1970 (EE)    CODICE FISCALE: CPNLRA70A46Z133B   IDENTIFICATIVO: NA/102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39 ASTARITA           TERESA                39,00          3,00                          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1/05/1972 (NA)    CODICE FISCALE: STRTRS72E51G568F   IDENTIFICATIVO: NA/08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0 DACO               ALBA                  42,00                                                          S    42,00 2003</w:t>
      </w:r>
    </w:p>
    <w:p>
      <w:pPr>
        <w:pStyle w:val="Normal"/>
        <w:rPr/>
      </w:pPr>
      <w:r>
        <w:rPr/>
        <w:t xml:space="preserve">      </w:t>
      </w:r>
      <w:r>
        <w:rPr/>
        <w:t>12/04/1969 (NA)    CODICE FISCALE: DCALBA69D52F839G   IDENTIFICATIVO: NA/10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1 D'ALESSANDRO       STEFANIA              42,00                                        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08/02/1969 (NA)    CODICE FISCALE: DLSSFN69B48F839N   IDENTIFICATIVO: NA/102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2 MANGIA             CLAUDIA        23,00  18,00                          JQ     P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0/03/1959 (NA)    CODICE FISCALE: MNGCLD59C50F839G   IDENTIFICATIVO: NA/036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3 DI PRISCO          MARIA ROSARIA  23,00  18,00                          J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14/06/1958 (NA)    CODICE FISCALE: DPRMRS58H54F839M   IDENTIFICATIVO: NA/03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4 PENNONE            RAFFAELA       23,00  18,00                          QR           2    X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24/04/1953 (NA)    CODICE FISCALE: PNNRFL53D64H243I   IDENTIFICATIVO: NA/026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5 ANNELLA            PATRIZIA       23,00  18,00                          Q                               S    41,00 2000</w:t>
      </w:r>
    </w:p>
    <w:p>
      <w:pPr>
        <w:pStyle w:val="Normal"/>
        <w:rPr/>
      </w:pPr>
      <w:r>
        <w:rPr/>
        <w:t xml:space="preserve">      </w:t>
      </w:r>
      <w:r>
        <w:rPr/>
        <w:t>06/10/1962 (NA)    CODICE FISCALE: NNLPRZ62R46F839V   IDENTIFICATIVO: NA/030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6 ALFANO             ANTONIETTA     23,00  18,00                                                          S    41,00 2000</w:t>
      </w:r>
    </w:p>
    <w:p>
      <w:pPr>
        <w:pStyle w:val="Normal"/>
        <w:rPr/>
      </w:pPr>
      <w:r>
        <w:rPr/>
        <w:t>R     22/07/1957 (CS)    CODICE FISCALE: LFNNNT57L62I423M   IDENTIFICATIVO: NA/041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7 DELLA CORTE        ANNA           23,00  18,00                          QR           2    X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03/05/1963 (NA)    CODICE FISCALE: DLLNNA63E43F839L   IDENTIFICATIVO: NA/090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8 AUTIERI            ELVIRA         23,00  18,00                          R            2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12/02/1962 (NA)    CODICE FISCALE: TRALVR62B52F839P   IDENTIFICATIVO: NA/08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49 BRANCAFORTE        ANNA MARIA     21,00  18,00   2,00                   R            2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9/01/1957 (NA)    CODICE FISCALE: BRNNMR57A69F839Z   IDENTIFICATIVO: NA/095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0 FRANCO             LUISA          23,00  18,00       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18/10/1962 (NA)    CODICE FISCALE: FRNLSU62R58F839I   IDENTIFICATIVO: NA/089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1 SABATINO           ANNA MARIA     23,00  18,00                          QR           2    X             S    41,00 2003 2003</w:t>
      </w:r>
    </w:p>
    <w:p>
      <w:pPr>
        <w:pStyle w:val="Normal"/>
        <w:rPr/>
      </w:pPr>
      <w:r>
        <w:rPr/>
        <w:t xml:space="preserve">      </w:t>
      </w:r>
      <w:r>
        <w:rPr/>
        <w:t>16/06/1968 (SA)    CODICE FISCALE: SBTNMR68H56H703K   IDENTIFICATIVO: NA/101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2 ROMANO             MARIALUCIA     22,00  18,00                          Q                  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RMNMLC65A41D789C   IDENTIFICATIVO: NA/038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3 ZAZZARO            MARIA          22,00  18,00                                            X             S    40,00 2000</w:t>
      </w:r>
    </w:p>
    <w:p>
      <w:pPr>
        <w:pStyle w:val="Normal"/>
        <w:rPr/>
      </w:pPr>
      <w:r>
        <w:rPr/>
        <w:t>R     29/04/1964 (NA)    CODICE FISCALE: ZZZMRA64D69F839K   IDENTIFICATIVO: NA/022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4 BOVA               MARIA ROSA     22,00  18,00                                             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30/08/1973 (KR)    CODICE FISCALE: BVOMRS73M70D122W   IDENTIFICATIVO: NA/03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5 DONADIO            ANNA           21,00  18,00                          JQ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5/09/1960 (NA)    CODICE FISCALE: DNDNNA60P65F839P   IDENTIFICATIVO: NA/013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6 ALOI               ROSARIA        21,00  18,00                          LQR          2                  S    39,00 2000</w:t>
      </w:r>
    </w:p>
    <w:p>
      <w:pPr>
        <w:pStyle w:val="Normal"/>
        <w:rPr/>
      </w:pPr>
      <w:r>
        <w:rPr/>
        <w:t>R     23/03/1965 (NA)    CODICE FISCALE: LAORSR65C63G902B   IDENTIFICATIVO: NA/03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7 GIAMMONA           CARMELA        21,00  18,00                          LQ     P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6/07/1960 (NA)    CODICE FISCALE: GMMCML60L66F839I   IDENTIFICATIVO: NA/028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8 FUSCO              RITA           21,00  18,00                          LQ                X                  39,00 2000</w:t>
      </w:r>
    </w:p>
    <w:p>
      <w:pPr>
        <w:pStyle w:val="Normal"/>
        <w:rPr/>
      </w:pPr>
      <w:r>
        <w:rPr/>
        <w:t>R     11/05/1960 (NA)    CODICE FISCALE: FSCRTI60E51F839W   IDENTIFICATIVO: NA/01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59 GIORDANO           GENEROSA       21,00  18,00                          QR           3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3/01/1967 (NA)    CODICE FISCALE: GRDGRS67A53G813J   IDENTIFICATIVO: NA/036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0 PIROZZI            ROSALBA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06/1961 (NA)    CODICE FISCALE: PRZRLB61H46I820R   IDENTIFICATIVO: NA/021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1 DI GIUSEPPE        RITA 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05/1961 (NA)    CODICE FISCALE: DGSRTI61E61I293U   IDENTIFICATIVO: NA/02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2 DI NAPOLI          ANNA 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05/1959 (NA)    CODICE FISCALE: DNPNNA59E50F839L   IDENTIFICATIVO: NA/022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3 MONTUORI MEROLLA   LUISA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2/1959 (NA)    CODICE FISCALE: MNTLSU59B41G762S   IDENTIFICATIVO: NA/026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4 VAIO               MARIA ROSARIA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4/1955 (NA)    CODICE FISCALE: VAIMRS55D59F839K   IDENTIFICATIVO: NA/024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5 ARIONTE            ROSARIA   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1/10/1968 (NA)    CODICE FISCALE: RNTRSR68R61F839K   IDENTIFICATIVO: NA/03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6 SPIEZIA            ROSA ANNA 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4/1967 (NA)    CODICE FISCALE: SPZRNN67D52F839F   IDENTIFICATIVO: NA/032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7 PUGLIESE           CARMELA        21,00  18,00                          QR           2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1/1962 (VV)    CODICE FISCALE: PGLCML62A66I905V   IDENTIFICATIVO: NA/028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8 VARRIALE           ROSALBA        21,00  18,00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11/1959 (NA)    CODICE FISCALE: VRRRLB59S64F839Y   IDENTIFICATIVO: NA/020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69 DE FILIPPIS        FELICIA        21,00  18,00                          QR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7/1967 (NA)    CODICE FISCALE: DFLFLC67L58G812E   IDENTIFICATIVO: NA/028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0 CECCHI             CLAUDIA        21,00  18,00                          QR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6/1966 (NA)    CODICE FISCALE: CCCCLD66H64F839S   IDENTIFICATIVO: NA/024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1 STANZIONE          ANNA           21,00  18,00                          QS                X        X    S    39,00 2000</w:t>
      </w:r>
    </w:p>
    <w:p>
      <w:pPr>
        <w:pStyle w:val="Normal"/>
        <w:rPr/>
      </w:pPr>
      <w:r>
        <w:rPr/>
        <w:t xml:space="preserve">      </w:t>
      </w:r>
      <w:r>
        <w:rPr/>
        <w:t>22/11/1956 (NA)    CODICE FISCALE: STNNNA56S62I293Z   IDENTIFICATIVO: NA/009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2 CASO               MARIAROSARIA   21,00  18,00                          Q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9/02/1968 (NA)    CODICE FISCALE: CSAMRS68B49F839C   IDENTIFICATIVO: NA/039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3 STINGA             PIA    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11/1967 (NA)    CODICE FISCALE: STNPIA67S44L845X   IDENTIFICATIVO: NA/024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4 SISILLO            ANNA           21,00  18,00                          Q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3/08/1967 (NA)    CODICE FISCALE: SSLNNA67M63F839M   IDENTIFICATIVO: NA/020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5 IOVINE             MARINA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10/1966 (RM)    CODICE FISCALE: VNIMRN66R48H501R   IDENTIFICATIVO: NA/039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6 MOCCIA             ANNA   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11/1964 (NA)    CODICE FISCALE: MCCNNA64S68H931P   IDENTIFICATIVO: NA/020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7 SCORZA             NICOLETTA ANN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2/1963 (FG)    CODICE FISCALE: SCRNLT63B48B584A   IDENTIFICATIVO: NA/02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8 CALIENDO           RAFFAELLA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05/1961 (NA)    CODICE FISCALE: CLNRFL61E54G283M   IDENTIFICATIVO: NA/024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79 AMORE              MARIA 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10/1960 (NA)    CODICE FISCALE: MRAMRA60R67G762G   IDENTIFICATIVO: NA/000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0 TORTORA            FRANCESCA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5/02/1960 (NA)    CODICE FISCALE: TRTFNC60B65F839Y   IDENTIFICATIVO: NA/026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1 PARISI             EMMA MARGHERI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6/1958 (NA)    CODICE FISCALE: PRSMMR58H41E620N   IDENTIFICATIVO: NA/01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2 DI LEVA            TERESA 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2/1958 (NA)    CODICE FISCALE: DLVTRS58B44L245K   IDENTIFICATIVO: NA/027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3 MEOLI              CLELIA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3/1951 (NA)    CODICE FISCALE: MLECLL51C58H243R   IDENTIFICATIVO: NA/02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4 IAQUINTA           ADELINA        21,00  18,00                          Q      P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8/1950 (PZ)    CODICE FISCALE: QNTDLN50M59L859K   IDENTIFICATIVO: NA/009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5 GLINIANSKI         SABINA         21,00  18,00                          Q                               S    39,00 2000</w:t>
      </w:r>
    </w:p>
    <w:p>
      <w:pPr>
        <w:pStyle w:val="Normal"/>
        <w:rPr/>
      </w:pPr>
      <w:r>
        <w:rPr/>
        <w:t>R     12/11/1970 (NA)    CODICE FISCALE: GLNSBN70S52F839I   IDENTIFICATIVO: NA/021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6 DI LORENZO         IPPOLITA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10/1969 (NA)    CODICE FISCALE: DLRPLT69R59F839O   IDENTIFICATIVO: NA/036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7 MARTINELLI         ORNELLA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3/01/1969 (NA)    CODICE FISCALE: MRTRLL69A63F839L   IDENTIFICATIVO: NA/039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8 PAGANO             ROSA  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1/1968 (NA)    CODICE FISCALE: PGNRSO68A66G813U   IDENTIFICATIVO: NA/041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89 VENDITTO           GIOVANNA       21,00  18,00                          Q      P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3/06/1967 (BN)    CODICE FISCALE: VNDGNN67H53A783W   IDENTIFICATIVO: NA/021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0 TARTAGLIA          MARIA GABRIEL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01/1967 (NA)    CODICE FISCALE: TRTMGB67A54G964W   IDENTIFICATIVO: NA/029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1 NAPPI              AMELIA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9/01/1966 (NA)    CODICE FISCALE: NPPMLA66A69F839V   IDENTIFICATIVO: NA/032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2 URRARO             LOREDANA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1/1964 (NA)    CODICE FISCALE: RRRLDN64A56F839W   IDENTIFICATIVO: NA/074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3 RUSSO              MARIA ELISABE  21,00  18,00                          Q                               S    39,00 2000</w:t>
      </w:r>
    </w:p>
    <w:p>
      <w:pPr>
        <w:pStyle w:val="Normal"/>
        <w:rPr/>
      </w:pPr>
      <w:r>
        <w:rPr/>
        <w:t>R     27/05/1963 (NA)    CODICE FISCALE: RSSMLS63E67L845N   IDENTIFICATIVO: NA/038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4 ANTIGNANI          MARIA 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2/06/1961 (NA)    CODICE FISCALE: NTGMRA61H52G812S   IDENTIFICATIVO: NA/030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5 LA POSTA           MARINA  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10/1959 (NA)    CODICE FISCALE: LPSMRN59R66H892Z   IDENTIFICATIVO: NA/00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6 POSTIGLIONE        MARIA ROSARIA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4/1959 (SA)    CODICE FISCALE: PSTMRS59D48H703A   IDENTIFICATIVO: NA/03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7 CASTALDO           ANTONIETTA     21,00  18,00                          Q                               S    39,00 2000</w:t>
      </w:r>
    </w:p>
    <w:p>
      <w:pPr>
        <w:pStyle w:val="Normal"/>
        <w:rPr/>
      </w:pPr>
      <w:r>
        <w:rPr/>
        <w:t>R     01/09/1955 (NA)    CODICE FISCALE: CSTNNT55P41A064A   IDENTIFICATIVO: NA/035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8 AVITABILE          ELEONORA       21,00  18,00                          Q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07/1954 (RM)    CODICE FISCALE: VTBLNR54L46H501H   IDENTIFICATIVO: NA/039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899 SINOPOLI           CARMELA        21,00  18,00                          R 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7/1961 (NA)    CODICE FISCALE: SNPCML61L56F839R   IDENTIFICATIVO: NA/04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0 RICCIARDI          GIOVANNA       21,00  18,00                          R 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9/06/1970 (NA)    CODICE FISCALE: RCCGNN70H59B990Q   IDENTIFICATIVO: NA/035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1 PELLINO            IDA            21,00  18,00                           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4/01/1969 (NA)    CODICE FISCALE: PLLDIA69A44F839W   IDENTIFICATIVO: NA/023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2 BUSIELLO           GIUSEPPINA     21,00  18,00                           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1/07/1967 (NA)    CODICE FISCALE: BSLGPP67L61L259Q   IDENTIFICATIVO: NA/031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3 GUETTA             GLORIANA       21,00  18,00                                            X             S    39,00 2000</w:t>
      </w:r>
    </w:p>
    <w:p>
      <w:pPr>
        <w:pStyle w:val="Normal"/>
        <w:rPr/>
      </w:pPr>
      <w:r>
        <w:rPr/>
        <w:t>R     06/03/1962 (NA)    CODICE FISCALE: GTTGRN62C46L245T   IDENTIFICATIVO: NA/027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4 GAMBARDELLA        FRANCESCA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5/03/1972 (NA)    CODICE FISCALE: GMBFNC72C55F839O   IDENTIFICATIVO: NA/036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5 LAEZZA             BARBAR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1/05/1970 (NA)    CODICE FISCALE: LZZBBR70E71F839V   IDENTIFICATIVO: NA/03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6 DE RISO            LIVIA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0/03/1970 (NA)    CODICE FISCALE: DRSLVI70C70E131Y   IDENTIFICATIVO: NA/041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7 CIARDI             ANNAMARIA      21,00  18,00                                                          S    39,00 2000</w:t>
      </w:r>
    </w:p>
    <w:p>
      <w:pPr>
        <w:pStyle w:val="Normal"/>
        <w:rPr/>
      </w:pPr>
      <w:r>
        <w:rPr/>
        <w:t>R     01/09/1969 (NA)    CODICE FISCALE: CRDNMR69P41F839A   IDENTIFICATIVO: NA/036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8 SGAMBATI           ANNA EMANUELA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2/04/1967 (NA)    CODICE FISCALE: SGMNMN67D62I073N   IDENTIFICATIVO: NA/032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09 VARRIALE           IMMACOLATA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7/1966 (NA)    CODICE FISCALE: VRRMCL66L58F839E   IDENTIFICATIVO: NA/040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0 DE SIMONE          GUIDO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3/1966 (NA)    CODICE FISCALE: DSMGDU66C16E054H   IDENTIFICATIVO: NA/038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1 SABATINI           MERCEDE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9/1965 (NA)    CODICE FISCALE: SBTMCD65P58F839M   IDENTIFICATIVO: NA/036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2 ARRICHIELLO        FABIANA        21,00  18,00                                                          S    39,00 2000</w:t>
      </w:r>
    </w:p>
    <w:p>
      <w:pPr>
        <w:pStyle w:val="Normal"/>
        <w:rPr/>
      </w:pPr>
      <w:r>
        <w:rPr/>
        <w:t>R     06/04/1965 (NA)    CODICE FISCALE: RRCFBN65D46F839M   IDENTIFICATIVO: NA/03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3 BATTAGLIA          ANTONELLA      21,00  18,00                                                               39,00 2000</w:t>
      </w:r>
    </w:p>
    <w:p>
      <w:pPr>
        <w:pStyle w:val="Normal"/>
        <w:rPr/>
      </w:pPr>
      <w:r>
        <w:rPr/>
        <w:t>R     21/12/1960 (NA)    CODICE FISCALE: BTTNNL60T61F839E   IDENTIFICATIVO: NA/039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4 TERRACCIANO        ROSA   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1/1959 (NA)    CODICE FISCALE: TRRRSO59A56G812A   IDENTIFICATIVO: NA/033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5 PAVONE             EVELINA 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03/1957 (RM)    CODICE FISCALE: PVNVLN57C56H501R   IDENTIFICATIVO: NA/039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6 ROCCO              GIOVANNA       21,00  18,00                                        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4/06/1953 (NA)    CODICE FISCALE: RCCGNN53H64A455Z   IDENTIFICATIVO: NA/037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7 CARACCIOLO         MARIA ROSA     21,00  18,00                          GQR          2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0/03/1962 (NA)    CODICE FISCALE: CRCMRS62C70F839N   IDENTIFICATIVO: NA/088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8 PAPPALEPORE        FLAVIA         21,00  18,00                          QR           2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4/03/1970 (NA)    CODICE FISCALE: PPPFLV70C64F839G   IDENTIFICATIVO: NA/097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19 FATO               ANGELA         21,00  18,00                          QR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7/06/1969 (NA)    CODICE FISCALE: FTANGL69H67F799G   IDENTIFICATIVO: NA/092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0 BARRELLA           OLIMPIA        21,00  18,00                          QR           2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7/08/1963 (NA)    CODICE FISCALE: BRRLMP63M57F839T   IDENTIFICATIVO: NA/020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1 GOBBO              MERCEDES       21,00  18,00                          QR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4/12/1959 (NA)    CODICE FISCALE: GBBMCD59T64F839F   IDENTIFICATIVO: NA/032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2 PENTA              DOMENICA       21,00  18,00                          QR           1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2/12/1960 (BA)    CODICE FISCALE: PNTDNC60T42A662P   IDENTIFICATIVO: NA/009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3 DE LUCA            MARIA GIUSEPP  21,00  18,00                          QR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4/07/1970 (NA)    CODICE FISCALE: DLCMGS70L64B905J   IDENTIFICATIVO: NA/088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4 DEL GATTO          VIRGINIA       21,00  18,00                          QR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6/07/1962 (NA)    CODICE FISCALE: DLGVGN62L56L259J   IDENTIFICATIVO: NA/093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5 GALLOPPI           ANNA           21,00  18,00                          Q       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1/09/1972 (NA)    CODICE FISCALE: GLLNNA72P41F839H   IDENTIFICATIVO: NA/02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6 ROMANO             ANNALISA       21,00  18,00                          Q       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5/07/1970 (NA)    CODICE FISCALE: RMNNLS70L55F839G   IDENTIFICATIVO: NA/09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7 PIZZUTI            PATRIZIA       21,00  18,00                          Q       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6/09/1967 (NA)    CODICE FISCALE: PZZPRZ67P66C129O   IDENTIFICATIVO: NA/097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8 APREA              STEFANIA       21,00  18,00                          Q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6/10/1966 (NA)    CODICE FISCALE: PRASFN66R56F839G   IDENTIFICATIVO: NA/092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29 VALENTINO          SABRINA        21,00  18,00                          Q                 X             S    39,00 2002</w:t>
      </w:r>
    </w:p>
    <w:p>
      <w:pPr>
        <w:pStyle w:val="Normal"/>
        <w:rPr/>
      </w:pPr>
      <w:r>
        <w:rPr/>
        <w:t>R     13/07/1966 (NA)    CODICE FISCALE: VLNSRN66L53F839J   IDENTIFICATIVO: NA/028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0 SPARATORE          ROSALIA        21,00  18,00                          Q      P          X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2/01/1965 (NA)    CODICE FISCALE: SPRRSL65A42G902H   IDENTIFICATIVO: NA/01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1 SCHIATTARELLA      LILIANA 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9/10/1967 (NA)    CODICE FISCALE: SCHLLN67R69F839I   IDENTIFICATIVO: NA/094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2 GUARRACINO         ANNA    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1/10/1966 (NA)    CODICE FISCALE: GRRNNA66R61F030O   IDENTIFICATIVO: NA/089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3 PARENTE            ANNA MARIA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7/04/1955 (NA)    CODICE FISCALE: PRNNMR55D47F839A   IDENTIFICATIVO: NA/090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4 CASTROVILLARI      LUCIO    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1/11/1953 (NA)    CODICE FISCALE: CSTLCU53S01F839T   IDENTIFICATIVO: NA/092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5 SENESE             MARIA ROSARIA  21,00  18,00                          RS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1/10/1964 (NA)    CODICE FISCALE: SNSMRS64R41E954P   IDENTIFICATIVO: NA/094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6 PURCARO            ANTONIETTA     21,00  18,00                     N    RS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2/07/1962 (NA)    CODICE FISCALE: PRCNNT62L62A024R   IDENTIFICATIVO: NA/035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7 PAGANO             MENA  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9/11/1970 (NA)    CODICE FISCALE: PGNMNE70S49F839L   IDENTIFICATIVO: NA/096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8 ATTANASIO          DANIELA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1/11/1967 (NA)    CODICE FISCALE: TTNDNL67S61F839T   IDENTIFICATIVO: NA/085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39 LEPRE              RITA  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6/08/1967 (NA)    CODICE FISCALE: LPRRTI67M56F839S   IDENTIFICATIVO: NA/089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0 SCOTTO DI UCCIO    ORNELLA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7/1967 (NA)    CODICE FISCALE: SCTRLL67L54H072Q   IDENTIFICATIVO: NA/094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1 CASTALDO           MARIA 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1/03/1966 (NA)    CODICE FISCALE: CSTMRA66C71F839I   IDENTIFICATIVO: NA/092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2 IANNACCONE         ELVIRA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01/1966 (SA)    CODICE FISCALE: NNCLVR66A60H703G   IDENTIFICATIVO: NA/088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3 VARRIALE           EMILIA   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9/01/1962 (NA)    CODICE FISCALE: VRRMLE62A49F839Q   IDENTIFICATIVO: NA/041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4 COLESANTI          MARIA PIA 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6/1961 (BA)    CODICE FISCALE: CLSMRP61H54A285G   IDENTIFICATIVO: NA/037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5 STIZZO             GIGLIOLA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9/08/1974 (NA)    CODICE FISCALE: STZGLL74M49F839F   IDENTIFICATIVO: NA/092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6 DI LEVA            PAOLA 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3/04/1973 (NA)    CODICE FISCALE: DLVPLA73D43C129G   IDENTIFICATIVO: NA/089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7 PUCA               ROSA  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2/09/1970 (NA)    CODICE FISCALE: PCURSO70P62I293U   IDENTIFICATIVO: NA/097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8 RUSSO              ANTONIETTA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1/05/1969 (NA)    CODICE FISCALE: RSSNNT69E51E054R   IDENTIFICATIVO: NA/098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49 OLIVIERO           ANNA  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7/03/1969 (NA)    CODICE FISCALE: LVRNNA69C67G902U   IDENTIFICATIVO: NA/093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0 AMATO              SONIA 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4/02/1969 (NA)    CODICE FISCALE: MTASNO69B44F839T   IDENTIFICATIVO: NA/089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1 BERTI              STEFANIA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1/06/1968 (NA)    CODICE FISCALE: BRTSFN68H61F839N   IDENTIFICATIVO: NA/040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2 RUSSO              CARMELINA      21,00  18,00                          R            1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6/11/1966 (NA)    CODICE FISCALE: RSSCML66S46D789O   IDENTIFICATIVO: NA/09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3 BAULO              MARIA ANGELIC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2/09/1966 (NA)    CODICE FISCALE: BLAMNG66P42F839B   IDENTIFICATIVO: NA/088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4 BENUSIGLIO         CINZIA         21,00  18,00                          R            1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BNSCNZ59D45F839K   IDENTIFICATIVO: NA/090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5 CIASULLO           ANNAMARIA      21,00  18,00                          R            1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1/08/1950 (AV)    CODICE FISCALE: CSLNMR50M41A509O   IDENTIFICATIVO: NA/086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6 VICECONTE          EMILIA         21,00  18,00                           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3/09/1965 (NA)    CODICE FISCALE: VCCMLE65P53F839Q   IDENTIFICATIVO: NA/089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7 DADDIO             ANNA           21,00  18,00                           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9/04/1959 (CE)    CODICE FISCALE: DDDNNA59D69B963L   IDENTIFICATIVO: NA/03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8 PETRICCIONE        GABRIELLA      21,00  18,00                                        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3/09/1955 (NA)    CODICE FISCALE: PTRGRL55P53F839G   IDENTIFICATIVO: NA/086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59 FRANZESE           MARIANGELA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30/05/1974 (NA)    CODICE FISCALE: FRNMNG74E70H860D   IDENTIFICATIVO: NA/09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0 ZECCONE            FRANC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9/10/1973 (NA)    CODICE FISCALE: ZCCFNC73R49F839C   IDENTIFICATIVO: NA/098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1 LOBINA             ANTONELLA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06/1973 (AO)    CODICE FISCALE: LBNNNL73H60A326H   IDENTIFICATIVO: NA/087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2 ORLANDO            EMANUEL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10/1972 (NA)    CODICE FISCALE: RLNMNL72R60F839I   IDENTIFICATIVO: NA/093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3 BORROMEO           MIRIAM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3/08/1972 (NA)    CODICE FISCALE: BRRMRM72M43F839X   IDENTIFICATIVO: NA/035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4 ROSCETTO           VERONIC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4/04/1972 (NA)    CODICE FISCALE: RSCVNC72D54F839G   IDENTIFICATIVO: NA/098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5 SCARDINO           NADI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0/07/1971 (NA)    CODICE FISCALE: SCRNDA71L60F839P   IDENTIFICATIVO: NA/088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6 MANCO              ANTONELLA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2/04/1971 (AV)    CODICE FISCALE: MNCNNL71D42A509S   IDENTIFICATIVO: NA/097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7 LEO                MARIATERESA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1/1971 (NA)    CODICE FISCALE: LEOMTR71A45F839Q   IDENTIFICATIVO: NA/089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8 IARDINO            IMMACOLATA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10/1970 (NA)    CODICE FISCALE: RDNMCL70R66L259R   IDENTIFICATIVO: NA/101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69 DI PACE            CRISTIANA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9/1970 (NA)    CODICE FISCALE: DPCCST70P66F839T   IDENTIFICATIVO: NA/086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0 ROSSI              CONCETT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4/1970 (NA)    CODICE FISCALE: RSSCCT70D45F839X   IDENTIFICATIVO: NA/089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1 OLIVA              VERONICA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0/09/1969 (BN)    CODICE FISCALE: LVOVNC69P60A783P   IDENTIFICATIVO: NA/087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2 NIGRINO            IDA   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9/06/1969 (NA)    CODICE FISCALE: NGRDIA69H69H892I   IDENTIFICATIVO: NA/096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3 DEL SORBO          ROSALI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8/05/1969 (NA)    CODICE FISCALE: DLSRSL69E58C129W   IDENTIFICATIVO: NA/084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4 IENGO              ANTONELLA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5/03/1969 (PE)    CODICE FISCALE: NGINNL69C65G482J   IDENTIFICATIVO: NA/087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5 AGRILLO            VALERI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5/03/1969 (NA)    CODICE FISCALE: GRLVLR69C65F839S   IDENTIFICATIVO: NA/089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6 RUOCCO             TERES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1/01/1969 (NA)    CODICE FISCALE: RCCTRS69A51F839I   IDENTIFICATIVO: NA/086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7 MARRAGONY          CAROLIN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9/01/1968 (NA)    CODICE FISCALE: MRRCLN68A69F839F   IDENTIFICATIVO: NA/088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8 IARDINO            ANNAMARIA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2/11/1967 (NA)    CODICE FISCALE: RDNNMR67S52H243Q   IDENTIFICATIVO: NA/093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79 COPPOLA            LORENA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7/10/1967 (NA)    CODICE FISCALE: CPPLRN67R67F839A   IDENTIFICATIVO: NA/086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0 SBAILO             FORTUN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5/07/1967 (NA)    CODICE FISCALE: SBLFTN67L65F839M   IDENTIFICATIVO: NA/093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1 SCOTTO D'ANTUONO   ANGELA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30/05/1967 (NA)    CODICE FISCALE: SCTNGL67E70F488R   IDENTIFICATIVO: NA/086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2 FLORIO             CINZI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3/03/1967 (NA)    CODICE FISCALE: FLRCNZ67C63F839L   IDENTIFICATIVO: NA/090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3 COPPOLA            FULVIA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3/02/1967 (NA)    CODICE FISCALE: CPPFLV67B63G568C   IDENTIFICATIVO: NA/086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4 PELLICCIA          LUIGIA MARIA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1/10/1966 (NA)    CODICE FISCALE: PLLLMR66R51F839Q   IDENTIFICATIVO: NA/098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5 SCOGNAMIGLIO       GIUSEPPINA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5/09/1966 (NA)    CODICE FISCALE: SCGGPP66P65F839O   IDENTIFICATIVO: NA/08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6 DI GENUA           MARIA CLEMENT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5/05/1966 (NA)    CODICE FISCALE: DGNMCL66E45G283E   IDENTIFICATIVO: NA/097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7 MADDALONI          ROSA 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3/05/1966 (NA)    CODICE FISCALE: MDDRSO66E43F839E   IDENTIFICATIVO: NA/096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8 CARPENTIERI        AGNESE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6/12/1964 (NA)    CODICE FISCALE: CRPGNS64T46F839N   IDENTIFICATIVO: NA/085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89 D'ALESSIO          TERES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2/11/1962 (SA)    CODICE FISCALE: DLSTRS62S42I483P   IDENTIFICATIVO: NA/093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0 MARINO             MARI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5/06/1962 (NA)    CODICE FISCALE: MRNMRA62H65F839U   IDENTIFICATIVO: NA/034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1 VALENTINO          ADRIANA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6/11/1957 (NA)    CODICE FISCALE: VLNDRN57S46F839I   IDENTIFICATIVO: NA/097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2 VENEZIANO          ANASTASIA      21,00  18,00                          S             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14/12/1970 (SA)    CODICE FISCALE: VNZNTS70T54G230V   IDENTIFICATIVO: NA/102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3 MANFREDI           GIUSEPPINA     21,00  18,00                                                          S    39,00 2003 2003</w:t>
      </w:r>
    </w:p>
    <w:p>
      <w:pPr>
        <w:pStyle w:val="Normal"/>
        <w:rPr/>
      </w:pPr>
      <w:r>
        <w:rPr/>
        <w:t xml:space="preserve">      </w:t>
      </w:r>
      <w:r>
        <w:rPr/>
        <w:t>22/11/1972 (RC)    CODICE FISCALE: MNFGPP72S62H224D   IDENTIFICATIVO: NA/101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4 RUSSO              GUIDO                 39,00                          R            2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2/05/1963 (AV)    CODICE FISCALE: RSSGDU63E12H382B   IDENTIFICATIVO: NA/103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5 D'ETTORE           GIOVANNA              39,00                          R            1                       39,00 2003</w:t>
      </w:r>
    </w:p>
    <w:p>
      <w:pPr>
        <w:pStyle w:val="Normal"/>
        <w:rPr/>
      </w:pPr>
      <w:r>
        <w:rPr/>
        <w:t xml:space="preserve">      </w:t>
      </w:r>
      <w:r>
        <w:rPr/>
        <w:t>02/01/1972 (NA)    CODICE FISCALE: DTTGNN72A42F839A   IDENTIFICATIVO: NA/102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6 CAIAZZO            ANNA                  39,00                          R            1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23/09/1966 (NA)    CODICE FISCALE: CZZNNA66P63F839P   IDENTIFICATIVO: NA/032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7 SORCE              VALERIA               39,00                           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28/03/1973 (NA)    CODICE FISCALE: SRCVLR73C68F839S   IDENTIFICATIVO: NA/101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8 CUTILLO            LEONILDE              39,00                           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7/08/1967 (BN)    CODICE FISCALE: CTLLLD67M57I145D   IDENTIFICATIVO: NA/103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999 ESPOSITO           FILOMENA              39,00                                                               39,00 2003</w:t>
      </w:r>
    </w:p>
    <w:p>
      <w:pPr>
        <w:pStyle w:val="Normal"/>
        <w:rPr/>
      </w:pPr>
      <w:r>
        <w:rPr/>
        <w:t xml:space="preserve">      </w:t>
      </w:r>
      <w:r>
        <w:rPr/>
        <w:t>21/10/1959 (NA)    CODICE FISCALE: SPSFMN59R61F954V   IDENTIFICATIVO: NA/102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0 FAZZARI            MASSIMO        20,00  18,00                          LQ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4/07/1960 (NA)    CODICE FISCALE: FZZMSM60L24F839T   IDENTIFICATIVO: NA/021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1 DE FALCO           ADRIANA        20,00  18,00                          LQ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08/11/1968 (NA)    CODICE FISCALE: DFLDRN68S48G762C   IDENTIFICATIVO: NA/03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2 TERRIN             RAFFAELLA      20,00  18,00                                             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8/06/1964 (NA)    CODICE FISCALE: TRRRFL64H58G964A   IDENTIFICATIVO: NA/031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3 PERRELLI           ANNA           19,00  18,00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1/12/1962 (CS)    CODICE FISCALE: PRRNNA62T51L305Y   IDENTIFICATIVO: NA/02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4 PALUMBO            MARZIA SIEGRI  19,00  18,00                          R            3                  S    37,00 2002</w:t>
      </w:r>
    </w:p>
    <w:p>
      <w:pPr>
        <w:pStyle w:val="Normal"/>
        <w:rPr/>
      </w:pPr>
      <w:r>
        <w:rPr/>
        <w:t xml:space="preserve">      </w:t>
      </w:r>
      <w:r>
        <w:rPr/>
        <w:t>17/02/1969 (BZ)    CODICE FISCALE: PLMMZS69B57F132O   IDENTIFICATIVO: NA/033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5 CRISCUOLO          ANGELA         18,00  18,00                          L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6/1964 (NA)    CODICE FISCALE: CRSNGL64H49E131L   IDENTIFICATIVO: NA/087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6 AMATO              FILOMENA       18,00  18,00                          QR           3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8/1961 (NA)    CODICE FISCALE: MTAFMN61M52B565V   IDENTIFICATIVO: NA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7 PENNACCHIO         EMMA   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7/1970 (CE)    CODICE FISCALE: PNNMME70L52A512Q   IDENTIFICATIVO: NA/033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8 GUASTAFERRO        ESPERANZA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3/1968 (NA)    CODICE FISCALE: GSTSRN68C52F839Q   IDENTIFICATIVO: NA/04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09 RUSSO              GIUSEPPINA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02/1968 (NA)    CODICE FISCALE: RSSGPP68B47G190S   IDENTIFICATIVO: NA/03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0 POLICINO           DOLORES NUNZI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8/03/1961 (AV)    CODICE FISCALE: PLCDRS61C58G990A   IDENTIFICATIVO: NA/07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1 RICCARDI           PATRIZIA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9/1954 (NA)    CODICE FISCALE: RCCPRZ54P55F839T   IDENTIFICATIVO: NA/022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2 MOSCARELLI         GIOVANNA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4/05/1954 (CE)    CODICE FISCALE: MSCGNN54E64B704S   IDENTIFICATIVO: NA/087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3 ROSSETTI DI VALDAL LETIZIA   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12/1974 (NA)    CODICE FISCALE: RSSLTZ74T44F839C   IDENTIFICATIVO: NA/02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4 DE PAOLA           ANNA      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10/1969 (FR)    CODICE FISCALE: DPLNNA69R65C034V   IDENTIFICATIVO: NA/039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5 CARCANO            GABRIELLA      18,00  18,00                          QR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07/1967 (NA)    CODICE FISCALE: CRCGRL67L53F839I   IDENTIFICATIVO: NA/039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6 BUONTEMPO          MARIA ROSARIA  18,00  18,00                          QR           2                  S    36,00 2000</w:t>
      </w:r>
    </w:p>
    <w:p>
      <w:pPr>
        <w:pStyle w:val="Normal"/>
        <w:rPr/>
      </w:pPr>
      <w:r>
        <w:rPr/>
        <w:t>R     10/02/1967 (NA)    CODICE FISCALE: BNTMRS67B50F839L   IDENTIFICATIVO: NA/03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7 NAPOLITANO         LOREDANA       18,00  18,00                          QR           1                  S    36,00 2000</w:t>
      </w:r>
    </w:p>
    <w:p>
      <w:pPr>
        <w:pStyle w:val="Normal"/>
        <w:rPr/>
      </w:pPr>
      <w:r>
        <w:rPr/>
        <w:t>R     13/01/1969 (NA)    CODICE FISCALE: NPLLDN69A53F839Z   IDENTIFICATIVO: NA/033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8 TARANTO            GIUSEPPINA     18,00  18,00                          Q      P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2/1969 (NA)    CODICE FISCALE: TRNGPP69B55L845I   IDENTIFICATIVO: NA/032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19 FAELLA             ORNELLA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6/1968 (NA)    CODICE FISCALE: FLLRLL68H44F839F   IDENTIFICATIVO: NA/035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0 RUSSO              ELISABETTA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5/1965 (NA)    CODICE FISCALE: RSSLBT65E44F839C   IDENTIFICATIVO: NA/028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1 TUCCI              GIOVANNA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8/04/1964 (NA)    CODICE FISCALE: TCCGNN64D48F839B   IDENTIFICATIVO: NA/020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2 CAMMISA            VINCENZA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6/1961 (NA)    CODICE FISCALE: CMMVCN61H62I293R   IDENTIFICATIVO: NA/039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3 ESCALONA           ANTONIO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8/1960 (NA)    CODICE FISCALE: SCLNTN60M01F839J   IDENTIFICATIVO: NA/014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4 SEPE               ANNABELLA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07/1959 (NA)    CODICE FISCALE: SPENBL59L70F839M   IDENTIFICATIVO: NA/028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5 FATICATO           LUISA          18,00  18,00                          Q        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8/01/1953 (NA)    CODICE FISCALE: FTCLSU53A58B759J   IDENTIFICATIVO: NA/02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6 CHIANESE           LUISA 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02/1950 (NA)    CODICE FISCALE: CHNLSU50B42F799T   IDENTIFICATIVO: NA/02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7 CALISE             ARIANNA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9/1970 (NA)    CODICE FISCALE: CLSRNN70P44F839D   IDENTIFICATIVO: NA/02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8 CARULLO            STEFANIA       18,00  18,00                          Q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7/09/1967 (NA)    CODICE FISCALE: CRLSFN67P67F839K   IDENTIFICATIVO: NA/075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29 DE LUCA            LORELLA        18,00  18,00                          Q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2/03/1965 (NA)    CODICE FISCALE: DLCLLL65C52F839C   IDENTIFICATIVO: NA/03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0 IZZO               MARIAGRAZIA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2/01/1965 (NA)    CODICE FISCALE: ZZIMGR65A42G902R   IDENTIFICATIVO: NA/04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1 COLELLA            GIUSEPPINA     18,00  18,00                          Q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8/03/1964 (NA)    CODICE FISCALE: CLLGPP64C58E329W   IDENTIFICATIVO: NA/039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2 FOSCHINI           GIOVANNA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05/1962 (NA)    CODICE FISCALE: FSCGNN62E45F839K   IDENTIFICATIVO: NA/033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3 CASILLO            ROSA   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8/02/1959 (NA)    CODICE FISCALE: CSLRSO59B58H931R   IDENTIFICATIVO: NA/031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4 CINQUE             TERESA 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6/12/1952 (NA)    CODICE FISCALE: CNQTRS52T46F839J   IDENTIFICATIVO: NA/030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5 FESTA              BRIGIDA        18,00  18,00                          R            2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4/03/1965 (NA)    CODICE FISCALE: FSTBGD65C44F839U   IDENTIFICATIVO: NA/032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6 SALZANO            LIDIA VALENTI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6/07/1971 (NA)    CODICE FISCALE: SLZLVL71L56F839M   IDENTIFICATIVO: NA/040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7 FILOSA             ENZA         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6/12/1965 (SR)    CODICE FISCALE: FLSNZE65T66I754O   IDENTIFICATIVO: NA/037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8 COSTABILE          GIAMPAOLA    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10/1963 (NA)    CODICE FISCALE: CSTGPL63R70B077N   IDENTIFICATIVO: NA/039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39 MAZZELLA           MARIA FABIANA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10/1958 (NA)    CODICE FISCALE: MZZMFB58R49F839M   IDENTIFICATIVO: NA/04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0 CORREALE           ASSUNTA        18,00  18,00                           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5/02/1947 (NA)    CODICE FISCALE: CRRSNT47B45F839M   IDENTIFICATIVO: NA/025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1 PRINCIPE           MARIA          18,00  18,00                                                          S    36,00 2000</w:t>
      </w:r>
    </w:p>
    <w:p>
      <w:pPr>
        <w:pStyle w:val="Normal"/>
        <w:rPr/>
      </w:pPr>
      <w:r>
        <w:rPr/>
        <w:t>R     26/05/1972 (NA)    CODICE FISCALE: PRNMRA72E66F839B   IDENTIFICATIVO: NA/03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2 MONACO             MARIA          18,00  18,00                                                          S    36,00 2000</w:t>
      </w:r>
    </w:p>
    <w:p>
      <w:pPr>
        <w:pStyle w:val="Normal"/>
        <w:rPr/>
      </w:pPr>
      <w:r>
        <w:rPr/>
        <w:t>R     05/04/1971 (NA)    CODICE FISCALE: MNCMRA71D45L259K   IDENTIFICATIVO: NA/039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3 CONTURSO           STEFANIA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3/03/1971 (NA)    CODICE FISCALE: CNTSFN71C43F839C   IDENTIFICATIVO: NA/038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4 ASCIONE            ANTONELLA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4/02/1969 (NA)    CODICE FISCALE: SCNNNL69B64L259D   IDENTIFICATIVO: NA/037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5 DANIELE            PAOLA          18,00  18,00                                                          S    36,00 2000</w:t>
      </w:r>
    </w:p>
    <w:p>
      <w:pPr>
        <w:pStyle w:val="Normal"/>
        <w:rPr/>
      </w:pPr>
      <w:r>
        <w:rPr/>
        <w:t>R     04/03/1967 (NA)    CODICE FISCALE: DNLPLA67C44F839B   IDENTIFICATIVO: NA/03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6 MUNGIELLO          PASQUALE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7/10/1966 (NA)    CODICE FISCALE: MNGPQL66R27H433W   IDENTIFICATIVO: NA/038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7 DEL PRETE          NUNZIA         18,00  18,00                                                               36,00 2000</w:t>
      </w:r>
    </w:p>
    <w:p>
      <w:pPr>
        <w:pStyle w:val="Normal"/>
        <w:rPr/>
      </w:pPr>
      <w:r>
        <w:rPr/>
        <w:t>R     09/02/1965 (NA)    CODICE FISCALE: DLPNNZ65B49L259K   IDENTIFICATIVO: NA/035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8 DELLA RAGIONE      ANTONIETTA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11/1964 (NA)    CODICE FISCALE: DLLNNT64S59G964R   IDENTIFICATIVO: NA/039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49 GUISO              PAOLA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10/1964 (NA)    CODICE FISCALE: GSUPLA64R59F839N   IDENTIFICATIVO: NA/032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0 ARDISSONE          LUCILLA        18,00  18,00                                                          S    36,00 2000</w:t>
      </w:r>
    </w:p>
    <w:p>
      <w:pPr>
        <w:pStyle w:val="Normal"/>
        <w:rPr/>
      </w:pPr>
      <w:r>
        <w:rPr/>
        <w:t>R     11/09/1964 (NA)    CODICE FISCALE: RDSLLL64P51F839U   IDENTIFICATIVO: NA/030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1 PINELLI            LUCIA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7/1964 (NA)    CODICE FISCALE: PNLLCU64L65F839Q   IDENTIFICATIVO: NA/041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2 RASPAVOLO          CARMEL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12/1963 (NA)    CODICE FISCALE: RSPCML63T41L259I   IDENTIFICATIVO: NA/037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3 DE SINNO           CATELLO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8/07/1963 (NA)    CODICE FISCALE: DSNCLL63L08C129Y   IDENTIFICATIVO: NA/03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4 DAMIANO            LAURA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9/1962 (NA)    CODICE FISCALE: DMNLRA62P55F839O   IDENTIFICATIVO: NA/041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5 GENTILE            ALESSANDRA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06/1962 (NA)    CODICE FISCALE: GNTLSN62H55F839W   IDENTIFICATIVO: NA/03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6 PIERRO             CIRA 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1/1962 (NA)    CODICE FISCALE: PRRCRI62A41E329Y   IDENTIFICATIVO: NA/030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7 AVALLONE           MARIA GRAZIA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09/1961 (NA)    CODICE FISCALE: VLLMGR61P47F839B   IDENTIFICATIVO: NA/039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8 TRAISCI            DANIELA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6/1958 (NA)    CODICE FISCALE: TRSDNL58H41F839L   IDENTIFICATIVO: NA/033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59 ZANELLA            MARIAGRAZIA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1/07/1957 (NA)    CODICE FISCALE: ZNLMGR57L71G964B   IDENTIFICATIVO: NA/034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0 VALENTINO          MARIA GRAZIA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9/02/1957 (NA)    CODICE FISCALE: VLNMGR57B49G964Q   IDENTIFICATIVO: NA/041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1 SORRENTINO         ANNA           18,00  18,00                           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4/03/1952 (NA)    CODICE FISCALE: SRRNNA52C64F839X   IDENTIFICATIVO: NA/041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2 TREZZA             ANTONIETTA     18,00  18,00                          Q                               S    36,00 2002 2002</w:t>
      </w:r>
    </w:p>
    <w:p>
      <w:pPr>
        <w:pStyle w:val="Normal"/>
        <w:rPr/>
      </w:pPr>
      <w:r>
        <w:rPr/>
        <w:t xml:space="preserve">      </w:t>
      </w:r>
      <w:r>
        <w:rPr/>
        <w:t>16/04/1971 (SA)    CODICE FISCALE: TRZNNT71D56H431O   IDENTIFICATIVO: NA/09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3 VISCARDI           ROSA           18,00  18,00                          Q                                    36,00 2002 2002</w:t>
      </w:r>
    </w:p>
    <w:p>
      <w:pPr>
        <w:pStyle w:val="Normal"/>
        <w:rPr/>
      </w:pPr>
      <w:r>
        <w:rPr/>
        <w:t xml:space="preserve">      </w:t>
      </w:r>
      <w:r>
        <w:rPr/>
        <w:t>02/05/1969 (NA)    CODICE FISCALE: VSCRSO69E42C129N   IDENTIFICATIVO: NA/087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4 LA BRUNA           MARIA          18,00  18,00                          JR 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8/04/1967 (NA)    CODICE FISCALE: LBRMRA67D68G964Z   IDENTIFICATIVO: NA/035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5 BRUSCIANO          RAFFAELA       18,00  18,00                          QR           2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8/04/1963 (CE)    CODICE FISCALE: BRSRFL63D58A512I   IDENTIFICATIVO: NA/089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6 DE ROSA            MARIAROSARIA   18,00  18,00                          QR           2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20/12/1962 (NA)    CODICE FISCALE: DRSMRS62T60E131P   IDENTIFICATIVO: NA/09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7 ROMAGNOLI          PAOLA MARIA    18,00  18,00                          Q                 X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15/03/1968 (NA)    CODICE FISCALE: RMGPMR68C55F839X   IDENTIFICATIVO: NA/088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8 GIUGLIANO          GIUSEPPINA     18,00  18,00                          Q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1/07/1974 (NA)    CODICE FISCALE: GGLGPP74L41L845V   IDENTIFICATIVO: NA/090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69 MORMILE            ANNA MARIA     18,00  18,00                          Q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9/06/1962 (NA)    CODICE FISCALE: MRMNMR62H69B759Y   IDENTIFICATIVO: NA/03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0 METAFORA           STEFANIA       18,00  18,00                          R            2    X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8/03/1968 (NA)    CODICE FISCALE: MTFSFN68C58F839M   IDENTIFICATIVO: NA/09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1 BIONDINO           GIULIA         18,00  18,00                          R            2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5/02/1970 (NA)    CODICE FISCALE: BNDGLI70B65A064M   IDENTIFICATIVO: NA/090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2 SORRENTINO         CARMELA        18,00  18,00                          R  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0/01/1970 (NA)    CODICE FISCALE: SRRCML70A60F839L   IDENTIFICATIVO: NA/095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3 CAPASSO            GABRIELLA      18,00  18,00                          R            1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1/05/1969 (NA)    CODICE FISCALE: CPSGRL69E51I208X   IDENTIFICATIVO: NA/087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4 SERINO             MARIA ROSARIA  18,00  18,00                                                          S    36,00 2002</w:t>
      </w:r>
    </w:p>
    <w:p>
      <w:pPr>
        <w:pStyle w:val="Normal"/>
        <w:rPr/>
      </w:pPr>
      <w:r>
        <w:rPr/>
        <w:t>R     13/06/1974 (NA)    CODICE FISCALE: SRNMRS74H53G309P   IDENTIFICATIVO: NA/089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5 BOTTIGLIERI        MARIA ROSARIA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1/04/1970 (NA)    CODICE FISCALE: BTTMRS70D51F839S   IDENTIFICATIVO: NA/086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6 GAGLIARDI          VALENTINA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5/11/1968 (NA)    CODICE FISCALE: GGLVNT68S65F839F   IDENTIFICATIVO: NA/096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7 INSERRA            VERONIQUE SAN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1/11/1968 (EE)    CODICE FISCALE: NSRVNQ68S41Z110N   IDENTIFICATIVO: NA/089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8 COPPOLA            PATRIZIO       18,00  18,00                                                          S    36,00 2002</w:t>
      </w:r>
    </w:p>
    <w:p>
      <w:pPr>
        <w:pStyle w:val="Normal"/>
        <w:rPr/>
      </w:pPr>
      <w:r>
        <w:rPr/>
        <w:t>R     27/12/1967 (NA)    CODICE FISCALE: CPPPRZ67T27F839S   IDENTIFICATIVO: NA/085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79 DI MAURO           LUISA 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1/07/1967 (NA)    CODICE FISCALE: DMRLSU67L61F839U   IDENTIFICATIVO: NA/09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0 ORTECA             MARIA ROSARIA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4/05/1967 (NA)    CODICE FISCALE: RTCMRS67E64F839I   IDENTIFICATIVO: NA/097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1 MAUTONE            FRANCESCA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2/05/1967 (NA)    CODICE FISCALE: MTNFNC67E42E955L   IDENTIFICATIVO: NA/087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2 PIEZZO             ROSA  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28/02/1967 (NA)    CODICE FISCALE: PZZRSO67B68F839H   IDENTIFICATIVO: NA/09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3 GARGIULO           MARIALAURA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3/04/1966 (NA)    CODICE FISCALE: GRGMLR66D43F162F   IDENTIFICATIVO: NA/089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4 PISAURO            BIAGIO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8/07/1965 (NA)    CODICE FISCALE: PSRBGI65L08F839O   IDENTIFICATIVO: NA/098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5 CARPENTIERI        BRUNA 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8/04/1965 (NA)    CODICE FISCALE: CRPBRN65D58F839Q   IDENTIFICATIVO: NA/084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6 QUINTAVALLE        DAIANA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1/02/1964 (NA)    CODICE FISCALE: QNTDNA64B41F839X   IDENTIFICATIVO: NA/096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7 RUSSO              IMMACOLATA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5/11/1963 (NA)    CODICE FISCALE: RSSMCL63S55F839G   IDENTIFICATIVO: NA/087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8 JANNELLI           ORIANA         18,00  18,00                           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4/07/1961 (NA)    CODICE FISCALE: JNNRNO61L44E329Q   IDENTIFICATIVO: NA/095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89 CIOFFI             DOMENICO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27/09/1960 (NA)    CODICE FISCALE: CFFDNC60P27F839D   IDENTIFICATIVO: NA/08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0 LIOVERI            ANNUNZIATA     18,00  18,00                                 P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2/02/1956 (SA)    CODICE FISCALE: LVRNNZ56B52F912W   IDENTIFICATIVO: NA/088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1 OLIVIERI           PASQUALINA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06/08/1955 (NA)    CODICE FISCALE: LVRPQL55M46F839M   IDENTIFICATIVO: NA/09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2 MALLARDI           IMMACOLATA     18,00  18,00                     N    QS                X             S    36,00 2003 2003</w:t>
      </w:r>
    </w:p>
    <w:p>
      <w:pPr>
        <w:pStyle w:val="Normal"/>
        <w:rPr/>
      </w:pPr>
      <w:r>
        <w:rPr/>
        <w:t xml:space="preserve">      </w:t>
      </w:r>
      <w:r>
        <w:rPr/>
        <w:t>11/01/1972 (NA)    CODICE FISCALE: MLLMCL72A51C495P   IDENTIFICATIVO: NA/101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3 STRAMACCHIA        SABINA                36,00                          QS                X                  36,00 2003</w:t>
      </w:r>
    </w:p>
    <w:p>
      <w:pPr>
        <w:pStyle w:val="Normal"/>
        <w:rPr/>
      </w:pPr>
      <w:r>
        <w:rPr/>
        <w:t xml:space="preserve">      </w:t>
      </w:r>
      <w:r>
        <w:rPr/>
        <w:t>16/09/1971 (NA)    CODICE FISCALE: STRSBN71P56F839D   IDENTIFICATIVO: NA/103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4 SPINA              ANNA    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01/08/1974 (NA)    CODICE FISCALE: SPNNNA74M41F839P   IDENTIFICATIVO: NA/102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5 ACCONCIA           GABRIELLA      17,00  18,00                          GQ                 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1/02/1959 (NA)    CODICE FISCALE: CCNGRL59B61F839Y   IDENTIFICATIVO: NA/041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6 LAURO              MARIA          16,00  18,00                                            X             S    34,00 2000</w:t>
      </w:r>
    </w:p>
    <w:p>
      <w:pPr>
        <w:pStyle w:val="Normal"/>
        <w:rPr/>
      </w:pPr>
      <w:r>
        <w:rPr/>
        <w:t>R     01/10/1959 (NA)    CODICE FISCALE: LRAMRA59R41F839U   IDENTIFICATIVO: NA/027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7 CENTONZE           PAOLA          16,00  18,00                                                          S    34,00 2000</w:t>
      </w:r>
    </w:p>
    <w:p>
      <w:pPr>
        <w:pStyle w:val="Normal"/>
        <w:rPr/>
      </w:pPr>
      <w:r>
        <w:rPr/>
        <w:t>R     27/02/1965 (NA)    CODICE FISCALE: CNTPLA65B67E329Y   IDENTIFICATIVO: NA/036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8 BUONO              TERESA         16,00  18,00                                                          S    34,00 2000</w:t>
      </w:r>
    </w:p>
    <w:p>
      <w:pPr>
        <w:pStyle w:val="Normal"/>
        <w:rPr/>
      </w:pPr>
      <w:r>
        <w:rPr/>
        <w:t>R     06/02/1960 (NA)    CODICE FISCALE: BNUTRS60B46E329M   IDENTIFICATIVO: NA/039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99 IOVINO             GIOVANNA       15,00  18,00                          GQ                X             S    33,00 2000</w:t>
      </w:r>
    </w:p>
    <w:p>
      <w:pPr>
        <w:pStyle w:val="Normal"/>
        <w:rPr/>
      </w:pPr>
      <w:r>
        <w:rPr/>
        <w:t>R     06/06/1956 (SA)    CODICE FISCALE: VNIGNN56H46H703L   IDENTIFICATIVO: NA/027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0 BALESTRIERI        VITTORIO       15,00  18,00                          LQ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3/08/1966 (NA)    CODICE FISCALE: BLSVTR66M13F839O   IDENTIFICATIVO: NA/02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1 BUFANO             FLORIA         15,00  18,00                          QR           3    X             S    33,00 2000</w:t>
      </w:r>
    </w:p>
    <w:p>
      <w:pPr>
        <w:pStyle w:val="Normal"/>
        <w:rPr/>
      </w:pPr>
      <w:r>
        <w:rPr/>
        <w:t>R     10/01/1965 (NA)    CODICE FISCALE: BFNFLR65A50F839W   IDENTIFICATIVO: NA/031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2 DE RUGGIERO        PATRIZIA       15,00  18,00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2/08/1963 (SA)    CODICE FISCALE: DRGPRZ63M62H703J   IDENTIFICATIVO: NA/023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3 CAGGIANO           ANTONIETTA     15,00  18,00                          QR           2    X             S    33,00 2000</w:t>
      </w:r>
    </w:p>
    <w:p>
      <w:pPr>
        <w:pStyle w:val="Normal"/>
        <w:rPr/>
      </w:pPr>
      <w:r>
        <w:rPr/>
        <w:t>R     03/07/1960 (PZ)    CODICE FISCALE: CGGNNT60L43I288S   IDENTIFICATIVO: NA/02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4 DE SIMONE          ROSA           15,00  18,00                          QR           2    X             S    33,00 2000</w:t>
      </w:r>
    </w:p>
    <w:p>
      <w:pPr>
        <w:pStyle w:val="Normal"/>
        <w:rPr/>
      </w:pPr>
      <w:r>
        <w:rPr/>
        <w:t>R     21/11/1958 (NA)    CODICE FISCALE: DSMRSO58S61I820Z   IDENTIFICATIVO: NA/039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5 SCIARRA            ROBERTO        15,00  18,00                          QR           1    X             S    33,00 2000</w:t>
      </w:r>
    </w:p>
    <w:p>
      <w:pPr>
        <w:pStyle w:val="Normal"/>
        <w:rPr/>
      </w:pPr>
      <w:r>
        <w:rPr/>
        <w:t>R     11/05/1960 (RI)    CODICE FISCALE: SCRRRT60E11H282M   IDENTIFICATIVO: NA/027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6 DE ANGELIS         MARIA          15,00  18,00                          QR           1    X             S    33,00 2000</w:t>
      </w:r>
    </w:p>
    <w:p>
      <w:pPr>
        <w:pStyle w:val="Normal"/>
        <w:rPr/>
      </w:pPr>
      <w:r>
        <w:rPr/>
        <w:t>R     23/03/1955 (NA)    CODICE FISCALE: DNGMRA55C63A064D   IDENTIFICATIVO: NA/02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7 RIGUTINI           STEFANIA       15,00  18,00                          QR           1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3/11/1964 (NA)    CODICE FISCALE: RGTSFN64S53F839H   IDENTIFICATIVO: NA/035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8 CESARO             ROSANNA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3/05/1967 (NA)    CODICE FISCALE: CSRRNN67E53F839Q   IDENTIFICATIVO: NA/024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09 MAIORANO           MARIA 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5/12/1966 (NA)    CODICE FISCALE: MRNMRA66T55F839U   IDENTIFICATIVO: NA/022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0 DE FALCO           MARIAGRAZIA    15,00  18,00                          Q                 X             S    33,00 2000</w:t>
      </w:r>
    </w:p>
    <w:p>
      <w:pPr>
        <w:pStyle w:val="Normal"/>
        <w:rPr/>
      </w:pPr>
      <w:r>
        <w:rPr/>
        <w:t>R     02/10/1966 (NA)    CODICE FISCALE: DFLMGR66R42F839Q   IDENTIFICATIVO: NA/003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1 BUONDONNO          SEBASTIANO     15,00  18,00                          Q                 X             S    33,00 2000</w:t>
      </w:r>
    </w:p>
    <w:p>
      <w:pPr>
        <w:pStyle w:val="Normal"/>
        <w:rPr/>
      </w:pPr>
      <w:r>
        <w:rPr/>
        <w:t>R     01/09/1966 (NA)    CODICE FISCALE: BNDSST66P01G813W   IDENTIFICATIVO: NA/037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2 TAHERI             EGIDIA         15,00  18,00                          Q      P          X                  33,00 2000</w:t>
      </w:r>
    </w:p>
    <w:p>
      <w:pPr>
        <w:pStyle w:val="Normal"/>
        <w:rPr/>
      </w:pPr>
      <w:r>
        <w:rPr/>
        <w:t>R     02/05/1964 (PZ)    CODICE FISCALE: THRGDE64E42D010L   IDENTIFICATIVO: NA/026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3 LAURITANO          ELISA          15,00  18,00                          Q                 X             S    33,00 2000</w:t>
      </w:r>
    </w:p>
    <w:p>
      <w:pPr>
        <w:pStyle w:val="Normal"/>
        <w:rPr/>
      </w:pPr>
      <w:r>
        <w:rPr/>
        <w:t>R     27/09/1963 (NA)    CODICE FISCALE: LRTLSE63P67A068C   IDENTIFICATIVO: NA/025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4 PAUMGARDHEN        VALENTINA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31/03/1963 (NA)    CODICE FISCALE: PMGVNT63C71F839M   IDENTIFICATIVO: NA/027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5 LANDOLFO           PASQUALINA     15,00  18,00                          Q                 X             S    33,00 2000</w:t>
      </w:r>
    </w:p>
    <w:p>
      <w:pPr>
        <w:pStyle w:val="Normal"/>
        <w:rPr/>
      </w:pPr>
      <w:r>
        <w:rPr/>
        <w:t>R     29/08/1961 (NA)    CODICE FISCALE: LNDPQL61M69E224H   IDENTIFICATIVO: NA/009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6 SORRENTINO         LUIGI 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9/08/1960 (EE)    CODICE FISCALE: SRRLGU60M19Z110J   IDENTIFICATIVO: NA/028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7 MONTEFORTE         TERESA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6/05/1959 (NA)    CODICE FISCALE: MNTTRS59E56H892Z   IDENTIFICATIVO: NA/02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8 MANTILE            ANNA MARIA     15,00  18,00                          Q                 X             S    33,00 2000</w:t>
      </w:r>
    </w:p>
    <w:p>
      <w:pPr>
        <w:pStyle w:val="Normal"/>
        <w:rPr/>
      </w:pPr>
      <w:r>
        <w:rPr/>
        <w:t>R     30/07/1958 (NA)    CODICE FISCALE: MNTNMR58L70F839S   IDENTIFICATIVO: NA/039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19 PELUSO             ANTONIETTA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2/03/1955 (NA)    CODICE FISCALE: PLSNNT55C62F839E   IDENTIFICATIVO: NA/027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0 BALSAMO            ERMINIA        15,00  18,00                          Q                 X             S    33,00 2000</w:t>
      </w:r>
    </w:p>
    <w:p>
      <w:pPr>
        <w:pStyle w:val="Normal"/>
        <w:rPr/>
      </w:pPr>
      <w:r>
        <w:rPr/>
        <w:t>R     27/02/1955 (NA)    CODICE FISCALE: BLSRMN55B67F839E   IDENTIFICATIVO: NA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1 DIONISI            ASSUNTA        15,00  18,00                          Q                 X             S    33,00 2000</w:t>
      </w:r>
    </w:p>
    <w:p>
      <w:pPr>
        <w:pStyle w:val="Normal"/>
        <w:rPr/>
      </w:pPr>
      <w:r>
        <w:rPr/>
        <w:t>R     21/01/1953 (NA)    CODICE FISCALE: DNSSNT53A61G902O   IDENTIFICATIVO: NA/014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2 MALATO             PAOLA          15,00  18,00                          Q                               S    33,00 2000</w:t>
      </w:r>
    </w:p>
    <w:p>
      <w:pPr>
        <w:pStyle w:val="Normal"/>
        <w:rPr/>
      </w:pPr>
      <w:r>
        <w:rPr/>
        <w:t>R     26/05/1970 (BN)    CODICE FISCALE: MLTPLA70E66A783L   IDENTIFICATIVO: NA/038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3 DELLA CORTE        LAURA          15,00  18,00                     N    Q                               S    33,00 2000</w:t>
      </w:r>
    </w:p>
    <w:p>
      <w:pPr>
        <w:pStyle w:val="Normal"/>
        <w:rPr/>
      </w:pPr>
      <w:r>
        <w:rPr/>
        <w:t>R     10/07/1966 (NA)    CODICE FISCALE: DLLLRA66L50F839Q   IDENTIFICATIVO: NA/037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4 IURZA              ALESSANDRA     15,00  18,00                          Q                               S    33,00 2000</w:t>
      </w:r>
    </w:p>
    <w:p>
      <w:pPr>
        <w:pStyle w:val="Normal"/>
        <w:rPr/>
      </w:pPr>
      <w:r>
        <w:rPr/>
        <w:t>R     31/12/1965 (NA)    CODICE FISCALE: RZILSN65T71F839V   IDENTIFICATIVO: NA/035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5 CINEFRA            CARMELA      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8/09/1963 (NA)    CODICE FISCALE: CNFCML63P68F839A   IDENTIFICATIVO: NA/034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6 PIETROPAOLO        ROSA           15,00  18,00                          Q                               S    33,00 2000</w:t>
      </w:r>
    </w:p>
    <w:p>
      <w:pPr>
        <w:pStyle w:val="Normal"/>
        <w:rPr/>
      </w:pPr>
      <w:r>
        <w:rPr/>
        <w:t>R     05/07/1963 (NA)    CODICE FISCALE: PTRRSO63L45C495P   IDENTIFICATIVO: NA/037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7 DE ROSA            MARILISA CONC  15,00  18,00                          Q                               S    33,00 2000</w:t>
      </w:r>
    </w:p>
    <w:p>
      <w:pPr>
        <w:pStyle w:val="Normal"/>
        <w:rPr/>
      </w:pPr>
      <w:r>
        <w:rPr/>
        <w:t>R     30/11/1958 (EE)    CODICE FISCALE: DRSMLS58S70Z614F   IDENTIFICATIVO: NA/039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8 ROMANO             MARIA BEATRIC  15,00  18,00                          R            2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9/07/1952 (NA)    CODICE FISCALE: RMNMBT52L59F839I   IDENTIFICATIVO: NA/036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29 VALENTINI          STEFANIA       15,00  18,00                                            X             S    33,00 2000</w:t>
      </w:r>
    </w:p>
    <w:p>
      <w:pPr>
        <w:pStyle w:val="Normal"/>
        <w:rPr/>
      </w:pPr>
      <w:r>
        <w:rPr/>
        <w:t>R     25/11/1965 (TR)    CODICE FISCALE: VLNSFN65S65L117J   IDENTIFICATIVO: NA/04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0 MAIDA              ANNA           15,00  18,00                                            X             S    33,00 2000</w:t>
      </w:r>
    </w:p>
    <w:p>
      <w:pPr>
        <w:pStyle w:val="Normal"/>
        <w:rPr/>
      </w:pPr>
      <w:r>
        <w:rPr/>
        <w:t>R     23/09/1949 (NA)    CODICE FISCALE: MDANNA49P63F839H   IDENTIFICATIVO: NA/022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1 BOCCIA             PALMA          15,00  18,00                                                          S    33,00 2000</w:t>
      </w:r>
    </w:p>
    <w:p>
      <w:pPr>
        <w:pStyle w:val="Normal"/>
        <w:rPr/>
      </w:pPr>
      <w:r>
        <w:rPr/>
        <w:t>R     27/11/1969 (NA)    CODICE FISCALE: BCCPLM69S67B990Z   IDENTIFICATIVO: NA/032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2 POLLIO             GELSOMINA      15,00  18,00                                                          S    33,00 2000</w:t>
      </w:r>
    </w:p>
    <w:p>
      <w:pPr>
        <w:pStyle w:val="Normal"/>
        <w:rPr/>
      </w:pPr>
      <w:r>
        <w:rPr/>
        <w:t>R     22/01/1968 (NA)    CODICE FISCALE: PLLGSM68A62L845A   IDENTIFICATIVO: NA/039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3 GABRIELE           CHIARA         15,00  18,00                                                          S    33,00 2000</w:t>
      </w:r>
    </w:p>
    <w:p>
      <w:pPr>
        <w:pStyle w:val="Normal"/>
        <w:rPr/>
      </w:pPr>
      <w:r>
        <w:rPr/>
        <w:t>R     28/11/1967 (NA)    CODICE FISCALE: GBRCHR67S68F839L   IDENTIFICATIVO: NA/034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4 SACCO              MARIA ROSARIA  15,00  18,00                                                          S    33,00 2000</w:t>
      </w:r>
    </w:p>
    <w:p>
      <w:pPr>
        <w:pStyle w:val="Normal"/>
        <w:rPr/>
      </w:pPr>
      <w:r>
        <w:rPr/>
        <w:t>R     01/07/1967 (SA)    CODICE FISCALE: SCCMRS67L41H703O   IDENTIFICATIVO: NA/03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5 ARGENTO            NUNZIA  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9/03/1967 (NA)    CODICE FISCALE: RGNNNZ67C59F839L   IDENTIFICATIVO: NA/039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6 AUTIERO            MARIAROSARIA   15,00  18,00                                                          S    33,00 2000</w:t>
      </w:r>
    </w:p>
    <w:p>
      <w:pPr>
        <w:pStyle w:val="Normal"/>
        <w:rPr/>
      </w:pPr>
      <w:r>
        <w:rPr/>
        <w:t>R     27/10/1966 (NA)    CODICE FISCALE: TRAMRS66R67F839O   IDENTIFICATIVO: NA/039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7 CAMBRI             ANGELA         15,00  18,00                                                          S    33,00 2000</w:t>
      </w:r>
    </w:p>
    <w:p>
      <w:pPr>
        <w:pStyle w:val="Normal"/>
        <w:rPr/>
      </w:pPr>
      <w:r>
        <w:rPr/>
        <w:t>R     11/08/1966 (NA)    CODICE FISCALE: CMBNGL66M51C129V   IDENTIFICATIVO: NA/03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8 LEOPARDI           ANNA LISA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4/05/1966 (NA)    CODICE FISCALE: LPRNLS66E44F839X   IDENTIFICATIVO: NA/031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39 SAVASTANO          FEDERICA       15,00  18,00                                                          S    33,00 2000</w:t>
      </w:r>
    </w:p>
    <w:p>
      <w:pPr>
        <w:pStyle w:val="Normal"/>
        <w:rPr/>
      </w:pPr>
      <w:r>
        <w:rPr/>
        <w:t>R     01/10/1965 (NA)    CODICE FISCALE: SVSFRC65R41C129N   IDENTIFICATIVO: NA/039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0 TRAMONTANO GUERRIT PATRIZIA       15,00  18,00                                                          S    33,00 2000</w:t>
      </w:r>
    </w:p>
    <w:p>
      <w:pPr>
        <w:pStyle w:val="Normal"/>
        <w:rPr/>
      </w:pPr>
      <w:r>
        <w:rPr/>
        <w:t>R     28/07/1965 (SA)    CODICE FISCALE: TRMPRZ65L68I483W   IDENTIFICATIVO: NA/036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1 DE SANCTIS         CATERINA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3/03/1965 (NA)    CODICE FISCALE: DSNCRN65C43F839W   IDENTIFICATIVO: NA/039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2 BAIONI             PAOLA   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1/04/1964 (NA)    CODICE FISCALE: BNAPLA64D61F839J   IDENTIFICATIVO: NA/038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3 RUSSO              LUISA          15,00  18,00                                 P                        S    33,00 2000</w:t>
      </w:r>
    </w:p>
    <w:p>
      <w:pPr>
        <w:pStyle w:val="Normal"/>
        <w:rPr/>
      </w:pPr>
      <w:r>
        <w:rPr/>
        <w:t>R     23/04/1962 (NA)    CODICE FISCALE: RSSLSU62D63L245V   IDENTIFICATIVO: NA/035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4 SARNI              MARIETTA       15,00  18,00                                                          S    33,00 2000</w:t>
      </w:r>
    </w:p>
    <w:p>
      <w:pPr>
        <w:pStyle w:val="Normal"/>
        <w:rPr/>
      </w:pPr>
      <w:r>
        <w:rPr/>
        <w:t>R     10/11/1956 (NA)    CODICE FISCALE: SRNMTT56S50F839X   IDENTIFICATIVO: NA/037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5 ROSSETTI           PATRIZIA       15,00  18,00                           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3/10/1954 (NA)    CODICE FISCALE: RSSPRZ54R63L142O   IDENTIFICATIVO: NA/040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6 AVITABILE          ANNA           15,00  18,00                                                               33,00 2000</w:t>
      </w:r>
    </w:p>
    <w:p>
      <w:pPr>
        <w:pStyle w:val="Normal"/>
        <w:rPr/>
      </w:pPr>
      <w:r>
        <w:rPr/>
        <w:t>R     04/07/1952 (NA)    CODICE FISCALE: VTBNNA52L44F839M   IDENTIFICATIVO: NA/03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7 PANICO             EMILIA         15,00  18,00                          QR           1    X             S    33,00 2002</w:t>
      </w:r>
    </w:p>
    <w:p>
      <w:pPr>
        <w:pStyle w:val="Normal"/>
        <w:rPr/>
      </w:pPr>
      <w:r>
        <w:rPr/>
        <w:t>R     28/11/1972 (NA)    CODICE FISCALE: PNCMLE72S68F924E   IDENTIFICATIVO: NA/034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8 AMATO              GELSOMINA      15,00  18,00                                            X             S    33,00 2002</w:t>
      </w:r>
    </w:p>
    <w:p>
      <w:pPr>
        <w:pStyle w:val="Normal"/>
        <w:rPr/>
      </w:pPr>
      <w:r>
        <w:rPr/>
        <w:t>R     14/12/1966 (NA)    CODICE FISCALE: MTAGSM66T54I073K   IDENTIFICATIVO: NA/02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49 ROSSI              CHIARA         15,00  18,00                           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21/02/1967 (NA)    CODICE FISCALE: RSSCHR67B61F839U   IDENTIFICATIVO: NA/092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0 CENTOLA            LILIANA        15,00  18,00                           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22/01/1965 (NA)    CODICE FISCALE: CNTLLN65A62F839K   IDENTIFICATIVO: NA/08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1 TONTI              LUCIANA        15,00  18,00                           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21/04/1961 (MI)    CODICE FISCALE: TNTLCN61D61F205S   IDENTIFICATIVO: NA/097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2 IZZO               LAURA          15,00  18,00                                        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26/10/1960 (BN)    CODICE FISCALE: ZZILRA60R66A783G   IDENTIFICATIVO: NA/09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3 CASTALDI           LORETA         15,00  18,00                               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31/10/1959 (NA)    CODICE FISCALE: CSTLRT59R71E329Q   IDENTIFICATIVO: NA/091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4 AVINO              ANNA MARIA     12,00  18,00                          J                               S    30,00 2000</w:t>
      </w:r>
    </w:p>
    <w:p>
      <w:pPr>
        <w:pStyle w:val="Normal"/>
        <w:rPr/>
      </w:pPr>
      <w:r>
        <w:rPr/>
        <w:t>R     15/07/1955 (NA)    CODICE FISCALE: VNANMR55L55G813P   IDENTIFICATIVO: NA/029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5 CAROTENUTO         ANNA           12,00  18,00                          QR           2                  S    30,00 2000</w:t>
      </w:r>
    </w:p>
    <w:p>
      <w:pPr>
        <w:pStyle w:val="Normal"/>
        <w:rPr/>
      </w:pPr>
      <w:r>
        <w:rPr/>
        <w:t>R     31/08/1968 (NA)    CODICE FISCALE: CRTNNA68M71L845I   IDENTIFICATIVO: NA/033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6 CICCARELLI         TERESA MARIA   12,00  18,00                          QR           1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7/08/1955 (NA)    CODICE FISCALE: CCCTSM55M67G812P   IDENTIFICATIVO: NA/009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7 GALLO              ANGELA         12,00  18,00                          QR           1                       30,00 2000</w:t>
      </w:r>
    </w:p>
    <w:p>
      <w:pPr>
        <w:pStyle w:val="Normal"/>
        <w:rPr/>
      </w:pPr>
      <w:r>
        <w:rPr/>
        <w:t>R     22/08/1968 (NA)    CODICE FISCALE: GLLNGL68M62L845M   IDENTIFICATIVO: NA/031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8 D'AMBOLA           SILVANA        12,00  18,00                          QR           1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11/1957 (AV)    CODICE FISCALE: DMBSVN57S59D701I   IDENTIFICATIVO: NA/00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59 DE MARCO           MARIAROSA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10/1972 (NA)    CODICE FISCALE: DMRMRS72R41F839O   IDENTIFICATIVO: NA/028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0 RESCIGNO           RACHELE  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4/09/1970 (NA)    CODICE FISCALE: RSCRHL70P44G812K   IDENTIFICATIVO: NA/021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1 RUSSO              FILOMENA       12,00  18,00                          Q                 X             S    30,00 2000</w:t>
      </w:r>
    </w:p>
    <w:p>
      <w:pPr>
        <w:pStyle w:val="Normal"/>
        <w:rPr/>
      </w:pPr>
      <w:r>
        <w:rPr/>
        <w:t>R     08/10/1965 (NA)    CODICE FISCALE: RSSFMN65R48F839R   IDENTIFICATIVO: NA/002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2 PERNA              MARIA          12,00  18,00                          Q                 X             S    30,00 2000</w:t>
      </w:r>
    </w:p>
    <w:p>
      <w:pPr>
        <w:pStyle w:val="Normal"/>
        <w:rPr/>
      </w:pPr>
      <w:r>
        <w:rPr/>
        <w:t>R     18/07/1963 (NA)    CODICE FISCALE: PRNMRA63L58C495J   IDENTIFICATIVO: NA/023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3 FERRUGINE          ROSA           12,00  18,00                          Q                 X             S    30,00 2000</w:t>
      </w:r>
    </w:p>
    <w:p>
      <w:pPr>
        <w:pStyle w:val="Normal"/>
        <w:rPr/>
      </w:pPr>
      <w:r>
        <w:rPr/>
        <w:t>R     11/07/1963 (NA)    CODICE FISCALE: FRRRSO63L51C495L   IDENTIFICATIVO: NA/040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4 FERRAIOLI          MARIA ANTONIE  12,00  18,00                          Q      P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1/02/1960 (SA)    CODICE FISCALE: FRRMNT60B41G230T   IDENTIFICATIVO: NA/025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5 TALAMO             GABRIELLA      12,00  18,00                          Q                 X             S    30,00 2000</w:t>
      </w:r>
    </w:p>
    <w:p>
      <w:pPr>
        <w:pStyle w:val="Normal"/>
        <w:rPr/>
      </w:pPr>
      <w:r>
        <w:rPr/>
        <w:t>R     21/08/1958 (NA)    CODICE FISCALE: TLMGRL58M61F839F   IDENTIFICATIVO: NA/035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6 IOVINO             FILOMENA       12,00  18,00                          Q      M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6/06/1958 (NA)    CODICE FISCALE: VNIFMN58H66C129G   IDENTIFICATIVO: NA/02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7 FERRAJUOLO         MARIA          12,00  18,00                          Q                 X             S    30,00 2000</w:t>
      </w:r>
    </w:p>
    <w:p>
      <w:pPr>
        <w:pStyle w:val="Normal"/>
        <w:rPr/>
      </w:pPr>
      <w:r>
        <w:rPr/>
        <w:t>R     31/12/1954 (NA)    CODICE FISCALE: FRRMRA54T71F839O   IDENTIFICATIVO: NA/024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8 DE MICCO           CATERINA       12,00  18,00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7/01/1954 (NA)    CODICE FISCALE: DMCCRN54A47F839E   IDENTIFICATIVO: NA/001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69 LUCIGNANO          CARMELA        12,00  18,00                          Q                               S    30,00 2000</w:t>
      </w:r>
    </w:p>
    <w:p>
      <w:pPr>
        <w:pStyle w:val="Normal"/>
        <w:rPr/>
      </w:pPr>
      <w:r>
        <w:rPr/>
        <w:t>R     05/05/1972 (NA)    CODICE FISCALE: LCGCML72E45F839P   IDENTIFICATIVO: NA/032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0 D ALTERIO          INES           12,00  18,00                          Q                               S    30,00 2000</w:t>
      </w:r>
    </w:p>
    <w:p>
      <w:pPr>
        <w:pStyle w:val="Normal"/>
        <w:rPr/>
      </w:pPr>
      <w:r>
        <w:rPr/>
        <w:t>R     21/11/1971 (NA)    CODICE FISCALE: DLTNSI71S61E054Q   IDENTIFICATIVO: NA/037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1 NERI               BARBARA  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2/12/1970 (NA)    CODICE FISCALE: NREBBR70T42F839W   IDENTIFICATIVO: NA/033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2 NUNZIATA           MICHELE        12,00  18,00                          Q                               S    30,00 2000</w:t>
      </w:r>
    </w:p>
    <w:p>
      <w:pPr>
        <w:pStyle w:val="Normal"/>
        <w:rPr/>
      </w:pPr>
      <w:r>
        <w:rPr/>
        <w:t>R     08/09/1970 (NA)    CODICE FISCALE: NNZMHL70P08F839B   IDENTIFICATIVO: NA/040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3 D'IORIO            MARIA CRISTIN  12,00  18,00                          Q                               S    30,00 2000</w:t>
      </w:r>
    </w:p>
    <w:p>
      <w:pPr>
        <w:pStyle w:val="Normal"/>
        <w:rPr/>
      </w:pPr>
      <w:r>
        <w:rPr/>
        <w:t>R     09/12/1969 (NA)    CODICE FISCALE: DRIMCR69T49F839G   IDENTIFICATIVO: NA/038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4 DIANO              IRENE          12,00  18,00                          Q                               S    30,00 2000</w:t>
      </w:r>
    </w:p>
    <w:p>
      <w:pPr>
        <w:pStyle w:val="Normal"/>
        <w:rPr/>
      </w:pPr>
      <w:r>
        <w:rPr/>
        <w:t>R     10/06/1969 (NA)    CODICE FISCALE: DNIRNI69H50F839X   IDENTIFICATIVO: NA/041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5 MESSINA            ANNAMARIA      12,00  18,00                          Q                               S    30,00 2000</w:t>
      </w:r>
    </w:p>
    <w:p>
      <w:pPr>
        <w:pStyle w:val="Normal"/>
        <w:rPr/>
      </w:pPr>
      <w:r>
        <w:rPr/>
        <w:t>R     02/02/1969 (BN)    CODICE FISCALE: MSSNMR69B42A783F   IDENTIFICATIVO: NA/032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6 PALLADINO          ANNA           12,00  18,00                          Q                               S    30,00 2000</w:t>
      </w:r>
    </w:p>
    <w:p>
      <w:pPr>
        <w:pStyle w:val="Normal"/>
        <w:rPr/>
      </w:pPr>
      <w:r>
        <w:rPr/>
        <w:t>R     08/06/1968 (NA)    CODICE FISCALE: PLLNNA68H48L259A   IDENTIFICATIVO: NA/035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7 SCHERILLO          FORTUNA        12,00  18,00                          Q                               S    30,00 2000</w:t>
      </w:r>
    </w:p>
    <w:p>
      <w:pPr>
        <w:pStyle w:val="Normal"/>
        <w:rPr/>
      </w:pPr>
      <w:r>
        <w:rPr/>
        <w:t>R     28/06/1967 (NA)    CODICE FISCALE: SCHFTN67H68F839T   IDENTIFICATIVO: NA/040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8 CACCIUOTTOLO       CLARA          12,00  18,00                          Q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0/11/1966 (AV)    CODICE FISCALE: CCCCLR66S60A509F   IDENTIFICATIVO: NA/03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79 FIERRO             ELISA          12,00  18,00                          Q                               S    30,00 2000</w:t>
      </w:r>
    </w:p>
    <w:p>
      <w:pPr>
        <w:pStyle w:val="Normal"/>
        <w:rPr/>
      </w:pPr>
      <w:r>
        <w:rPr/>
        <w:t>R     09/10/1966 (TP)    CODICE FISCALE: FRRLSE66R49D423K   IDENTIFICATIVO: NA/040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0 FEDELE             VALERIA        12,00  18,00                          Q                               S    30,00 2000</w:t>
      </w:r>
    </w:p>
    <w:p>
      <w:pPr>
        <w:pStyle w:val="Normal"/>
        <w:rPr/>
      </w:pPr>
      <w:r>
        <w:rPr/>
        <w:t>R     08/08/1966 (NA)    CODICE FISCALE: FDLVLR66M48G902A   IDENTIFICATIVO: NA/035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1 OLIVA              ALESSANDRA     12,00  18,00                          Q                               S    30,00 2000</w:t>
      </w:r>
    </w:p>
    <w:p>
      <w:pPr>
        <w:pStyle w:val="Normal"/>
        <w:rPr/>
      </w:pPr>
      <w:r>
        <w:rPr/>
        <w:t>R     31/10/1965 (ME)    CODICE FISCALE: LVOLSN65R71F158G   IDENTIFICATIVO: NA/03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2 PAPA NOVIELLO      ROSANNA        12,00  18,00                          Q                               S    30,00 2000</w:t>
      </w:r>
    </w:p>
    <w:p>
      <w:pPr>
        <w:pStyle w:val="Normal"/>
        <w:rPr/>
      </w:pPr>
      <w:r>
        <w:rPr/>
        <w:t>R     26/10/1965 (NA)    CODICE FISCALE: PPNRNN65R66F839D   IDENTIFICATIVO: NA/031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3 ALFE'              ROSA           12,00  18,00                          Q                               S    30,00 2000</w:t>
      </w:r>
    </w:p>
    <w:p>
      <w:pPr>
        <w:pStyle w:val="Normal"/>
        <w:rPr/>
      </w:pPr>
      <w:r>
        <w:rPr/>
        <w:t>R     07/10/1965 (NA)    CODICE FISCALE: LFARSO65R47F839U   IDENTIFICATIVO: NA/03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4 MOLITIERNO         LUIGI          12,00  18,00                          Q                                    30,00 2000</w:t>
      </w:r>
    </w:p>
    <w:p>
      <w:pPr>
        <w:pStyle w:val="Normal"/>
        <w:rPr/>
      </w:pPr>
      <w:r>
        <w:rPr/>
        <w:t>R     22/06/1965 (CE)    CODICE FISCALE: MLTLGU65H22H978F   IDENTIFICATIVO: NA/032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5 AUTIERO            ADELE          12,00  18,00                          Q                               S    30,00 2000</w:t>
      </w:r>
    </w:p>
    <w:p>
      <w:pPr>
        <w:pStyle w:val="Normal"/>
        <w:rPr/>
      </w:pPr>
      <w:r>
        <w:rPr/>
        <w:t>R     09/10/1964 (NA)    CODICE FISCALE: TRADLA64R49F839J   IDENTIFICATIVO: NA/039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6 LAUDIERO           ANNA           12,00  18,00                          Q                               S    30,00 2000</w:t>
      </w:r>
    </w:p>
    <w:p>
      <w:pPr>
        <w:pStyle w:val="Normal"/>
        <w:rPr/>
      </w:pPr>
      <w:r>
        <w:rPr/>
        <w:t>R     19/12/1963 (NA)    CODICE FISCALE: LDRNNA63T59A064S   IDENTIFICATIVO: NA/034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7 D ALESSANDRO       ANNA MARIA     12,00  18,00                          Q                               S    30,00 2000</w:t>
      </w:r>
    </w:p>
    <w:p>
      <w:pPr>
        <w:pStyle w:val="Normal"/>
        <w:rPr/>
      </w:pPr>
      <w:r>
        <w:rPr/>
        <w:t>R     23/09/1963 (NA)    CODICE FISCALE: DLSNMR63P63F839E   IDENTIFICATIVO: NA/04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8 MADDALONI          RITA           12,00  18,00                          Q                               S    30,00 2000</w:t>
      </w:r>
    </w:p>
    <w:p>
      <w:pPr>
        <w:pStyle w:val="Normal"/>
        <w:rPr/>
      </w:pPr>
      <w:r>
        <w:rPr/>
        <w:t>R     29/05/1963 (NA)    CODICE FISCALE: MDDRTI63E69G813Y   IDENTIFICATIVO: NA/029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89 INTRONO            ANTONIA        12,00  18,00                          Q                                    30,00 2000</w:t>
      </w:r>
    </w:p>
    <w:p>
      <w:pPr>
        <w:pStyle w:val="Normal"/>
        <w:rPr/>
      </w:pPr>
      <w:r>
        <w:rPr/>
        <w:t>R     01/04/1962 (NA)    CODICE FISCALE: NTRNTN62D41F839H   IDENTIFICATIVO: NA/036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0 GRIVA              MARIA SILVIA   12,00  18,00                          Q                               S    30,00 2000</w:t>
      </w:r>
    </w:p>
    <w:p>
      <w:pPr>
        <w:pStyle w:val="Normal"/>
        <w:rPr/>
      </w:pPr>
      <w:r>
        <w:rPr/>
        <w:t>R     28/11/1961 (AR)    CODICE FISCALE: GRVMSL61S68A390R   IDENTIFICATIVO: NA/039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1 CECCOLI            PAOLA          12,00  18,00                          Q                               S    30,00 2000</w:t>
      </w:r>
    </w:p>
    <w:p>
      <w:pPr>
        <w:pStyle w:val="Normal"/>
        <w:rPr/>
      </w:pPr>
      <w:r>
        <w:rPr/>
        <w:t>R     09/02/1960 (NA)    CODICE FISCALE: CCCPLA60B49F839P   IDENTIFICATIVO: NA/035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2 PONZO              GRAZIA         12,00  18,00                          Q                               S    30,00 2000</w:t>
      </w:r>
    </w:p>
    <w:p>
      <w:pPr>
        <w:pStyle w:val="Normal"/>
        <w:rPr/>
      </w:pPr>
      <w:r>
        <w:rPr/>
        <w:t>R     16/08/1958 (NA)    CODICE FISCALE: PNZGRZ58M56A617O   IDENTIFICATIVO: NA/03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3 MAURIELLO          ANGELA         12,00  18,00                          Q                               S    30,00 2000</w:t>
      </w:r>
    </w:p>
    <w:p>
      <w:pPr>
        <w:pStyle w:val="Normal"/>
        <w:rPr/>
      </w:pPr>
      <w:r>
        <w:rPr/>
        <w:t>R     25/03/1957 (NA)    CODICE FISCALE: MRLNGL57C65G190I   IDENTIFICATIVO: NA/027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4 SCALA              GABRIELLA      12,00  18,00                          Q                               S    30,00 2000</w:t>
      </w:r>
    </w:p>
    <w:p>
      <w:pPr>
        <w:pStyle w:val="Normal"/>
        <w:rPr/>
      </w:pPr>
      <w:r>
        <w:rPr/>
        <w:t>R     16/08/1956 (NA)    CODICE FISCALE: SCLGRL56M56F839S   IDENTIFICATIVO: NA/040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5 FRATTOLILLO        ANNAMARIA      12,00  18,00                          Q                               S    30,00 2000</w:t>
      </w:r>
    </w:p>
    <w:p>
      <w:pPr>
        <w:pStyle w:val="Normal"/>
        <w:rPr/>
      </w:pPr>
      <w:r>
        <w:rPr/>
        <w:t>R     03/02/1956 (NA)    CODICE FISCALE: FRTNMR56B43F839O   IDENTIFICATIVO: NA/001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6 GUADAGNO           ANTONIETTA     12,00  18,00                          Q                               S    30,00 2000</w:t>
      </w:r>
    </w:p>
    <w:p>
      <w:pPr>
        <w:pStyle w:val="Normal"/>
        <w:rPr/>
      </w:pPr>
      <w:r>
        <w:rPr/>
        <w:t>R     07/06/1953 (NA)    CODICE FISCALE: GDGNNT53H47C495Q   IDENTIFICATIVO: NA/020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7 D ANIELLO          MARIA ROSARIA  12,00  18,00                          Q                               S    30,00 2000</w:t>
      </w:r>
    </w:p>
    <w:p>
      <w:pPr>
        <w:pStyle w:val="Normal"/>
        <w:rPr/>
      </w:pPr>
      <w:r>
        <w:rPr/>
        <w:t>R     05/09/1949 (NA)    CODICE FISCALE: DNLMRS49P45I300M   IDENTIFICATIVO: NA/039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8 ANDREOZZI          SILVANA        12,00  18,00                          Q                               S    30,00 2000</w:t>
      </w:r>
    </w:p>
    <w:p>
      <w:pPr>
        <w:pStyle w:val="Normal"/>
        <w:rPr/>
      </w:pPr>
      <w:r>
        <w:rPr/>
        <w:t>R     26/04/1949 (NA)    CODICE FISCALE: NDRSVN49D66F839K   IDENTIFICATIVO: NA/032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99 VARRELLA           ALESSANDRA     12,00  18,00                          R            1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7/08/1967 (NA)    CODICE FISCALE: VRRLSN67M67F839A   IDENTIFICATIVO: NA/037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0 MAROTTA            LUCIA          12,00  18,00                                            X             S    30,00 2000</w:t>
      </w:r>
    </w:p>
    <w:p>
      <w:pPr>
        <w:pStyle w:val="Normal"/>
        <w:rPr/>
      </w:pPr>
      <w:r>
        <w:rPr/>
        <w:t>R     11/06/1967 (NA)    CODICE FISCALE: MRTLCU67H51E329H   IDENTIFICATIVO: NA/024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1 LA MONTAGNA        GIUSEPPINA   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0/09/1965 (NA)    CODICE FISCALE: LMNGPP65P60I073J   IDENTIFICATIVO: NA/027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2 MELOGLI            MARINA         12,00  18,00                                            X             S    30,00 2000</w:t>
      </w:r>
    </w:p>
    <w:p>
      <w:pPr>
        <w:pStyle w:val="Normal"/>
        <w:rPr/>
      </w:pPr>
      <w:r>
        <w:rPr/>
        <w:t>R     22/05/1962 (NA)    CODICE FISCALE: MLGMRN62E62F839G   IDENTIFICATIVO: NA/031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3 PERROTTA           ANTONELLA      12,00  18,00                                            X             S    30,00 2000</w:t>
      </w:r>
    </w:p>
    <w:p>
      <w:pPr>
        <w:pStyle w:val="Normal"/>
        <w:rPr/>
      </w:pPr>
      <w:r>
        <w:rPr/>
        <w:t>R     24/10/1958 (NA)    CODICE FISCALE: PRRNNL58R64F839I   IDENTIFICATIVO: NA/040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4 PARENTE            VERONICA       12,00  18,00                                            X             S    30,00 2000</w:t>
      </w:r>
    </w:p>
    <w:p>
      <w:pPr>
        <w:pStyle w:val="Normal"/>
        <w:rPr/>
      </w:pPr>
      <w:r>
        <w:rPr/>
        <w:t>R     08/10/1954 (NA)    CODICE FISCALE: PRNVNC54R48F839X   IDENTIFICATIVO: NA/037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5 CAVALIERE          MARIA ASSUNTA  12,00  18,00                           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3/07/1951 (SA)    CODICE FISCALE: CVLMSS51L63A674E   IDENTIFICATIVO: NA/023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6 GIUDIZIOSO         BRUNO          12,00  18,00                                            X             S    30,00 2000</w:t>
      </w:r>
    </w:p>
    <w:p>
      <w:pPr>
        <w:pStyle w:val="Normal"/>
        <w:rPr/>
      </w:pPr>
      <w:r>
        <w:rPr/>
        <w:t>R     11/03/1950 (NA)    CODICE FISCALE: GDZBRN50C11H243B   IDENTIFICATIVO: NA/034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7 CORDISCO           MIKAELA 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1/05/1972 (NA)    CODICE FISCALE: CRDMKL72E51F839F   IDENTIFICATIVO: NA/035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8 FESTA              ELISA          12,00  18,00                                                          S    30,00 2000</w:t>
      </w:r>
    </w:p>
    <w:p>
      <w:pPr>
        <w:pStyle w:val="Normal"/>
        <w:rPr/>
      </w:pPr>
      <w:r>
        <w:rPr/>
        <w:t>R     22/02/1972 (NA)    CODICE FISCALE: FSTLSE72B62F839U   IDENTIFICATIVO: NA/034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09 DI MAIO            CLAUDIA        12,00  18,00                                                          S    30,00 2000</w:t>
      </w:r>
    </w:p>
    <w:p>
      <w:pPr>
        <w:pStyle w:val="Normal"/>
        <w:rPr/>
      </w:pPr>
      <w:r>
        <w:rPr/>
        <w:t>R     13/01/1972 (NA)    CODICE FISCALE: DMICLD72A53F839X   IDENTIFICATIVO: NA/037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0 ILLIANO            ANNALISA       12,00  18,00                                                          S    30,00 2000</w:t>
      </w:r>
    </w:p>
    <w:p>
      <w:pPr>
        <w:pStyle w:val="Normal"/>
        <w:rPr/>
      </w:pPr>
      <w:r>
        <w:rPr/>
        <w:t>R     28/08/1971 (NA)    CODICE FISCALE: LLNNLS71M68G964R   IDENTIFICATIVO: NA/038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1 DELLA MONICA       MARIA STELLA   12,00  18,00                                                          S    30,00 2000</w:t>
      </w:r>
    </w:p>
    <w:p>
      <w:pPr>
        <w:pStyle w:val="Normal"/>
        <w:rPr/>
      </w:pPr>
      <w:r>
        <w:rPr/>
        <w:t>R     15/08/1971 (NA)    CODICE FISCALE: DLLMST71M55F839L   IDENTIFICATIVO: NA/041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2 CONTE              ANTONIETTA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2/06/1971 (NA)    CODICE FISCALE: CNTNNT71H42L259O   IDENTIFICATIVO: NA/040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3 RENIS              ANGELA         12,00  18,00                                                          S    30,00 2000</w:t>
      </w:r>
    </w:p>
    <w:p>
      <w:pPr>
        <w:pStyle w:val="Normal"/>
        <w:rPr/>
      </w:pPr>
      <w:r>
        <w:rPr/>
        <w:t>R     22/09/1970 (NA)    CODICE FISCALE: RNSNGL70P62B077Z   IDENTIFICATIVO: NA/039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4 LONGO              CARMEN         12,00  18,00                                                          S    30,00 2000</w:t>
      </w:r>
    </w:p>
    <w:p>
      <w:pPr>
        <w:pStyle w:val="Normal"/>
        <w:rPr/>
      </w:pPr>
      <w:r>
        <w:rPr/>
        <w:t>R     10/10/1969 (NA)    CODICE FISCALE: LNGCMN69R50F839V   IDENTIFICATIVO: NA/032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5 RINALDI            ROSARIA        12,00  18,00                                                          S    30,00 2000</w:t>
      </w:r>
    </w:p>
    <w:p>
      <w:pPr>
        <w:pStyle w:val="Normal"/>
        <w:rPr/>
      </w:pPr>
      <w:r>
        <w:rPr/>
        <w:t>R     23/03/1969 (NA)    CODICE FISCALE: RNLRSR69C63F839F   IDENTIFICATIVO: NA/039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6 MORRIS             CATRIN ELEN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8/03/1969 (EE)    CODICE FISCALE: MRRCRN69C58Z114Y   IDENTIFICATIVO: NA/039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7 MAROTTA            SABRINA        12,00  18,00                                                          S    30,00 2000</w:t>
      </w:r>
    </w:p>
    <w:p>
      <w:pPr>
        <w:pStyle w:val="Normal"/>
        <w:rPr/>
      </w:pPr>
      <w:r>
        <w:rPr/>
        <w:t>R     02/12/1968 (MI)    CODICE FISCALE: MRTSRN68T42F205B   IDENTIFICATIVO: NA/032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8 GUIDA              MARIA TERESA   12,00  18,00                                                          S    30,00 2000</w:t>
      </w:r>
    </w:p>
    <w:p>
      <w:pPr>
        <w:pStyle w:val="Normal"/>
        <w:rPr/>
      </w:pPr>
      <w:r>
        <w:rPr/>
        <w:t>R     20/06/1968 (NA)    CODICE FISCALE: GDUMTR68H60L845P   IDENTIFICATIVO: NA/036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19 GIORDANO           FILOMENA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2/04/1968 (NA)    CODICE FISCALE: GRDFMN68D42L845F   IDENTIFICATIVO: NA/040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0 MONTAGNA           GIULIANA       12,00  18,00                                                          S    30,00 2000</w:t>
      </w:r>
    </w:p>
    <w:p>
      <w:pPr>
        <w:pStyle w:val="Normal"/>
        <w:rPr/>
      </w:pPr>
      <w:r>
        <w:rPr/>
        <w:t>R     02/01/1968 (NA)    CODICE FISCALE: MNTGLN68A42F839T   IDENTIFICATIVO: NA/035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1 FRANCAVILLA        NELLA          12,00  18,00                                                          S    30,00 2000</w:t>
      </w:r>
    </w:p>
    <w:p>
      <w:pPr>
        <w:pStyle w:val="Normal"/>
        <w:rPr/>
      </w:pPr>
      <w:r>
        <w:rPr/>
        <w:t>R     14/12/1967 (SA)    CODICE FISCALE: FRNNLL67T54A294V   IDENTIFICATIVO: NA/034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2 VOLPE              CARMINE        12,00  18,00                                                          S    30,00 2000</w:t>
      </w:r>
    </w:p>
    <w:p>
      <w:pPr>
        <w:pStyle w:val="Normal"/>
        <w:rPr/>
      </w:pPr>
      <w:r>
        <w:rPr/>
        <w:t>R     05/12/1967 (NA)    CODICE FISCALE: VLPCMN67T05C129B   IDENTIFICATIVO: NA/034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3 COSTAGLIOLA DI FIO MARIA          12,00  18,00                                                          S    30,00 2000</w:t>
      </w:r>
    </w:p>
    <w:p>
      <w:pPr>
        <w:pStyle w:val="Normal"/>
        <w:rPr/>
      </w:pPr>
      <w:r>
        <w:rPr/>
        <w:t>R     19/10/1967 (NA)    CODICE FISCALE: CSTMRA67R59H072D   IDENTIFICATIVO: NA/037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4 STABILE            MARIAROSARIA   12,00  18,00                                                          S    30,00 2000</w:t>
      </w:r>
    </w:p>
    <w:p>
      <w:pPr>
        <w:pStyle w:val="Normal"/>
        <w:rPr/>
      </w:pPr>
      <w:r>
        <w:rPr/>
        <w:t>R     29/07/1967 (NA)    CODICE FISCALE: STBMRS67L69F839O   IDENTIFICATIVO: NA/031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5 PIEMONTE           ROSA           12,00  18,00                                                          S    30,00 2000</w:t>
      </w:r>
    </w:p>
    <w:p>
      <w:pPr>
        <w:pStyle w:val="Normal"/>
        <w:rPr/>
      </w:pPr>
      <w:r>
        <w:rPr/>
        <w:t>R     08/07/1967 (NA)    CODICE FISCALE: PMNRSO67L48F839T   IDENTIFICATIVO: NA/033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6 LOFFREDO           ANNA           12,00  18,00                                                          S    30,00 2000</w:t>
      </w:r>
    </w:p>
    <w:p>
      <w:pPr>
        <w:pStyle w:val="Normal"/>
        <w:rPr/>
      </w:pPr>
      <w:r>
        <w:rPr/>
        <w:t>R     06/05/1967 (NA)    CODICE FISCALE: LFFNNA67E46L259R   IDENTIFICATIVO: NA/039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7 ROMANO             FIORELLA       12,00  18,00                                                          S    30,00 2000</w:t>
      </w:r>
    </w:p>
    <w:p>
      <w:pPr>
        <w:pStyle w:val="Normal"/>
        <w:rPr/>
      </w:pPr>
      <w:r>
        <w:rPr/>
        <w:t>R     16/04/1967 (NA)    CODICE FISCALE: RMNFLL67D56C495M   IDENTIFICATIVO: NA/03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8 BALDASSARRE        MARIA ROSARIA  12,00  18,00                                                          S    30,00 2000</w:t>
      </w:r>
    </w:p>
    <w:p>
      <w:pPr>
        <w:pStyle w:val="Normal"/>
        <w:rPr/>
      </w:pPr>
      <w:r>
        <w:rPr/>
        <w:t>R     06/12/1966 (NA)    CODICE FISCALE: BLDMRS66T46F839C   IDENTIFICATIVO: NA/03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29 GESUE'             ALESSANDRA     12,00  18,00                                                          S    30,00 2000</w:t>
      </w:r>
    </w:p>
    <w:p>
      <w:pPr>
        <w:pStyle w:val="Normal"/>
        <w:rPr/>
      </w:pPr>
      <w:r>
        <w:rPr/>
        <w:t>R     10/11/1966 (NA)    CODICE FISCALE: GSELSN66S50F839J   IDENTIFICATIVO: NA/039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0 PIZZIMENTO         VIRGINIA       12,00  18,00                                                          S    30,00 2000</w:t>
      </w:r>
    </w:p>
    <w:p>
      <w:pPr>
        <w:pStyle w:val="Normal"/>
        <w:rPr/>
      </w:pPr>
      <w:r>
        <w:rPr/>
        <w:t>R     06/10/1966 (NA)    CODICE FISCALE: PZZVGN66R46F839O   IDENTIFICATIVO: NA/036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1 TADDEO             LOREDANA       12,00  18,00                                                          S    30,00 2000</w:t>
      </w:r>
    </w:p>
    <w:p>
      <w:pPr>
        <w:pStyle w:val="Normal"/>
        <w:rPr/>
      </w:pPr>
      <w:r>
        <w:rPr/>
        <w:t>R     26/02/1965 (NA)    CODICE FISCALE: TDDLDN65B66G812X   IDENTIFICATIVO: NA/035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2 PIEDIMONTE         EVELINA        12,00  18,00                                                          S    30,00 2000</w:t>
      </w:r>
    </w:p>
    <w:p>
      <w:pPr>
        <w:pStyle w:val="Normal"/>
        <w:rPr/>
      </w:pPr>
      <w:r>
        <w:rPr/>
        <w:t>R     22/02/1965 (NA)    CODICE FISCALE: PDMVLN65B62F839L   IDENTIFICATIVO: NA/041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3 BARSANTI           FRANCESCA      12,00  18,00                                                          S    30,00 2000</w:t>
      </w:r>
    </w:p>
    <w:p>
      <w:pPr>
        <w:pStyle w:val="Normal"/>
        <w:rPr/>
      </w:pPr>
      <w:r>
        <w:rPr/>
        <w:t>R     17/09/1964 (NA)    CODICE FISCALE: BRSFNC64P57F839S   IDENTIFICATIVO: NA/037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4 PALLADINO          NICOLA ALFONS  12,00  18,00                                                          S    30,00 2000</w:t>
      </w:r>
    </w:p>
    <w:p>
      <w:pPr>
        <w:pStyle w:val="Normal"/>
        <w:rPr/>
      </w:pPr>
      <w:r>
        <w:rPr/>
        <w:t>R     21/08/1964 (NA)    CODICE FISCALE: PLLNLL64M21H931M   IDENTIFICATIVO: NA/04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5 DI CAPUA           ANNA LUIGIA    12,00  18,00                                                          S    30,00 2000</w:t>
      </w:r>
    </w:p>
    <w:p>
      <w:pPr>
        <w:pStyle w:val="Normal"/>
        <w:rPr/>
      </w:pPr>
      <w:r>
        <w:rPr/>
        <w:t>R     01/08/1964 (NA)    CODICE FISCALE: DCPNLG64M41G568Q   IDENTIFICATIVO: NA/036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6 GESSARI            STEFANIA       12,00  18,00                                                          S    30,00 2000</w:t>
      </w:r>
    </w:p>
    <w:p>
      <w:pPr>
        <w:pStyle w:val="Normal"/>
        <w:rPr/>
      </w:pPr>
      <w:r>
        <w:rPr/>
        <w:t>R     10/01/1964 (NA)    CODICE FISCALE: GSSSFN64A50F839H   IDENTIFICATIVO: NA/041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7 PAPALEO            OSVALDO        12,00  18,00                                                          S    30,00 2000</w:t>
      </w:r>
    </w:p>
    <w:p>
      <w:pPr>
        <w:pStyle w:val="Normal"/>
        <w:rPr/>
      </w:pPr>
      <w:r>
        <w:rPr/>
        <w:t>R     04/09/1963 (NA)    CODICE FISCALE: PPLSLD63P04F839V   IDENTIFICATIVO: NA/040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8 D'ORSI             MARIA          12,00  18,00                                                          S    30,00 2000</w:t>
      </w:r>
    </w:p>
    <w:p>
      <w:pPr>
        <w:pStyle w:val="Normal"/>
        <w:rPr/>
      </w:pPr>
      <w:r>
        <w:rPr/>
        <w:t>R     11/07/1963 (CE)    CODICE FISCALE: DRSMRA63L51B715L   IDENTIFICATIVO: NA/002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39 SCARNERA           IDA            12,00  18,00                                                          S    30,00 2000</w:t>
      </w:r>
    </w:p>
    <w:p>
      <w:pPr>
        <w:pStyle w:val="Normal"/>
        <w:rPr/>
      </w:pPr>
      <w:r>
        <w:rPr/>
        <w:t>R     01/10/1961 (NA)    CODICE FISCALE: SCRDIA61R41G813B   IDENTIFICATIVO: NA/040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0 SCILLIA            DANIELA        12,00  18,00                                                          S    30,00 2000</w:t>
      </w:r>
    </w:p>
    <w:p>
      <w:pPr>
        <w:pStyle w:val="Normal"/>
        <w:rPr/>
      </w:pPr>
      <w:r>
        <w:rPr/>
        <w:t>R     31/01/1961 (RM)    CODICE FISCALE: SCLDNL61A71H501S   IDENTIFICATIVO: NA/035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1 SERRELLI           ASSUNTA        12,00  18,00                                                          S    30,00 2000</w:t>
      </w:r>
    </w:p>
    <w:p>
      <w:pPr>
        <w:pStyle w:val="Normal"/>
        <w:rPr/>
      </w:pPr>
      <w:r>
        <w:rPr/>
        <w:t>R     15/06/1960 (SA)    CODICE FISCALE: SRRSNT60H55G793B   IDENTIFICATIVO: NA/03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2 GIRARD             CARLA   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6/04/1960 (CA)    CODICE FISCALE: GRRCRL60D56B354V   IDENTIFICATIVO: NA/039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3 CIRILLO            FRANCESCA      12,00  18,00                                                          S    30,00 2000</w:t>
      </w:r>
    </w:p>
    <w:p>
      <w:pPr>
        <w:pStyle w:val="Normal"/>
        <w:rPr/>
      </w:pPr>
      <w:r>
        <w:rPr/>
        <w:t>R     06/02/1960 (NA)    CODICE FISCALE: CRLFNC60B46B077J   IDENTIFICATIVO: NA/031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4 DI BELLO           ROSARIA        12,00  18,00                                                          S    30,00 2000</w:t>
      </w:r>
    </w:p>
    <w:p>
      <w:pPr>
        <w:pStyle w:val="Normal"/>
        <w:rPr/>
      </w:pPr>
      <w:r>
        <w:rPr/>
        <w:t>R     05/10/1959 (NA)    CODICE FISCALE: DBLRSR59R45F839X   IDENTIFICATIVO: NA/030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5 APPIERTO           MARIA    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9/09/1959 (NA)    CODICE FISCALE: PPRMRA59P59F839P   IDENTIFICATIVO: NA/03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6 CACACE             GIOVANNA       12,00  18,00                                                          S    30,00 2000</w:t>
      </w:r>
    </w:p>
    <w:p>
      <w:pPr>
        <w:pStyle w:val="Normal"/>
        <w:rPr/>
      </w:pPr>
      <w:r>
        <w:rPr/>
        <w:t>R     23/03/1958 (NA)    CODICE FISCALE: CCCGNN58C63L259C   IDENTIFICATIVO: NA/002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7 GALANO             MARIA TERESA   12,00  18,00                                                          S    30,00 2000</w:t>
      </w:r>
    </w:p>
    <w:p>
      <w:pPr>
        <w:pStyle w:val="Normal"/>
        <w:rPr/>
      </w:pPr>
      <w:r>
        <w:rPr/>
        <w:t>R     14/02/1957 (NA)    CODICE FISCALE: GLNMTR57B54D702S   IDENTIFICATIVO: NA/037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8 VITALE             CONCETTA       12,00  18,00                                                          S    30,00 2000</w:t>
      </w:r>
    </w:p>
    <w:p>
      <w:pPr>
        <w:pStyle w:val="Normal"/>
        <w:rPr/>
      </w:pPr>
      <w:r>
        <w:rPr/>
        <w:t>R     18/01/1955 (NA)    CODICE FISCALE: VTLCCT55A58D789V   IDENTIFICATIVO: NA/039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49 SALZANO            ANNA MARIA     12,00  18,00                                                          S    30,00 2000</w:t>
      </w:r>
    </w:p>
    <w:p>
      <w:pPr>
        <w:pStyle w:val="Normal"/>
        <w:rPr/>
      </w:pPr>
      <w:r>
        <w:rPr/>
        <w:t>R     19/06/1954 (NA)    CODICE FISCALE: SLZNMR54H59F839U   IDENTIFICATIVO: NA/033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0 SABBARESE          ANGELA         12,00  18,00                                                          S    30,00 2000</w:t>
      </w:r>
    </w:p>
    <w:p>
      <w:pPr>
        <w:pStyle w:val="Normal"/>
        <w:rPr/>
      </w:pPr>
      <w:r>
        <w:rPr/>
        <w:t>R     14/01/1954 (NA)    CODICE FISCALE: SBBNGL54A54H243D   IDENTIFICATIVO: NA/036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1 CERULLO            ANTONIETTA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7/12/1953 (NA)    CODICE FISCALE: CRLNNT53T57F839W   IDENTIFICATIVO: NA/039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2 SCIAUDONE          EMILIA         12,00  18,00                                                          S    30,00 2000</w:t>
      </w:r>
    </w:p>
    <w:p>
      <w:pPr>
        <w:pStyle w:val="Normal"/>
        <w:rPr/>
      </w:pPr>
      <w:r>
        <w:rPr/>
        <w:t>R     01/08/1953 (NA)    CODICE FISCALE: SCDMLE53M41F839X   IDENTIFICATIVO: NA/03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3 RUGGIERO           ROBERTA        12,00  18,00                                                          S    30,00 2000</w:t>
      </w:r>
    </w:p>
    <w:p>
      <w:pPr>
        <w:pStyle w:val="Normal"/>
        <w:rPr/>
      </w:pPr>
      <w:r>
        <w:rPr/>
        <w:t>R     23/11/1952 (NA)    CODICE FISCALE: RGGRRT52S63F839F   IDENTIFICATIVO: NA/040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4 TORALDO            ELISABETTA     12,00  18,00                                                          S    30,00 2000</w:t>
      </w:r>
    </w:p>
    <w:p>
      <w:pPr>
        <w:pStyle w:val="Normal"/>
        <w:rPr/>
      </w:pPr>
      <w:r>
        <w:rPr/>
        <w:t>R     20/05/1952 (NA)    CODICE FISCALE: TRLLBT52E60B759K   IDENTIFICATIVO: NA/030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5 FUSCO              MICHELA        12,00  18,00                                                          S    30,00 2000</w:t>
      </w:r>
    </w:p>
    <w:p>
      <w:pPr>
        <w:pStyle w:val="Normal"/>
        <w:rPr/>
      </w:pPr>
      <w:r>
        <w:rPr/>
        <w:t>R     27/04/1952 (NA)    CODICE FISCALE: FSCMHL52D67F839N   IDENTIFICATIVO: NA/033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6 RUSSO              MARIA SAVERIA  12,00  18,00                                                          S    30,00 2000</w:t>
      </w:r>
    </w:p>
    <w:p>
      <w:pPr>
        <w:pStyle w:val="Normal"/>
        <w:rPr/>
      </w:pPr>
      <w:r>
        <w:rPr/>
        <w:t>R     10/05/1951 (NA)    CODICE FISCALE: RSSMSV51E50E054B   IDENTIFICATIVO: NA/039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7 PERUGGI            ASSUNTA        12,00  18,00                                                          S    30,00 2000</w:t>
      </w:r>
    </w:p>
    <w:p>
      <w:pPr>
        <w:pStyle w:val="Normal"/>
        <w:rPr/>
      </w:pPr>
      <w:r>
        <w:rPr/>
        <w:t>R     29/07/1950 (NA)    CODICE FISCALE: PRGSNT50L69F839C   IDENTIFICATIVO: NA/04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8 CORTESE            FRANCESCO      12,00  18,00                                                          S    30,00 2000</w:t>
      </w:r>
    </w:p>
    <w:p>
      <w:pPr>
        <w:pStyle w:val="Normal"/>
        <w:rPr/>
      </w:pPr>
      <w:r>
        <w:rPr/>
        <w:t>R     20/06/1950 (NA)    CODICE FISCALE: CRTFNC50H20F839O   IDENTIFICATIVO: NA/033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59 GAMBARDELLA        MARIA ROSARIA  12,00  18,00                                                          S    30,00 2000</w:t>
      </w:r>
    </w:p>
    <w:p>
      <w:pPr>
        <w:pStyle w:val="Normal"/>
        <w:rPr/>
      </w:pPr>
      <w:r>
        <w:rPr/>
        <w:t>R     28/06/1949 (NA)    CODICE FISCALE: GMBMRS49H68F839R   IDENTIFICATIVO: NA/039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0 IZZO               MAURIZIO       12,00  18,00                                                          S    30,00 2002</w:t>
      </w:r>
    </w:p>
    <w:p>
      <w:pPr>
        <w:pStyle w:val="Normal"/>
        <w:rPr/>
      </w:pPr>
      <w:r>
        <w:rPr/>
        <w:t xml:space="preserve">      </w:t>
      </w:r>
      <w:r>
        <w:rPr/>
        <w:t>04/07/1969 (NA)    CODICE FISCALE: ZZIMRZ69L04F839P   IDENTIFICATIVO: NA/09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1 PISANIELLO         DEBORA         12,00  18,00                          QR           1    X             S    30,00 2003 2003</w:t>
      </w:r>
    </w:p>
    <w:p>
      <w:pPr>
        <w:pStyle w:val="Normal"/>
        <w:rPr/>
      </w:pPr>
      <w:r>
        <w:rPr/>
        <w:t>R     23/05/1969 (NA)    CODICE FISCALE: PSNDBR69E63F839Z   IDENTIFICATIVO: NA/103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2 DAVIDDE            DONATELLA             30,00                                                               30,00 2003</w:t>
      </w:r>
    </w:p>
    <w:p>
      <w:pPr>
        <w:pStyle w:val="Normal"/>
        <w:rPr/>
      </w:pPr>
      <w:r>
        <w:rPr/>
        <w:t xml:space="preserve">      </w:t>
      </w:r>
      <w:r>
        <w:rPr/>
        <w:t>12/01/1975 (NA)    CODICE FISCALE: DVDDTL75A52F839O   IDENTIFICATIVO: NA/102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3 CELENTANO          ARIANNA               27,00                                                               27,00 2003</w:t>
      </w:r>
    </w:p>
    <w:p>
      <w:pPr>
        <w:pStyle w:val="Normal"/>
        <w:rPr/>
      </w:pPr>
      <w:r>
        <w:rPr/>
        <w:t xml:space="preserve">      </w:t>
      </w:r>
      <w:r>
        <w:rPr/>
        <w:t>29/08/1972 (CE)    CODICE FISCALE: CLNRNN72M69B715A   IDENTIFICATIVO: NA/10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4 DELLA MORTE        ROBERTA               27,00                                                          S    27,00 2003</w:t>
      </w:r>
    </w:p>
    <w:p>
      <w:pPr>
        <w:pStyle w:val="Normal"/>
        <w:rPr/>
      </w:pPr>
      <w:r>
        <w:rPr/>
        <w:t xml:space="preserve">      </w:t>
      </w:r>
      <w:r>
        <w:rPr/>
        <w:t>23/08/1963 (NA)    CODICE FISCALE: DLLRRT63M63F839H   IDENTIFICATIVO: NA/103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5 CATALDI            DONATELLA             21,00   4,00                                                        25,00 2003</w:t>
      </w:r>
    </w:p>
    <w:p>
      <w:pPr>
        <w:pStyle w:val="Normal"/>
        <w:rPr/>
      </w:pPr>
      <w:r>
        <w:rPr/>
        <w:t xml:space="preserve">      </w:t>
      </w:r>
      <w:r>
        <w:rPr/>
        <w:t>02/09/1960 (NA)    CODICE FISCALE: CTLDTL60P42F839B   IDENTIFICATIVO: NA/10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266 CERTSOINO          DONATELLA             24,00                                                               24,00 2003</w:t>
      </w:r>
    </w:p>
    <w:p>
      <w:pPr>
        <w:pStyle w:val="Normal"/>
        <w:rPr/>
      </w:pPr>
      <w:r>
        <w:rPr/>
        <w:t xml:space="preserve">      </w:t>
      </w:r>
      <w:r>
        <w:rPr/>
        <w:t>24/07/1974 (NA)    CODICE FISCALE: CRTDTL74L64F839W   IDENTIFICATIVO: NA/101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RIMALDI           IRMA    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21/05/1965 (NA)    CODICE FISCALE: GRMRMI65E61F839U   IDENTIFICATIVO: NA/01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IAZZO            VINCENZA       52,00                                 Q                 X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6/01/1962 (NA)    CODICE FISCALE: CZZVCN62A56F839W   IDENTIFICATIVO: NA/009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ORRIELLO          SILVANA   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6/1961 (NA)    CODICE FISCALE: BRRSVN61H45F839I   IDENTIFICATIVO: NA/01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STROCOLA         MARILEDA       36,00       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4/02/1965 (NA)    CODICE FISCALE: MSTMLD65B54F839V   IDENTIFICATIVO: NA/010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ALETTA            GIULIANA MARI  35,00                                 Q                 X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08/11/1960 (RC)    CODICE FISCALE: SLTGNM60S48G288H   IDENTIFICATIVO: NA/01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FALCO              PAOLA          33,00                                 KQ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6/04/1962 (NA)    CODICE FISCALE: FLCPLA62D66F839L   IDENTIFICATIVO: NA/010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ALONE             ORIETTA     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30/04/1958 (RM)    CODICE FISCALE: PLNRTT58D70H501K   IDENTIFICATIVO: NA/010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LANDOLFI           ROSALIA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6/08/1961 (NA)    CODICE FISCALE: LNDRSL61M56C129N   IDENTIFICATIVO: NA/01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ASURTO            CARLA   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9/05/1961 (NA)    CODICE FISCALE: BSRCRL61E59F839Q   IDENTIFICATIVO: NA/009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UGLIA             GIUSEPPE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28/08/1959 (NA)    CODICE FISCALE: PGLGPP59M28F839Q   IDENTIFICATIVO: NA/010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'AMBRA            CONCETTA       78,00                                 Q                 X             S    78,00 2000</w:t>
      </w:r>
    </w:p>
    <w:p>
      <w:pPr>
        <w:pStyle w:val="Normal"/>
        <w:rPr/>
      </w:pPr>
      <w:r>
        <w:rPr/>
        <w:t xml:space="preserve">      </w:t>
      </w:r>
      <w:r>
        <w:rPr/>
        <w:t>28/07/1963 (NA)    CODICE FISCALE: DMBCCT63L68F839K   IDENTIFICATIVO: NA/01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GIORDANO           ANTONIO        75,00                                 Q      P          X             S    75,00 2000</w:t>
      </w:r>
    </w:p>
    <w:p>
      <w:pPr>
        <w:pStyle w:val="Normal"/>
        <w:rPr/>
      </w:pPr>
      <w:r>
        <w:rPr/>
        <w:t xml:space="preserve">      </w:t>
      </w:r>
      <w:r>
        <w:rPr/>
        <w:t>12/08/1954 (NA)    CODICE FISCALE: GRDNTN54M12E557D   IDENTIFICATIVO: NA/026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BUOVOLO            DONATELLA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7/04/1961 (NA)    CODICE FISCALE: BVLDTL61D47L259J   IDENTIFICATIVO: NA/026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VARRIALE           COSTANTINA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14/06/1959 (NA)    CODICE FISCALE: VRRCTN59H54F839J   IDENTIFICATIVO: NA/022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ROCENTI           MARIA TERESA   18,00                                                   X             S    18,00 2000</w:t>
      </w:r>
    </w:p>
    <w:p>
      <w:pPr>
        <w:pStyle w:val="Normal"/>
        <w:rPr/>
      </w:pPr>
      <w:r>
        <w:rPr/>
        <w:t xml:space="preserve">      </w:t>
      </w:r>
      <w:r>
        <w:rPr/>
        <w:t>09/10/1957 (VV)    CODICE FISCALE: CRCMTR57R49D303K   IDENTIFICATIVO: NA/022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'ANGELO           BIANCA         61,00  18,00   8,00   4,00            K                               S    91,00 2002</w:t>
      </w:r>
    </w:p>
    <w:p>
      <w:pPr>
        <w:pStyle w:val="Normal"/>
        <w:rPr/>
      </w:pPr>
      <w:r>
        <w:rPr/>
        <w:t xml:space="preserve">      </w:t>
      </w:r>
      <w:r>
        <w:rPr/>
        <w:t>20/02/1965 (NA)    CODICE FISCALE: DNGBNC65B60F839D   IDENTIFICATIVO: NA/034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TEODONNO           CIRO           60,00  18,00   8,00                   Q                               S    86,00 2002</w:t>
      </w:r>
    </w:p>
    <w:p>
      <w:pPr>
        <w:pStyle w:val="Normal"/>
        <w:rPr/>
      </w:pPr>
      <w:r>
        <w:rPr/>
        <w:t xml:space="preserve">      </w:t>
      </w:r>
      <w:r>
        <w:rPr/>
        <w:t>03/12/1967 (NA)    CODICE FISCALE: TDNCRI67T03F839Q   IDENTIFICATIVO: NA/091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ROSUCCI            GABRIELLA      65,00  18,00                          R            2                  S    83,00 2002</w:t>
      </w:r>
    </w:p>
    <w:p>
      <w:pPr>
        <w:pStyle w:val="Normal"/>
        <w:rPr/>
      </w:pPr>
      <w:r>
        <w:rPr/>
        <w:t xml:space="preserve">      </w:t>
      </w:r>
      <w:r>
        <w:rPr/>
        <w:t>04/02/1962 (NA)    CODICE FISCALE: RSCGRL62B44F839E   IDENTIFICATIVO: NA/09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E FRANCISCIS      ARGIAMARIA     51,00  18,00  12,00                   Q                               S    81,00 2002</w:t>
      </w:r>
    </w:p>
    <w:p>
      <w:pPr>
        <w:pStyle w:val="Normal"/>
        <w:rPr/>
      </w:pPr>
      <w:r>
        <w:rPr/>
        <w:t xml:space="preserve">      </w:t>
      </w:r>
      <w:r>
        <w:rPr/>
        <w:t>08/01/1971 (NA)    CODICE FISCALE: DFRRMR71A48F839G   IDENTIFICATIVO: NA/098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RANISI             CIRO           54,00  18,00                                             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9/10/1965 (NA)    CODICE FISCALE: RNSCRI65R29F839U   IDENTIFICATIVO: NA/037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ESPOSITO           BARBARA        54,00  18,00                          Q                               S    72,00 2002</w:t>
      </w:r>
    </w:p>
    <w:p>
      <w:pPr>
        <w:pStyle w:val="Normal"/>
        <w:rPr/>
      </w:pPr>
      <w:r>
        <w:rPr/>
        <w:t xml:space="preserve">      </w:t>
      </w:r>
      <w:r>
        <w:rPr/>
        <w:t>08/01/1971 (NA)    CODICE FISCALE: SPSBBR71A48F839R   IDENTIFICATIVO: NA/089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LAEZZA             ANNALISA       33,00  18,00  18,00                   Q                               S    69,00 2002</w:t>
      </w:r>
    </w:p>
    <w:p>
      <w:pPr>
        <w:pStyle w:val="Normal"/>
        <w:rPr/>
      </w:pPr>
      <w:r>
        <w:rPr/>
        <w:t xml:space="preserve">      </w:t>
      </w:r>
      <w:r>
        <w:rPr/>
        <w:t>05/09/1970 (NA)    CODICE FISCALE: LZZNLS70P45B990A   IDENTIFICATIVO: NA/089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GRIMALDI           MARIA CONSUEL  48,00  18,00                                             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04/08/1957 (BL)    CODICE FISCALE: GRMMCN57M44A266B   IDENTIFICATIVO: NA/036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ANTONELLI          TIZIANA        36,00  18,00  10,00                   Q                               S    64,00 2002</w:t>
      </w:r>
    </w:p>
    <w:p>
      <w:pPr>
        <w:pStyle w:val="Normal"/>
        <w:rPr/>
      </w:pPr>
      <w:r>
        <w:rPr/>
        <w:t xml:space="preserve">      </w:t>
      </w:r>
      <w:r>
        <w:rPr/>
        <w:t>09/06/1970 (NA)    CODICE FISCALE: NTNTZN70H49F839N   IDENTIFICATIVO: NA/09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RUSSO              VINCENZA       45,00  18,00                          QR           1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30/08/1970 (NA)    CODICE FISCALE: RSSVCN70M70A064G   IDENTIFICATIVO: NA/038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GAGLIARDI          CELESTINA      29,00  18,00  16,00                   Q             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20/11/1966 (NA)    CODICE FISCALE: GGLCST66S60F839Q   IDENTIFICATIVO: NA/08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PIRONE             GIULIANA       41,00  18,00   4,00                   R            1                  S    63,00 2002</w:t>
      </w:r>
    </w:p>
    <w:p>
      <w:pPr>
        <w:pStyle w:val="Normal"/>
        <w:rPr/>
      </w:pPr>
      <w:r>
        <w:rPr/>
        <w:t xml:space="preserve">      </w:t>
      </w:r>
      <w:r>
        <w:rPr/>
        <w:t>09/05/1973 (NA)    CODICE FISCALE: PRNGLN73E49F839J   IDENTIFICATIVO: NA/098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MINERVINO          FABIOLA MARCE  39,00  18,00   4,00                   QR           1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1/02/1971 (NA)    CODICE FISCALE: MNRFLM71B41F839A   IDENTIFICATIVO: NA/087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ILLAURO           SILVANA        42,00  18,00                          QR           2    X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4/10/1961 (NA)    CODICE FISCALE: MLLSVN61R64F839F   IDENTIFICATIVO: NA/022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'URSO             BRUNELLA       30,00  18,00  12,00              N    S                               S    60,00 2000</w:t>
      </w:r>
    </w:p>
    <w:p>
      <w:pPr>
        <w:pStyle w:val="Normal"/>
        <w:rPr/>
      </w:pPr>
      <w:r>
        <w:rPr/>
        <w:t xml:space="preserve">      </w:t>
      </w:r>
      <w:r>
        <w:rPr/>
        <w:t>26/06/1970 (NA)    CODICE FISCALE: DRSBNL70H66F839P   IDENTIFICATIVO: NA/039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PALMA           PASQUALINA     42,00  18,00                          QR           2                  S    60,00 2002</w:t>
      </w:r>
    </w:p>
    <w:p>
      <w:pPr>
        <w:pStyle w:val="Normal"/>
        <w:rPr/>
      </w:pPr>
      <w:r>
        <w:rPr/>
        <w:t xml:space="preserve">      </w:t>
      </w:r>
      <w:r>
        <w:rPr/>
        <w:t>14/04/1967 (NA)    CODICE FISCALE: DPLPQL67D54F839T   IDENTIFICATIVO: NA/097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GELSOMINO          MARINA                54,00   6,00                                                   S    60,00 2003</w:t>
      </w:r>
    </w:p>
    <w:p>
      <w:pPr>
        <w:pStyle w:val="Normal"/>
        <w:rPr/>
      </w:pPr>
      <w:r>
        <w:rPr/>
        <w:t xml:space="preserve">      </w:t>
      </w:r>
      <w:r>
        <w:rPr/>
        <w:t>20/06/1969 (NA)    CODICE FISCALE: GLSMRN69H60F839L   IDENTIFICATIVO: NA/102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VEGLIANTE          ANTONIETTA     39,00  18,00   2,00                   Q                               S    59,00 2002</w:t>
      </w:r>
    </w:p>
    <w:p>
      <w:pPr>
        <w:pStyle w:val="Normal"/>
        <w:rPr/>
      </w:pPr>
      <w:r>
        <w:rPr/>
        <w:t xml:space="preserve">      </w:t>
      </w:r>
      <w:r>
        <w:rPr/>
        <w:t>01/04/1970 (EE)    CODICE FISCALE: VGLNNT70D41Z614U   IDENTIFICATIVO: NA/094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FONTANELLI         CLAUDIA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9/04/1965 (NA)    CODICE FISCALE: FNTCLD65D69F839V   IDENTIFICATIVO: NA/02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PONZO              NUNZIA         27,00  18,00  12,00                   QRS          1     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2/07/1970 (NA)    CODICE FISCALE: PNZNNZ70L52F839U   IDENTIFICATIVO: NA/098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LO CICERO          MAURA          36,00  18,00       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5/10/1971 (NA)    CODICE FISCALE: LCCMRA71R65C129X   IDENTIFICATIVO: NA/037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IPA               VALENTINA      30,00  18,00          6,00            LQ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1/07/1972 (NA)    CODICE FISCALE: RPIVNT72L51F839W   IDENTIFICATIVO: NA/092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MORRA              MARIAROSARIA   36,00  18,00                          QR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8/05/1972 (NA)    CODICE FISCALE: MRRMRS72E68F839A   IDENTIFICATIVO: NA/087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MAIELLO            MONICA         36,00  18,00                          Q             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4/08/1971 (NA)    CODICE FISCALE: MLLMNC71M44F839I   IDENTIFICATIVO: NA/032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MILO               ALESSANDRA     36,00  18,00                          R            2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3/01/1969 (NA)    CODICE FISCALE: MLILSN69A43L845L   IDENTIFICATIVO: NA/087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MARTINEZ RUBIO     RAFAEL    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9/08/1973 (EE)    CODICE FISCALE: MRTRFL73M09Z131V   IDENTIFICATIVO: NA/095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GRANATA            BIANCA    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7/04/1972 (NA)    CODICE FISCALE: GRNBNC72D67F839Q   IDENTIFICATIVO: NA/091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CRISTIANO          RITA           36,00  18,00                          R            1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9/10/1971 (NA)    CODICE FISCALE: CRSRTI71R49L245B   IDENTIFICATIVO: NA/091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PANTE'             ELISA 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04/09/1973 (AV)    CODICE FISCALE: PNTLSE73P44L061H   IDENTIFICATIVO: NA/097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TORELLA            MONICA         36,00  18,00                                             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29/07/1970 (NA)    CODICE FISCALE: TRLMNC70L69F839J   IDENTIFICATIVO: NA/097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VICIDOMINI         CAROLINA       36,00  18,00                           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7/07/1970 (SA)    CODICE FISCALE: VCDCLN70L47G230R   IDENTIFICATIVO: NA/094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VARRIALE           IMMACOLATA            54,00                          L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2/09/1977 (NA)    CODICE FISCALE: VRRMCL77P42F839R   IDENTIFICATIVO: NA/101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TOTARO             MARIATERESA           54,00                          Q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23/02/1976 (NA)    CODICE FISCALE: TTRMTR76B63L245X   IDENTIFICATIVO: NA/09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PANE               ANTONELLA             54,00                                              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24/09/1976 (NA)    CODICE FISCALE: PNANNL76P64G902E   IDENTIFICATIVO: NA/091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RUSSO              MARGHERITA            54,00       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04/06/1975 (NA)    CODICE FISCALE: RSSMGH75H44F839Q   IDENTIFICATIVO: NA/097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MARRAGONY          CAROLINA       27,00  18,00   8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29/01/1968 (NA)    CODICE FISCALE: MRRCLN68A69F839F   IDENTIFICATIVO: NA/088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ESPOSITO           SIMONETTA      34,00  18,00                                                          S    52,00 2000</w:t>
      </w:r>
    </w:p>
    <w:p>
      <w:pPr>
        <w:pStyle w:val="Normal"/>
        <w:rPr/>
      </w:pPr>
      <w:r>
        <w:rPr/>
        <w:t xml:space="preserve">      </w:t>
      </w:r>
      <w:r>
        <w:rPr/>
        <w:t>13/05/1965 (NA)    CODICE FISCALE: SPSSNT65E53F839D   IDENTIFICATIVO: NA/038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DIO             GIORGIO        30,00  18,00   4,00                   Q             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25/09/1973 (NA)    CODICE FISCALE: DDIGRG73P25F839F   IDENTIFICATIVO: NA/084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ERROTTA           PALMA          33,00  18,00                          Q             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3/04/1970 (NA)    CODICE FISCALE: PRRPLM70D63F839O   IDENTIFICATIVO: NA/028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PETRICCIUOLO       CARMELA        33,00  18,00                          LR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6/01/1966 (NA)    CODICE FISCALE: PTRCML66A56F839V   IDENTIFICATIVO: NA/09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PACE               MARIA CLAUDIA  33,00  18,00                          Q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4/08/1966 (NA)    CODICE FISCALE: PCAMCL66M64G190A   IDENTIFICATIVO: NA/095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ERRARA            MARIA          33,00  18,00                          QR           1    X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6/09/1969 (NA)    CODICE FISCALE: FRRMRA69P66B990I   IDENTIFICATIVO: NA/038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TELESE             GIUSEPPINA     33,00  18,00                          Q                 X             S    51,00 2002</w:t>
      </w:r>
    </w:p>
    <w:p>
      <w:pPr>
        <w:pStyle w:val="Normal"/>
        <w:rPr/>
      </w:pPr>
      <w:r>
        <w:rPr/>
        <w:t>R     01/03/1968 (NA)    CODICE FISCALE: TLSGPP68C41F839L   IDENTIFICATIVO: NA/02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RUSSO              LUCIA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31/08/1972 (NA)    CODICE FISCALE: RSSLCU72M71F839K   IDENTIFICATIVO: NA/098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MIRANDA            ROSARIA        30,00  18,00          3,00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6/03/1964 (NA)    CODICE FISCALE: MRNRSR64C46F839K   IDENTIFICATIVO: NA/08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LA FORGIA          ENZA     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8/05/1978 (NA)    CODICE FISCALE: LFRNZE78E58F839H   IDENTIFICATIVO: NA/102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VUOLO              MATILDE        30,00  18,00                          QR     P     3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4/05/1965 (NA)    CODICE FISCALE: VLUMLD65E44B696I   IDENTIFICATIVO: NA/02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GUALDIERI          PAOLA          30,00  18,00                          QR           3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2/01/1963 (NA)    CODICE FISCALE: GLDPLA63A62F839A   IDENTIFICATIVO: NA/034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SORGE              MARIA          30,00  18,00                          QR           2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8/09/1960 (NA)    CODICE FISCALE: SRGMRA60P68F839Z   IDENTIFICATIVO: NA/026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RUSSO              STEFANIA  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3/09/1968 (CE)    CODICE FISCALE: RSSSFN68P53A512J   IDENTIFICATIVO: NA/032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MINOPOLI           MONICA  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5/05/1973 (NA)    CODICE FISCALE: MNPMNC73E45F839G   IDENTIFICATIVO: NA/034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ANNUNZIATA         LUCIA   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6/04/1970 (AV)    CODICE FISCALE: NNNLCU70D66A509M   IDENTIFICATIVO: NA/039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OPPOLA            MARIA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8/03/1958 (NA)    CODICE FISCALE: CPPMRA58C48G813V   IDENTIFICATIVO: NA/026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DE LISIO           ARNALDO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12/1953 (NA)    CODICE FISCALE: DLSRLD53T01F839C   IDENTIFICATIVO: NA/027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SCOGNAMIGLIO       ELENA          30,00  18,00                           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20/06/1965 (NA)    CODICE FISCALE: SCGLNE65H60I262C   IDENTIFICATIVO: NA/022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VOTO               GIOVANNA       30,00  18,00                          L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11/1974 (NA)    CODICE FISCALE: VTOGNN74S48L259V   IDENTIFICATIVO: NA/08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GAMBARDELLA        GABRIELLA      30,00  18,00                          QR           2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4/1965 (SA)    CODICE FISCALE: GMBGRL65D56H703A   IDENTIFICATIVO: NA/026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SIMIOLI            LUIGIA         30,00  18,00                          QR           2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6/07/1966 (NA)    CODICE FISCALE: SMLLGU66L56E906D   IDENTIFICATIVO: NA/097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GAITO              LUCIA          30,00  18,00                          Q             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8/1970 (NA)    CODICE FISCALE: GTALCU70M63L259F   IDENTIFICATIVO: NA/088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MANNARELLI         CARMELA        30,00  18,00                          Q                 X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2/01/1967 (IS)    CODICE FISCALE: MNNCML67A42C534L   IDENTIFICATIVO: NA/025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DI MARTINO         VALERIA        30,00  18,00                          Q                               S    48,00 2002</w:t>
      </w:r>
    </w:p>
    <w:p>
      <w:pPr>
        <w:pStyle w:val="Normal"/>
        <w:rPr/>
      </w:pPr>
      <w:r>
        <w:rPr/>
        <w:t>R     24/01/1969 (NA)    CODICE FISCALE: DMRVLR69A64F839B   IDENTIFICATIVO: NA/096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D'AGOSTINO         ANNA     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3/07/1967 (NA)    CODICE FISCALE: DGSNNA67L63F839P   IDENTIFICATIVO: NA/020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CARILLO            IMMACOLATA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9/04/1970 (NA)    CODICE FISCALE: CRLMCL70D69F839X   IDENTIFICATIVO: NA/039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VITAGLIANO         ANTONIETTA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10/1966 (CE)    CODICE FISCALE: VTGNNT66R61A512U   IDENTIFICATIVO: NA/097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ASSUNTO            CONCHITA       30,00  18,00                          R            1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7/1956 (EE)    CODICE FISCALE: SSNCCH56L44Z614U   IDENTIFICATIVO: NA/040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SACCO              NUNZI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0/01/1972 (NA)    CODICE FISCALE: SCCNNZ72A50F839V   IDENTIFICATIVO: NA/097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GIRARDI            CONCETTA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7/1971 (NA)    CODICE FISCALE: GRRCCT71L48A024T   IDENTIFICATIVO: NA/087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RUSSO              CARMEN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4/07/1971 (NA)    CODICE FISCALE: RSSCMN71L44F839Y   IDENTIFICATIVO: NA/091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BOZZINI            FATIM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9/10/1970 (NA)    CODICE FISCALE: BZZFTM70R49F839V   IDENTIFICATIVO: NA/094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CANNAVACCIUOLO     FRANCA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1/06/1970 (NA)    CODICE FISCALE: CNNFNC70H61F839X   IDENTIFICATIVO: NA/085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SONNI              MARIA CRISTIN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0/03/1970 (NA)    CODICE FISCALE: SNNMCR70C60F839A   IDENTIFICATIVO: NA/08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MATRULLO           ANNA  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1/08/1969 (NA)    CODICE FISCALE: MTRNNA69M61F839S   IDENTIFICATIVO: NA/096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MALLARDI           IMMACOLATA     30,00  18,00                     N    QS                X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11/01/1972 (NA)    CODICE FISCALE: MLLMCL72A51C495P   IDENTIFICATIVO: NA/101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DI FRANCIA         VALENTINA      30,00  18,00                          Q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09/03/1973 (NA)    CODICE FISCALE: DFRVNT73C49F839W   IDENTIFICATIVO: NA/102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CANDILIO           ADELAIDE       30,00  18,00                                  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09/02/1971 (FI)    CODICE FISCALE: CNDDLD71B49D612Y   IDENTIFICATIVO: NA/10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DEL VECCHIO        DANIELA        29,00  18,00                          Q                 X             S    47,00 2000</w:t>
      </w:r>
    </w:p>
    <w:p>
      <w:pPr>
        <w:pStyle w:val="Normal"/>
        <w:rPr/>
      </w:pPr>
      <w:r>
        <w:rPr/>
        <w:t xml:space="preserve">      </w:t>
      </w:r>
      <w:r>
        <w:rPr/>
        <w:t>01/06/1959 (BN)    CODICE FISCALE: DLVDNL59H41A783H   IDENTIFICATIVO: NA/01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DE SIMINI          MARIA CONCEPC  27,00  18,00                          NQS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1/05/1965 (EE)    CODICE FISCALE: DSMMCN65E51Z614B   IDENTIFICATIVO: NA/023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TOSCANO            PASQUA 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5/12/1961 (NA)    CODICE FISCALE: TSCPSQ61T55F839U   IDENTIFICATIVO: NA/0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ESPOSITO           MARIA  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6/1961 (NA)    CODICE FISCALE: SPSMRA61H56F839E   IDENTIFICATIVO: NA/023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VENTRESINI         ROSSELLA 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3/1969 (NA)    CODICE FISCALE: VNTRSL69C53F839K   IDENTIFICATIVO: NA/04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DI SARNO           ANNAMARIA      27,00  18,00                          QR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7/02/1964 (NA)    CODICE FISCALE: DSRNMR64B47E954E   IDENTIFICATIVO: NA/041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FERRIGNO           ERMINIA   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9/03/1965 (NA)    CODICE FISCALE: FRRRMN65C59G964X   IDENTIFICATIVO: NA/026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ROCCO              MARGHERITA   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8/1962 (NA)    CODICE FISCALE: RCCMGH62M68F839B   IDENTIFICATIVO: NA/040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SCURA              FRANCESCA MAR  27,00  18,00                          QR      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6/05/1958 (NA)    CODICE FISCALE: SCRFNC58E56F839R   IDENTIFICATIVO: NA/010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TARDI              ROBERTA        27,00  18,00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9/06/1964 (NA)    CODICE FISCALE: TRDRRT64H49G902T   IDENTIFICATIVO: NA/023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VALENTINO          RINA 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03/1973 (FR)    CODICE FISCALE: VLNRNI73C62C034H   IDENTIFICATIVO: NA/039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D'ALESSIO          MARIA          27,00  18,00                          Q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6/1967 (AV)    CODICE FISCALE: DLSMRA67H68G629C   IDENTIFICATIVO: NA/039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ATTANEO DELLA VOL ORIA    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3/09/1963 (NA)    CODICE FISCALE: CTTROI63P43F839Y   IDENTIFICATIVO: NA/036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BAUSILIO           FLORIANA       27,00  18,00                                 P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6/01/1963 (NA)    CODICE FISCALE: BSLFRN63A66F839G   IDENTIFICATIVO: NA/039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SALVIO AMBROSINO   SPERANZA  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2/01/1957 (NA)    CODICE FISCALE: SLVSRN57A52F924K   IDENTIFICATIVO: NA/03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TAGLIALATELA       ROSARIA        27,00  18,00                          LQ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2/02/1959 (NA)    CODICE FISCALE: TGLRSR59B42F839T   IDENTIFICATIVO: NA/034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PONTICELLI         ELVIRA         27,00  18,00                          QR           2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8/04/1960 (NA)    CODICE FISCALE: PNTLVR60D58B371Z   IDENTIFICATIVO: NA/020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PEDATA             MARIAROSARIA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4/1971 (NA)    CODICE FISCALE: PDTMRS71D45F839S   IDENTIFICATIVO: NA/097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GIUGLIANO          GABRIELLA      27,00  18,00                          Q                               S    45,00 2002</w:t>
      </w:r>
    </w:p>
    <w:p>
      <w:pPr>
        <w:pStyle w:val="Normal"/>
        <w:rPr/>
      </w:pPr>
      <w:r>
        <w:rPr/>
        <w:t>R     14/06/1969 (NA)    CODICE FISCALE: GGLGRL69H54B990H   IDENTIFICATIVO: NA/040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BUSIELLO           FRANCA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4/11/1968 (NA)    CODICE FISCALE: BSLFNC68S64G812A   IDENTIFICATIVO: NA/034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SIRIGNANO          GELSOMINA      27,00  18,00                          Q      P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4/08/1967 (NA)    CODICE FISCALE: SRGGSM67M44B565E   IDENTIFICATIVO: NA/03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VILARDI            CHIAR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9/08/1972 (NA)    CODICE FISCALE: VLRCHR72M59F839U   IDENTIFICATIVO: NA/09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D'ANGELO           ORNELL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8/08/1972 (TA)    CODICE FISCALE: DNGRLL72M48E205T   IDENTIFICATIVO: NA/093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VIGLIAR            DANILA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3/04/1968 (CE)    CODICE FISCALE: VGLDNL68D43A512K   IDENTIFICATIVO: NA/090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NOLA               ANNA   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4/12/1966 (NA)    CODICE FISCALE: NLONNA66T54F839Q   IDENTIFICATIVO: NA/093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RIVOLTA LIPPO      ROSA    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6/07/1971 (NA)    CODICE FISCALE: RVLRSO71L46G190D   IDENTIFICATIVO: NA/09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LEONE              INGRID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4/1973 (NA)    CODICE FISCALE: LNENRD73D67F839S   IDENTIFICATIVO: NA/084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BORRIELLO          FILOMEN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7/01/1971 (NA)    CODICE FISCALE: BRRFMN71A67F839V   IDENTIFICATIVO: NA/090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FERRIERO           STEFANIA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6/01/1971 (NA)    CODICE FISCALE: FRRSFN71A56B990X   IDENTIFICATIVO: NA/089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DE ANGELIS         SAR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1/12/1970 (NA)    CODICE FISCALE: DNGSRA70T51F839P   IDENTIFICATIVO: NA/09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ESPOSITO           ANNA RITA STE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31/01/1970 (MI)    CODICE FISCALE: SPSNRT70A71F205X   IDENTIFICATIVO: NA/089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ROSSI              ADDOLORATA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1/01/1970 (NA)    CODICE FISCALE: RSSDLR70A41F839C   IDENTIFICATIVO: NA/085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TAMMARO            SONI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5/08/1968 (EE)    CODICE FISCALE: TMMSNO68M45Z133H   IDENTIFICATIVO: NA/089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IANNUZZI           BRUN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0/07/1967 (NA)    CODICE FISCALE: NNZBRN67L60C495O   IDENTIFICATIVO: NA/094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TRENCA             BARBARA               45,00                          QR           1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09/05/1969 (NA)    CODICE FISCALE: TRNBBR69E49F839T   IDENTIFICATIVO: NA/102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PISANI             ANNA                  44,00                                                          S    44,00 2003</w:t>
      </w:r>
    </w:p>
    <w:p>
      <w:pPr>
        <w:pStyle w:val="Normal"/>
        <w:rPr/>
      </w:pPr>
      <w:r>
        <w:rPr/>
        <w:t xml:space="preserve">      </w:t>
      </w:r>
      <w:r>
        <w:rPr/>
        <w:t>19/04/1975 (SA)    CODICE FISCALE: PSNNNA75D59H703E   IDENTIFICATIVO: NA/10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AMMIRATI           MARIA          21,00  18,00          3,00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08/1966 (NA)    CODICE FISCALE: MMRMRA66M46F839I   IDENTIFICATIVO: NA/026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PENNONE            RAFFAELA 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4/04/1953 (NA)    CODICE FISCALE: PNNRFL53D64H243I   IDENTIFICATIVO: NA/026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MASSIMINO          AURELIA      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10/1961 (NA)    CODICE FISCALE: MSSRLA61R59F839L   IDENTIFICATIVO: NA/031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CHIEFFO            VINCENZINA RO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5/04/1960 (PZ)    CODICE FISCALE: CHFVCN60D45I157D   IDENTIFICATIVO: NA/035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CRISCI             DOMENICA ANTO  24,00  18,00                          QR           2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1/09/1959 (AV)    CODICE FISCALE: CRSDNC59P61G242G   IDENTIFICATIVO: NA/026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IMPERATRICE        LILIANA 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7/11/1964 (NA)    CODICE FISCALE: MPRLLN64S57F839O   IDENTIFICATIVO: NA/022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ORAZZO             ANNA           24,00  18,00                          QR           1    X             S    42,00 2000</w:t>
      </w:r>
    </w:p>
    <w:p>
      <w:pPr>
        <w:pStyle w:val="Normal"/>
        <w:rPr/>
      </w:pPr>
      <w:r>
        <w:rPr/>
        <w:t>R     05/04/1960 (NA)    CODICE FISCALE: RZZNNA60D45C129X   IDENTIFICATIVO: NA/025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ALIPERTA           ADELE   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6/1959 (NA)    CODICE FISCALE: LPRDLA59H62I820K   IDENTIFICATIVO: NA/020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DI PERNA           MARIA ROSARIA  24,00  18,00                          QR           1    X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31/03/1955 (SA)    CODICE FISCALE: DPRMRS55C71E814B   IDENTIFICATIVO: NA/020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DE MATTEO          IMMACOLATA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12/1965 (NA)    CODICE FISCALE: DMTMCL65T49F839M   IDENTIFICATIVO: NA/024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D'ANGELO           ANNUNZIATA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8/08/1963 (NA)    CODICE FISCALE: DNGNNZ63M48F839S   IDENTIFICATIVO: NA/027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MUSA               MARIA GIUSEPP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5/1962 (NA)    CODICE FISCALE: MSUMGS62E62F839A   IDENTIFICATIVO: NA/02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BALBI              FORTUNATA      24,00  18,00                          Q      P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04/1960 (NA)    CODICE FISCALE: BLBFTN60D41F839N   IDENTIFICATIVO: NA/02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PUCCI              RACHELE        24,00  18,00                          Q      P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30/06/1967 (SA)    CODICE FISCALE: PCCRHL67H70F912E   IDENTIFICATIVO: NA/040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GENOVESE           MARCO  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6/11/1964 (NA)    CODICE FISCALE: GNVMRC64S26F839A   IDENTIFICATIVO: NA/07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GIAMPAGLIA         MARINA         24,00  18,00                                                          S    42,00 2000</w:t>
      </w:r>
    </w:p>
    <w:p>
      <w:pPr>
        <w:pStyle w:val="Normal"/>
        <w:rPr/>
      </w:pPr>
      <w:r>
        <w:rPr/>
        <w:t>R     31/08/1964 (NA)    CODICE FISCALE: GMPMRN64M71G902J   IDENTIFICATIVO: NA/034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SCIRE'             FRANCESCA      24,00  18,00                          JQR          3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2/11/1961 (NA)    CODICE FISCALE: SCRFNC61S62F839G   IDENTIFICATIVO: NA/086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PIROZZI            CATERINA       24,00  18,00                          QR           1    X             S    42,00 2002</w:t>
      </w:r>
    </w:p>
    <w:p>
      <w:pPr>
        <w:pStyle w:val="Normal"/>
        <w:rPr/>
      </w:pPr>
      <w:r>
        <w:rPr/>
        <w:t>R     07/08/1972 (NA)    CODICE FISCALE: PRZCRN72M47F799U   IDENTIFICATIVO: NA/034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GRIMALDI           PAOLA          24,00  18,00       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4/11/1965 (NA)    CODICE FISCALE: GRMPLA65S54F839H   IDENTIFICATIVO: NA/093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NICOTRA            ILARIA         24,00  18,00                          Q      P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1/01/1970 (NA)    CODICE FISCALE: NCTLRI70A51F839E   IDENTIFICATIVO: NA/09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DE MASI            ALESSANDRA     24,00  18,00                          Q                 X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9/12/1968 (NA)    CODICE FISCALE: DMSLSN68T59F839W   IDENTIFICATIVO: NA/08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SARNATARO          IVANA          24,00  18,00                          Q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5/09/1974 (NA)    CODICE FISCALE: SRNVNI74P45F839F   IDENTIFICATIVO: NA/089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VOLPE              GERMANA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5/06/1970 (NA)    CODICE FISCALE: VLPGMN70H55F839F   IDENTIFICATIVO: NA/098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AMORUSO            OLIMPIA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3/12/1969 (NA)    CODICE FISCALE: MRSLMP69T63G309U   IDENTIFICATIVO: NA/04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D'AURIA            ANTONELLA CAR  24,00  18,00                          Q                               S    42,00 2002</w:t>
      </w:r>
    </w:p>
    <w:p>
      <w:pPr>
        <w:pStyle w:val="Normal"/>
        <w:rPr/>
      </w:pPr>
      <w:r>
        <w:rPr/>
        <w:t>R     02/12/1968 (EE)    CODICE FISCALE: DRANNL68T42Z614J   IDENTIFICATIVO: NA/035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COCOZZA            ANNA         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2/08/1962 (NA)    CODICE FISCALE: CCZNNA62M52I820I   IDENTIFICATIVO: NA/093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OLIVIERO           ANNA           24,00  18,00                          R            2    X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1/08/1969 (NA)    CODICE FISCALE: LVRNNA69M51G902P   IDENTIFICATIVO: NA/09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PISANTI            RAFFAELLA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7/1971 (NA)    CODICE FISCALE: PSNRFL71L67F839T   IDENTIFICATIVO: NA/09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PETRICCIUOLO       BRUNILDE       24,00  18,00                          R            2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5/03/1965 (NA)    CODICE FISCALE: PTRBNL65C45F839W   IDENTIFICATIVO: NA/098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TEANO              ANNA   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8/1965 (CE)    CODICE FISCALE: TNENNA65M58G333Y   IDENTIFICATIVO: NA/088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MESSINA            FABIANA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4/02/1974 (NA)    CODICE FISCALE: MSSFBN74B54F839T   IDENTIFICATIVO: NA/087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INCONTRI           TIZIAN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1/01/1974 (CE)    CODICE FISCALE: NCNTZN74A61B963E   IDENTIFICATIVO: NA/095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BIANCHI            DONATELLA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1/1971 (NA)    CODICE FISCALE: BNCDTL71A67F839G   IDENTIFICATIVO: NA/085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AFELTRA            ROSANNA        24,00  18,00                                 P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8/05/1970 (NA)    CODICE FISCALE: FLTRNN70E48F839D   IDENTIFICATIVO: NA/093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ZACCARO            FRANCESCO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28/10/1966 (NA)    CODICE FISCALE: ZCCFNC66R28F839Z   IDENTIFICATIVO: NA/092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TUCCI              LUISA 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8/11/1956 (NA)    CODICE FISCALE: TCCLSU56S58F839L   IDENTIFICATIVO: NA/090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MARINO             DANIELA        24,00  18,00                                                          S    42,00 2003 2003</w:t>
      </w:r>
    </w:p>
    <w:p>
      <w:pPr>
        <w:pStyle w:val="Normal"/>
        <w:rPr/>
      </w:pPr>
      <w:r>
        <w:rPr/>
        <w:t xml:space="preserve">      </w:t>
      </w:r>
      <w:r>
        <w:rPr/>
        <w:t>27/09/1972 (NA)    CODICE FISCALE: MRNDNL72P67L259U   IDENTIFICATIVO: NA/101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IANNELLI           PAOLA          23,00  18,00                                                          S    41,00 2002</w:t>
      </w:r>
    </w:p>
    <w:p>
      <w:pPr>
        <w:pStyle w:val="Normal"/>
        <w:rPr/>
      </w:pPr>
      <w:r>
        <w:rPr/>
        <w:t xml:space="preserve">      </w:t>
      </w:r>
      <w:r>
        <w:rPr/>
        <w:t>22/08/1965 (NA)    CODICE FISCALE: NNLPLA65M62F839X   IDENTIFICATIVO: NA/037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PALUMBO            MARIA 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10/1963 (NA)    CODICE FISCALE: PLMMRA63R54G902U   IDENTIFICATIVO: NA/024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AMBROSIO           NICOLETTA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0/04/1962 (NA)    CODICE FISCALE: MBRNLT62D50H931U   IDENTIFICATIVO: NA/021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MASTRONARDI        TIZIANA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7/11/1960 (NA)    CODICE FISCALE: MSTTZN60S47H243U   IDENTIFICATIVO: NA/024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DE RIGGI           STELLA         21,00  18,00                          QR           2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6/11/1958 (NA)    CODICE FISCALE: DRGSLL58S56C675G   IDENTIFICATIVO: NA/026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PORZIO             ROSA           21,00  18,00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8/08/1968 (NA)    CODICE FISCALE: PRZRSO68M68E224Q   IDENTIFICATIVO: NA/033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BRAVACCINO         ELVIRA         21,00  18,00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1/03/1963 (NA)    CODICE FISCALE: BRVLVR63C71F839N   IDENTIFICATIVO: NA/025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CARBONARA          LUIGIA         21,00  18,00                          QR           1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0/06/1962 (NA)    CODICE FISCALE: CRBLGU62H60F839B   IDENTIFICATIVO: NA/021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AMATO              MARIA FELICE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6/06/1962 (NA)    CODICE FISCALE: MTAMFL62H46F839T   IDENTIFICATIVO: NA/010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SCUDIERI           FRANCESCA      21,00  18,00                          Q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15/09/1972 (NA)    CODICE FISCALE: SCDFNC72P55G813R   IDENTIFICATIVO: NA/08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ESPOSITO           ROSARIA        21,00  18,00                          Q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7/01/1971 (NA)    CODICE FISCALE: SPSRSR71A57C129V   IDENTIFICATIVO: NA/030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ARAGONA            DANIELA        21,00  18,00                          Q      P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4/11/1967 (NA)    CODICE FISCALE: RGNDNL67S64F839J   IDENTIFICATIVO: NA/08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MUSTO              ANNA           21,00  18,00                          Q                                    39,00 2002</w:t>
      </w:r>
    </w:p>
    <w:p>
      <w:pPr>
        <w:pStyle w:val="Normal"/>
        <w:rPr/>
      </w:pPr>
      <w:r>
        <w:rPr/>
        <w:t>R     09/08/1964 (NA)    CODICE FISCALE: MSTNNA64M49B990V   IDENTIFICATIVO: NA/00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CERBONE            GIUSEPPINA     21,00  18,00                          R            2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5/06/1972 (NA)    CODICE FISCALE: CRBGPP72H55A064M   IDENTIFICATIVO: NA/088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PECCE              FRANCESCA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07/10/1972 (NA)    CODICE FISCALE: PCCFNC72R47F839D   IDENTIFICATIVO: NA/097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PRINCIPE           MARIA 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5/1972 (NA)    CODICE FISCALE: PRNMRA72E66F839B   IDENTIFICATIVO: NA/03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MINERVINI          ROSARIA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1/04/1971 (SA)    CODICE FISCALE: MNRRSR71D51H703Q   IDENTIFICATIVO: NA/09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NOCERINO           LOREDANA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1/04/1968 (NA)    CODICE FISCALE: NCRLDN68D61C495A   IDENTIFICATIVO: NA/092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DAVIDE             IMMACOLATA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4/01/1966 (NA)    CODICE FISCALE: DVDMCL66A64F839S   IDENTIFICATIVO: NA/08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DEL BELLO          LUISA          21,00  18,00                                                               39,00 2002</w:t>
      </w:r>
    </w:p>
    <w:p>
      <w:pPr>
        <w:pStyle w:val="Normal"/>
        <w:rPr/>
      </w:pPr>
      <w:r>
        <w:rPr/>
        <w:t xml:space="preserve">      </w:t>
      </w:r>
      <w:r>
        <w:rPr/>
        <w:t>21/06/1961 (RM)    CODICE FISCALE: DLBLSU61H61H501Q   IDENTIFICATIVO: NA/038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CIRILLO            GIOVANNA              36,00          3,00                                            S    39,00 2003</w:t>
      </w:r>
    </w:p>
    <w:p>
      <w:pPr>
        <w:pStyle w:val="Normal"/>
        <w:rPr/>
      </w:pPr>
      <w:r>
        <w:rPr/>
        <w:t xml:space="preserve">      </w:t>
      </w:r>
      <w:r>
        <w:rPr/>
        <w:t>11/09/1967 (SA)    CODICE FISCALE: CRLGNN67P51I483X   IDENTIFICATIVO: NA/102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STAIANO            CARMEN         18,00  18,00   2,00                   R            3                  S    38,00 2002</w:t>
      </w:r>
    </w:p>
    <w:p>
      <w:pPr>
        <w:pStyle w:val="Normal"/>
        <w:rPr/>
      </w:pPr>
      <w:r>
        <w:rPr/>
        <w:t xml:space="preserve">      </w:t>
      </w:r>
      <w:r>
        <w:rPr/>
        <w:t>24/07/1970 (NA)    CODICE FISCALE: STNCMN70L64L845L   IDENTIFICATIVO: NA/03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ACANFORA           EMILIA         18,00  18,00                          QR           3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7/1953 (NA)    CODICE FISCALE: CNFMLE53L59G813A   IDENTIFICATIVO: NA/027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AMIRANTE           MICHELINA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2/05/1962 (NA)    CODICE FISCALE: MRNMHL62E52F839X   IDENTIFICATIVO: NA/038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VITALE             MARIA          18,00  18,00                          QR           2    X             S    36,00 2000</w:t>
      </w:r>
    </w:p>
    <w:p>
      <w:pPr>
        <w:pStyle w:val="Normal"/>
        <w:rPr/>
      </w:pPr>
      <w:r>
        <w:rPr/>
        <w:t>R     01/09/1955 (NA)    CODICE FISCALE: VTLMRA55P41F839W   IDENTIFICATIVO: NA/022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GIUSTINIANI        TERESA  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7/1954 (NA)    CODICE FISCALE: GSTTRS54L59G902P   IDENTIFICATIVO: NA/01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DE FRANCESCO       LUCIA CARLA    18,00  18,00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3/12/1964 (KR)    CODICE FISCALE: DFRLCR64T53D123G   IDENTIFICATIVO: NA/031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DI FRAIA           SALVATORE      18,00  18,00                          QR           1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1/1957 (NA)    CODICE FISCALE: DFRSVT57A01G964A   IDENTIFICATIVO: NA/022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FIORILLO           DANIELA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3/07/1966 (NA)    CODICE FISCALE: FRLDNL66L63F839Y   IDENTIFICATIVO: NA/02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RUSSO              ANNALISA       18,00  18,00                          Q                 X             S    36,00 2000</w:t>
      </w:r>
    </w:p>
    <w:p>
      <w:pPr>
        <w:pStyle w:val="Normal"/>
        <w:rPr/>
      </w:pPr>
      <w:r>
        <w:rPr/>
        <w:t>R     04/01/1966 (FG)    CODICE FISCALE: RSSNLS66A44D643H   IDENTIFICATIVO: NA/02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CICCONARDI         ANNA           18,00  18,00                          Q                 X             S    36,00 2000</w:t>
      </w:r>
    </w:p>
    <w:p>
      <w:pPr>
        <w:pStyle w:val="Normal"/>
        <w:rPr/>
      </w:pPr>
      <w:r>
        <w:rPr/>
        <w:t>R     11/10/1964 (NA)    CODICE FISCALE: CCCNNA64R51F839V   IDENTIFICATIVO: NA/026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FUSIELLO           FLAVIO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7/04/1963 (NA)    CODICE FISCALE: FSLFLV63D07F839Z   IDENTIFICATIVO: NA/013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GENOVESE           LOREDANA       18,00  18,00                          Q      P          X             S    36,00 2000</w:t>
      </w:r>
    </w:p>
    <w:p>
      <w:pPr>
        <w:pStyle w:val="Normal"/>
        <w:rPr/>
      </w:pPr>
      <w:r>
        <w:rPr/>
        <w:t>R     28/12/1961 (NA)    CODICE FISCALE: GNVLDN61T68F839Q   IDENTIFICATIVO: NA/022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PROCOPE            ROSANNA        18,00  18,00                          Q      P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8/09/1960 (NA)    CODICE FISCALE: PRCRNN60P58A535Q   IDENTIFICATIVO: NA/027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DE ROSA            MARIA 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5/1960 (NA)    CODICE FISCALE: DRSMRA60E41G568Y   IDENTIFICATIVO: NA/010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DEVASTATO          ROSA  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3/1960 (NA)    CODICE FISCALE: DVSRSO60C65E955J   IDENTIFICATIVO: NA/024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TORTORA            FRANCESCA      18,00  18,00                          Q                 X             S    36,00 2000</w:t>
      </w:r>
    </w:p>
    <w:p>
      <w:pPr>
        <w:pStyle w:val="Normal"/>
        <w:rPr/>
      </w:pPr>
      <w:r>
        <w:rPr/>
        <w:t>R     25/02/1960 (NA)    CODICE FISCALE: TRTFNC60B65F839Y   IDENTIFICATIVO: NA/026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PONZO              MARIA ROSARIA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5/10/1958 (NA)    CODICE FISCALE: PNZMRS58R55F839Q   IDENTIFICATIVO: NA/02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PELUSO             ANTONIETTA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3/1955 (NA)    CODICE FISCALE: PLSNNT55C62F839E   IDENTIFICATIVO: NA/027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MAGLIACANE         LUCIA   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01/01/1952 (NA)    CODICE FISCALE: MGLLCU52A41F839C   IDENTIFICATIVO: NA/010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STORINO            GIUSEPPINA     18,00  18,00                          Q                               S    36,00 2000</w:t>
      </w:r>
    </w:p>
    <w:p>
      <w:pPr>
        <w:pStyle w:val="Normal"/>
        <w:rPr/>
      </w:pPr>
      <w:r>
        <w:rPr/>
        <w:t>R     04/08/1966 (NA)    CODICE FISCALE: STRGPP66M44A535O   IDENTIFICATIVO: NA/033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COPPOLA            MARIA          18,00  18,00                          Q                  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0/05/1954 (NA)    CODICE FISCALE: CPPMRA54E50H114O   IDENTIFICATIVO: NA/04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SARDI              ANNA           18,00  18,00                                 P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3/01/1951 (NA)    CODICE FISCALE: SRDNNA51A53F839O   IDENTIFICATIVO: NA/037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PETITO             ROSA           18,00  18,00                          Q                 X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2/04/1960 (NA)    CODICE FISCALE: PTTRSO60D52I293K   IDENTIFICATIVO: NA/024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CECE               CARMELA        18,00  18,00                          Q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4/01/1967 (NA)    CODICE FISCALE: CCECML67A54F924R   IDENTIFICATIVO: NA/031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TORRESE            DONATELLA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8/01/1971 (NA)    CODICE FISCALE: TRRDTL71A58L259W   IDENTIFICATIVO: NA/094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SEPE               ELISABETTA     18,00  18,00                          QR           1                  S    36,00 2003 2003</w:t>
      </w:r>
    </w:p>
    <w:p>
      <w:pPr>
        <w:pStyle w:val="Normal"/>
        <w:rPr/>
      </w:pPr>
      <w:r>
        <w:rPr/>
        <w:t xml:space="preserve">      </w:t>
      </w:r>
      <w:r>
        <w:rPr/>
        <w:t>25/08/1962 (NA)    CODICE FISCALE: SPELBT62M65F924B   IDENTIFICATIVO: NA/102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PENNACCHIO         EMMA           15,00  18,00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2/07/1970 (CE)    CODICE FISCALE: PNNMME70L52A512Q   IDENTIFICATIVO: NA/033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PACCHIANO          LUCIA          15,00  18,00                          QR           2    X             S    33,00 2000</w:t>
      </w:r>
    </w:p>
    <w:p>
      <w:pPr>
        <w:pStyle w:val="Normal"/>
        <w:rPr/>
      </w:pPr>
      <w:r>
        <w:rPr/>
        <w:t>R     28/08/1963 (NA)    CODICE FISCALE: PCCLCU63M68C697U   IDENTIFICATIVO: NA/024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CASTALDO           ANNA           15,00  18,00                          QR           2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0/02/1962 (NA)    CODICE FISCALE: CSTNNA62B50A064F   IDENTIFICATIVO: NA/026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NOCERA             ANNA           15,00  18,00                          QR           2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1/03/1964 (NA)    CODICE FISCALE: NCRNNA64C41F839J   IDENTIFICATIVO: NA/041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MANCINI            MARIA ANTONIE  15,00  18,00                          QR           2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6/12/1962 (NA)    CODICE FISCALE: MNCMNT62T46L259X   IDENTIFICATIVO: NA/037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GIORDANO           MARIA CIRA     15,00  18,00                          QR           2                  S    33,00 2000</w:t>
      </w:r>
    </w:p>
    <w:p>
      <w:pPr>
        <w:pStyle w:val="Normal"/>
        <w:rPr/>
      </w:pPr>
      <w:r>
        <w:rPr/>
        <w:t>R     23/06/1954 (NA)    CODICE FISCALE: GRDMCR54H63G964G   IDENTIFICATIVO: NA/024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CAPPA              MARIA          15,00  18,00                          QR           1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7/04/1966 (AV)    CODICE FISCALE: CPPMRA66D57A881Q   IDENTIFICATIVO: NA/038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PILLA              ANNA           15,00  18,00                          QR           1    X             S    33,00 2000</w:t>
      </w:r>
    </w:p>
    <w:p>
      <w:pPr>
        <w:pStyle w:val="Normal"/>
        <w:rPr/>
      </w:pPr>
      <w:r>
        <w:rPr/>
        <w:t>R     08/02/1957 (NA)    CODICE FISCALE: PLLNNA57B48F839M   IDENTIFICATIVO: NA/023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BOCCHETTI          MICHELE        15,00  18,00                     N    QS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09/1959 (NA)    CODICE FISCALE: BCCMHL59P18F111U   IDENTIFICATIVO: NA/02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ANGELINI           BARBARA        15,00  18,00                          Q                 X             S    33,00 2000</w:t>
      </w:r>
    </w:p>
    <w:p>
      <w:pPr>
        <w:pStyle w:val="Normal"/>
        <w:rPr/>
      </w:pPr>
      <w:r>
        <w:rPr/>
        <w:t>R     12/08/1966 (TE)    CODICE FISCALE: NGLBBR66M52L103L   IDENTIFICATIVO: NA/02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MONTEFUSCO         AMELIA 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24/11/1962 (NA)    CODICE FISCALE: MNTMLA62S64F839X   IDENTIFICATIVO: NA/027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ANNUNZIATA         ALFERIA        15,00  18,00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2/11/1959 (NA)    CODICE FISCALE: NNNLFR59S42G190X   IDENTIFICATIVO: NA/02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GARGIULO           ANGELA         15,00  18,00                          Q                 X             S    33,00 2000</w:t>
      </w:r>
    </w:p>
    <w:p>
      <w:pPr>
        <w:pStyle w:val="Normal"/>
        <w:rPr/>
      </w:pPr>
      <w:r>
        <w:rPr/>
        <w:t>R     15/10/1954 (NA)    CODICE FISCALE: GRGNGL54R55F839V   IDENTIFICATIVO: NA/040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GLINIANSKI         SABINA         15,00  18,00                          Q                               S    33,00 2000</w:t>
      </w:r>
    </w:p>
    <w:p>
      <w:pPr>
        <w:pStyle w:val="Normal"/>
        <w:rPr/>
      </w:pPr>
      <w:r>
        <w:rPr/>
        <w:t>R     12/11/1970 (NA)    CODICE FISCALE: GLNSBN70S52F839I   IDENTIFICATIVO: NA/021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IACCARINO          LIANA          15,00  18,00                          Q                               S    33,00 2000</w:t>
      </w:r>
    </w:p>
    <w:p>
      <w:pPr>
        <w:pStyle w:val="Normal"/>
        <w:rPr/>
      </w:pPr>
      <w:r>
        <w:rPr/>
        <w:t>R     01/11/1965 (SA)    CODICE FISCALE: CCRLNI65S41A294J   IDENTIFICATIVO: NA/023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DUBBIOSO           MARIA          15,00  18,00                          R            3                  S    33,00 2000</w:t>
      </w:r>
    </w:p>
    <w:p>
      <w:pPr>
        <w:pStyle w:val="Normal"/>
        <w:rPr/>
      </w:pPr>
      <w:r>
        <w:rPr/>
        <w:t>R     30/11/1961 (NA)    CODICE FISCALE: DBBMRA61S70F924X   IDENTIFICATIVO: NA/038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TRAMONTANO GUERRIT PATRIZIA       15,00  18,00                                                          S    33,00 2000</w:t>
      </w:r>
    </w:p>
    <w:p>
      <w:pPr>
        <w:pStyle w:val="Normal"/>
        <w:rPr/>
      </w:pPr>
      <w:r>
        <w:rPr/>
        <w:t>R     28/07/1965 (SA)    CODICE FISCALE: TRMPRZ65L68I483W   IDENTIFICATIVO: NA/036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APETINO            PATRIZIA       15,00  18,00                                                          S    33,00 2000</w:t>
      </w:r>
    </w:p>
    <w:p>
      <w:pPr>
        <w:pStyle w:val="Normal"/>
        <w:rPr/>
      </w:pPr>
      <w:r>
        <w:rPr/>
        <w:t>R     15/10/1960 (NA)    CODICE FISCALE: PTNPRZ60R55F839X   IDENTIFICATIVO: NA/03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VALENTINO          MARIA GRAZIA   15,00  18,00                                                          S    33,00 2000</w:t>
      </w:r>
    </w:p>
    <w:p>
      <w:pPr>
        <w:pStyle w:val="Normal"/>
        <w:rPr/>
      </w:pPr>
      <w:r>
        <w:rPr/>
        <w:t>R     09/02/1957 (NA)    CODICE FISCALE: VLNMGR57B49G964Q   IDENTIFICATIVO: NA/041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DI MONDA           VALERIA        15,00  18,00                          Q                 X                  33,00 2002</w:t>
      </w:r>
    </w:p>
    <w:p>
      <w:pPr>
        <w:pStyle w:val="Normal"/>
        <w:rPr/>
      </w:pPr>
      <w:r>
        <w:rPr/>
        <w:t>R     10/04/1966 (NA)    CODICE FISCALE: DMNVLR66D50F839H   IDENTIFICATIVO: NA/035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CORRA'             FORTUNATO      12,00  18,00                          Q                               S    30,00 2000</w:t>
      </w:r>
    </w:p>
    <w:p>
      <w:pPr>
        <w:pStyle w:val="Normal"/>
        <w:rPr/>
      </w:pPr>
      <w:r>
        <w:rPr/>
        <w:t>R     19/02/1963 (NA)    CODICE FISCALE: CRRFTN63B19F839U   IDENTIFICATIVO: NA/037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D'ANTO'            VITTORIA       12,00  18,00                          Q                               S    30,00 2000</w:t>
      </w:r>
    </w:p>
    <w:p>
      <w:pPr>
        <w:pStyle w:val="Normal"/>
        <w:rPr/>
      </w:pPr>
      <w:r>
        <w:rPr/>
        <w:t>R     02/09/1961 (NA)    CODICE FISCALE: DNTVTR61P42A064A   IDENTIFICATIVO: NA/034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LA MURA            CIRO           12,00  18,00                          Q                               S    30,00 2000</w:t>
      </w:r>
    </w:p>
    <w:p>
      <w:pPr>
        <w:pStyle w:val="Normal"/>
        <w:rPr/>
      </w:pPr>
      <w:r>
        <w:rPr/>
        <w:t>R     11/01/1960 (NA)    CODICE FISCALE: LMRCRI60A11E131O   IDENTIFICATIVO: NA/032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LA POSTA           MARINA         12,00  18,00                          Q                               S    30,00 2000</w:t>
      </w:r>
    </w:p>
    <w:p>
      <w:pPr>
        <w:pStyle w:val="Normal"/>
        <w:rPr/>
      </w:pPr>
      <w:r>
        <w:rPr/>
        <w:t>R     26/10/1959 (NA)    CODICE FISCALE: LPSMRN59R66H892Z   IDENTIFICATIVO: NA/00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AMORE              MARIA          12,00  18,00                                                               30,00 2002</w:t>
      </w:r>
    </w:p>
    <w:p>
      <w:pPr>
        <w:pStyle w:val="Normal"/>
        <w:rPr/>
      </w:pPr>
      <w:r>
        <w:rPr/>
        <w:t xml:space="preserve">      </w:t>
      </w:r>
      <w:r>
        <w:rPr/>
        <w:t>02/04/1951 (NA)    CODICE FISCALE: MRAMRA51D42F839E   IDENTIFICATIVO: NA/089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TTA              GERARDO       143,00                            N    QS                X             S   143,00 2000</w:t>
      </w:r>
    </w:p>
    <w:p>
      <w:pPr>
        <w:pStyle w:val="Normal"/>
        <w:rPr/>
      </w:pPr>
      <w:r>
        <w:rPr/>
        <w:t xml:space="preserve">      </w:t>
      </w:r>
      <w:r>
        <w:rPr/>
        <w:t>03/02/1961 (AV)    CODICE FISCALE: PTTGRD61B03F694K   IDENTIFICATIVO: NA/01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SSESE            ROSANNA        72,00                                 LQ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18/02/1962 (NA)    CODICE FISCALE: CSSRNN62B58E329E   IDENTIFICATIVO: NA/010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CAPATICCI         IDA            72,00                                 Q                 X             S    72,00 2000</w:t>
      </w:r>
    </w:p>
    <w:p>
      <w:pPr>
        <w:pStyle w:val="Normal"/>
        <w:rPr/>
      </w:pPr>
      <w:r>
        <w:rPr/>
        <w:t xml:space="preserve">      </w:t>
      </w:r>
      <w:r>
        <w:rPr/>
        <w:t>21/10/1962 (CE)    CODICE FISCALE: SCPDIA62R61I234R   IDENTIFICATIVO: NA/01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VILARDO            PAOLA          56,00         12,00                   QR           2    X             S    68,00 2000</w:t>
      </w:r>
    </w:p>
    <w:p>
      <w:pPr>
        <w:pStyle w:val="Normal"/>
        <w:rPr/>
      </w:pPr>
      <w:r>
        <w:rPr/>
        <w:t xml:space="preserve">      </w:t>
      </w:r>
      <w:r>
        <w:rPr/>
        <w:t>05/01/1964 (NA)    CODICE FISCALE: VLRPLA64A45F839D   IDENTIFICATIVO: NA/009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GAMBARDELLA        LUISA          66,00                                 Q             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0/06/1957 (SA)    CODICE FISCALE: GMBLSU57H50A251T   IDENTIFICATIVO: NA/010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E RIGGI           FILOMENA       61,00                                 Q                 X             S    61,00 2000</w:t>
      </w:r>
    </w:p>
    <w:p>
      <w:pPr>
        <w:pStyle w:val="Normal"/>
        <w:rPr/>
      </w:pPr>
      <w:r>
        <w:rPr/>
        <w:t xml:space="preserve">      </w:t>
      </w:r>
      <w:r>
        <w:rPr/>
        <w:t>21/11/1961 (NA)    CODICE FISCALE: DRGFMN61S61C675Q   IDENTIFICATIVO: NA/009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SPARATORE          ROSALIA        59,00                                 Q      P          X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02/01/1965 (NA)    CODICE FISCALE: SPRRSL65A42G902H   IDENTIFICATIVO: NA/01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RTUSCELLI        FULVIA         57,00       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8/02/1961 (NA)    CODICE FISCALE: MRTFLV61B68F839M   IDENTIFICATIVO: NA/01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TTEI             ASSUNTA        53,00                                 Q                 X             S    53,00 2000</w:t>
      </w:r>
    </w:p>
    <w:p>
      <w:pPr>
        <w:pStyle w:val="Normal"/>
        <w:rPr/>
      </w:pPr>
      <w:r>
        <w:rPr/>
        <w:t xml:space="preserve">      </w:t>
      </w:r>
      <w:r>
        <w:rPr/>
        <w:t>08/09/1960 (NA)    CODICE FISCALE: MTTSNT60P48F839P   IDENTIFICATIVO: NA/010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ORRELLI           ROBERTA        51,00       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0/01/1964 (NA)    CODICE FISCALE: BRRRRT64A70G902Z   IDENTIFICATIVO: NA/010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FRODELLA           RAFFAELLA      48,00                                        P                             48,00 2002 2002</w:t>
      </w:r>
    </w:p>
    <w:p>
      <w:pPr>
        <w:pStyle w:val="Normal"/>
        <w:rPr/>
      </w:pPr>
      <w:r>
        <w:rPr/>
        <w:t xml:space="preserve">      </w:t>
      </w:r>
      <w:r>
        <w:rPr/>
        <w:t>27/09/1964 (NA)    CODICE FISCALE: FRDRFL64P67F839P   IDENTIFICATIVO: NA/09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MIRAGLIA           PAOLA          46,00                                 Q      P          X             S    46,00 2000</w:t>
      </w:r>
    </w:p>
    <w:p>
      <w:pPr>
        <w:pStyle w:val="Normal"/>
        <w:rPr/>
      </w:pPr>
      <w:r>
        <w:rPr/>
        <w:t xml:space="preserve">      </w:t>
      </w:r>
      <w:r>
        <w:rPr/>
        <w:t>02/12/1960 (NA)    CODICE FISCALE: MRGPLA60T42F839Z   IDENTIFICATIVO: NA/01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SCARDACCIONE       MARIA GRAZIA 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9/04/1963 (NA)    CODICE FISCALE: SCRMGR63D69F839K   IDENTIFICATIVO: NA/010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APUZZO            FIORELLA MARI  45,00       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1/10/1961 (MI)    CODICE FISCALE:                    IDENTIFICATIVO: NA/01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PARISI             EMMA MARGHERI  44,00                                 Q                 X             S    44,00 2000</w:t>
      </w:r>
    </w:p>
    <w:p>
      <w:pPr>
        <w:pStyle w:val="Normal"/>
        <w:rPr/>
      </w:pPr>
      <w:r>
        <w:rPr/>
        <w:t xml:space="preserve">      </w:t>
      </w:r>
      <w:r>
        <w:rPr/>
        <w:t>01/06/1958 (NA)    CODICE FISCALE: PRSMMR58H41E620N   IDENTIFICATIVO: NA/01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NAPOLI             ROSSELLA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2/09/1961 (NA)    CODICE FISCALE: NPLRSL61P62F839B   IDENTIFICATIVO: NA/010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I NOTO            GIOVANNA       43,00       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23/10/1958 (NA)    CODICE FISCALE: DNTGNN58R63E329T   IDENTIFICATIVO: NA/010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AVALLONE           ANNA MARIA     42,00       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3/11/1960 (SA)    CODICE FISCALE: VLLNMR60S53H703N   IDENTIFICATIVO: NA/010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AIAZZO            RITA           40,00                                 Q                 X             S    40,00 2000</w:t>
      </w:r>
    </w:p>
    <w:p>
      <w:pPr>
        <w:pStyle w:val="Normal"/>
        <w:rPr/>
      </w:pPr>
      <w:r>
        <w:rPr/>
        <w:t xml:space="preserve">      </w:t>
      </w:r>
      <w:r>
        <w:rPr/>
        <w:t>25/01/1961 (NA)    CODICE FISCALE: CZZRTI61A65F839U   IDENTIFICATIVO: NA/010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ARONE             AMALIA         39,00                                 LQ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1/08/1961 (NA)    CODICE FISCALE: BRNMLA61M51F839K   IDENTIFICATIVO: NA/010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ROMANO             DANIEL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1/08/1960 (NA)    CODICE FISCALE: RMNDNL60M41F839D   IDENTIFICATIVO: NA/01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IORIO           MARIA ROSARIA  38,00                                 Q             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15/09/1958 (NA)    CODICE FISCALE: DRIMRS58P55I652A   IDENTIFICATIVO: NA/010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ENATIEMPO         MARIA GRAZIA   37,00                                 Q                 X             S    37,00 2000</w:t>
      </w:r>
    </w:p>
    <w:p>
      <w:pPr>
        <w:pStyle w:val="Normal"/>
        <w:rPr/>
      </w:pPr>
      <w:r>
        <w:rPr/>
        <w:t xml:space="preserve">      </w:t>
      </w:r>
      <w:r>
        <w:rPr/>
        <w:t>16/06/1957 (NA)    CODICE FISCALE: CNTMGR57H56E329L   IDENTIFICATIVO: NA/010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FERNIANI           ANNA           36,00                                 LQ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30/07/1962 (NA)    CODICE FISCALE: FRNNNA62L70F924T   IDENTIFICATIVO: NA/009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IACONO             FRANCESCA      36,00                                 LQ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9/01/1959 (NA)    CODICE FISCALE: CNIFNC59A69A617R   IDENTIFICATIVO: NA/010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ASCALE            FABIOLA        34,00                                 Q                 X             S    34,00 2000</w:t>
      </w:r>
    </w:p>
    <w:p>
      <w:pPr>
        <w:pStyle w:val="Normal"/>
        <w:rPr/>
      </w:pPr>
      <w:r>
        <w:rPr/>
        <w:t xml:space="preserve">      </w:t>
      </w:r>
      <w:r>
        <w:rPr/>
        <w:t>25/12/1960 (NA)    CODICE FISCALE: PSCFBL60T65G190C   IDENTIFICATIVO: NA/01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BORRIELLO          ANTONIETTA     32,00                                 Q                 X             S    32,00 2000</w:t>
      </w:r>
    </w:p>
    <w:p>
      <w:pPr>
        <w:pStyle w:val="Normal"/>
        <w:rPr/>
      </w:pPr>
      <w:r>
        <w:rPr/>
        <w:t xml:space="preserve">      </w:t>
      </w:r>
      <w:r>
        <w:rPr/>
        <w:t>07/12/1960 (NA)    CODICE FISCALE: BRRNNT60T47L245E   IDENTIFICATIVO: NA/009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GIANNETTI          GRAZIA   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08/04/1961 (RM)    CODICE FISCALE: GNNGRZ61D48H501X   IDENTIFICATIVO: NA/010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NCINI            ANNUNZIATA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9/01/1961 (NA)    CODICE FISCALE: MNCNNZ61A69F839E   IDENTIFICATIVO: NA/01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CAROTENUTO         ANGELA      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5/06/1961 (SA)    CODICE FISCALE: CRTNGL61H65I483D   IDENTIFICATIVO: NA/009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GUBITOSI           ANNA ANTONIA   24,00                                 Q             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22/06/1959 (BN)    CODICE FISCALE: GBTNNT59H62A328E   IDENTIFICATIVO: NA/010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GUIDA              FORTUNATA      88,00          2,00                   QR           2    X             S    90,00 2000</w:t>
      </w:r>
    </w:p>
    <w:p>
      <w:pPr>
        <w:pStyle w:val="Normal"/>
        <w:rPr/>
      </w:pPr>
      <w:r>
        <w:rPr/>
        <w:t xml:space="preserve">      </w:t>
      </w:r>
      <w:r>
        <w:rPr/>
        <w:t>27/10/1964 (NA)    CODICE FISCALE: GDUFTN64R67C129L   IDENTIFICATIVO: NA/025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I MEGLIO          MARIA          57,00                                 QR 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8/12/1961 (NA)    CODICE FISCALE: DMGMRA61T58E329M   IDENTIFICATIVO: NA/024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FOCACCIO           VALERIA        42,00         12,00                   QR           2    X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7/08/1961 (NA)    CODICE FISCALE: FCCVLR61M47F839J   IDENTIFICATIVO: NA/02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PRINCIPE           CAROLINA       48,00                 3,00            QR           2    X        X         51,00 2000</w:t>
      </w:r>
    </w:p>
    <w:p>
      <w:pPr>
        <w:pStyle w:val="Normal"/>
        <w:rPr/>
      </w:pPr>
      <w:r>
        <w:rPr/>
        <w:t xml:space="preserve">      </w:t>
      </w:r>
      <w:r>
        <w:rPr/>
        <w:t>02/06/1964 (NA)    CODICE FISCALE: PRNCLN64H42G902G   IDENTIFICATIVO: NA/025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VENTRA             MONICA         50,00                                 Q                 X             S    50,00 2000</w:t>
      </w:r>
    </w:p>
    <w:p>
      <w:pPr>
        <w:pStyle w:val="Normal"/>
        <w:rPr/>
      </w:pPr>
      <w:r>
        <w:rPr/>
        <w:t xml:space="preserve">      </w:t>
      </w:r>
      <w:r>
        <w:rPr/>
        <w:t>12/07/1963 (NA)    CODICE FISCALE: VNTMNC63L52F839V   IDENTIFICATIVO: NA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ICCARDO           CIRO           49,00                                 Q                 X             S    49,00 2000</w:t>
      </w:r>
    </w:p>
    <w:p>
      <w:pPr>
        <w:pStyle w:val="Normal"/>
        <w:rPr/>
      </w:pPr>
      <w:r>
        <w:rPr/>
        <w:t xml:space="preserve">      </w:t>
      </w:r>
      <w:r>
        <w:rPr/>
        <w:t>06/03/1963 (NA)    CODICE FISCALE: RCCCRI63C06C495A   IDENTIFICATIVO: NA/022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IAVARONE           ANNALISA       42,00                                 LQR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9/03/1963 (NA)    CODICE FISCALE: VRNNLS63C49F839W   IDENTIFICATIVO: NA/027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OLGYAY             GIOVANNA       42,00       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2/01/1962 (NA)    CODICE FISCALE: LGYGNN62A52F839T   IDENTIFICATIVO: NA/02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DE SAINT PIERRE    SIMONA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6/02/1962 (FI)    CODICE FISCALE: DSNSMN62B66D612A   IDENTIFICATIVO: NA/026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SILVESTRO          PAOLA          38,00                                 QR           3    X             S    38,00 2000</w:t>
      </w:r>
    </w:p>
    <w:p>
      <w:pPr>
        <w:pStyle w:val="Normal"/>
        <w:rPr/>
      </w:pPr>
      <w:r>
        <w:rPr/>
        <w:t xml:space="preserve">      </w:t>
      </w:r>
      <w:r>
        <w:rPr/>
        <w:t>25/04/1964 (NA)    CODICE FISCALE: SLVPLA64D65C495A   IDENTIFICATIVO: NA/025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DE PASQUALE        ROSARIA        35,00                                 Q                               S    35,00 2000</w:t>
      </w:r>
    </w:p>
    <w:p>
      <w:pPr>
        <w:pStyle w:val="Normal"/>
        <w:rPr/>
      </w:pPr>
      <w:r>
        <w:rPr/>
        <w:t xml:space="preserve">      </w:t>
      </w:r>
      <w:r>
        <w:rPr/>
        <w:t>20/05/1963 (NA)    CODICE FISCALE: DPSRSR63E60F839G   IDENTIFICATIVO: NA/024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ESPOSITO           MARIA          30,00                                 QR           2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16/06/1961 (NA)    CODICE FISCALE: SPSMRA61H56F839E   IDENTIFICATIVO: NA/023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TUCCI              GIOVANNA       27,00                                 Q                 X             S    27,00 2000</w:t>
      </w:r>
    </w:p>
    <w:p>
      <w:pPr>
        <w:pStyle w:val="Normal"/>
        <w:rPr/>
      </w:pPr>
      <w:r>
        <w:rPr/>
        <w:t xml:space="preserve">      </w:t>
      </w:r>
      <w:r>
        <w:rPr/>
        <w:t>08/04/1964 (NA)    CODICE FISCALE: TCCGNN64D48F839B   IDENTIFICATIVO: NA/020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AMATO              FILOMENA       24,00                                 QR           3    X             S    24,00 2000</w:t>
      </w:r>
    </w:p>
    <w:p>
      <w:pPr>
        <w:pStyle w:val="Normal"/>
        <w:rPr/>
      </w:pPr>
      <w:r>
        <w:rPr/>
        <w:t xml:space="preserve">      </w:t>
      </w:r>
      <w:r>
        <w:rPr/>
        <w:t>12/08/1961 (NA)    CODICE FISCALE: MTAFMN61M52B565V   IDENTIFICATIVO: NA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UNZI              ANNUNZIATA     71,00  18,00   4,00                   QR           3                  S    93,00 2002</w:t>
      </w:r>
    </w:p>
    <w:p>
      <w:pPr>
        <w:pStyle w:val="Normal"/>
        <w:rPr/>
      </w:pPr>
      <w:r>
        <w:rPr/>
        <w:t xml:space="preserve">      </w:t>
      </w:r>
      <w:r>
        <w:rPr/>
        <w:t>07/06/1957 (NA)    CODICE FISCALE: CNZNNZ57H47F839X   IDENTIFICATIVO: NA/091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TAHERI             EGIDIA         73,00  18,00                          Q      P          X                  91,00 2000</w:t>
      </w:r>
    </w:p>
    <w:p>
      <w:pPr>
        <w:pStyle w:val="Normal"/>
        <w:rPr/>
      </w:pPr>
      <w:r>
        <w:rPr/>
        <w:t xml:space="preserve">      </w:t>
      </w:r>
      <w:r>
        <w:rPr/>
        <w:t>02/05/1964 (PZ)    CODICE FISCALE: THRGDE64E42D010L   IDENTIFICATIVO: NA/026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LEONE              NADIA          54,00  18,00  12,00                   QR           1                  S    84,00 2000</w:t>
      </w:r>
    </w:p>
    <w:p>
      <w:pPr>
        <w:pStyle w:val="Normal"/>
        <w:rPr/>
      </w:pPr>
      <w:r>
        <w:rPr/>
        <w:t xml:space="preserve">      </w:t>
      </w:r>
      <w:r>
        <w:rPr/>
        <w:t>21/09/1957 (NA)    CODICE FISCALE: LNENDA57P61F839T   IDENTIFICATIVO: NA/031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CAPUTO             MARIA CHIARA   43,00  18,00  14,00                   Q                               S    75,00 2002</w:t>
      </w:r>
    </w:p>
    <w:p>
      <w:pPr>
        <w:pStyle w:val="Normal"/>
        <w:rPr/>
      </w:pPr>
      <w:r>
        <w:rPr/>
        <w:t xml:space="preserve">      </w:t>
      </w:r>
      <w:r>
        <w:rPr/>
        <w:t>25/07/1971 (NA)    CODICE FISCALE: CPTMCH71L65F839R   IDENTIFICATIVO: NA/090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FRESA              ANNA           57,00  18,00                                            X                  75,00 2002</w:t>
      </w:r>
    </w:p>
    <w:p>
      <w:pPr>
        <w:pStyle w:val="Normal"/>
        <w:rPr/>
      </w:pPr>
      <w:r>
        <w:rPr/>
        <w:t xml:space="preserve">      </w:t>
      </w:r>
      <w:r>
        <w:rPr/>
        <w:t>09/05/1966 (NA)    CODICE FISCALE: FRSNNA66E49G902G   IDENTIFICATIVO: NA/034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CIAMPAGLIA         TIZIANA        56,00  18,00                          Q                 X             S    74,00 2002</w:t>
      </w:r>
    </w:p>
    <w:p>
      <w:pPr>
        <w:pStyle w:val="Normal"/>
        <w:rPr/>
      </w:pPr>
      <w:r>
        <w:rPr/>
        <w:t xml:space="preserve">      </w:t>
      </w:r>
      <w:r>
        <w:rPr/>
        <w:t>12/07/1974 (NA)    CODICE FISCALE: CMPTZN74L52F839C   IDENTIFICATIVO: NA/096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PETRACCONE         ROBERTA        36,00  18,00  12,00                   QR      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22/06/1966 (EE)    CODICE FISCALE: PTRRRT66H62Z112Y   IDENTIFICATIVO: NA/040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MEGLIO          ANNA           36,00  18,00  12,00                   QR           1    X             S    66,00 2000</w:t>
      </w:r>
    </w:p>
    <w:p>
      <w:pPr>
        <w:pStyle w:val="Normal"/>
        <w:rPr/>
      </w:pPr>
      <w:r>
        <w:rPr/>
        <w:t xml:space="preserve">      </w:t>
      </w:r>
      <w:r>
        <w:rPr/>
        <w:t>13/12/1962 (NA)    CODICE FISCALE: DMGNNA62T53E396P   IDENTIFICATIVO: NA/038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URINO             EVELIA         36,00  18,00  12,00                   Q      P          X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14/02/1964 (NA)    CODICE FISCALE: MRNVLE64B54C129M   IDENTIFICATIVO: NA/023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SORIENTE           SANDRA         47,00  18,00                          Q                 X             S    65,00 2002</w:t>
      </w:r>
    </w:p>
    <w:p>
      <w:pPr>
        <w:pStyle w:val="Normal"/>
        <w:rPr/>
      </w:pPr>
      <w:r>
        <w:rPr/>
        <w:t xml:space="preserve">      </w:t>
      </w:r>
      <w:r>
        <w:rPr/>
        <w:t>30/03/1970 (SA)    CODICE FISCALE: SRNSDR70C70H431K   IDENTIFICATIVO: NA/04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RUSSO              RAIMONDA       43,00  18,00                          Q                 X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4/02/1972 (NA)    CODICE FISCALE: RSSRND72B44G964W   IDENTIFICATIVO: NA/090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GRASSI             VALENTINA      33,00  18,00  10,00                                                   S    61,00 2002</w:t>
      </w:r>
    </w:p>
    <w:p>
      <w:pPr>
        <w:pStyle w:val="Normal"/>
        <w:rPr/>
      </w:pPr>
      <w:r>
        <w:rPr/>
        <w:t xml:space="preserve">      </w:t>
      </w:r>
      <w:r>
        <w:rPr/>
        <w:t>05/06/1974 (NA)    CODICE FISCALE: GRSVNT74H45F839Z   IDENTIFICATIVO: NA/092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DI FRANCO          LOREDANA       39,00  18,00                     N    QRS          1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0/03/1963 (NA)    CODICE FISCALE: DFRLDN63C60F839Z   IDENTIFICATIVO: NA/020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LANZARO            ROSA           39,00  18,00                          QR 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0/10/1973 (NA)    CODICE FISCALE: LNZRSO73R50F839J   IDENTIFICATIVO: NA/032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ACUNZO             MARIA          39,00  18,00                          Q                 X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12/02/1969 (NA)    CODICE FISCALE: CNZMRA69B52G813Y   IDENTIFICATIVO: NA/04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PIRO               RESTITUTA      39,00  18,00                          Q      P          X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07/11/1964 (NA)    CODICE FISCALE: PRIRTT64S47B924S   IDENTIFICATIVO: NA/02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SALLUSTO           PAOLA          39,00  18,00                          R            1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29/07/1966 (NA)    CODICE FISCALE: SLLPLA66L69F839Q   IDENTIFICATIVO: NA/04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FIORDILISO         ELISABETTA     39,00  18,00                                                          S    57,00 2000</w:t>
      </w:r>
    </w:p>
    <w:p>
      <w:pPr>
        <w:pStyle w:val="Normal"/>
        <w:rPr/>
      </w:pPr>
      <w:r>
        <w:rPr/>
        <w:t xml:space="preserve">      </w:t>
      </w:r>
      <w:r>
        <w:rPr/>
        <w:t>01/08/1968 (NA)    CODICE FISCALE: FRDLBT68M41F839E   IDENTIFICATIVO: NA/030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BOCCIA             MARIA          39,00  18,00                          LQ                X             S    57,00 2002</w:t>
      </w:r>
    </w:p>
    <w:p>
      <w:pPr>
        <w:pStyle w:val="Normal"/>
        <w:rPr/>
      </w:pPr>
      <w:r>
        <w:rPr/>
        <w:t xml:space="preserve">      </w:t>
      </w:r>
      <w:r>
        <w:rPr/>
        <w:t>14/07/1970 (NA)    CODICE FISCALE: BCCMRA70L54H931P   IDENTIFICATIVO: NA/087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DI PALMA           ANGELA         39,00  18,00                                                               57,00 2002</w:t>
      </w:r>
    </w:p>
    <w:p>
      <w:pPr>
        <w:pStyle w:val="Normal"/>
        <w:rPr/>
      </w:pPr>
      <w:r>
        <w:rPr/>
        <w:t xml:space="preserve">      </w:t>
      </w:r>
      <w:r>
        <w:rPr/>
        <w:t>27/06/1973 (NA)    CODICE FISCALE: DPLNGL73H67C129U   IDENTIFICATIVO: NA/092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PAUMGARDHEN        PAOLA          36,00  18,00                          Q                 X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31/03/1963 (NA)    CODICE FISCALE: PMGPLA63C71F839X   IDENTIFICATIVO: NA/021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PINTO              MARGHERITA     36,00  18,00                          R            1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05/07/1960 (NA)    CODICE FISCALE: PNTMGH60L45F839S   IDENTIFICATIVO: NA/039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ENERAZZI          SILVIA         36,00  18,00                           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10/06/1962 (NA)    CODICE FISCALE: CNRSLV62H50F839B   IDENTIFICATIVO: NA/038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LULLI              DANIELA        36,00  18,00                          QR           3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2/12/1959 (BZ)    CODICE FISCALE: LLLDNL59T52E862D   IDENTIFICATIVO: NA/089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LANGE              SABINE         36,00  18,00                          R            2    X             S    54,00 2002</w:t>
      </w:r>
    </w:p>
    <w:p>
      <w:pPr>
        <w:pStyle w:val="Normal"/>
        <w:rPr/>
      </w:pPr>
      <w:r>
        <w:rPr/>
        <w:t xml:space="preserve">      </w:t>
      </w:r>
      <w:r>
        <w:rPr/>
        <w:t>14/11/1960 (EE)    CODICE FISCALE: LNGSBN60S54Z112F   IDENTIFICATIVO: NA/098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MUSCIANESE         MARIA                 42,00  12,00                                                   S    54,00 2003</w:t>
      </w:r>
    </w:p>
    <w:p>
      <w:pPr>
        <w:pStyle w:val="Normal"/>
        <w:rPr/>
      </w:pPr>
      <w:r>
        <w:rPr/>
        <w:t xml:space="preserve">      </w:t>
      </w:r>
      <w:r>
        <w:rPr/>
        <w:t>13/05/1962 (NA)    CODICE FISCALE: MSCMRA62E53F839R   IDENTIFICATIVO: NA/097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BASELICE           MICHELA        33,00  18,00   2,00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17/12/1973 (NA)    CODICE FISCALE: BSLMHL73T57F839K   IDENTIFICATIVO: NA/085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NOCERA             CARMELA        35,00  18,00                                                          S    53,00 2002</w:t>
      </w:r>
    </w:p>
    <w:p>
      <w:pPr>
        <w:pStyle w:val="Normal"/>
        <w:rPr/>
      </w:pPr>
      <w:r>
        <w:rPr/>
        <w:t xml:space="preserve">      </w:t>
      </w:r>
      <w:r>
        <w:rPr/>
        <w:t>03/02/1971 (EE)    CODICE FISCALE: NCRCML71B43Z133V   IDENTIFICATIVO: NA/086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CALVIATI           VIRGILIA NIVE  34,00  18,00                          QR           1                  S    52,00 2002</w:t>
      </w:r>
    </w:p>
    <w:p>
      <w:pPr>
        <w:pStyle w:val="Normal"/>
        <w:rPr/>
      </w:pPr>
      <w:r>
        <w:rPr/>
        <w:t xml:space="preserve">      </w:t>
      </w:r>
      <w:r>
        <w:rPr/>
        <w:t>30/12/1969 (NA)    CODICE FISCALE: CLVVGL69T70F839L   IDENTIFICATIVO: NA/03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SAVARESE           MARIA ROSARIA  33,00  18,00                          QR           3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8/06/1965 (NA)    CODICE FISCALE: SVRMRS65H58L845F   IDENTIFICATIVO: NA/042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IACONO             ROSARIA        33,00  18,00                          QR           1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17/06/1964 (NA)    CODICE FISCALE: CNIRSR64H57F839H   IDENTIFICATIVO: NA/02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ESPOSITO           SILVANA RITA   33,00  18,00                          QR           1     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31/03/1966 (EE)    CODICE FISCALE: SPSSVN66C71Z112O   IDENTIFICATIVO: NA/040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CAVALLARO          GIOVANNA       33,00  18,00                          Q                 X             S    51,00 2000</w:t>
      </w:r>
    </w:p>
    <w:p>
      <w:pPr>
        <w:pStyle w:val="Normal"/>
        <w:rPr/>
      </w:pPr>
      <w:r>
        <w:rPr/>
        <w:t xml:space="preserve">      </w:t>
      </w:r>
      <w:r>
        <w:rPr/>
        <w:t>22/12/1969 (NA)    CODICE FISCALE: CVLGNN69T62G813V   IDENTIFICATIVO: NA/03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RISPOLI            ALMERINDA      33,00  18,00                          QR           2    X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17/02/1974 (NA)    CODICE FISCALE: RSPLRN74B57L845V   IDENTIFICATIVO: NA/09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RUSSO              LUCIA          33,00  18,00                          QR           2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5/07/1969 (NA)    CODICE FISCALE: RSSLCU69L55F839M   IDENTIFICATIVO: NA/027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PROIETTI           ROSA           33,00  18,00                          Q                                    51,00 2002</w:t>
      </w:r>
    </w:p>
    <w:p>
      <w:pPr>
        <w:pStyle w:val="Normal"/>
        <w:rPr/>
      </w:pPr>
      <w:r>
        <w:rPr/>
        <w:t xml:space="preserve">      </w:t>
      </w:r>
      <w:r>
        <w:rPr/>
        <w:t>20/01/1972 (NA)    CODICE FISCALE: PRTRSO72A60F839W   IDENTIFICATIVO: NA/09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LEGGIERO           STEFANIA       21,00  18,00  12,00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5/06/1971 (NA)    CODICE FISCALE: LGGSFN71H65F839P   IDENTIFICATIVO: NA/092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MONTESANO          STEFANIA       30,00  18,00          3,00            Q      P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7/06/1970 (NA)    CODICE FISCALE: MNTSFN70H67F839M   IDENTIFICATIVO: NA/090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CAPRIOLO           MARIA          33,00  18,00                          Q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14/10/1968 (AV)    CODICE FISCALE: CPRMRA68R54A509X   IDENTIFICATIVO: NA/098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SCALONE            ANGELA         33,00  18,00                          R            1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8/05/1967 (NA)    CODICE FISCALE: SCLNGL67E48F839D   IDENTIFICATIVO: NA/08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DE CARO            DORISTELLA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03/05/1970 (SA)    CODICE FISCALE: DCRDST70E43C259R   IDENTIFICATIVO: NA/08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MATTERA            ROSA           33,00  18,00                                                          S    51,00 2002</w:t>
      </w:r>
    </w:p>
    <w:p>
      <w:pPr>
        <w:pStyle w:val="Normal"/>
        <w:rPr/>
      </w:pPr>
      <w:r>
        <w:rPr/>
        <w:t xml:space="preserve">      </w:t>
      </w:r>
      <w:r>
        <w:rPr/>
        <w:t>25/12/1959 (NA)    CODICE FISCALE: MTTRSO59T65B924A   IDENTIFICATIVO: NA/091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MICCIO             MARTINA               51,00                                            X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9/12/1974 (NA)    CODICE FISCALE: MCCMTN74T59L845Q   IDENTIFICATIVO: NA/101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ROSANOVA           MARIA    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26/08/1973 (NA)    CODICE FISCALE: RSNMRA73M66E557I   IDENTIFICATIVO: NA/097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ROSSI              BRUNO                 51,00                                                          S    51,00 2003</w:t>
      </w:r>
    </w:p>
    <w:p>
      <w:pPr>
        <w:pStyle w:val="Normal"/>
        <w:rPr/>
      </w:pPr>
      <w:r>
        <w:rPr/>
        <w:t xml:space="preserve">      </w:t>
      </w:r>
      <w:r>
        <w:rPr/>
        <w:t>10/07/1943 (NA)    CODICE FISCALE: RSSBRN43L10F839W   IDENTIFICATIVO: NA/101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KATOUDI            ANTONIA        30,00  18,00                          QR           1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10/1959 (EE)    CODICE FISCALE: KTDNTN59R41Z115L   IDENTIFICATIVO: NA/040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SAVARESE           MIRELLA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2/03/1972 (NA)    CODICE FISCALE: SVRMLL72C52L845T   IDENTIFICATIVO: NA/030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GABRIELE           CARLA   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5/1970 (NA)    CODICE FISCALE: GBRCRL70E41F839T   IDENTIFICATIVO: NA/024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TARANTO            GIUSEPPINA     30,00  18,00                          Q      P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5/02/1969 (NA)    CODICE FISCALE: TRNGPP69B55L845I   IDENTIFICATIVO: NA/032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SOLLA              PATRIZIA  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7/06/1958 (NA)    CODICE FISCALE: SLLPRZ58H57F839B   IDENTIFICATIVO: NA/020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VENDITTI           GIOVANNI       30,00  18,00                          Q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1/01/1965 (NA)    CODICE FISCALE: VNDGNN65A01F839I   IDENTIFICATIVO: NA/042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CALABRESE          RITA           30,00  18,00                                        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5/03/1965 (NA)    CODICE FISCALE: CLBRTI65C45F839P   IDENTIFICATIVO: NA/039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PINTO              ANNAPAOLA      30,00  18,00                          Q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6/03/1973 (NA)    CODICE FISCALE: PNTNPL73C46F839T   IDENTIFICATIVO: NA/09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VERDE              PAOLA          30,00  18,00                          R            1    X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17/08/1967 (NA)    CODICE FISCALE: VRDPLA67M57B924S   IDENTIFICATIVO: NA/093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RODRIGUEZ          VALERIA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5/04/1972 (NA)    CODICE FISCALE: RDRVLR72D45F839W   IDENTIFICATIVO: NA/094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POSTIGLIONE        ANGELA       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26/08/1971 (NA)    CODICE FISCALE: PSTNGL71M66F839X   IDENTIFICATIVO: NA/094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VISCA              RAFFAELA ANNA  30,00  18,00                                                          S    48,00 2002</w:t>
      </w:r>
    </w:p>
    <w:p>
      <w:pPr>
        <w:pStyle w:val="Normal"/>
        <w:rPr/>
      </w:pPr>
      <w:r>
        <w:rPr/>
        <w:t xml:space="preserve">      </w:t>
      </w:r>
      <w:r>
        <w:rPr/>
        <w:t>08/04/1965 (EE)    CODICE FISCALE: VSCRFL65D48Z112Z   IDENTIFICATIVO: NA/088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IAMBELLINI        PAOLA   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09/08/1960 (GE)    CODICE FISCALE: CMBPLA60M49D969P   IDENTIFICATIVO: NA/08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LO CICERO          ROSALBA        27,00  18,00          3,00                   P                        S    48,00 2003 2003</w:t>
      </w:r>
    </w:p>
    <w:p>
      <w:pPr>
        <w:pStyle w:val="Normal"/>
        <w:rPr/>
      </w:pPr>
      <w:r>
        <w:rPr/>
        <w:t xml:space="preserve">      </w:t>
      </w:r>
      <w:r>
        <w:rPr/>
        <w:t>04/10/1973 (NA)    CODICE FISCALE: LCCRLB73R44C129V   IDENTIFICATIVO: NA/102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CASTAGLIUOLO       MADDALENA      29,00  18,00                          QR           1    X             S    47,00 2002</w:t>
      </w:r>
    </w:p>
    <w:p>
      <w:pPr>
        <w:pStyle w:val="Normal"/>
        <w:rPr/>
      </w:pPr>
      <w:r>
        <w:rPr/>
        <w:t xml:space="preserve">      </w:t>
      </w:r>
      <w:r>
        <w:rPr/>
        <w:t>05/02/1966 (NA)    CODICE FISCALE: CSTMDL66B45E329J   IDENTIFICATIVO: NA/088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GIZZI              ROBERTO        27,00  18,00                          JQR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8/01/1959 (AQ)    CODICE FISCALE: GZZRRT59A18C096V   IDENTIFICATIVO: NA/034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BELLAVITI          ANNA           27,00  18,00                          QR 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3/02/1961 (NA)    CODICE FISCALE: BLLNNA61B63C129Y   IDENTIFICATIVO: NA/034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CAROTENUTO         MARIA ROSARIA  27,00  18,00                          QR     P     1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30/06/1968 (NA)    CODICE FISCALE: CRTMRS68H70F839O   IDENTIFICATIVO: NA/02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MONTI              MARINA         27,00  18,00                     N    QS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5/1960 (NA)    CODICE FISCALE: MNTMRN60E46E329Z   IDENTIFICATIVO: NA/022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MESSURI            ODINA          27,00  18,00                     N    QS                X    X        S    45,00 2000</w:t>
      </w:r>
    </w:p>
    <w:p>
      <w:pPr>
        <w:pStyle w:val="Normal"/>
        <w:rPr/>
      </w:pPr>
      <w:r>
        <w:rPr/>
        <w:t xml:space="preserve">      </w:t>
      </w:r>
      <w:r>
        <w:rPr/>
        <w:t>07/11/1954 (NA)    CODICE FISCALE: MSSDNO54S47F839B   IDENTIFICATIVO: NA/024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PECORARO           FILOMENA       27,00  18,00                          Q      P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13/02/1967 (NA)    CODICE FISCALE: PCRFMN67B53L845A   IDENTIFICATIVO: NA/027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DE ROSA            ROSA           27,00  18,00                          R            2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6/02/1970 (NA)    CODICE FISCALE: DRSRSO70B46B990R   IDENTIFICATIVO: NA/034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TRINCONE           ANNUNZIATA     27,00  18,00                                             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2/12/1967 (NA)    CODICE FISCALE: TRNNNZ67T62G964Q   IDENTIFICATIVO: NA/037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ARRICHIELLO        FABIANA        27,00  18,00                                                          S    45,00 2000</w:t>
      </w:r>
    </w:p>
    <w:p>
      <w:pPr>
        <w:pStyle w:val="Normal"/>
        <w:rPr/>
      </w:pPr>
      <w:r>
        <w:rPr/>
        <w:t>R     06/04/1965 (NA)    CODICE FISCALE: RRCFBN65D46F839M   IDENTIFICATIVO: NA/03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FUSCO              GIUSEPPINA     27,00  18,00                     M    G                               S    45,00 2002</w:t>
      </w:r>
    </w:p>
    <w:p>
      <w:pPr>
        <w:pStyle w:val="Normal"/>
        <w:rPr/>
      </w:pPr>
      <w:r>
        <w:rPr/>
        <w:t>R     26/10/1971 (NA)    CODICE FISCALE: FSCGPP71R66F839Z   IDENTIFICATIVO: NA/096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PALERMO            SILVIA         27,00  18,00                          Q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6/10/1967 (NA)    CODICE FISCALE: PLRSLV67R66F839I   IDENTIFICATIVO: NA/098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PIZZO              VALERIA        27,00  18,00                          R            2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05/1969 (NA)    CODICE FISCALE: PZZVLR69E69F839T   IDENTIFICATIVO: NA/03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SORRENTINO         PATRIZIA       27,00  18,00                          R            1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17/05/1969 (NA)    CODICE FISCALE: SRRPRZ69E57L259A   IDENTIFICATIVO: NA/094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MUSSOLINO          MAURIZIO       27,00  18,00                                            X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9/11/1974 (NA)    CODICE FISCALE: MSSMRZ74S29F799T   IDENTIFICATIVO: NA/088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CIMMINO            ANNALISA       27,00  18,00                                                               45,00 2002</w:t>
      </w:r>
    </w:p>
    <w:p>
      <w:pPr>
        <w:pStyle w:val="Normal"/>
        <w:rPr/>
      </w:pPr>
      <w:r>
        <w:rPr/>
        <w:t>R     08/03/1974 (NA)    CODICE FISCALE: CMMNLS74C48F839L   IDENTIFICATIVO: NA/085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SPRONK             MIRIAM 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7/01/1970 (EE)    CODICE FISCALE: SPRMRM70A67Z112J   IDENTIFICATIVO: NA/086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MESSINEO           IOLANDA 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18/10/1969 (SA)    CODICE FISCALE: MSSLND69R58H703N   IDENTIFICATIVO: NA/089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ASCIONE            LIND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1/01/1968 (NA)    CODICE FISCALE: SCNLND68A41G902Y   IDENTIFICATIVO: NA/089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MELLONE            ANNA 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9/03/1966 (NA)    CODICE FISCALE: MLLNNA66C49F839J   IDENTIFICATIVO: NA/094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FAMA'              MARCELLA     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29/05/1965 (NA)    CODICE FISCALE: FMAMCL65E69F839C   IDENTIFICATIVO: NA/086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SCHETTINO          ALESSANDRA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23/04/1965 (NA)    CODICE FISCALE: SCHLSN65D63F839Z   IDENTIFICATIVO: NA/037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ROMEO TOMASINI     PATRIZIA CONC  27,00  18,00                                                               45,00 2002</w:t>
      </w:r>
    </w:p>
    <w:p>
      <w:pPr>
        <w:pStyle w:val="Normal"/>
        <w:rPr/>
      </w:pPr>
      <w:r>
        <w:rPr/>
        <w:t xml:space="preserve">      </w:t>
      </w:r>
      <w:r>
        <w:rPr/>
        <w:t>07/03/1961 (CT)    CODICE FISCALE: RMTPRZ61C47C351I   IDENTIFICATIVO: NA/092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PADUANO            BRUNA          27,00  18,00                                                          S    45,00 2002</w:t>
      </w:r>
    </w:p>
    <w:p>
      <w:pPr>
        <w:pStyle w:val="Normal"/>
        <w:rPr/>
      </w:pPr>
      <w:r>
        <w:rPr/>
        <w:t xml:space="preserve">      </w:t>
      </w:r>
      <w:r>
        <w:rPr/>
        <w:t>07/02/1958 (AV)    CODICE FISCALE: PDNBRN58B47A399X   IDENTIFICATIVO: NA/085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ILARDO             CLARA          26,00  18,00                          QR           2                  S    44,00 2002</w:t>
      </w:r>
    </w:p>
    <w:p>
      <w:pPr>
        <w:pStyle w:val="Normal"/>
        <w:rPr/>
      </w:pPr>
      <w:r>
        <w:rPr/>
        <w:t xml:space="preserve">      </w:t>
      </w:r>
      <w:r>
        <w:rPr/>
        <w:t>28/01/1973 (NA)    CODICE FISCALE: LRDCLR73A68G795M   IDENTIFICATIVO: NA/088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POSTIGLIONE        CARMELA        25,00  18,00                          Q                 X             S    43,00 2000</w:t>
      </w:r>
    </w:p>
    <w:p>
      <w:pPr>
        <w:pStyle w:val="Normal"/>
        <w:rPr/>
      </w:pPr>
      <w:r>
        <w:rPr/>
        <w:t xml:space="preserve">      </w:t>
      </w:r>
      <w:r>
        <w:rPr/>
        <w:t>08/02/1960 (NA)    CODICE FISCALE: PSTCML60B48E329I   IDENTIFICATIVO: NA/010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SCOTTO DI CLEMENTE MARIA ROSARIA  24,00  18,00                          LQR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4/09/1958 (NA)    CODICE FISCALE: SCTMRS58P54F488P   IDENTIFICATIVO: NA/021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POLLETTA           MARIA PIA    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6/1964 (BN)    CODICE FISCALE: PLLMRP64H62D784H   IDENTIFICATIVO: NA/020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MURABITO           MARIA GIUSEPP  24,00  18,00                          QR           2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9/03/1963 (NA)    CODICE FISCALE: MRBMGS63C59E396I   IDENTIFICATIVO: NA/024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PERCUOCO           ANNALISA  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2/07/1967 (NA)    CODICE FISCALE: PRCNLS67L62F839P   IDENTIFICATIVO: NA/030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VILLANI            ANTONIETTA     24,00  18,00                          QR           1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1/11/1957 (SA)    CODICE FISCALE: VLLNNT57S41F913R   IDENTIFICATIVO: NA/026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SANNINO            LUISA 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4/07/1969 (NA)    CODICE FISCALE: SNNLSU69L44F839V   IDENTIFICATIVO: NA/02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COZZI              ANTONELLA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7/04/1966 (MI)    CODICE FISCALE: CZZNNL66D47F205N   IDENTIFICATIVO: NA/028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PAONE              RENATA     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27/09/1965 (NA)    CODICE FISCALE: PNARNT65P67F839L   IDENTIFICATIVO: NA/025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BARSANTI           MARIAGRAZIA    24,00  18,00                          Q                 X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06/11/1960 (NA)    CODICE FISCALE: BRSMGR60S46F839L   IDENTIFICATIVO: NA/010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CAROTENUTO         GAETANA        24,00  18,00                          Q                               S    42,00 2000</w:t>
      </w:r>
    </w:p>
    <w:p>
      <w:pPr>
        <w:pStyle w:val="Normal"/>
        <w:rPr/>
      </w:pPr>
      <w:r>
        <w:rPr/>
        <w:t xml:space="preserve">      </w:t>
      </w:r>
      <w:r>
        <w:rPr/>
        <w:t>16/10/1971 (NA)    CODICE FISCALE: CRTGTN71R56C129K   IDENTIFICATIVO: NA/02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SCOGNAMIGLIO       ELENA          24,00  18,00                                            X             S    42,00 2000</w:t>
      </w:r>
    </w:p>
    <w:p>
      <w:pPr>
        <w:pStyle w:val="Normal"/>
        <w:rPr/>
      </w:pPr>
      <w:r>
        <w:rPr/>
        <w:t>R     20/06/1965 (NA)    CODICE FISCALE: SCGLNE65H60I262C   IDENTIFICATIVO: NA/022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SBRESCIA           GABRIELLA      24,00  18,00                          Q                               S    42,00 2002 2002</w:t>
      </w:r>
    </w:p>
    <w:p>
      <w:pPr>
        <w:pStyle w:val="Normal"/>
        <w:rPr/>
      </w:pPr>
      <w:r>
        <w:rPr/>
        <w:t xml:space="preserve">      </w:t>
      </w:r>
      <w:r>
        <w:rPr/>
        <w:t>13/10/1962 (NA)    CODICE FISCALE: SBRGRL62R53F839B   IDENTIFICATIVO: NA/084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MERCURI            NICOLINA       24,00  18,00                          QR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7/1965 (NA)    CODICE FISCALE: MRCNLN65L50F839S   IDENTIFICATIVO: NA/04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PETERKOVIC         MICHAELA KARO  24,00  18,00                          Q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3/01/1974 (EE)    CODICE FISCALE: PTRMHL74A43Z102D   IDENTIFICATIVO: NA/096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TOTARO             ROSARIA        24,00  18,00                          R            1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8/06/1974 (NA)    CODICE FISCALE: TTRRSR74H58C129S   IDENTIFICATIVO: NA/091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VISONE             GAETANA   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08/1968 (NA)    CODICE FISCALE: VSNGTN68M41B990C   IDENTIFICATIVO: NA/09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VARRELLA           ALESSANDRA     24,00  18,00                          R            1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7/08/1967 (NA)    CODICE FISCALE: VRRLSN67M67F839A   IDENTIFICATIVO: NA/037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CAVALIERE          FILOMEN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2/06/1975 (NA)    CODICE FISCALE: CVLFMN75H42B077K   IDENTIFICATIVO: NA/038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IACONE             DANI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1/08/1973 (NA)    CODICE FISCALE: CNIDNL73M71G902S   IDENTIFICATIVO: NA/09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LEONE              DANIELA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8/03/1973 (NA)    CODICE FISCALE: LNEDNL73C58F839B   IDENTIFICATIVO: NA/084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TERMINIELLO        MARIA GRAZIA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10/01/1973 (NA)    CODICE FISCALE: TRMMGR73A50I862C   IDENTIFICATIVO: NA/09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IERVOLINO          DIANA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31/03/1972 (NA)    CODICE FISCALE: RVLDNI72C71L845M   IDENTIFICATIVO: NA/097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CHIANESE           CIRO   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6/12/1971 (NA)    CODICE FISCALE: CHNCRI71T06F839P   IDENTIFICATIVO: NA/088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CIANO              GABRIELLA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01/08/1970 (NA)    CODICE FISCALE: CNIGRL70M41C495E   IDENTIFICATIVO: NA/085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MONTERISO          ROSSELLA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01/06/1970 (NA)    CODICE FISCALE: MNTRSL70H41F839P   IDENTIFICATIVO: NA/097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LOPS               MARINA         24,00  18,00                                                               42,00 2002</w:t>
      </w:r>
    </w:p>
    <w:p>
      <w:pPr>
        <w:pStyle w:val="Normal"/>
        <w:rPr/>
      </w:pPr>
      <w:r>
        <w:rPr/>
        <w:t xml:space="preserve">      </w:t>
      </w:r>
      <w:r>
        <w:rPr/>
        <w:t>15/03/1963 (NA)    CODICE FISCALE: LPSMRN63C55F839X   IDENTIFICATIVO: NA/089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GRAGNANIELLO       ANTONIO        24,00  18,00                                                          S    42,00 2002</w:t>
      </w:r>
    </w:p>
    <w:p>
      <w:pPr>
        <w:pStyle w:val="Normal"/>
        <w:rPr/>
      </w:pPr>
      <w:r>
        <w:rPr/>
        <w:t xml:space="preserve">      </w:t>
      </w:r>
      <w:r>
        <w:rPr/>
        <w:t>26/02/1963 (NA)    CODICE FISCALE: GRGNTN63B26C129R   IDENTIFICATIVO: NA/098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CARACCIOLO         VALENTINA             42,00                                        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28/02/1972 (NA)    CODICE FISCALE: CRCVNT72B68F839X   IDENTIFICATIVO: NA/10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GALANO             GIUSEPPA       22,00  18,00                          Q                 X             S    40,00 2003 2003</w:t>
      </w:r>
    </w:p>
    <w:p>
      <w:pPr>
        <w:pStyle w:val="Normal"/>
        <w:rPr/>
      </w:pPr>
      <w:r>
        <w:rPr/>
        <w:t xml:space="preserve">      </w:t>
      </w:r>
      <w:r>
        <w:rPr/>
        <w:t>02/09/1957 (NA)    CODICE FISCALE: GLNGPP57P42E396H   IDENTIFICATIVO: NA/101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NURENA             MARINA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31/07/1960 (NA)    CODICE FISCALE: NRNMRN60L71F839I   IDENTIFICATIVO: NA/010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SALERNO            ENZA           21,00  18,00                          Q                 X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3/08/1959 (SA)    CODICE FISCALE: SLRNZE59M43I438F   IDENTIFICATIVO: NA/01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CATAPANO           ANTONIETTA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8/04/1959 (NA)    CODICE FISCALE: CTPNNT59D58H931H   IDENTIFICATIVO: NA/013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CEPOLLARO          FRANCA         21,00  18,00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14/08/1957 (NA)    CODICE FISCALE: CPLFNC57M54G902F   IDENTIFICATIVO: NA/026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LA MARCA           GABRIELLA      21,00  18,00                          QR           3                  S    39,00 2002</w:t>
      </w:r>
    </w:p>
    <w:p>
      <w:pPr>
        <w:pStyle w:val="Normal"/>
        <w:rPr/>
      </w:pPr>
      <w:r>
        <w:rPr/>
        <w:t>R     08/01/1969 (NA)    CODICE FISCALE: LMRGRL69A48F839P   IDENTIFICATIVO: NA/022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LA ROCCA           PATRIZIA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15/10/1973 (NA)    CODICE FISCALE: LRCPRZ73R55L245X   IDENTIFICATIVO: NA/089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PESCAROLO          MARINA         21,00  18,00                                             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04/05/1958 (NA)    CODICE FISCALE: PSCMRN58E44F839U   IDENTIFICATIVO: NA/095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REA                VALERIA        18,00  18,00                          QR           3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5/03/1967 (NA)    CODICE FISCALE: REAVLR67C65F839T   IDENTIFICATIVO: NA/027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CASTIGLIONE        VINCENZA       18,00  18,00                          QR           2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9/07/1964 (NA)    CODICE FISCALE: CSTVCN64L59F839R   IDENTIFICATIVO: NA/042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D'AMBROSIO         CONSIGLIA      18,00  18,00                          QR           1    X             S    36,00 2000</w:t>
      </w:r>
    </w:p>
    <w:p>
      <w:pPr>
        <w:pStyle w:val="Normal"/>
        <w:rPr/>
      </w:pPr>
      <w:r>
        <w:rPr/>
        <w:t>R     18/04/1960 (NA)    CODICE FISCALE: DMBCSG60D58D170S   IDENTIFICATIVO: NA/02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LANZO              DANIELA        18,00  18,00                          Q      P          X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8/11/1963 (NA)    CODICE FISCALE: LNZDNL63S68F839V   IDENTIFICATIVO: NA/02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PAESANO            FEDERICA 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9/05/1963 (NA)    CODICE FISCALE: PSNFRC63E69F839C   IDENTIFICATIVO: NA/027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GIORDANO           ANTONELLA      18,00  18,00                          Q  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1/02/1961 (NA)    CODICE FISCALE: GRDNNL61B61F839X   IDENTIFICATIVO: NA/009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FERRARA            RITA           18,00  18,00                          Q      P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17/05/1960 (NA)    CODICE FISCALE: FRRRTI60E57B990Z   IDENTIFICATIVO: NA/025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SANNINO            ANNA           18,00  18,00                          Q                               S    36,00 2000</w:t>
      </w:r>
    </w:p>
    <w:p>
      <w:pPr>
        <w:pStyle w:val="Normal"/>
        <w:rPr/>
      </w:pPr>
      <w:r>
        <w:rPr/>
        <w:t>R     23/03/1962 (NA)    CODICE FISCALE: SNNNNA62C63C129I   IDENTIFICATIVO: NA/035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LUPIA              MARIA          18,00  18,00                          Q                               S    36,00 2000</w:t>
      </w:r>
    </w:p>
    <w:p>
      <w:pPr>
        <w:pStyle w:val="Normal"/>
        <w:rPr/>
      </w:pPr>
      <w:r>
        <w:rPr/>
        <w:t>R     05/12/1961 (CZ)    CODICE FISCALE: LPUMRA61T45C352R   IDENTIFICATIVO: NA/04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INTRONO            ANTONIA        18,00  18,00                          Q                   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1/04/1962 (NA)    CODICE FISCALE: NTRNTN62D41F839H   IDENTIFICATIVO: NA/036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PEROZZIELLO        MARIA          18,00  18,00                                                          S    36,00 2002</w:t>
      </w:r>
    </w:p>
    <w:p>
      <w:pPr>
        <w:pStyle w:val="Normal"/>
        <w:rPr/>
      </w:pPr>
      <w:r>
        <w:rPr/>
        <w:t xml:space="preserve">      </w:t>
      </w:r>
      <w:r>
        <w:rPr/>
        <w:t>11/08/1970 (SA)    CODICE FISCALE: PRZMRA70M51H703E   IDENTIFICATIVO: NA/097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PISCOPO            BRUNO                 36,00                                                          S    36,00 2003</w:t>
      </w:r>
    </w:p>
    <w:p>
      <w:pPr>
        <w:pStyle w:val="Normal"/>
        <w:rPr/>
      </w:pPr>
      <w:r>
        <w:rPr/>
        <w:t xml:space="preserve">      </w:t>
      </w:r>
      <w:r>
        <w:rPr/>
        <w:t>04/02/1966 (NA)    CODICE FISCALE: PSCBRN66B04E224U   IDENTIFICATIVO: NA/10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SEMENTA            MARIA ROSARIA  15,00  18,00                          QR     P     1    X             S    33,00 2000</w:t>
      </w:r>
    </w:p>
    <w:p>
      <w:pPr>
        <w:pStyle w:val="Normal"/>
        <w:rPr/>
      </w:pPr>
      <w:r>
        <w:rPr/>
        <w:t>R     27/06/1959 (AV)    CODICE FISCALE: SMNMRS59H67G611K   IDENTIFICATIVO: NA/025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OLIVA              ANNUNZIATA     15,00  18,00                          QR           1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02/03/1969 (NA)    CODICE FISCALE: LVONNZ69C42C129B   IDENTIFICATIVO: NA/037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PARISI             ANTONELLA      15,00  18,00                          Q                 X             S    33,00 2000</w:t>
      </w:r>
    </w:p>
    <w:p>
      <w:pPr>
        <w:pStyle w:val="Normal"/>
        <w:rPr/>
      </w:pPr>
      <w:r>
        <w:rPr/>
        <w:t>R     07/10/1970 (NA)    CODICE FISCALE: PRSNNL70R47F839O   IDENTIFICATIVO: NA/026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FERRAIOLI          MARIA ANTONIE  15,00  18,00                          Q      P          X             S    33,00 2000</w:t>
      </w:r>
    </w:p>
    <w:p>
      <w:pPr>
        <w:pStyle w:val="Normal"/>
        <w:rPr/>
      </w:pPr>
      <w:r>
        <w:rPr/>
        <w:t>R     01/02/1960 (SA)    CODICE FISCALE: FRRMNT60B41G230T   IDENTIFICATIVO: NA/025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SARNATARO          ELENA          15,00  18,00                          Q                  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0/06/1967 (NA)    CODICE FISCALE: SRNLNE67H50F839V   IDENTIFICATIVO: NA/030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PORRICELLI         NUNZIA         15,00  18,00                          Q                               S    33,00 2000</w:t>
      </w:r>
    </w:p>
    <w:p>
      <w:pPr>
        <w:pStyle w:val="Normal"/>
        <w:rPr/>
      </w:pPr>
      <w:r>
        <w:rPr/>
        <w:t>R     05/11/1964 (NA)    CODICE FISCALE: PRRNNZ64S45I262C   IDENTIFICATIVO: NA/03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PETITO             STEFANIA       15,00  18,00                          R            2                       33,00 2000</w:t>
      </w:r>
    </w:p>
    <w:p>
      <w:pPr>
        <w:pStyle w:val="Normal"/>
        <w:rPr/>
      </w:pPr>
      <w:r>
        <w:rPr/>
        <w:t>R     06/07/1969 (NA)    CODICE FISCALE: PTTSFN69L46F839T   IDENTIFICATIVO: NA/039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CHIOSI             LAURA          15,00  18,00                                            X             S    33,00 2000</w:t>
      </w:r>
    </w:p>
    <w:p>
      <w:pPr>
        <w:pStyle w:val="Normal"/>
        <w:rPr/>
      </w:pPr>
      <w:r>
        <w:rPr/>
        <w:t>R     23/02/1964 (NA)    CODICE FISCALE: CHSLRA64B63F839T   IDENTIFICATIVO: NA/036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DISA               GIORGIA        15,00  18,00                                                          S    33,00 2000</w:t>
      </w:r>
    </w:p>
    <w:p>
      <w:pPr>
        <w:pStyle w:val="Normal"/>
        <w:rPr/>
      </w:pPr>
      <w:r>
        <w:rPr/>
        <w:t>R     03/07/1969 (NA)    CODICE FISCALE: DSIGRG69L43F839V   IDENTIFICATIVO: NA/031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IMPERATO           SUSANNA        15,00  18,00                          QR           1                  S    33,00 2002</w:t>
      </w:r>
    </w:p>
    <w:p>
      <w:pPr>
        <w:pStyle w:val="Normal"/>
        <w:rPr/>
      </w:pPr>
      <w:r>
        <w:rPr/>
        <w:t>R     11/07/1966 (PG)    CODICE FISCALE: MPRSNN66L51G478H   IDENTIFICATIVO: NA/03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LORIA              ROSANNA        15,00  18,00                          R            1                  S    33,00 2002</w:t>
      </w:r>
    </w:p>
    <w:p>
      <w:pPr>
        <w:pStyle w:val="Normal"/>
        <w:rPr/>
      </w:pPr>
      <w:r>
        <w:rPr/>
        <w:t xml:space="preserve">      </w:t>
      </w:r>
      <w:r>
        <w:rPr/>
        <w:t>02/05/1970 (SA)    CODICE FISCALE: LRORNN70E42F138O   IDENTIFICATIVO: NA/098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COSTANTINO         ELENA          15,00  18,00                                                          S    33,00 2002</w:t>
      </w:r>
    </w:p>
    <w:p>
      <w:pPr>
        <w:pStyle w:val="Normal"/>
        <w:rPr/>
      </w:pPr>
      <w:r>
        <w:rPr/>
        <w:t>R     08/02/1970 (NA)    CODICE FISCALE: CSTLNE70B48F839E   IDENTIFICATIVO: NA/033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MATRONE            NATALIA        12,00  18,00                          QR           3                  S    30,00 2000</w:t>
      </w:r>
    </w:p>
    <w:p>
      <w:pPr>
        <w:pStyle w:val="Normal"/>
        <w:rPr/>
      </w:pPr>
      <w:r>
        <w:rPr/>
        <w:t>R     26/11/1961 (NA)    CODICE FISCALE: MTRNTL61S66L245J   IDENTIFICATIVO: NA/027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CANGIANIELLO       FILOMENA       12,00  18,00                          QR           2                  S    30,00 2000</w:t>
      </w:r>
    </w:p>
    <w:p>
      <w:pPr>
        <w:pStyle w:val="Normal"/>
        <w:rPr/>
      </w:pPr>
      <w:r>
        <w:rPr/>
        <w:t>R     10/10/1971 (NA)    CODICE FISCALE: CNGFMN71R50G813E   IDENTIFICATIVO: NA/031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DE HONESTIS        MARINA         12,00  18,00                          Q                 X             S    30,00 2000</w:t>
      </w:r>
    </w:p>
    <w:p>
      <w:pPr>
        <w:pStyle w:val="Normal"/>
        <w:rPr/>
      </w:pPr>
      <w:r>
        <w:rPr/>
        <w:t>R     29/12/1964 (NA)    CODICE FISCALE: DHNMRN64T69G813E   IDENTIFICATIVO: NA/027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STINGA             MARIA          12,00  18,00                          Q                               S    30,00 2000</w:t>
      </w:r>
    </w:p>
    <w:p>
      <w:pPr>
        <w:pStyle w:val="Normal"/>
        <w:rPr/>
      </w:pPr>
      <w:r>
        <w:rPr/>
        <w:t>R     09/09/1972 (NA)    CODICE FISCALE: STNMRA72P49I862A   IDENTIFICATIVO: NA/033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MAROTTA            LUCIA          12,00  18,00                                            X             S    30,00 2000</w:t>
      </w:r>
    </w:p>
    <w:p>
      <w:pPr>
        <w:pStyle w:val="Normal"/>
        <w:rPr/>
      </w:pPr>
      <w:r>
        <w:rPr/>
        <w:t>R     11/06/1967 (NA)    CODICE FISCALE: MRTLCU67H51E329H   IDENTIFICATIVO: NA/024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DI LAURO           ROSA ANNA      12,00  18,00                                             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1/01/1968 (NA)    CODICE FISCALE: DLRRNN68A61A024O   IDENTIFICATIVO: NA/03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DI LORENZO         ELENA          12,00  18,00                                                 X        S    30,00 2000</w:t>
      </w:r>
    </w:p>
    <w:p>
      <w:pPr>
        <w:pStyle w:val="Normal"/>
        <w:rPr/>
      </w:pPr>
      <w:r>
        <w:rPr/>
        <w:t>R     28/06/1966 (NA)    CODICE FISCALE: DLRLNE66H68F839Q   IDENTIFICATIVO: NA/030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DE SINNO           CATELLO        12,00  18,00                                                          S    30,00 2000</w:t>
      </w:r>
    </w:p>
    <w:p>
      <w:pPr>
        <w:pStyle w:val="Normal"/>
        <w:rPr/>
      </w:pPr>
      <w:r>
        <w:rPr/>
        <w:t>R     08/07/1963 (NA)    CODICE FISCALE: DSNCLL63L08C129Y   IDENTIFICATIVO: NA/03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645 - LINGUA STRANIERA (RUS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CHETTINO          TIZIANA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08/05/1961 (NA)    CODICE FISCALE: SCHTZN61E48F839A   IDENTIFICATIVO: NA/010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VIGILANTE          NUNZIO         39,00                                 Q                 X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7/07/1956 (NA)    CODICE FISCALE:                    IDENTIFICATIVO: NA/010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ANT'ELIA          DONATELLA      36,00                                 JKQ               X             S    36,00 2000</w:t>
      </w:r>
    </w:p>
    <w:p>
      <w:pPr>
        <w:pStyle w:val="Normal"/>
        <w:rPr/>
      </w:pPr>
      <w:r>
        <w:rPr/>
        <w:t xml:space="preserve">      </w:t>
      </w:r>
      <w:r>
        <w:rPr/>
        <w:t>22/01/1959 (NA)    CODICE FISCALE: SNTDTL59A62F839T   IDENTIFICATIVO: NA/01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IORE              MARIA GRAZIA   33,00                                 Q                 X             S    33,00 2000</w:t>
      </w:r>
    </w:p>
    <w:p>
      <w:pPr>
        <w:pStyle w:val="Normal"/>
        <w:rPr/>
      </w:pPr>
      <w:r>
        <w:rPr/>
        <w:t xml:space="preserve">      </w:t>
      </w:r>
      <w:r>
        <w:rPr/>
        <w:t>18/11/1958 (NA)    CODICE FISCALE: FRIMGR58S58F839Q   IDENTIFICATIVO: NA/01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VACCARO            ANTONELLA      30,00                                 Q                 X             S    30,00 2000</w:t>
      </w:r>
    </w:p>
    <w:p>
      <w:pPr>
        <w:pStyle w:val="Normal"/>
        <w:rPr/>
      </w:pPr>
      <w:r>
        <w:rPr/>
        <w:t xml:space="preserve">      </w:t>
      </w:r>
      <w:r>
        <w:rPr/>
        <w:t>26/04/1962 (NA)    CODICE FISCALE: VCCNNL62D66F839Y   IDENTIFICATIVO: NA/009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645 - LINGUA STRANIERA (RUS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LUONGO             ROSA           36,00  18,00                          Q                               S    54,00 2000</w:t>
      </w:r>
    </w:p>
    <w:p>
      <w:pPr>
        <w:pStyle w:val="Normal"/>
        <w:rPr/>
      </w:pPr>
      <w:r>
        <w:rPr/>
        <w:t xml:space="preserve">      </w:t>
      </w:r>
      <w:r>
        <w:rPr/>
        <w:t>27/04/1952 (NA)    CODICE FISCALE: LNGRSO52D67B076O   IDENTIFICATIVO: NA/036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URRARO             MARIA PIA      30,00  18,00                          QR           2     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14/09/1969 (NA)    CODICE FISCALE: RRRMRP69P54H931K   IDENTIFICATIVO: NA/036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IAZZETTA           CARMEN         30,00  18,00                          QR           1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03/03/1970 (NA)    CODICE FISCALE: ZZTCMN70C43F839U   IDENTIFICATIVO: NA/037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LUCCIO          GIUSEPPINA     30,00  18,00                          Q                 X             S    48,00 2000</w:t>
      </w:r>
    </w:p>
    <w:p>
      <w:pPr>
        <w:pStyle w:val="Normal"/>
        <w:rPr/>
      </w:pPr>
      <w:r>
        <w:rPr/>
        <w:t xml:space="preserve">      </w:t>
      </w:r>
      <w:r>
        <w:rPr/>
        <w:t>31/12/1959 (NA)    CODICE FISCALE: DLCGPP59T71G190C   IDENTIFICATIVO: NA/010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ILANO             STEFANIA       30,00  18,00                                       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28/07/1971 (TA)    CODICE FISCALE: MLNSFN71L68L049V   IDENTIFICATIVO: NA/087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ELANO             MENA           30,00  18,00                          QR           2                       48,00 2003 2003</w:t>
      </w:r>
    </w:p>
    <w:p>
      <w:pPr>
        <w:pStyle w:val="Normal"/>
        <w:rPr/>
      </w:pPr>
      <w:r>
        <w:rPr/>
        <w:t xml:space="preserve">      </w:t>
      </w:r>
      <w:r>
        <w:rPr/>
        <w:t>11/07/1962 (NA)    CODICE FISCALE: CLNMNE62L51F839Q   IDENTIFICATIVO: NA/101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MURANDO            EPIFANIA       27,00  18,00                          LQR          2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28/06/1959 (NA)    CODICE FISCALE: MRNPFN59H68F839A   IDENTIFICATIVO: NA/021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AMMATURO           MARIA          27,00  18,00                          Q                 X             S    45,00 2000</w:t>
      </w:r>
    </w:p>
    <w:p>
      <w:pPr>
        <w:pStyle w:val="Normal"/>
        <w:rPr/>
      </w:pPr>
      <w:r>
        <w:rPr/>
        <w:t xml:space="preserve">      </w:t>
      </w:r>
      <w:r>
        <w:rPr/>
        <w:t>02/10/1969 (NA)    CODICE FISCALE: MMTMRA69R42F839X   IDENTIFICATIVO: NA/020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BUONO              MARIA TERESA   18,00  18,00          3,00            R            1                  S    39,00 2000</w:t>
      </w:r>
    </w:p>
    <w:p>
      <w:pPr>
        <w:pStyle w:val="Normal"/>
        <w:rPr/>
      </w:pPr>
      <w:r>
        <w:rPr/>
        <w:t xml:space="preserve">      </w:t>
      </w:r>
      <w:r>
        <w:rPr/>
        <w:t>20/07/1960 (NA)    CODICE FISCALE: BNUMTR60L60G964K   IDENTIFICATIVO: NA/03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ARINA              ROSARIA        21,00  18,00                          QR           2    X             S    39,00 2002</w:t>
      </w:r>
    </w:p>
    <w:p>
      <w:pPr>
        <w:pStyle w:val="Normal"/>
        <w:rPr/>
      </w:pPr>
      <w:r>
        <w:rPr/>
        <w:t xml:space="preserve">      </w:t>
      </w:r>
      <w:r>
        <w:rPr/>
        <w:t>26/02/1965 (NA)    CODICE FISCALE: RNARSR65B66F839B   IDENTIFICATIVO: NA/02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ARITO             ASSUNTA        15,00  18,00                          Q                 X             S    33,00 2000</w:t>
      </w:r>
    </w:p>
    <w:p>
      <w:pPr>
        <w:pStyle w:val="Normal"/>
        <w:rPr/>
      </w:pPr>
      <w:r>
        <w:rPr/>
        <w:t>R     26/01/1957 (CZ)    CODICE FISCALE: CRTSNT57A66F432B   IDENTIFICATIVO: NA/021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RTONE            AMELIA         15,00  18,00                          Q                               S    33,00 2000</w:t>
      </w:r>
    </w:p>
    <w:p>
      <w:pPr>
        <w:pStyle w:val="Normal"/>
        <w:rPr/>
      </w:pPr>
      <w:r>
        <w:rPr/>
        <w:t>R     31/08/1970 (SA)    CODICE FISCALE: MRTMLA70M71H703I   IDENTIFICATIVO: NA/039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89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PROVVI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745 - LINGUA STRANIERA (ALBAN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PUNTEGGI              RIS. PREF.  SPE.  N§  SER. A61 A21  PAR.  PUNT. ANNO ANNO</w:t>
      </w:r>
    </w:p>
    <w:p>
      <w:pPr>
        <w:pStyle w:val="Normal"/>
        <w:rPr/>
      </w:pPr>
      <w:r>
        <w:rPr/>
        <w:t>GRAD.                                  PREC.  ABIL.  SERV.  TIT.   ART.                   FIG. S.D. (*) (**) SUP.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NORCIA             MARIA          36,00  18,00                          Q                                    54,00 2002</w:t>
      </w:r>
    </w:p>
    <w:p>
      <w:pPr>
        <w:pStyle w:val="Normal"/>
        <w:rPr/>
      </w:pPr>
      <w:r>
        <w:rPr/>
        <w:t xml:space="preserve">      </w:t>
      </w:r>
      <w:r>
        <w:rPr/>
        <w:t>06/10/1960 (AV)    CODICE FISCALE: NRCMRA60R46A399L   IDENTIFICATIVO: NA/098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</w:p>
    <w:sectPr>
      <w:type w:val="nextPage"/>
      <w:pgSz w:w="12814" w:h="16783"/>
      <w:pgMar w:left="624" w:right="624" w:gutter="0" w:header="0" w:top="124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4:30:00Z</dcterms:created>
  <dc:creator>Ministero Pubblica Istruzione</dc:creator>
  <dc:description/>
  <dc:language>en-US</dc:language>
  <cp:lastModifiedBy>Ministero Pubblica Istruzione</cp:lastModifiedBy>
  <dcterms:modified xsi:type="dcterms:W3CDTF">2003-06-26T07:38:00Z</dcterms:modified>
  <cp:revision>3</cp:revision>
  <dc:subject/>
  <dc:title/>
</cp:coreProperties>
</file>