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1 MUGHETTO         ROSA            0,00  27,00   0,00   9,00       Q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01/04/1972  (NA)  CODICE FISCALE MGHRSO72D41F839G  IDENTIFICATIVO NA/103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2 SINOPOLI         CORRADO        84,00   0,00   0,00   0,00       Q                                   S    84,00  2003 2003</w:t>
      </w:r>
    </w:p>
    <w:p>
      <w:pPr>
        <w:pStyle w:val="Normal"/>
        <w:rPr/>
      </w:pPr>
      <w:r>
        <w:rPr/>
        <w:t xml:space="preserve">       </w:t>
      </w:r>
      <w:r>
        <w:rPr/>
        <w:t>16/10/1965  (SA)  CODICE FISCALE SNPCRD65R16H703M  IDENTIFICATIVO NA/101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3 CAPASSO          UGO           126,00  18,00   0,00   3,00       Q                     X             S   147,00  2002 2002</w:t>
      </w:r>
    </w:p>
    <w:p>
      <w:pPr>
        <w:pStyle w:val="Normal"/>
        <w:rPr/>
      </w:pPr>
      <w:r>
        <w:rPr/>
        <w:t xml:space="preserve">       </w:t>
      </w:r>
      <w:r>
        <w:rPr/>
        <w:t>05/01/1969  (NA)  CODICE FISCALE CPSGUO69A05G812H  IDENTIFICATIVO NA/093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4 DI STRAVOLA      GELSOMINA      88,00  30,00  10,00   0,00       GQR               1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24/02/1971  (NA)  CODICE FISCALE DSTGSM71B64F839U  IDENTIFICATIVO NA/028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5 MOSELLA          MARINA         90,00  21,00  12,00   3,00       Q                  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07/11/1969  (NA)  CODICE FISCALE MSLMRN69S47F839W  IDENTIFICATIVO NA/022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6 CAMMUSO          ANTONINO       92,00  18,00  12,00   3,00       QR                1   X             S   125,00  2002 2002</w:t>
      </w:r>
    </w:p>
    <w:p>
      <w:pPr>
        <w:pStyle w:val="Normal"/>
        <w:rPr/>
      </w:pPr>
      <w:r>
        <w:rPr/>
        <w:t xml:space="preserve">       </w:t>
      </w:r>
      <w:r>
        <w:rPr/>
        <w:t>29/07/1967  (CE)  CODICE FISCALE CMMNNN67L29E011G  IDENTIFICATIVO NA/085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7 FORGIONE         FILIPPO        91,00  18,00  12,00   0,00       QR                3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16/11/1955  (AV)  CODICE FISCALE FRGFPP55S16D798G  IDENTIFICATIVO NA/029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8 DE CRESCENZO     CIRETTA        87,00  18,00  10,00   6,00       QR                2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11/12/1967  (NA)  CODICE FISCALE DCRCTT67T51G902V  IDENTIFICATIVO NA/022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9 PIROMALLO        CLEOFE         89,00  18,00   0,00   3,00       QR                2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18/05/1960  (NA)  CODICE FISCALE PRMCLF60E58L259J  IDENTIFICATIVO NA/022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0 D'ONOFRIO        ANGELA         71,00  21,00  12,00   3,00       Q                  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15/11/1969  (NA)  CODICE FISCALE DNFNGL69S55F839S  IDENTIFICATIVO NA/026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1 PASTORINO        SIMONA         69,00  18,00  10,00   0,00       Q                     X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27/12/1970  (NA)  CODICE FISCALE PSTSMN70T67F839E  IDENTIFICATIVO NA/029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2 IAPICCA          ANNA           52,00  27,00   8,00   3,00       QR                2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3/03/1968  (NA)  CODICE FISCALE PCCNNA68C63L245N  IDENTIFICATIVO NA/029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3 CASTALDO         GENNARO        48,00  18,00  24,00   0,00                                           S    90,00  2000</w:t>
      </w:r>
    </w:p>
    <w:p>
      <w:pPr>
        <w:pStyle w:val="Normal"/>
        <w:rPr/>
      </w:pPr>
      <w:r>
        <w:rPr/>
        <w:t xml:space="preserve">   </w:t>
      </w:r>
      <w:r>
        <w:rPr/>
        <w:t>R   04/05/1972  (NA)  CODICE FISCALE CSTGNR72E04A024Z  IDENTIFICATIVO NA/029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4 BATTISTA         FRANCESCO      69,00  18,00   0,00   0,00       LQ                    X                  87,00  2002 2002</w:t>
      </w:r>
    </w:p>
    <w:p>
      <w:pPr>
        <w:pStyle w:val="Normal"/>
        <w:rPr/>
      </w:pPr>
      <w:r>
        <w:rPr/>
        <w:t xml:space="preserve">       </w:t>
      </w:r>
      <w:r>
        <w:rPr/>
        <w:t>08/05/1963  (NA)  CODICE FISCALE BTTFNC63E08F839Y  IDENTIFICATIVO NA/086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5 MARCHIONIBUS     VELIA          54,00  18,00   0,00  12,00       QR                2   X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3/04/1965  (NA)  CODICE FISCALE MRCVLE65D53F839A  IDENTIFICATIVO NA/028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6 D'ONOFRIO        COSTANZA       65,00  18,00   0,00   0,00       Q                  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12/08/1967  (NA)  CODICE FISCALE DNFCTN67M52F839E  IDENTIFICATIVO NA/026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7 COMPAGNONE       AURORA         63,00  18,00   0,00   0,00       QR                2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8/01/1957  (NA)  CODICE FISCALE CMPRRA57A58F839I  IDENTIFICATIVO NA/028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8 VISCIANO         SABRINA        52,00  18,00   0,00   0,00       QR                2    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16/12/1968  (NA)  CODICE FISCALE VSCSRN68T56L259P  IDENTIFICATIVO NA/025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9 MAIONE           MARIA ROSARIA   0,00  64,00   0,00   6,00       QR                2                 S    70,00  2003</w:t>
      </w:r>
    </w:p>
    <w:p>
      <w:pPr>
        <w:pStyle w:val="Normal"/>
        <w:rPr/>
      </w:pPr>
      <w:r>
        <w:rPr/>
        <w:t xml:space="preserve">       </w:t>
      </w:r>
      <w:r>
        <w:rPr/>
        <w:t>15/05/1967  (NA)  CODICE FISCALE MNAMRS67E55F839L  IDENTIFICATIVO NA/088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0 GARGIULO         ELENA          51,00  18,00   0,00   0,00       Q                     X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5/07/1964  (NA)  CODICE FISCALE GRGLNE64L55F839P  IDENTIFICATIVO NA/029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1 CALANDRA         LAURA           0,00  45,00  14,00   9,00       Q                     X             S    68,00  2003</w:t>
      </w:r>
    </w:p>
    <w:p>
      <w:pPr>
        <w:pStyle w:val="Normal"/>
        <w:rPr/>
      </w:pPr>
      <w:r>
        <w:rPr/>
        <w:t xml:space="preserve">       </w:t>
      </w:r>
      <w:r>
        <w:rPr/>
        <w:t>05/04/1975  (NA)  CODICE FISCALE CLNLRA75D45F839T  IDENTIFICATIVO NA/093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2 AULIGINE         GIUSEPPINA     48,00  18,00   0,00   0,00       QR                2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3/04/1959  (NA)  CODICE FISCALE LGNGPP59D53F839N  IDENTIFICATIVO NA/026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3 PICCIRILLO       ALESSANDRA      0,00  48,00  12,00   6,00       QR                1                 S    66,00  2003</w:t>
      </w:r>
    </w:p>
    <w:p>
      <w:pPr>
        <w:pStyle w:val="Normal"/>
        <w:rPr/>
      </w:pPr>
      <w:r>
        <w:rPr/>
        <w:t xml:space="preserve">       </w:t>
      </w:r>
      <w:r>
        <w:rPr/>
        <w:t>05/02/1974  (NA)  CODICE FISCALE PCCLSN74B45F839C  IDENTIFICATIVO NA/029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4 LAPERUTA         SABRINA         0,00  57,00   0,00   9,00       R                 1                 S    66,00  2003</w:t>
      </w:r>
    </w:p>
    <w:p>
      <w:pPr>
        <w:pStyle w:val="Normal"/>
        <w:rPr/>
      </w:pPr>
      <w:r>
        <w:rPr/>
        <w:t xml:space="preserve">       </w:t>
      </w:r>
      <w:r>
        <w:rPr/>
        <w:t>28/05/1972  (NA)  CODICE FISCALE LPRSRN72E68F839L  IDENTIFICATIVO NA/087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5 SPINA            GIULIANA        0,00  51,00   0,00  12,00       Q                     X             S    63,00  2003</w:t>
      </w:r>
    </w:p>
    <w:p>
      <w:pPr>
        <w:pStyle w:val="Normal"/>
        <w:rPr/>
      </w:pPr>
      <w:r>
        <w:rPr/>
        <w:t xml:space="preserve">       </w:t>
      </w:r>
      <w:r>
        <w:rPr/>
        <w:t>21/03/1974  (NA)  CODICE FISCALE SPNGLN74C61F839U  IDENTIFICATIVO NA/094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6 CARILLO          IMMACOLATA      0,00  51,00   0,00  12,00       R                 1                 S    63,00  2003</w:t>
      </w:r>
    </w:p>
    <w:p>
      <w:pPr>
        <w:pStyle w:val="Normal"/>
        <w:rPr/>
      </w:pPr>
      <w:r>
        <w:rPr/>
        <w:t xml:space="preserve">       </w:t>
      </w:r>
      <w:r>
        <w:rPr/>
        <w:t>29/04/1970  (NA)  CODICE FISCALE CRLMCL70D69F839X  IDENTIFICATIVO NA/039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7 ANZELMO          ANTONIETTA      0,00  51,00   0,00  12,00                                           S    63,00  2003</w:t>
      </w:r>
    </w:p>
    <w:p>
      <w:pPr>
        <w:pStyle w:val="Normal"/>
        <w:rPr/>
      </w:pPr>
      <w:r>
        <w:rPr/>
        <w:t xml:space="preserve">       </w:t>
      </w:r>
      <w:r>
        <w:rPr/>
        <w:t>29/10/1973  (SA)  CODICE FISCALE NZLNNT73R69F912G  IDENTIFICATIVO NA/103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8 SCOLAMIERO       ROSARIA         0,00  48,00   0,00  15,00                                           S    63,00  2003</w:t>
      </w:r>
    </w:p>
    <w:p>
      <w:pPr>
        <w:pStyle w:val="Normal"/>
        <w:rPr/>
      </w:pPr>
      <w:r>
        <w:rPr/>
        <w:t xml:space="preserve">       </w:t>
      </w:r>
      <w:r>
        <w:rPr/>
        <w:t>13/08/1969  (NA)  CODICE FISCALE SCLRSR69M53F839K  IDENTIFICATIVO NA/032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9 VENTRIGLIA       LUCIANNA       42,00  18,00   0,00   0,00       QR                3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4/05/1959  (CE)  CODICE FISCALE VNTLNN59E44E754E  IDENTIFICATIVO NA/026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0 SASSO            LUCIA           0,00  45,00   0,00  15,00       LQ                 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30/03/1972  (NA)  CODICE FISCALE SSSLCU72C70F839C  IDENTIFICATIVO NA/021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1 DE SENA          CARMELA         0,00  45,00   0,00  15,00       LR                1   X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06/07/1975  (AV)  CODICE FISCALE DSNCML75L46A509Z  IDENTIFICATIVO NA/038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2 RUSSO            MARIAROSARIA    0,00  45,00   0,00  15,00  N    QRS               3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22/05/1961  (NA)  CODICE FISCALE RSSMRS61E62E054B  IDENTIFICATIVO NA/029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3 GARGIULO         ANNALISA        0,00  48,00   0,00  12,00       QR                3   X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15/06/1966  (NA)  CODICE FISCALE GRGNLS66H55L259Y  IDENTIFICATIVO NA/096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4 BOCCHETTI        MARIA           0,00  51,00   0,00   9,00       QR                3   X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19/04/1964  (NA)  CODICE FISCALE BCCMRA64D59F839X  IDENTIFICATIVO NA/034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5 CARFORA          RAFFAELELUIGI   0,00  51,00   0,00   9,00       QR                2   X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01/07/1958  (CE)  CODICE FISCALE CRFRFL58L01I233U  IDENTIFICATIVO NA/027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6 PETITO           ANTIMO          0,00  51,00   0,00   9,00       QR                2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01/07/1966  (NA)  CODICE FISCALE PTTNTM66L01I293Z  IDENTIFICATIVO NA/041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7 CERBONE          PAOLA           0,00  54,00   0,00   6,00       QR                1   X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27/01/1970  (NA)  CODICE FISCALE CRBPLA70A67A024Q  IDENTIFICATIVO NA/085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8 IACCARINO        MADDALENA       0,00  45,00   0,00  15,00       Q                     X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20/09/1972  (NA)  CODICE FISCALE CCRMDL72P60G964M  IDENTIFICATIVO NA/102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9 GRASSO           SILVIA          0,00  54,00   0,00   6,00       Q                                        60,00  2003</w:t>
      </w:r>
    </w:p>
    <w:p>
      <w:pPr>
        <w:pStyle w:val="Normal"/>
        <w:rPr/>
      </w:pPr>
      <w:r>
        <w:rPr/>
        <w:t xml:space="preserve">       </w:t>
      </w:r>
      <w:r>
        <w:rPr/>
        <w:t>16/04/1976  (NA)  CODICE FISCALE GRSSLV76D56F839D  IDENTIFICATIVO NA/025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0 VELOTTI          MARIAROSARIA    0,00  45,00  12,00   3,00       Q                  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24/06/1975  (NA)  CODICE FISCALE VLTMRS75H64F839T  IDENTIFICATIVO NA/087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1 NASTRO           ANTONIETTA      0,00  42,00   0,00  18,00       R                 3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16/01/1965  (NA)  CODICE FISCALE NSTNNT65A56G309X  IDENTIFICATIVO NA/029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2 PURCARO          ANTONIETTA      0,00  51,00   0,00   9,00  N    RS                2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22/07/1962  (NA)  CODICE FISCALE PRCNNT62L62A024R  IDENTIFICATIVO NA/035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3 AURIEMMA         ADRIANA         0,00  51,00   0,00   9,00       R                 2   X                  60,00  2003</w:t>
      </w:r>
    </w:p>
    <w:p>
      <w:pPr>
        <w:pStyle w:val="Normal"/>
        <w:rPr/>
      </w:pPr>
      <w:r>
        <w:rPr/>
        <w:t xml:space="preserve">       </w:t>
      </w:r>
      <w:r>
        <w:rPr/>
        <w:t>13/08/1972  (NA)  CODICE FISCALE RMMDRN72M53F839D  IDENTIFICATIVO NA/033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4 PUZONE           MARIA           0,00  51,00   0,00   9,00       R                 2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28/10/1970  (NA)  CODICE FISCALE PZNMRA70R68E955F  IDENTIFICATIVO NA/103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5 DI MAIO          LUCIA           0,00  54,00   0,00   6,00       R                 2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26/03/1967  (NA)  CODICE FISCALE DMILCU67C66C129R  IDENTIFICATIVO NA/041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6 MALVICINI        MARIA           0,00  54,00   0,00   6,00       R                 2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14/07/1964  (NA)  CODICE FISCALE MLVMRA64L54L845N  IDENTIFICATIVO NA/032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7 NATALE           ANGELA          0,00  51,00   0,00   9,00       R                 2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23/03/1963  (CE)  CODICE FISCALE NTLNGL63C63B872U  IDENTIFICATIVO NA/096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8 SAGGIOMO         CARMELA         0,00  48,00   0,00  12,00       R                 2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28/04/1958  (NA)  CODICE FISCALE SGGCML58D68F839J  IDENTIFICATIVO NA/036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9 FONTANA          EMILIA          0,00  51,00   0,00   9,00       R                 1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08/11/1974  (NA)  CODICE FISCALE FNTMLE74S48F839I  IDENTIFICATIVO NA/096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0 BRANCACCIO       ALESSIA         0,00  48,00   0,00  12,00       R                 1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17/12/1968  (NA)  CODICE FISCALE BRNLSS68T57F839D  IDENTIFICATIVO NA/102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1 QUARANTA         LAURA           0,00  45,00   0,00  15,00                             X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17/11/1974  (CE)  CODICE FISCALE QRNLRA74S57B963W  IDENTIFICATIVO NA/033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2 CUOMO            MARIA           0,00  54,00   0,00   6,00                          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26/04/1980  (NA)  CODICE FISCALE CMUMRA80D66L845R  IDENTIFICATIVO NA/095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3 FALANGA          FABIANA         0,00  45,00  12,00   3,00                                                60,00  2003</w:t>
      </w:r>
    </w:p>
    <w:p>
      <w:pPr>
        <w:pStyle w:val="Normal"/>
        <w:rPr/>
      </w:pPr>
      <w:r>
        <w:rPr/>
        <w:t xml:space="preserve">       </w:t>
      </w:r>
      <w:r>
        <w:rPr/>
        <w:t>06/12/1977  (SA)  CODICE FISCALE FLNFBN77T46H703U  IDENTIFICATIVO NA/102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4 MADONNA          ANNA            0,00  51,00   0,00   9,00                          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15/01/1977  (NA)  CODICE FISCALE MDNNNA77A55F839J  IDENTIFICATIVO NA/095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5 PIPOLA           FILOMENA        0,00  54,00   0,00   6,00                          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09/05/1976  (NA)  CODICE FISCALE PPLFMN76E49G812Q  IDENTIFICATIVO NA/096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6 SCOGNAMIGLIO     LUISA VIVIANA   0,00  54,00   0,00   6,00                          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23/06/1975  (NA)  CODICE FISCALE SCGLVV75H63F839P  IDENTIFICATIVO NA/103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7 MARESCA          MARIANGELA      0,00  51,00   0,00   9,00                          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25/05/1975  (NA)  CODICE FISCALE MRSMNG75E65F839B  IDENTIFICATIVO NA/090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8 GIGLIO           PASQUALE        0,00  51,00   0,00   9,00                          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15/01/1974  (NA)  CODICE FISCALE GGLPQL74A15F839L  IDENTIFICATIVO NA/097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9 GALLO            CIRA            0,00  51,00   0,00   9,00                          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23/01/1973  (NA)  CODICE FISCALE GLLCRI73A63F839A  IDENTIFICATIVO NA/036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0 VENUSO           ILARIA          0,00  48,00   0,00  12,00                          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01/01/1972  (NA)  CODICE FISCALE VNSLRI72A41I073F  IDENTIFICATIVO NA/035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1 PICCOLO          MARIA           0,00  48,00  12,00   0,00                          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07/03/1971  (NA)  CODICE FISCALE PCCMRA71C47F839S  IDENTIFICATIVO NA/039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2 LIBBRA           LAURA           0,00  48,00   0,00  12,00                          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18/10/1969  (NA)  CODICE FISCALE LBBLRA69R58F839Y  IDENTIFICATIVO NA/040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3 MAZZUCCHI        ELISABETTA      0,00  48,00   0,00  12,00                          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12/05/1968  (BA)  CODICE FISCALE MZZLBT68E52A662I  IDENTIFICATIVO NA/038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4 CIAMPA           VINCENZA ROSA   0,00  51,00   0,00   9,00                          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11/10/1966  (NA)  CODICE FISCALE CMPVCN66R51A064F  IDENTIFICATIVO NA/09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5 SIANO            ASSUNTA         0,00  52,00   0,00   6,00                                           S    58,00  2003</w:t>
      </w:r>
    </w:p>
    <w:p>
      <w:pPr>
        <w:pStyle w:val="Normal"/>
        <w:rPr/>
      </w:pPr>
      <w:r>
        <w:rPr/>
        <w:t xml:space="preserve">       </w:t>
      </w:r>
      <w:r>
        <w:rPr/>
        <w:t>21/11/1980  (SA)  CODICE FISCALE SNISNT80S61F912O  IDENTIFICATIVO NA/094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6 TUCCILLO         PAOLA          30,00  18,00   0,00   9,00       Q             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8/02/1966  (NA)  CODICE FISCALE TCCPLA66B58F839D  IDENTIFICATIVO NA/020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7 LA BRUNA         MARIA           0,00  45,00   0,00  12,00       JR                1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8/04/1967  (NA)  CODICE FISCALE LBRMRA67D68G964Z  IDENTIFICATIVO NA/035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8 GUARINO          PASQUALINA      0,00  48,00   0,00   9,00       J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8/08/1963  (NA)  CODICE FISCALE GRNPQL63M48F839J  IDENTIFICATIVO NA/096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9 CONVERTI         VALENTINA       0,00  48,00   0,00   9,00       LQ                    X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2/05/1976  (NA)  CODICE FISCALE CNVVNT76E52F839W  IDENTIFICATIVO NA/033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0 GIFUNI           MARIANNA        0,00  48,00   0,00   9,00       LR                2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6/07/1966  (NA)  CODICE FISCALE GFNMNN66L56I262Y  IDENTIFICATIVO NA/030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1 FERRARA          EUGENIA         0,00  45,00   0,00  12,00       L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8/07/1971  (NA)  CODICE FISCALE FRRGNE71L58D789H  IDENTIFICATIVO NA/037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2 SALVIO           ANTONELLA       0,00  54,00   0,00   3,00       QR                2   X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3/06/1970  (NA)  CODICE FISCALE SLVNNL70H53F839P  IDENTIFICATIVO NA/023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3 PETITO           SANTA PATRIZI   0,00  45,00   0,00  12,00       QR                2   X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7/01/1969  (NA)  CODICE FISCALE PTTSTP69A47F111F  IDENTIFICATIVO NA/040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4 CUCCARO          LUCIA           0,00  48,00   0,00   9,00       QR                2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0/12/1961  (NA)  CODICE FISCALE CCCLCU61T60F162X  IDENTIFICATIVO NA/103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5 RAIOLA           GIOVANNA        0,00  45,00   0,00  12,00       QR                1   X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9/08/1974  (NA)  CODICE FISCALE RLAGNN74M69C129U  IDENTIFICATIVO NA/038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6 LOMBARDI         DEBORAH         0,00  51,00   0,00   6,00       QR                1   X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5/02/1968  (NA)  CODICE FISCALE LMBDRH68B55F839T  IDENTIFICATIVO NA/089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7 PALAZZO          ELIANA          0,00  54,00   0,00   3,00       QR                1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3/04/1971  (NA)  CODICE FISCALE PLZLNE71D63F839C  IDENTIFICATIVO NA/085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8 SCAMARDELLA      REGINA          0,00  48,00   0,00   9,00       QR                1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1/01/1971  (NA)  CODICE FISCALE SCMRGN71A51A535A  IDENTIFICATIVO NA/033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9 CAPRIELLO        ANNA            0,00  48,00   0,00   9,00       Q                     X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4/11/1976  (NA)  CODICE FISCALE CPRNNA76S64F839D  IDENTIFICATIVO NA/041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0 ZIINO            IDRIA           0,00  48,00   0,00   9,00       Q                     X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4/12/1975  (NA)  CODICE FISCALE ZNIDRI75T64L845Q  IDENTIFICATIVO NA/097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1 CARNEVALE        ANNA RITA       0,00  45,00   0,00  12,00       Q                     X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2/03/1969  (FR)  CODICE FISCALE CRNNRT69C62C479F  IDENTIFICATIVO NA/103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2 ADDEO            FLORA           0,00  45,00   0,00  12,00       Q                     X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2/03/1968  (NA)  CODICE FISCALE DDAFLR68C42C675H  IDENTIFICATIVO NA/098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3 BRACCOLINO       MARIA           0,00  51,00   0,00   6,00       Q                     X                  57,00  2003</w:t>
      </w:r>
    </w:p>
    <w:p>
      <w:pPr>
        <w:pStyle w:val="Normal"/>
        <w:rPr/>
      </w:pPr>
      <w:r>
        <w:rPr/>
        <w:t xml:space="preserve">       </w:t>
      </w:r>
      <w:r>
        <w:rPr/>
        <w:t>05/10/1963  (NA)  CODICE FISCALE BRCMRA63R45B227G  IDENTIFICATIVO NA/103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4 MERCADANTE       ROSA            0,00  48,00   0,00   9,00       Q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3/01/1977  (NA)  CODICE FISCALE MRCRSO77A53F924B  IDENTIFICATIVO NA/097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5 DI CICCO         MARIA ROSARIA   0,00  48,00   0,00   9,00       Q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7/06/1975  (NA)  CODICE FISCALE DCCMRS75H57E054C  IDENTIFICATIVO NA/029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6 MONACO           ANNA            0,00  48,00   0,00   9,00       Q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8/03/1965  (NA)  CODICE FISCALE MNCNNA65C68G964F  IDENTIFICATIVO NA/033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7 MALFI            RITA            0,00  48,00   0,00   9,00       R                 3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3/09/1966  (BN)  CODICE FISCALE MLFRTI66P53F636Z  IDENTIFICATIVO NA/103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8 CIAMPA           FORTUNA         0,00  54,00   0,00   3,00       R                 3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9/08/1965  (NA)  CODICE FISCALE CMPFTN65M49F839H  IDENTIFICATIVO NA/092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9 DI DONATO        EMMA            0,00  51,00   0,00   6,00       R                 2   X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7/04/1969  (SA)  CODICE FISCALE DDNMME69D47H703R  IDENTIFICATIVO NA/034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0 D'AGOSTINO       DANIELA         0,00  48,00   0,00   9,00       R                 2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1/04/1973  (EE)  CODICE FISCALE DGSDNL73D61Z133X  IDENTIFICATIVO NA/031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1 MIGLIACCIO       CARMELA         0,00  45,00   0,00  12,00       R                 2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30/04/1971  (NA)  CODICE FISCALE MGLCML71D70G964E  IDENTIFICATIVO NA/029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2 SCOTTO DI CARLO  ANGELA          0,00  48,00   0,00   9,00       R                 2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7/10/1969  (RM)  CODICE FISCALE SCTNGL69R57C773Y  IDENTIFICATIVO NA/035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3 PIROZZI          ALESSANDRA      0,00  51,00   0,00   6,00       R                 2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1/02/1966  (NA)  CODICE FISCALE PRZLSN66B61F839Y  IDENTIFICATIVO NA/030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4 TARALLO          GABRIELLA       0,00  48,00   0,00   9,00       R                 2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2/05/1965  (NA)  CODICE FISCALE TRLGRL65E42F839Q  IDENTIFICATIVO NA/096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5 PUZZO            ANNA            0,00  45,00   0,00  12,00       R                 2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5/08/1964  (NA)  CODICE FISCALE PZZNNA64M65F839G  IDENTIFICATIVO NA/036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6 MODESTINO        MARIANNA        0,00  48,00   0,00   9,00       R                 1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2/06/1978  (NA)  CODICE FISCALE MDSMNN78H42F839V  IDENTIFICATIVO NA/086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7 CASTELLANO       GIUSEPPINA      0,00  45,00   0,00  12,00       R                 1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0/08/1974  (NA)  CODICE FISCALE CSTGPP74M50L845X  IDENTIFICATIVO NA/092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8 ESPOSITO AIARDO  CARMELA         0,00  48,00   0,00   9,00       R                 1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5/03/1974  (NA)  CODICE FISCALE SPSCML74C55F839G  IDENTIFICATIVO NA/032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9 CASTALDI         PAOLA           0,00  45,00   0,00  12,00       R                 1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6/09/1973  (NA)  CODICE FISCALE CSTPLA73P56C495C  IDENTIFICATIVO NA/085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0 CINQUEGRANA      CONCETTA GRAZ   0,00  54,00   0,00   3,00       R                 1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5/07/1973  (NA)  CODICE FISCALE CNQCCT73L45F839J  IDENTIFICATIVO NA/088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1 GRIECO           AMALIA          0,00  48,00   0,00   9,00       R                 1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4/04/1972  (NA)  CODICE FISCALE GRCMLA72D64F839M  IDENTIFICATIVO NA/033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2 GARGIULO         SABRINA         0,00  48,00   0,00   9,00       R                 1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8/11/1971  (EE)  CODICE FISCALE GRGSRN71S58Z133T  IDENTIFICATIVO NA/098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3 PENNACCHIO       MARIA GIUSEPP   0,00  45,00   0,00  12,00       R                 1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0/04/1971  (NA)  CODICE FISCALE PNNMGS71D60F839F  IDENTIFICATIVO NA/030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4 DE CICCO         MARIA           0,00  48,00   0,00   9,00       R                 1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4/06/1970  (NA)  CODICE FISCALE DCCMRI70H64F839J  IDENTIFICATIVO NA/042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5 SANTANIELLO      LIBERATO        0,00  51,00   0,00   6,00       R                 1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6/04/1969  (AV)  CODICE FISCALE SNTLRT69D16H128W  IDENTIFICATIVO NA/102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6 TAGLIAFIERRO     TEODOLINDA      0,00  48,00   0,00   9,00       R                 1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3/12/1964  (NA)  CODICE FISCALE TGLTLN64T63F839Y  IDENTIFICATIVO NA/097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7 ESPOSITO         VINCENZA        0,00  51,00   0,00   6,00       R                 1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31/08/1962  (NA)  CODICE FISCALE SPSVCN62M71F839M  IDENTIFICATIVO NA/090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8 VACCARO          SILVANA         0,00  48,00   0,00   9,00                             X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0/02/1975  (NA)  CODICE FISCALE VCCSVN75B50F839E  IDENTIFICATIVO NA/096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9 LICCARDO         CATERINA        0,00  48,00   0,00   9,00                             X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8/02/1975  (NA)  CODICE FISCALE LCCCRN75B48F839X  IDENTIFICATIVO NA/034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0 TOPO             GIUSEPPINA      0,00  48,00   0,00   9,00                             X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7/06/1971  (NA)  CODICE FISCALE TPOGPP71H57F839N  IDENTIFICATIVO NA/091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1 PASQUILE         ANGELA          0,00  45,00   0,00  12,00                             X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8/10/1968  (NA)  CODICE FISCALE PSQNGL68R68F839O  IDENTIFICATIVO NA/097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2 GIUGLIANO        GIUSEPPINA      0,00  51,00   0,00   6,00                                                57,00  2003</w:t>
      </w:r>
    </w:p>
    <w:p>
      <w:pPr>
        <w:pStyle w:val="Normal"/>
        <w:rPr/>
      </w:pPr>
      <w:r>
        <w:rPr/>
        <w:t xml:space="preserve">       </w:t>
      </w:r>
      <w:r>
        <w:rPr/>
        <w:t>02/08/1980  (NA)  CODICE FISCALE GGLGPP80M42H931W  IDENTIFICATIVO NA/094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3 FAMA             VALERIA         0,00  54,00   0,00   3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9/07/1979  (NA)  CODICE FISCALE FMAVLR79L59F839Q  IDENTIFICATIVO NA/103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4 CORPORENTE       ROSSELLA        0,00  48,00   0,00   9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0/02/1978  (NA)  CODICE FISCALE CRPRSL78B50F839O  IDENTIFICATIVO NA/091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5 TALARICO         ANGELA ELENIA   0,00  48,00   0,00   9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6/12/1977  (NA)  CODICE FISCALE TLRNLL77T56F839L  IDENTIFICATIVO NA/096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6 NOTTURNO         ANNA            0,00  45,00   0,00  12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30/10/1977  (NA)  CODICE FISCALE NTTNNA77R70C129V  IDENTIFICATIVO NA/095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7 IMPARATO         GIUSEPPINA      0,00  48,00   0,00   9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6/06/1977  (NA)  CODICE FISCALE MPRGPP77H66C129W  IDENTIFICATIVO NA/093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8 DI MICCO         RAFFAELLA       0,00  48,00   0,00   9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1/06/1977  (CE)  CODICE FISCALE DMCRFL77H61B963R  IDENTIFICATIVO NA/095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9 CASTELLI         LUCIA           0,00  48,00   0,00   9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3/04/1977  (NA)  CODICE FISCALE CSTLCU77D43C129K  IDENTIFICATIVO NA/091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0 ESPOSITO         TIZIANA         0,00  45,00   0,00  12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9/08/1976  (NA)  CODICE FISCALE SPSTZN76M49F839A  IDENTIFICATIVO NA/092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1 DE FALCO         ROSITA          0,00  48,00   3,00   6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4/08/1976  (NA)  CODICE FISCALE DFLRST76M44G812T  IDENTIFICATIVO NA/089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2 DE FILIPPO       MADDALENA       0,00  45,00   0,00  12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8/09/1974  (NA)  CODICE FISCALE DFLMDL74P48F839L  IDENTIFICATIVO NA/032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3 GALLO            VIRGINIA        0,00  45,00   0,00  12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7/08/1974  (NA)  CODICE FISCALE GLLVGN74M67E131S  IDENTIFICATIVO NA/091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4 ROMANO           GIULIA          0,00  51,00   0,00   6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2/08/1974  (NA)  CODICE FISCALE RMNGLI74M62F839A  IDENTIFICATIVO NA/096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5 SCOGNAMIGLIO     GIOVANNA        0,00  48,00   0,00   9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7/05/1974  (NA)  CODICE FISCALE SCGGNN74E57C495X  IDENTIFICATIVO NA/094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6 NAZZARO          ENZA            0,00  45,00   0,00  12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7/11/1973  (NA)  CODICE FISCALE NZZNZE73S67F839D  IDENTIFICATIVO NA/102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7 AMBROSINI        ANTONELLA       0,00  45,00   0,00  12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5/04/1973  (NA)  CODICE FISCALE MBRNNL73D55F839I  IDENTIFICATIVO NA/040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8 PENNACCHIO       GABRIELLA       0,00  51,00   0,00   6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7/03/1973  (NA)  CODICE FISCALE PNNGRL73C67F839B  IDENTIFICATIVO NA/103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9 BOERIO           ERMELINDA       0,00  48,00   0,00   9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6/03/1973  (CE)  CODICE FISCALE BRORLN73C56B963M  IDENTIFICATIVO NA/085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0 SCALA            ROSANNA         0,00  45,00   0,00  12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3/05/1972  (NA)  CODICE FISCALE SCLRNN72E63F839B  IDENTIFICATIVO NA/089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1 COMPAGNONE       LUIGINA         0,00  51,00   0,00   6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7/04/1972  (NA)  CODICE FISCALE CMPLGN72D67F839A  IDENTIFICATIVO NA/038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2 VITIELLO         IMMACOLATA      0,00  48,00   0,00   9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3/08/1971  (NA)  CODICE FISCALE VTLMCL71M43F839A  IDENTIFICATIVO NA/029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3 MARSICANO        PAOLA           0,00  48,00   0,00   9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4/07/1971  (NA)  CODICE FISCALE MRSPLA71L44F839T  IDENTIFICATIVO NA/032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4 CODA             VALERIA         0,00  51,00   0,00   6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5/03/1971  (NA)  CODICE FISCALE CDOVLR71C65L245G  IDENTIFICATIVO NA/094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5 FAVAROLO         GIUSEPPINA      0,00  48,00   0,00   9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1/09/1970  (NA)  CODICE FISCALE FVRGPP70P41F839I  IDENTIFICATIVO NA/036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6 PICCOLO          LAURA           0,00  51,00   0,00   6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1/08/1969  (NA)  CODICE FISCALE PCCLRA69M41F839T  IDENTIFICATIVO NA/097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7 MALAFRONTE       ANTONIETTA      0,00  48,00   0,00   9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0/08/1968  (NA)  CODICE FISCALE MLFNNT68M60C129L  IDENTIFICATIVO NA/10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8 CRISTO           SONIA           0,00  51,00   0,00   6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4/04/1968  (NA)  CODICE FISCALE CRSSNO68D64F839X  IDENTIFICATIVO NA/090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9 PALLADINO        MARIA LETIZIA   0,00  48,00   0,00   9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8/07/1966  (NA)  CODICE FISCALE PLLMLT66L68F839V  IDENTIFICATIVO NA/087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0 ROSSI            TIZIANA         0,00  51,00   0,00   6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8/07/1964  (NA)  CODICE FISCALE RSSTZN64L58G568C  IDENTIFICATIVO NA/037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1 DE GREGORIO      GERMANA         0,00  48,00   0,00   9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0/03/1962  (NA)  CODICE FISCALE DGRGMN62C50F839E  IDENTIFICATIVO NA/094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2 ROSSI            SIMONA          0,00  48,00   4,00   3,00       R                 1                 S    55,00  2003</w:t>
      </w:r>
    </w:p>
    <w:p>
      <w:pPr>
        <w:pStyle w:val="Normal"/>
        <w:rPr/>
      </w:pPr>
      <w:r>
        <w:rPr/>
        <w:t xml:space="preserve">       </w:t>
      </w:r>
      <w:r>
        <w:rPr/>
        <w:t>25/01/1969  (NA)  CODICE FISCALE RSSSMN69A65C129A  IDENTIFICATIVO NA/037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3 TORTORA          MARZIA          0,00  49,00   0,00   6,00                                                55,00  2003</w:t>
      </w:r>
    </w:p>
    <w:p>
      <w:pPr>
        <w:pStyle w:val="Normal"/>
        <w:rPr/>
      </w:pPr>
      <w:r>
        <w:rPr/>
        <w:t xml:space="preserve">       </w:t>
      </w:r>
      <w:r>
        <w:rPr/>
        <w:t>04/06/1974  (NA)  CODICE FISCALE TRTMRZ74H44F839H  IDENTIFICATIVO NA/103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4 CAIAZZO          ASSUNTA        33,00  18,00   0,00   3,00                                           S    54,00  2000</w:t>
      </w:r>
    </w:p>
    <w:p>
      <w:pPr>
        <w:pStyle w:val="Normal"/>
        <w:rPr/>
      </w:pPr>
      <w:r>
        <w:rPr/>
        <w:t xml:space="preserve">   </w:t>
      </w:r>
      <w:r>
        <w:rPr/>
        <w:t>R   20/04/1974  (NA)  CODICE FISCALE CZZSNT74D60A024B  IDENTIFICATIVO NA/028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5 ESPOSITO         MAFALDA         0,00  48,00   0,00   6,00  M    GLQR              3   X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5/07/1971  (CE)  CODICE FISCALE SPSMLD71L45C561O  IDENTIFICATIVO NA/029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6 MURANO           MARIA ANTONIE   0,00  48,00   0,00   6,00       LQ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8/07/1974  (FR)  CODICE FISCALE MRNMNT74L48D810W  IDENTIFICATIVO NA/023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7 SCOGNAMIGLIO     FABIANO         0,00  45,00   0,00   9,00       LQ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8/12/1972  (NA)  CODICE FISCALE SCGFBN72T08F839R  IDENTIFICATIVO NA/037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8 GRIECO           VALERIA         0,00  51,00   0,00   3,00       LQ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8/08/1964  (NA)  CODICE FISCALE GRCVLR64M58F839G  IDENTIFICATIVO NA/103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9 D'ANTO'          ANNA            0,00  48,00   0,00   6,00       LR                2   X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6/08/1968  (NA)  CODICE FISCALE DNTNNA68M66F839V  IDENTIFICATIVO NA/039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0 NONNIS           EMILIA          0,00  48,00   0,00   6,00       LR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6/06/1973  (NA)  CODICE FISCALE NNNMLE73H46C129Y  IDENTIFICATIVO NA/090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1 SGRO'            GELSOMINA       0,00  45,00   0,00   9,00       L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2/09/1975  (BN)  CODICE FISCALE SGRGSM75P62A783U  IDENTIFICATIVO NA/096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2 PERROTTA         MARIA ROSA      0,00  51,00   0,00   3,00       L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4/07/1975  (NA)  CODICE FISCALE PRRMRS75L54F839Y  IDENTIFICATIVO NA/096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3 SORRENTINO       LUCIA           0,00  45,00   0,00   9,00       L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9/05/1974  (NA)  CODICE FISCALE SRRLCU74E59L845U  IDENTIFICATIVO NA/096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4 FONDERICO        ANNA            0,00  45,00   0,00   9,00       L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6/05/1973  (NA)  CODICE FISCALE FNDNNA73E56F111R  IDENTIFICATIVO NA/04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5 LALLO            CARMELA         0,00  51,00   0,00   3,00       L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8/08/1969  (NA)  CODICE FISCALE LLLCML69M58F839I  IDENTIFICATIVO NA/103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6 VOLPE            VALERIA         0,00  42,00  12,00   0,00       QR                4   X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0/09/1963  (SA)  CODICE FISCALE VLPVLR63P60H703V  IDENTIFICATIVO NA/021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7 CUOMO            ERNESTINA       0,00  48,00   0,00   6,00       QR                2   X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1/01/1967  (NA)  CODICE FISCALE CMURST67A51C129E  IDENTIFICATIVO NA/036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8 NOCERINO         LUCIA           0,00  48,00   0,00   6,00       QR                2   X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7/02/1961  (NA)  CODICE FISCALE NCRLCU61B67L259R  IDENTIFICATIVO NA/031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9 SCOTTO DI CARLO  FILOMENA MARI   0,00  45,00   0,00   9,00       QR                2   X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2/09/1954  (NA)  CODICE FISCALE SCTFMN54P52A535T  IDENTIFICATIVO NA/021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0 BARBATO          ROSA            0,00  45,00   0,00   9,00       QR                2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8/03/1970  (NA)  CODICE FISCALE BRBRSO70C68F839Z  IDENTIFICATIVO NA/037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1 ROMEO            FULVIA          0,00  45,00   0,00   9,00       QR                2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7/08/1965  (NA)  CODICE FISCALE RMOFLV65M47F839M  IDENTIFICATIVO NA/021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2 DI GUIDA         CARMELA         0,00  45,00   0,00   9,00       QRS               1   X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0/09/1970  (NA)  CODICE FISCALE DGDCML70P50F839V  IDENTIFICATIVO NA/094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3 ALISE            MARIA DIANA     0,00  45,00   0,00   9,00       QR                1   X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1/11/1976  (NA)  CODICE FISCALE LSAMDN76S51F839N  IDENTIFICATIVO NA/092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4 STAIANO          COLOMBA         0,00  45,00   0,00   9,00       QR                1   X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9/06/1973  (NA)  CODICE FISCALE STNCMB73H59L845A  IDENTIFICATIVO NA/033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5 PANICO           VERA            0,00  42,00   0,00  12,00       QR                1   X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3/09/1970  (NA)  CODICE FISCALE PNCVRE70P63F839F  IDENTIFICATIVO NA/020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6 LA SALA          MONICA          0,00  45,00   0,00   9,00       QR                1   X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2/08/1968  (NA)  CODICE FISCALE LSLMNC68M52F839D  IDENTIFICATIVO NA/041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7 DE STEFANO       CONCETTA        0,00  48,00   0,00   6,00       QR                1   X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3/05/1954  (NA)  CODICE FISCALE DSTCCT54E43F839U  IDENTIFICATIVO NA/102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8 DI DOMENICO      DONATELLA       0,00  45,00   0,00   9,00       QR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5/09/1972  (NA)  CODICE FISCALE DDMDTL72P65C129S  IDENTIFICATIVO NA/097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9 COPPOLA          GIANNA          0,00  45,00   0,00   9,00       QR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7/04/1972  (NA)  CODICE FISCALE CPPGNN72D67F839D  IDENTIFICATIVO NA/028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0 PETRONE          ANNA            0,00  42,00   0,00  12,00       QR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5/07/1971  (NA)  CODICE FISCALE PTRNNA71L45C129X  IDENTIFICATIVO NA/032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1 SCARPATI         STEFANIA        0,00  42,00   0,00  12,00       QR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30/10/1967  (NA)  CODICE FISCALE SCRSFN67R70F839W  IDENTIFICATIVO NA/035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2 BORSACCHI        PAOLA           0,00  45,00   0,00   9,00  N    QS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4/03/1974  (NA)  CODICE FISCALE BRSPLA74C54F839G  IDENTIFICATIVO NA/090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3 LUCARELLI        COSTANTINA      0,00  45,00   0,00   9,00  N    QS                              X   S    54,00  2003</w:t>
      </w:r>
    </w:p>
    <w:p>
      <w:pPr>
        <w:pStyle w:val="Normal"/>
        <w:rPr/>
      </w:pPr>
      <w:r>
        <w:rPr/>
        <w:t xml:space="preserve">       </w:t>
      </w:r>
      <w:r>
        <w:rPr/>
        <w:t>29/07/1970  (NA)  CODICE FISCALE LCRCTN70L69F839J  IDENTIFICATIVO NA/102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4 CULTRERI         BRUNELLA        0,00  42,00   0,00  12,00       Q                     X                  54,00  2003</w:t>
      </w:r>
    </w:p>
    <w:p>
      <w:pPr>
        <w:pStyle w:val="Normal"/>
        <w:rPr/>
      </w:pPr>
      <w:r>
        <w:rPr/>
        <w:t xml:space="preserve">       </w:t>
      </w:r>
      <w:r>
        <w:rPr/>
        <w:t>16/07/1975  (NA)  CODICE FISCALE CLTBNL75L56F839A  IDENTIFICATIVO NA/029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5 LUSINGA          IDA             0,00  51,00   0,00   3,00       Q                     X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0/12/1974  (NA)  CODICE FISCALE LSNDIA74T60F839Y  IDENTIFICATIVO NA/090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6 ANATRELLA        GIUSEPPINA      0,00  45,00   0,00   9,00       Q                     X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6/06/1974  (NA)  CODICE FISCALE NTRGPP74H56F839V  IDENTIFICATIVO NA/039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7 ANNUNZIATA       MARGHERITA      0,00  42,00   0,00  12,00       Q                     X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8/10/1968  (NA)  CODICE FISCALE NNNMGH68R58G190C  IDENTIFICATIVO NA/032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8 IACOLARE         LUIGIA          0,00  45,00   0,00   9,00       Q                     X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2/09/1961  (NA)  CODICE FISCALE CLRLGU61P52I293Y  IDENTIFICATIVO NA/041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9 MANZONI          CARMELA         0,00  48,00   0,00   6,00       Q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0/07/1979  (NA)  CODICE FISCALE MNZCML79L50F839N  IDENTIFICATIVO NA/092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0 GERRATO          IMMA            0,00  48,00   0,00   6,00       Q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9/05/1979  (NA)  CODICE FISCALE GRRMMI79E69E131R  IDENTIFICATIVO NA/091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1 ANGELINO         GIOVANNA        0,00  48,00   0,00   6,00       Q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3/07/1977  (NA)  CODICE FISCALE NGLGNN77L53F799F  IDENTIFICATIVO NA/038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2 MALAFRONTE       DALMA           0,00  45,00   0,00   9,00       Q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31/08/1976  (NA)  CODICE FISCALE MLFDLM76M71C129E  IDENTIFICATIVO NA/088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3 FLORIO           MARIA           0,00  45,00   0,00   9,00       Q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3/05/1975  (NA)  CODICE FISCALE FLRMRA75E53F839N  IDENTIFICATIVO NA/093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4 LAMURA           VALERIA         0,00  45,00   0,00   9,00       Q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9/12/1973  (NA)  CODICE FISCALE LMRVLR73T59F839S  IDENTIFICATIVO NA/038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5 PANARELLA        CARLA           0,00  48,00   0,00   6,00       Q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8/11/1973  (NA)  CODICE FISCALE PNRCRL73S68F924J  IDENTIFICATIVO NA/090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6 CIARDI           MANUELA         0,00  45,00   0,00   9,00       Q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9/09/1970  (NA)  CODICE FISCALE CRDMNL70P69F839L  IDENTIFICATIVO NA/020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7 SORRENTINO       ANTONIETTA      0,00  45,00   0,00   9,00       Q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9/10/1968  (NA)  CODICE FISCALE SRRNNT68R69L259H  IDENTIFICATIVO NA/028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8 BUCHY            ROSARIA         0,00  42,00   0,00  12,00       Q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9/11/1967  (NA)  CODICE FISCALE BCHRSR67S49F839Q  IDENTIFICATIVO NA/028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9 DI DONATO        ROSANNA         0,00  42,00   0,00  12,00       Q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31/07/1967  (NA)  CODICE FISCALE DDNRNN67L71F839F  IDENTIFICATIVO NA/038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0 IAVARONE         ROSA            0,00  45,00   0,00   9,00       Q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0/04/1966  (NA)  CODICE FISCALE VRNRSO66D60B946K  IDENTIFICATIVO NA/021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1 PICARDI          EMMA            0,00  45,00   0,00   9,00       Q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0/01/1966  (NA)  CODICE FISCALE PCRMME66A60F839U  IDENTIFICATIVO NA/097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2 DI BERNARDO      GIUSEPPINA      0,00  48,00   0,00   6,00       R                 3   X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0/07/1960  (NA)  CODICE FISCALE DBRGPP60L60F839K  IDENTIFICATIVO NA/038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3 PERROTTA         MARIA GIOVANN   0,00  45,00   0,00   9,00       R                 3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6/08/1968  (NA)  CODICE FISCALE PRRMGV68M66B990O  IDENTIFICATIVO NA/030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4 LANGELLOTTO      ANNAMARIA       0,00  45,00   0,00   9,00       R                 3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1/01/1967  (NA)  CODICE FISCALE LNGNMR67A61G813M  IDENTIFICATIVO NA/088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5 ESPOSITO         ROSA            0,00  48,00   0,00   6,00       R                 3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8/07/1965  (NA)  CODICE FISCALE SPSRSO65L68E955S  IDENTIFICATIVO NA/096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6 PAGANO           GIUSEPPINA      0,00  45,00   0,00   9,00       R                 2   X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9/03/1965  (NA)  CODICE FISCALE PGNGPP65C59L142U  IDENTIFICATIVO NA/097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7 ARBITRAGGIO      CINZIA          0,00  48,00   0,00   6,00       R                 2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1/11/1971  (NA)  CODICE FISCALE RBTCNZ71S51F839X  IDENTIFICATIVO NA/090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8 PALOMBA          LUCIANA         0,00  45,00   0,00   9,00       R                 2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0/08/1971  (NA)  CODICE FISCALE PLMLCN71M60F839W  IDENTIFICATIVO NA/092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9 FUCITO           MARIA GRAZIA    0,00  48,00   0,00   6,00       R                 2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3/08/1967  (NA)  CODICE FISCALE FCTMGR67M43F839Q  IDENTIFICATIVO NA/028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0 IENGO            COLOMBA         0,00  45,00   0,00   9,00       R                 2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3/06/1967  (NA)  CODICE FISCALE NGICMB67H53L259D  IDENTIFICATIVO NA/031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1 NAPOLITANO       VINCENZA        0,00  45,00   0,00   9,00       R                 2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9/12/1966  (NA)  CODICE FISCALE NPLVCN66T49F924T  IDENTIFICATIVO NA/102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2 SORBO            VIRGILIA        0,00  45,00   0,00   9,00       R                 2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8/04/1965  (NA)  CODICE FISCALE SRBVGL65D58I293A  IDENTIFICATIVO NA/094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3 LAURI            VIOLETTA        0,00  45,00   0,00   9,00       R                 2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0/01/1965  (NA)  CODICE FISCALE LRAVTT65A60F839W  IDENTIFICATIVO NA/102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4 MIRANDA          EVA             0,00  45,00   0,00   9,00       R                 2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6/01/1964  (NA)  CODICE FISCALE MRNVEA64A56E329D  IDENTIFICATIVO NA/097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5 PALAMARA         MARIA CRISTIN   0,00  45,00   0,00   9,00       R                 2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2/09/1963  (NA)  CODICE FISCALE PLMMCR63P62F839Q  IDENTIFICATIVO NA/034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6 CESARANO         AGNESE          0,00  48,00   0,00   6,00       R                 2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5/08/1963  (NA)  CODICE FISCALE CSRGNS63M65C129Z  IDENTIFICATIVO NA/091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7 VIVACE           CLARA           0,00  48,00   0,00   6,00       R                 2                      54,00  2003</w:t>
      </w:r>
    </w:p>
    <w:p>
      <w:pPr>
        <w:pStyle w:val="Normal"/>
        <w:rPr/>
      </w:pPr>
      <w:r>
        <w:rPr/>
        <w:t xml:space="preserve">       </w:t>
      </w:r>
      <w:r>
        <w:rPr/>
        <w:t>23/03/1961  (NA)  CODICE FISCALE VVCCLR61C63I978S  IDENTIFICATIVO NA/092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8 LA CASA          ANGELA          0,00  45,00   0,00   9,00       R                 2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31/10/1960  (PZ)  CODICE FISCALE LCSNGL60R71I305L  IDENTIFICATIVO NA/103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9 URRIANO          GABRIELLA       0,00  48,00   0,00   6,00       R                 1   X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3/07/1973  (NA)  CODICE FISCALE RRNGRL73L53F839Y  IDENTIFICATIVO NA/030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0 RUSSO            ANGELA          0,00  45,00   0,00   9,00       R 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5/07/1975  (CE)  CODICE FISCALE RSSNGL75L55G130B  IDENTIFICATIVO NA/090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1 SICIGNANO        PATRIZIA        0,00  48,00   0,00   6,00       R 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7/12/1974  (NA)  CODICE FISCALE SCGPRZ74T67C129E  IDENTIFICATIVO NA/040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2 CARANDENTE GIARR GIUSEPPINA      0,00  48,00   0,00   6,00       R 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2/08/1974  (NA)  CODICE FISCALE CRNGPP74M52F839H  IDENTIFICATIVO NA/094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3 DE VIVO          CRISTINA        0,00  45,00   0,00   9,00       R 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30/04/1974  (NA)  CODICE FISCALE DVVCST74D70F839Z  IDENTIFICATIVO NA/038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4 CACCAVALE        OLIMPIA         0,00  45,00   0,00   9,00       R 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1/04/1974  (NA)  CODICE FISCALE CCCLMP74D51G964B  IDENTIFICATIVO NA/096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5 ROTONDO          MARIANNA        0,00  45,00   0,00   9,00       R 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5/04/1973  (NA)  CODICE FISCALE RTNMNN73D45L845B  IDENTIFICATIVO NA/086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6 ALPARONE         FRANCESCA       0,00  48,00   0,00   6,00       R 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30/12/1972  (NA)  CODICE FISCALE LPRFNC72T70F839N  IDENTIFICATIVO NA/102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7 DONNARUMMA       CONCETTA        0,00  45,00   0,00   9,00       R 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1/09/1972  (NA)  CODICE FISCALE DNNCCT72P41L845J  IDENTIFICATIVO NA/031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8 FIORETTI         SILVANA         0,00  45,00   0,00   9,00       R 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8/07/1971  (NA)  CODICE FISCALE FRTSVN71L68F839Y  IDENTIFICATIVO NA/096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9 COLANTUONI       LEONILDA        0,00  45,00   0,00   9,00       R 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7/06/1971  (BN)  CODICE FISCALE CLNLLD71H47F636S  IDENTIFICATIVO NA/094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0 IZZO             SILVANA         0,00  45,00   0,00   9,00       R 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5/01/1971  (NA)  CODICE FISCALE ZZISVN71A45H101V  IDENTIFICATIVO NA/030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1 CASSINELLI       LORENA          0,00  45,00   0,00   9,00       R 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6/11/1969  (NA)  CODICE FISCALE CSSLRN69S56F839P  IDENTIFICATIVO NA/040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2 BELLINI          MARIA           0,00  45,00   0,00   9,00       R 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8/03/1969  (NA)  CODICE FISCALE BLLMRA69C48F839F  IDENTIFICATIVO NA/085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3 IMPROTA          ERMINIA         0,00  45,00   9,00   0,00       R 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4/07/1968  (NA)  CODICE FISCALE MPRRMN68L54L259Q  IDENTIFICATIVO NA/033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4 PELLEGRINI       GIULIANA        0,00  45,00   0,00   9,00       R 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30/09/1966  (NA)  CODICE FISCALE PLLGLN66P70F839R  IDENTIFICATIVO NA/029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5 SARNATARO        LUISA           0,00  48,00   0,00   6,00       R 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3/09/1966  (NA)  CODICE FISCALE SRNLSU66P43F839T  IDENTIFICATIVO NA/095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6 D'AURIA          TERESA          0,00  45,00   0,00   9,00       R 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6/05/1966  (PA)  CODICE FISCALE DRATRS66E66G273Q  IDENTIFICATIVO NA/091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7 ABBAMONDI        CLEMENTINA      0,00  51,00   0,00   3,00       R 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3/10/1953  (NA)  CODICE FISCALE BBMCMN53R43F839F  IDENTIFICATIVO NA/101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8 BORZACCHIELLO    ROSANNA         0,00  45,00   0,00   9,00  N    S                     X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8/08/1971  (NA)  CODICE FISCALE BRZRNN71M58F839Q  IDENTIFICATIVO NA/093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9 CASOLARO         MARIANGELA      0,00  51,00   0,00   3,00  N    S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31/10/1973  (NA)  CODICE FISCALE CSLMNG73R71F839S  IDENTIFICATIVO NA/092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0 VENIERO          MARIA           0,00  48,00   0,00   6,00                             X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1/12/1974  (NA)  CODICE FISCALE VNRMRA74T41G568E  IDENTIFICATIVO NA/029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1 RISPOLI          PATRIZIA        0,00  45,00   0,00   9,00                             X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5/10/1974  (NA)  CODICE FISCALE RSPPRZ74R65L845Q  IDENTIFICATIVO NA/094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2 FEROCE           EMANUELA        0,00  48,00   0,00   6,00                             X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2/09/1974  (NA)  CODICE FISCALE FRCMNL74P42F839D  IDENTIFICATIVO NA/098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3 D URSO           ANNUNZIATA      0,00  45,00   0,00   9,00                             X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9/07/1971  (NA)  CODICE FISCALE DRSNNZ71L49C495S  IDENTIFICATIVO NA/034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4 FORMISANO        BIONDA          0,00  48,00   0,00   6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0/07/1980  (NA)  CODICE FISCALE FRMBND80L50F839T  IDENTIFICATIVO NA/090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5 D'AVINO          VALENTINA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4/09/1979  (NA)  CODICE FISCALE DVNVNT79P44G795N  IDENTIFICATIVO NA/093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6 LANGELLA         VALENTINA       0,00  48,00   0,00   6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3/05/1979  (NA)  CODICE FISCALE LNGVNT79E63F839G  IDENTIFICATIVO NA/087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7 CALVANO          IMMACOLATA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1/02/1979  (NA)  CODICE FISCALE CLVMCL79B61F839E  IDENTIFICATIVO NA/087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8 CERCIELLO        FILOMENA        0,00  48,00   0,00   6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5/02/1979  (NA)  CODICE FISCALE CRCFMN79B45C495J  IDENTIFICATIVO NA/089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9 BIANCO           ALESSANDRA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1/11/1978  (NA)  CODICE FISCALE BNCLSN78S51F839O  IDENTIFICATIVO NA/085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0 PANEBIANCO       STEFANIA        0,00  48,00   0,00   6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5/09/1978  (NA)  CODICE FISCALE PNBSFN78P45F839X  IDENTIFICATIVO NA/09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1 FERRANTE         MARTA           0,00  48,00   0,00   6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2/07/1978  (NA)  CODICE FISCALE FRRMRT78L52F839I  IDENTIFICATIVO NA/093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2 CAPUTO           CARMELA 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1/01/1977  (NA)  CODICE FISCALE CPTCML77A51G902X  IDENTIFICATIVO NA/088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3 GRAZIOLI         ANTONELLA       0,00  42,00   0,00  12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7/12/1976  (NA)  CODICE FISCALE GRZNNL76T57F839Y  IDENTIFICATIVO NA/096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4 BONAMASSA        VALERIA 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2/09/1976  (NA)  CODICE FISCALE BNMVLR76P62F839C  IDENTIFICATIVO NA/093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5 BOSCO            MONICA          0,00  48,00   0,00   6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2/07/1976  (NA)  CODICE FISCALE BSCMNC76L52F839M  IDENTIFICATIVO NA/087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6 GIUDIZIOSO       MARIA   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9/07/1976  (NA)  CODICE FISCALE GDZMRA76L49C495Q  IDENTIFICATIVO NA/039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7 CARBONE          MARGHERITA      0,00  42,00   0,00  12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9/05/1976  (SA)  CODICE FISCALE CRBMGH76E69H703Q  IDENTIFICATIVO NA/103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8 PERNA            ANTONELLA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3/05/1976  (NA)  CODICE FISCALE PRNNNL76E43F839T  IDENTIFICATIVO NA/097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9 SORRENTINO       LIBERA          0,00  48,00   0,00   6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2/04/1976  (NA)  CODICE FISCALE SRRLBR76D52L259R  IDENTIFICATIVO NA/095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0 PALMA            LUISA           0,00  48,00   0,00   6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0/03/1976  (NA)  CODICE FISCALE PLMLSU76C60F839C  IDENTIFICATIVO NA/086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1 IACCARINO        ANGELA          0,00  51,00   0,00   3,00                                                54,00  2003</w:t>
      </w:r>
    </w:p>
    <w:p>
      <w:pPr>
        <w:pStyle w:val="Normal"/>
        <w:rPr/>
      </w:pPr>
      <w:r>
        <w:rPr/>
        <w:t xml:space="preserve">       </w:t>
      </w:r>
      <w:r>
        <w:rPr/>
        <w:t>25/02/1976  (NA)  CODICE FISCALE CCRNGL76B65G964I  IDENTIFICATIVO NA/093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2 PAGANO           MARCELLA        0,00  48,00   0,00   6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8/02/1976  (NA)  CODICE FISCALE PGNMCL76B58F839W  IDENTIFICATIVO NA/085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3 NUZZO            MARIA ANNA      0,00  48,00   0,00   6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8/02/1976  (NA)  CODICE FISCALE NZZMNN76B48F839Z  IDENTIFICATIVO NA/030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4 OLIVIERO         MARIAGRAZIA     0,00  48,00   0,00   6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7/11/1975  (NA)  CODICE FISCALE LVRMGR75S67F839A  IDENTIFICATIVO NA/093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5 DI MAIO          ROSARIA         0,00  51,00   0,00   3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0/07/1975  (NA)  CODICE FISCALE DMIRSR75L50L845H  IDENTIFICATIVO NA/087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6 DE MICCO         DANIELA         0,00  42,00   0,00  12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0/03/1975  (CE)  CODICE FISCALE DMCDNL75C60B963X  IDENTIFICATIVO NA/042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7 DI VISA          IRMA    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5/02/1975  (NA)  CODICE FISCALE DVSRMI75B45F839O  IDENTIFICATIVO NA/093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8 COLMAYER         ROBERTA 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2/08/1974  (NA)  CODICE FISCALE CLMRRT74M42F839S  IDENTIFICATIVO NA/098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9 AMOROSO          ALESSANDRA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0/06/1974  (NA)  CODICE FISCALE MRSLSN74H50F839T  IDENTIFICATIVO NA/041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0 MIGLIACCIO       NATALIA 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7/04/1974  (NA)  CODICE FISCALE MGLNTL74D57F799M  IDENTIFICATIVO NA/103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1 BOTTI            ILARIA  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9/04/1974  (NA)  CODICE FISCALE BTTLRI74D49F839F  IDENTIFICATIVO NA/102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2 LUCCHISANI       STEFANIA ANNA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6/03/1974  (TO)  CODICE FISCALE LCCSFN74C46L219I  IDENTIFICATIVO NA/103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3 BUONOMO          MARIA ROSARIA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1/03/1974  (NA)  CODICE FISCALE BNMMRS74C41A064L  IDENTIFICATIVO NA/031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4 IAZZETTA         GELSOMINA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1/02/1974  (NA)  CODICE FISCALE ZZTGSM74B51G812T  IDENTIFICATIVO NA/094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5 NERI             TIZIANA 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3/01/1974  (NA)  CODICE FISCALE NRETZN74A43F839A  IDENTIFICATIVO NA/035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6 DE VITA          ALESSANDRA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8/11/1973  (NA)  CODICE FISCALE DVTLSN73S58F839A  IDENTIFICATIVO NA/102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7 CUOMO            CLAUDIA 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1/10/1973  (NA)  CODICE FISCALE CMUCLD73R51C129W  IDENTIFICATIVO NA/091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8 PERRETTA         MONICA  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1/10/1973  (NA)  CODICE FISCALE PRRMNC73R41F839M  IDENTIFICATIVO NA/042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9 CAMPECE          IMMA            0,00  51,00   0,00   3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8/07/1973  (NA)  CODICE FISCALE CMPMMI73L58F839Y  IDENTIFICATIVO NA/087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0 SEBASTIANO       CONCETTA        0,00  42,00   0,00  12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7/07/1973  (NA)  CODICE FISCALE SBSCCT73L57G964J  IDENTIFICATIVO NA/096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1 ANIELLO          ALESSANDRA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1/06/1973  (NA)  CODICE FISCALE NLLLSN73H61F839G  IDENTIFICATIVO NA/092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2 TROMBETTA        MARIA   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7/06/1973  (NA)  CODICE FISCALE TRMMRA73H57H931D  IDENTIFICATIVO NA/103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3 PELELLA          FEDERICA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30/05/1973  (NA)  CODICE FISCALE PLLFRC73E70F839O  IDENTIFICATIVO NA/037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4 FIORINO          ADELE   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7/02/1973  (NA)  CODICE FISCALE FRNDLA73B67F839S  IDENTIFICATIVO NA/041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5 MASTROMINICO     IMMA            0,00  48,00   0,00   6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8/02/1973  (NA)  CODICE FISCALE MSTMMI73B58B759U  IDENTIFICATIVO NA/097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6 VITALE           AMALIA  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5/02/1973  (NA)  CODICE FISCALE VTLMLA73B55F839F  IDENTIFICATIVO NA/09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7 LUONGO           ANGELA  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31/01/1973  (NA)  CODICE FISCALE LNGNGL73A71G964L  IDENTIFICATIVO NA/090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8 CARROZZO         PAOLA           0,00  51,00   0,00   3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6/10/1972  (NA)  CODICE FISCALE CRRPLA72R66F839P  IDENTIFICATIVO NA/093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9 SEGRELLA         GABRIELLA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1/09/1972  (NA)  CODICE FISCALE SGRGRL72P41F839V  IDENTIFICATIVO NA/096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0 CAIAZZA          ANGELA  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2/07/1972  (NA)  CODICE FISCALE CZZNGL72L62F839S  IDENTIFICATIVO NA/097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1 MANCINI          CARMEN  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8/05/1972  (NA)  CODICE FISCALE MNCCMN72E68F839O  IDENTIFICATIVO NA/032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2 DEL GAIS         MONICA  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3/03/1971  (NA)  CODICE FISCALE DLGMNC71C63F839V  IDENTIFICATIVO NA/031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3 STRINO           MARIA           0,00  42,00   0,00  12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0/03/1971  (NA)  CODICE FISCALE STRMRA71C60F839H  IDENTIFICATIVO NA/096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4 LANNA            GIULIA          0,00  48,00   6,00   0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8/12/1970  (NA)  CODICE FISCALE LNNGLI70T48F839B  IDENTIFICATIVO NA/090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5 AMMENDOLA        ROSALIA 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3/11/1970  (NA)  CODICE FISCALE MMNRSL70S63B076A  IDENTIFICATIVO NA/101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6 BUONOCORE        GIULIANA        0,00  42,00   0,00  12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9/10/1970  (NA)  CODICE FISCALE BNCGLN70R49I208T  IDENTIFICATIVO NA/092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7 ROSANOVA         PATRIZIA        0,00  48,00   0,00   6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9/08/1970  (NA)  CODICE FISCALE RSNPRZ70M69L845V  IDENTIFICATIVO NA/103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8 TORELLA          MONICA  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9/07/1970  (NA)  CODICE FISCALE TRLMNC70L69F839J  IDENTIFICATIVO NA/097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9 ESPOSITO         LARA            0,00  48,00   0,00   6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8/05/1970  (BR)  CODICE FISCALE SPSLRA70E58B180O  IDENTIFICATIVO NA/037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0 FERRARA          ANNA            0,00  51,00   0,00   3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6/02/1970  (NA)  CODICE FISCALE FRRNNA70B66F839B  IDENTIFICATIVO NA/102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1 MINUCCI          CONCETTA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30/01/1970  (NA)  CODICE FISCALE MNCCCT70A70F839G  IDENTIFICATIVO NA/103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2 D'ELIA           GIULIA  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7/07/1969  (NA)  CODICE FISCALE DLEGLI69L67F839O  IDENTIFICATIVO NA/026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3 PELUSO           MARIA           0,00  48,00   0,00   6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8/04/1969  (NA)  CODICE FISCALE PLSMRA69D58I208D  IDENTIFICATIVO NA/093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4 SGAMBATO         CARMELINA       0,00  48,00   0,00   6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4/01/1969  (NA)  CODICE FISCALE SGMCML69A64I073A  IDENTIFICATIVO NA/103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5 ANNICIELLO       LUIGIA  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4/01/1969  (NA)  CODICE FISCALE NNCLGU69A54F839P  IDENTIFICATIVO NA/03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6 CIMMINO          MARCELLA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3/08/1968  (NA)  CODICE FISCALE CMMMCL68M63F839J  IDENTIFICATIVO NA/085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7 SINISCALCO       SABINA  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7/03/1968  (NA)  CODICE FISCALE SNSSBN68C57F839K  IDENTIFICATIVO NA/089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8 TAMBURRINO       IMMACOLATA CO   0,00  54,00   0,00   0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8/12/1967  (NA)  CODICE FISCALE TMBMCL67T48F839F  IDENTIFICATIVO NA/103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9 GAROFANO         NATALIA         0,00  48,00   0,00   6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3/06/1966  (NA)  CODICE FISCALE GRFNTL66H43F839Y  IDENTIFICATIVO NA/038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0 ESPOSITO         PATRIZIA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1/01/1966  (NA)  CODICE FISCALE SPSPRZ66A61F839H  IDENTIFICATIVO NA/091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1 CURSIO           LUCIA   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8/05/1965  (FG)  CODICE FISCALE CRSLCU65E58H985Q  IDENTIFICATIVO NA/092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2 PALUMBO          GIUSEPPINA     33,00  18,00   0,00   0,00       Q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6/1972  (NA)  CODICE FISCALE PLMGPP72H55C129F  IDENTIFICATIVO NA/025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3 RUSSO            MARIALBA        0,00  45,00   0,00   6,00       GR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8/12/1975  (NA)  CODICE FISCALE RSSMLB75T68G902S  IDENTIFICATIVO NA/087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4 NESTICO'         ROSA            0,00  45,00   0,00   6,00       JQ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5/03/1963  (NA)  CODICE FISCALE NSTRSO63C65F839D  IDENTIFICATIVO NA/070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5 DELLA CORTE      PAOLA           0,00  48,00   0,00   3,00       JR                3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0/11/1957  (NA)  CODICE FISCALE DLLPLA57S60F839Y  IDENTIFICATIVO NA/092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6 SERVODIDIO       IMMACOLATA      0,00  45,00   0,00   6,00       J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5/08/1966  (NA)  CODICE FISCALE SRVMCL66M55F839Q  IDENTIFICATIVO NA/032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7 SCARANO          MARIA GRAZIA    0,00  45,00   0,00   6,00       KR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9/04/1970  (NA)  CODICE FISCALE SCRMGR70D59C495T  IDENTIFICATIVO NA/095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8 RICCIO           NIDIA           0,00  48,00   0,00   3,00       LQR               1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9/10/1970  (NA)  CODICE FISCALE RCCNDI70R69C495Y  IDENTIFICATIVO NA/090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9 GIACCA           CINZIA          0,00  39,00   0,00  12,00       LQ                 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6/12/1968  (MI)  CODICE FISCALE GCCCNZ68T56F205T  IDENTIFICATIVO NA/034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0 MENDUTO          GEMMA           0,00  51,00   0,00   0,00       LR                2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3/11/1971  (NA)  CODICE FISCALE MNDGMM71S63C129M  IDENTIFICATIVO NA/102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1 ARPAIA           MARIA GRAZIA    0,00  45,00   0,00   6,00       LR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7/05/1968  (PZ)  CODICE FISCALE RPAMGR68E67E919O  IDENTIFICATIVO NA/094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2 COLUCCI          ANDREANA        0,00  42,00   0,00   9,00  N    LS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2/08/1977  (AV)  CODICE FISCALE CLCNRN77M62A509M  IDENTIFICATIVO NA/102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3 FRONCILLO        DIEGO           0,00  45,00   0,00   6,00       LT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8/03/1978  (NA)  CODICE FISCALE FRNDGI78C18F839S  IDENTIFICATIVO NA/098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4 AMENDOLA         AMALIA          0,00  45,00   0,00   6,00       L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4/01/1978  (NA)  CODICE FISCALE MNDMLA78A64F839N  IDENTIFICATIVO NA/088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5 TUFANO           NUNZIA          0,00  45,00   0,00   6,00       L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7/05/1976  (NA)  CODICE FISCALE TFNNNZ76E57A024H  IDENTIFICATIVO NA/094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6 RUOTOLO          ANNUNZIATA      0,00  48,00   0,00   3,00       L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6/06/1973  (NA)  CODICE FISCALE RTLNNZ73H56F839M  IDENTIFICATIVO NA/098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7 GAGLIARDI        MARIACONCETTA   0,00  48,00   0,00   3,00       L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0/07/1972  (NA)  CODICE FISCALE GGLMCN72L60F839D  IDENTIFICATIVO NA/103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8 GENTILE          ANTONIETTA      0,00  42,00   0,00   9,00       L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5/08/1969  (NA)  CODICE FISCALE GNTNNT69M65G964P  IDENTIFICATIVO NA/031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9 DI MEO           ANGELA          0,00  45,00   0,00   6,00       QR                3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9/05/1964  (NA)  CODICE FISCALE DMINGL64E49F839W  IDENTIFICATIVO NA/096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0 ZANFARDINO       CAROLINA        0,00  45,00   0,00   6,00       QR                3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8/08/1962  (NA)  CODICE FISCALE ZNFCLN62M58B990D  IDENTIFICATIVO NA/042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1 FERRANTE         MICHELINA       0,00  45,00   0,00   6,00       QR                3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8/02/1962  (NA)  CODICE FISCALE FRRMHL62B68G283Q  IDENTIFICATIVO NA/024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2 LA ROCCA         FRANCESCA       0,00  42,00   0,00   9,00       QR                3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2/03/1960  (NA)  CODICE FISCALE LRCFNC60C42L245L  IDENTIFICATIVO NA/023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3 ESPOSITO         GINA            0,00  45,00   0,00   6,00  N    QRS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3/03/1966  (NA)  CODICE FISCALE SPSGNI66C53B371W  IDENTIFICATIVO NA/023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4 LUCCIOLA         ANNA            0,00  45,00   0,00   6,00  N    QRS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6/03/1959  (NA)  CODICE FISCALE LCCNNA59C66F839K  IDENTIFICATIVO NA/029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5 PETILLO          MARIANNA        0,00  42,00   0,00   9,00       QR                2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9/03/1973  (EE)  CODICE FISCALE PTLMNN73C59Z614Q  IDENTIFICATIVO NA/035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6 DE SIMONE        MARIANGELA      0,00  45,00   0,00   6,00       QR                2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0/07/1967  (NA)  CODICE FISCALE DSMMNG67L60I262I  IDENTIFICATIVO NA/038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7 CIOTOLA          MARIA           0,00  45,00   0,00   6,00       QR                2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8/08/1964  (NA)  CODICE FISCALE CTLMRA64M58G964V  IDENTIFICATIVO NA/028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8 GUARRACINO       ANNAMARIA       0,00  42,00   0,00   9,00       QR                2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3/05/1963  (NA)  CODICE FISCALE GRRNMR63E53F839T  IDENTIFICATIVO NA/085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9 LICCARDI         ANNA            0,00  45,00   0,00   6,00       QR                2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0/01/1960  (NA)  CODICE FISCALE LCCNNA60A60F839L  IDENTIFICATIVO NA/032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0 GRAVES           TIZIANA         0,00  45,00   0,00   6,00       QR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3/09/1972  (NA)  CODICE FISCALE GRVTZN72P43C129Z  IDENTIFICATIVO NA/033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1 FILO             CARMELA         0,00  45,00   0,00   6,00       QR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30/01/1972  (NA)  CODICE FISCALE FLICML72A70F839U  IDENTIFICATIVO NA/030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2 IACCARINO        MARIATERESA     0,00  45,00   0,00   6,00       QR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8/06/1971  (NA)  CODICE FISCALE CCRMTR71H58F839J  IDENTIFICATIVO NA/030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3 SOMMESE          CARMELA         0,00  45,00   0,00   6,00       QR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6/07/1970  (NA)  CODICE FISCALE SMMCML70L56H931P  IDENTIFICATIVO NA/026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4 MARAUCCI         ASSUNTA         0,00  45,00   0,00   6,00       QR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8/06/1969  (NA)  CODICE FISCALE MRCSNT69H48F839B  IDENTIFICATIVO NA/092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5 MOSCHETTI        ANTONELLA       0,00  39,00   0,00  12,00       QR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5/05/1968  (NA)  CODICE FISCALE MSCNNL68E45F839A  IDENTIFICATIVO NA/033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6 RUSSELLO         MARGHERITA      0,00  45,00   0,00   6,00       QR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5/11/1967  (TA)  CODICE FISCALE RSSMGH67S65L049G  IDENTIFICATIVO NA/037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7 CATINO           MARISA          0,00  42,00   0,00   9,00       QR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8/03/1966  (AV)  CODICE FISCALE CTNMRS66C58E746Q  IDENTIFICATIVO NA/089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8 TRINCHESE        ROSA MARIA      0,00  45,00   0,00   6,00       QR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8/09/1959  (NA)  CODICE FISCALE TRNRMR59P48H433V  IDENTIFICATIVO NA/024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9 ORDICHELLA       AMELIA          0,00  42,00   0,00   9,00       QR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0/09/1974  (NA)  CODICE FISCALE RDCMLA74P60F839H  IDENTIFICATIVO NA/030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0 NUNZIATA         GIULIA          0,00  45,00   0,00   6,00       QR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9/09/1974  (NA)  CODICE FISCALE NNZGLI74P59I469M  IDENTIFICATIVO NA/037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1 SICIGNANO        PASQUALINA      0,00  45,00   0,00   6,00       QR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9/07/1971  (NA)  CODICE FISCALE SCGPQL71L59L845A  IDENTIFICATIVO NA/040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2 FRANZESE         GIUSEPPINA      0,00  51,00   0,00   0,00       QR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6/07/1967  (NA)  CODICE FISCALE FRNGPP67L66G283R  IDENTIFICATIVO NA/089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3 IMPERATO         SUSANNA         0,00  42,00   0,00   9,00       QR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1/07/1966  (PG)  CODICE FISCALE MPRSNN66L51G478H  IDENTIFICATIVO NA/031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4 SACCONE          DELIA           0,00  51,00   0,00   0,00       QR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8/01/1966  (NA)  CODICE FISCALE SCCDLE66A58F839U  IDENTIFICATIVO NA/088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5 GRIMALDI         PAOLA           0,00  48,00   0,00   3,00       QR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4/11/1965  (NA)  CODICE FISCALE GRMPLA65S54F839H  IDENTIFICATIVO NA/093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6 D'AVENIA         EMILIA          0,00  45,00   0,00   6,00       QR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3/04/1962  (EE)  CODICE FISCALE DVNMLE62D53Z614Y  IDENTIFICATIVO NA/031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7 VASSALLO         FILOMENA        0,00  42,00   0,00   9,00       QR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9/03/1962  (NA)  CODICE FISCALE VSSFMN62C49E054M  IDENTIFICATIVO NA/030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8 SORRENTINO       MARIA           0,00  48,00   0,00   3,00       Q                  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9/04/1977  (SA)  CODICE FISCALE SRRMRA77D59F912Q  IDENTIFICATIVO NA/093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9 FERRARA          MARIA           0,00  42,00   0,00   9,00       Q                  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8/06/1972  (CE)  CODICE FISCALE FRRMRA72H68A512I  IDENTIFICATIVO NA/035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0 PROCOPE          TIZIANA         0,00  45,00   0,00   6,00       Q                  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0/11/1971  (NA)  CODICE FISCALE PRCTZN71S50F488B  IDENTIFICATIVO NA/094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1 FEDERICI         CONCETTA        0,00  42,00   0,00   9,00       Q                  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4/03/1969  (NA)  CODICE FISCALE FDRCCT69C44F839K  IDENTIFICATIVO NA/033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2 MANCINI          ERIKA           0,00  42,00   0,00   9,00       Q                  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7/12/1967  (NA)  CODICE FISCALE MNCRKE67T67F839K  IDENTIFICATIVO NA/097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3 LUCIBELLO        ELENA           0,00  30,00   0,00  21,00       Q                  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7/06/1965  (NA)  CODICE FISCALE LCBLNE65H67F839T  IDENTIFICATIVO NA/020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4 PATERNOSTRO      VINCENZA        0,00  45,00   0,00   6,00       Q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2/02/1979  (NA)  CODICE FISCALE PTRVCN79B42F799A  IDENTIFICATIVO NA/037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5 PALLADINO        DANIELA         0,00  45,00   0,00   6,00       Q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9/10/1978  (NA)  CODICE FISCALE PLLDNL78R49F839C  IDENTIFICATIVO NA/096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6 CIRIELLO         MARCELLA        0,00  45,00   0,00   6,00       Q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5/09/1978  (NA)  CODICE FISCALE CRLMCL78P55F839S  IDENTIFICATIVO NA/087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7 BRASILE          STEFANIA        0,00  45,00   0,00   6,00       Q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3/01/1977  (NA)  CODICE FISCALE BRSSFN77A43F839B  IDENTIFICATIVO NA/093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8 PARISI           PASQUALINA      0,00  45,00   0,00   6,00       Q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5/12/1976  (NA)  CODICE FISCALE PRSPQL76T65G190G  IDENTIFICATIVO NA/091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9 FREZZA           CATERINA        0,00  45,00   0,00   6,00       Q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3/06/1975  (NA)  CODICE FISCALE FRZCRN75H43F839S  IDENTIFICATIVO NA/096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0 ASCIONE          TERESA          0,00  48,00   0,00   3,00       Q                  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17/05/1975  (NA)  CODICE FISCALE SCNTRS75E57F839Y  IDENTIFICATIVO NA/102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1 MATAFORA         VITTORIA        0,00  42,00   0,00   9,00       Q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1/10/1974  (NA)  CODICE FISCALE MTFVTR74R51L259W  IDENTIFICATIVO NA/041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2 CAVALLARO        GRAZIA          0,00  45,00   0,00   6,00       Q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8/09/1972  (NA)  CODICE FISCALE CVLGRZ72P48F839G  IDENTIFICATIVO NA/035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3 MANFELLOTTO      LUISA           0,00  42,00   0,00   9,00       Q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1/04/1969  (NA)  CODICE FISCALE MNFLSU69D51I262R  IDENTIFICATIVO NA/040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4 BORRECA          ROSARIA         0,00  45,00   0,00   6,00       Q                  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26/02/1969  (NA)  CODICE FISCALE BRRRSR69B66F839I  IDENTIFICATIVO NA/085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5 NAPOLITANO       FILOMENA        0,00  42,00   0,00   9,00       Q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4/06/1961  (AV)  CODICE FISCALE NPLFMN61H44I756K  IDENTIFICATIVO NA/103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6 CAPONETTO        CARMELA         0,00  45,00   0,00   6,00       R                 3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4/05/1967  (NA)  CODICE FISCALE CPNCML67E64B990T  IDENTIFICATIVO NA/033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7 MONDA            ANGELINA        0,00  45,00   0,00   6,00       R                 3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8/11/1962  (NA)  CODICE FISCALE MNDNLN62S48E955H  IDENTIFICATIVO NA/031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8 ZINNO            LUCIA           0,00  45,00   0,00   6,00       R                 3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3/07/1962  (NA)  CODICE FISCALE ZNNLCU62L63F839S  IDENTIFICATIVO NA/042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9 AUGELLO          ANTONIETTA      0,00  45,00   0,00   6,00       R                 3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1/01/1962  (CE)  CODICE FISCALE GLLNNT62A41L155D  IDENTIFICATIVO NA/087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0 VASTARELLI       MARIA           0,00  48,00   0,00   3,00       R                 3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9/07/1961  (NA)  CODICE FISCALE VSTMRA61L69F839B  IDENTIFICATIVO NA/091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1 CHIACCHIA        RENATO          0,00  51,00   0,00   0,00       R                 3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31/03/1959  (NA)  CODICE FISCALE CHCRNT59C31F839V  IDENTIFICATIVO NA/102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2 COMPAGNONE       PAOLA           0,00  51,00   0,00   0,00       R                 3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5/06/1955  (NA)  CODICE FISCALE CMPPLA55H65F839L  IDENTIFICATIVO NA/102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3 DONNARUMMA       CLARA           0,00  45,00   0,00   6,00       RS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5/04/1974  (NA)  CODICE FISCALE DNNCLR74D55F839B  IDENTIFICATIVO NA/098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4 DE MARIA         VINCENZA        0,00  45,00   0,00   6,00  N    RS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5/10/1964  (NA)  CODICE FISCALE DMRVCN64R55F839D  IDENTIFICATIVO NA/085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5 LUBRANO LAVADERA MARIA           0,00  51,00   0,00   0,00  N    RS                2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03/11/1963  (NA)  CODICE FISCALE LBRMRA63S43F839S  IDENTIFICATIVO NA/103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6 MAGAGNOTTI       ANNALISA        0,00  45,00   0,00   6,00       R                 2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0/08/1975  (NA)  CODICE FISCALE MGGNLS75M60F839N  IDENTIFICATIVO NA/040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7 PAPACCIO         GIOVANNA        0,00  51,00   0,00   0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4/06/1974  (NA)  CODICE FISCALE PPCGNN74H54B990Q  IDENTIFICATIVO NA/088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8 ADAMO            LIANA     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5/02/1974  (NA)  CODICE FISCALE DMALNI74B55H114L  IDENTIFICATIVO NA/086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9 IOVINE           AUSILIA   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1/03/1973  (NA)  CODICE FISCALE VNISLA73C61E131Y  IDENTIFICATIVO NA/085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0 ZINGONE          MONICA    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9/08/1972  (NA)  CODICE FISCALE ZNGMNC72M69C129S  IDENTIFICATIVO NA/094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1 CENETTI          MARIA           0,00  45,00   0,00   6,00       R                 2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25/08/1972  (NA)  CODICE FISCALE CNTMRA72M65F839A  IDENTIFICATIVO NA/093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2 DI MAIO          CARLA           0,00  48,00   0,00   3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30/05/1972  (NA)  CODICE FISCALE DMICRL72E70L845M  IDENTIFICATIVO NA/089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3 CERASO           ANNA      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0/08/1971  (NA)  CODICE FISCALE CRSNNA71M50F839B  IDENTIFICATIVO NA/033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4 CASTALDO         MONICA GILDA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3/02/1971  (NA)  CODICE FISCALE CSTMCG71B53F839I  IDENTIFICATIVO NA/089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5 PUNZO            MARIAROSARIA    0,00  42,00   0,00   9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30/04/1970  (NA)  CODICE FISCALE PNZMRS70D70F839B  IDENTIFICATIVO NA/092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6 TROMBETTA        ANNA      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4/11/1968  (NA)  CODICE FISCALE TRMNNA68S64F839Y  IDENTIFICATIVO NA/103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7 BRANCHI          FIORELLA  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8/08/1968  (NA)  CODICE FISCALE BRNFLL68M58F839O  IDENTIFICATIVO NA/103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8 VELLECA          MARISA    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8/04/1968  (NA)  CODICE FISCALE VLLMRS68D48B905V  IDENTIFICATIVO NA/094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9 D'ANTONIO        ELVIRA          0,00  48,00   0,00   3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7/02/1968  (NA)  CODICE FISCALE DNTLVR68B47L845H  IDENTIFICATIVO NA/090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0 ANZALONE         CECILIA   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3/02/1968  (BN)  CODICE FISCALE NZLCCL68B43A431J  IDENTIFICATIVO NA/085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1 CALABRESE        MICHELA         0,00  42,00   0,00   9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5/07/1967  (NA)  CODICE FISCALE CLBMHL67L55I300M  IDENTIFICATIVO NA/087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2 CIOTOLA          ANGELA    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7/04/1967  (NA)  CODICE FISCALE CTLNGL67D47G964D  IDENTIFICATIVO NA/031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3 REGA             ORSOLA    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3/03/1967  (NA)  CODICE FISCALE RGERSL67C53F839U  IDENTIFICATIVO NA/092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4 RUSSO            GIUSEPPINA      0,00  42,00   0,00   9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4/01/1967  (NA)  CODICE FISCALE RSSGPP67A64F839S  IDENTIFICATIVO NA/086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5 PELUSO           CARMELA         0,00  42,00   0,00   9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9/04/1966  (NA)  CODICE FISCALE PLSCML66D69F839E  IDENTIFICATIVO NA/041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6 SCOTTO DI FASANO MICHELANGELA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0/03/1966  (NA)  CODICE FISCALE SCTMHL66C60F839T  IDENTIFICATIVO NA/103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7 OREFICE          ASSUNTA   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6/03/1966  (SA)  CODICE FISCALE RFCSNT66C46F912W  IDENTIFICATIVO NA/086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8 CRISCI           MARIA     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5/02/1966  (NA)  CODICE FISCALE CRSMRA66B65G902W  IDENTIFICATIVO NA/096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9 TARTARI          CRISTIANA       0,00  48,00   0,00   3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8/12/1965  (FI)  CODICE FISCALE TRTCST65T58D612E  IDENTIFICATIVO NA/094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0 LANGELLA         GIUSEPPINA      0,00  48,00   0,00   3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2/08/1965  (NA)  CODICE FISCALE LNGGPP65M62F839X  IDENTIFICATIVO NA/086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1 BARESE           VINCENZA  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5/08/1965  (NA)  CODICE FISCALE BRSVCN65M55G812Z  IDENTIFICATIVO NA/033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2 RUSSO            ANNA            0,00  39,00   0,00  12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5/04/1965  (SA)  CODICE FISCALE RSSNNA65D55C361B  IDENTIFICATIVO NA/098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3 VALLEFUOCO       TERESA    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8/03/1964  (NA)  CODICE FISCALE VLLTRS64C68F799P  IDENTIFICATIVO NA/088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4 BALBI            MARIA PIERINA   0,00  51,00   0,00   0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1/02/1964  (AV)  CODICE FISCALE BLBMPR64B41F798M  IDENTIFICATIVO NA/032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5 EREMITAGGIO      MARIA ANTONIE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6/04/1963  (NA)  CODICE FISCALE RMTMNT63D56A064Q  IDENTIFICATIVO NA/034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6 ESPOSITO         ANNA      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3/04/1963  (NA)  CODICE FISCALE SPSNNA63D53B990L  IDENTIFICATIVO NA/038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7 PAROLA           FELICIA   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4/12/1961  (NA)  CODICE FISCALE PRLFLC61T64L259S  IDENTIFICATIVO NA/038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8 SCARPATI         PRINCIPIA 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6/10/1961  (NA)  CODICE FISCALE SCRPNC61R46L259O  IDENTIFICATIVO NA/038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9 VERDOLIVA        ANTONIETTA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6/04/1961  (NA)  CODICE FISCALE VRDNNT61D56C129Y  IDENTIFICATIVO NA/095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0 SANTISE          ELVIRA    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1/10/1960  (CS)  CODICE FISCALE SNTLVR60R41H919Y  IDENTIFICATIVO NA/038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1 NARDONE          LUISA     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9/08/1956  (BN)  CODICE FISCALE NRDLSU56M49H894L  IDENTIFICATIVO NA/086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2 LEONE            ANNA      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6/07/1956  (NA)  CODICE FISCALE LNENNA56L66F839V  IDENTIFICATIVO NA/086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3 BUFANO           LAURA           0,00  48,00   0,00   3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2/06/1956  (NA)  CODICE FISCALE BFNLRA56H42F839H  IDENTIFICATIVO NA/092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4 MODUGNO          SILVANA   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9/02/1954  (NA)  CODICE FISCALE MDGSVN54B49A064F  IDENTIFICATIVO NA/102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5 ERPETE           CARMELA         0,00  45,00   0,00   6,00  N    RS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7/06/1970  (NA)  CODICE FISCALE RPTCML70H47G812Y  IDENTIFICATIVO NA/102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6 IZZO             ROSA            0,00  45,00   0,00   6,00  N    RS                1             X   S    51,00  2003</w:t>
      </w:r>
    </w:p>
    <w:p>
      <w:pPr>
        <w:pStyle w:val="Normal"/>
        <w:rPr/>
      </w:pPr>
      <w:r>
        <w:rPr/>
        <w:t xml:space="preserve">       </w:t>
      </w:r>
      <w:r>
        <w:rPr/>
        <w:t>14/05/1961  (NA)  CODICE FISCALE ZZIRSO61E54L245A  IDENTIFICATIVO NA/033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7 AVAGLIANO        AMALIA          0,00  42,00   0,00   9,00       R                 1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9/10/1965  (SA)  CODICE FISCALE VGLMLA65R49C361A  IDENTIFICATIVO NA/087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8 CIOTOLA          ANNA            0,00  45,00   0,00   6,00       R                 1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3/04/1959  (NA)  CODICE FISCALE CTLNNA59D43F839T  IDENTIFICATIVO NA/088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9 GRILLI           ANTONIETTA      0,00  45,00   0,00   6,00       R 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3/09/1976  (NA)  CODICE FISCALE GRLNNT76P63F839T  IDENTIFICATIVO NA/093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0 PANACEA          MARIA           0,00  51,00   0,00   0,00       R 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0/02/1976  (NA)  CODICE FISCALE PNCMRA76B60F839P  IDENTIFICATIVO NA/103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1 PALLADINO        MARIA           0,00  45,00   0,00   6,00       R 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8/07/1975  (NA)  CODICE FISCALE PLLMRA75L48G309R  IDENTIFICATIVO NA/037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2 AMURA            REBECCA         0,00  45,00   0,00   6,00       R 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8/04/1974  (NA)  CODICE FISCALE MRARCC74D68L845E  IDENTIFICATIVO NA/088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3 CERVELLI         ELVIRA          0,00  42,00   0,00   9,00       R 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8/10/1973  (NA)  CODICE FISCALE CRVLVR73R48F839N  IDENTIFICATIVO NA/090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4 ILLIANO          MICHELINA       0,00  45,00   0,00   6,00       R 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30/06/1973  (NA)  CODICE FISCALE LLNMHL73H70F839M  IDENTIFICATIVO NA/041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5 NAVE             MARIA GRAZIA    0,00  45,00   0,00   6,00       R 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1/05/1973  (NA)  CODICE FISCALE NVAMGR73E41F839L  IDENTIFICATIVO NA/037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6 SERRA            ANTONIETTA      0,00  45,00   0,00   6,00       R 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8/11/1972  (NA)  CODICE FISCALE SRRNNT72S68F839L  IDENTIFICATIVO NA/095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7 DI NOCERA        ELEONORA        0,00  45,00   0,00   6,00       R 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7/06/1971  (NA)  CODICE FISCALE DNCLNR71H57C129Z  IDENTIFICATIVO NA/103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8 SOL              DANIELA         0,00  45,00   0,00   6,00       R 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0/07/1970  (NA)  CODICE FISCALE SLODNL70L50F839N  IDENTIFICATIVO NA/092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9 AIELLO           MARIAROSARIA    0,00  48,00   0,00   3,00       R                 1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22/04/1970  (NA)  CODICE FISCALE LLAMRS70D62F839H  IDENTIFICATIVO NA/102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0 AUTORINO         MARIA           0,00  48,00   0,00   3,00       R 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0/02/1969  (NA)  CODICE FISCALE TRNMRA69B50H931C  IDENTIFICATIVO NA/085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1 ETERE            GIUSEPPINA      0,00  45,00   0,00   6,00       R 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3/06/1968  (NA)  CODICE FISCALE TREGPP68H53B990S  IDENTIFICATIVO NA/093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2 BASENTINI        EMILIA          0,00  51,00   0,00   0,00       R 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8/04/1968  (PZ)  CODICE FISCALE BSNMLE68D58G942S  IDENTIFICATIVO NA/102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3 FUSCO            GIUSEPPE        0,00  48,00   0,00   3,00       R 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3/12/1966  (CE)  CODICE FISCALE FSCGPP66T23L379U  IDENTIFICATIVO NA/102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4 SCOTTO DI VETTA  RITA            0,00  45,00   0,00   6,00       R 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2/08/1963  (NA)  CODICE FISCALE SCTRTI63M62F839G  IDENTIFICATIVO NA/037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5 PICARDO          CARMELA         0,00  45,00   0,00   6,00       R 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7/10/1961  (NA)  CODICE FISCALE PCRCML61R57L259C  IDENTIFICATIVO NA/088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6 ANZANO           FRANCA          0,00  48,00   0,00   3,00       R 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8/04/1960  (NA)  CODICE FISCALE NZNFNC60D58C495P  IDENTIFICATIVO NA/102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7 ACAMPORA         CARLA           0,00  48,00   0,00   3,00       S                  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1/02/1975  (NA)  CODICE FISCALE CMPCRL75B61C129Q  IDENTIFICATIVO NA/087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8 CALABRESE        ANTONIETTA      0,00  45,00   0,00   6,00  N    S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0/09/1969  (NA)  CODICE FISCALE CLBNNT69P60I300O  IDENTIFICATIVO NA/031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9 TREMOLATERRA     CIRO            0,00  45,00   0,00   6,00  N    S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9/08/1966  (NA)  CODICE FISCALE TRMCRI66M19F839U  IDENTIFICATIVO NA/089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0 PICCIRILLO       MARIA           0,00  45,00   0,00   6,00                          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1/06/1977  (NA)  CODICE FISCALE PCCMRA77H51F799Y  IDENTIFICATIVO NA/092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1 PIERRO           DANIELA         0,00  45,00   0,00   6,00                          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5/09/1976  (NA)  CODICE FISCALE PRRDNL76P45F839X  IDENTIFICATIVO NA/033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2 NOCERINO         PAOLA           0,00  45,00   6,00   0,00                          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6/07/1975  (NA)  CODICE FISCALE NCRPLA75L46C495X  IDENTIFICATIVO NA/095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3 SARAPPA          MARIA GRAZIA    0,00  45,00   0,00   6,00                          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2/07/1975  (NA)  CODICE FISCALE SRPMGR75L42I073E  IDENTIFICATIVO NA/091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4 MAIELLO          FABIANA         0,00  42,00   0,00   9,00                          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1/10/1974  (NA)  CODICE FISCALE MLLFBN74R61L259Y  IDENTIFICATIVO NA/095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5 TERRINONI        ANGELINA        0,00  45,00   0,00   6,00                          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3/04/1973  (NA)  CODICE FISCALE TRRNLN73D63L259V  IDENTIFICATIVO NA/091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6 PARASCANDOLO     MICHELE         0,00  45,00   0,00   6,00                          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5/09/1972  (NA)  CODICE FISCALE PRSMHL72P25F839B  IDENTIFICATIVO NA/103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7 SCUDERI          ELENA           0,00  45,00   0,00   6,00                          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0/06/1972  (CS)  CODICE FISCALE SCDLNE72H50D086V  IDENTIFICATIVO NA/103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8 DE STEFANO       CONCETTA        0,00  48,00   0,00   3,00                          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2/12/1970  (NA)  CODICE FISCALE DSTCCT70T62L845Y  IDENTIFICATIVO NA/101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9 BOCCIA           ROSARIA         0,00  48,00   0,00   3,00                          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3/03/1968  (NA)  CODICE FISCALE BCCRSR68C43H931T  IDENTIFICATIVO NA/097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0 CARRINO          MARIA           0,00  45,00   0,00   6,00                             X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30/04/1963  (NA)  CODICE FISCALE CRRMRA63D70F839B  IDENTIFICATIVO NA/085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1 COTUMACCIO       PAOLA           0,00  51,00   0,00   0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3/02/1981  (NA)  CODICE FISCALE CTMPLA81B63F839M  IDENTIFICATIVO NA/103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2 FERRERI          ALESSANDRA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9/11/1979  (NA)  CODICE FISCALE FRRLSN79S49F839D  IDENTIFICATIVO NA/096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3 RUSSO            ANNA MARIA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6/09/1979  (NA)  CODICE FISCALE RSSNMR79P46C129D  IDENTIFICATIVO NA/103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4 ROMANO           FILOMENA        0,00  48,00   0,00   3,00                          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22/08/1979  (NA)  CODICE FISCALE RMNFMN79M62H892P  IDENTIFICATIVO NA/102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5 TORTORA          NADIA  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8/07/1979  (NA)  CODICE FISCALE TRTNDA79L68F839M  IDENTIFICATIVO NA/093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6 RUBINACCI        TIZIANA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7/06/1979  (NA)  CODICE FISCALE RBNTZN79H57G812Y  IDENTIFICATIVO NA/092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7 STORCHI          LAURA           0,00  45,00   0,00   6,00                          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25/05/1979  (NA)  CODICE FISCALE STRLRA79E65F839E  IDENTIFICATIVO NA/032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8 CAIAZZO          GIOVANNA 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7/11/1978  (NA)  CODICE FISCALE CZZGNN78S57F839R  IDENTIFICATIVO NA/102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9 CATALDO          DONATELLA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4/11/1978  (NA)  CODICE FISCALE CTLDTL78S54F839Z  IDENTIFICATIVO NA/093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0 COTRONEO         MIKAELA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9/09/1978  (NA)  CODICE FISCALE CTRMKL78P69F839E  IDENTIFICATIVO NA/088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1 POZIELLO         AGNESE 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5/09/1978  (NA)  CODICE FISCALE PZLGNS78P65F839P  IDENTIFICATIVO NA/092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2 BOEMIO           SIMONA          0,00  45,00   6,00   0,00                          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15/06/1978  (NA)  CODICE FISCALE BMOSMN78H55F839Y  IDENTIFICATIVO NA/102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3 ARTESE           ROSA   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6/06/1978  (NA)  CODICE FISCALE RTSRSO78H46I862Z  IDENTIFICATIVO NA/089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4 COPPOLA          CATERINA 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1/06/1978  (NA)  CODICE FISCALE CPPCRN78H41G812T  IDENTIFICATIVO NA/102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5 BARONE           CARMELA  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5/05/1978  (NA)  CODICE FISCALE BRNCML78E45F839L  IDENTIFICATIVO NA/093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6 BOCCIA           GIUSEPPINA      0,00  42,00   0,00   9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7/04/1978  (NA)  CODICE FISCALE BCCGPP78D67L259Y  IDENTIFICATIVO NA/088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7 D'ANGELO         FLORANNA 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8/03/1978  (NA)  CODICE FISCALE DNGFRN78C68G309U  IDENTIFICATIVO NA/090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8 DI VUOLO         MARIA           0,00  42,00   0,00   9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3/02/1978  (NA)  CODICE FISCALE DVLMRA78B63C129L  IDENTIFICATIVO NA/094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9 BATTIMIELLO      ROBERTA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3/01/1978  (NA)  CODICE FISCALE BTTRRT78A43F839G  IDENTIFICATIVO NA/088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0 FABOZZI          ANTONIO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0/10/1977  (NA)  CODICE FISCALE FBZNTN77R10F839D  IDENTIFICATIVO NA/101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1 BUCCINO          ANNA     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4/09/1977  (NA)  CODICE FISCALE BCCNNA77P54F839Z  IDENTIFICATIVO NA/103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2 SANNINO          TOMMASINA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4/09/1977  (NA)  CODICE FISCALE SNNTMS77P54C495S  IDENTIFICATIVO NA/102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3 PETRELLA         GIUSEPPINA      0,00  51,00   0,00   0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9/08/1977  (CE)  CODICE FISCALE PTRGPP77M59E791W  IDENTIFICATIVO NA/102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4 SPALICE          GIUSEPPINA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1/07/1977  (NA)  CODICE FISCALE SPLGPP77L41F839F  IDENTIFICATIVO NA/094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5 D'ALESSANDRO     IMMACOLATA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8/04/1977  (NA)  CODICE FISCALE DLSMCL77D48L259Y  IDENTIFICATIVO NA/088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6 MARTINO          ANGELA          0,00  45,00   6,00   0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2/03/1977  (AV)  CODICE FISCALE MRTNGL77C62A580U  IDENTIFICATIVO NA/097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7 AZZARITA         ANGELA   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1/02/1977  (NA)  CODICE FISCALE ZZRNGL77B51F839Q  IDENTIFICATIVO NA/102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8 FRAU             MARISA 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4/10/1976  (NA)  CODICE FISCALE FRAMRS76R54F839G  IDENTIFICATIVO NA/090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9 ROMANO           CARMELA         0,00  42,00   0,00   9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9/10/1976  (NA)  CODICE FISCALE RMNCML76R49F924I  IDENTIFICATIVO NA/097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0 PEZZULLO         ANNA   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9/09/1976  (NA)  CODICE FISCALE PZZNNA76P49F839B  IDENTIFICATIVO NA/102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1 ATENIESE         ILARIA          0,00  51,00   0,00   0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9/08/1976  (NA)  CODICE FISCALE TNSLRI76M49F839Y  IDENTIFICATIVO NA/103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2 CASALE           PAOLA    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0/07/1976  (NA)  CODICE FISCALE CSLPLA76L50F839X  IDENTIFICATIVO NA/103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3 GALLIANO         MONICA 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9/06/1976  (NA)  CODICE FISCALE GLLMNC76H59F839W  IDENTIFICATIVO NA/090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4 DI MATTEO        SIMONA 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8/06/1976  (NA)  CODICE FISCALE DMTSMN76H48F839L  IDENTIFICATIVO NA/093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5 CENTOFANTI       ROSSELLA        0,00  45,00   0,00   6,00                          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30/05/1976  (NA)  CODICE FISCALE CNTRSL76E70F839E  IDENTIFICATIVO NA/089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6 LETTIERI         ADELAIDE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3/05/1976  (NA)  CODICE FISCALE LTTDLD76E43F839I  IDENTIFICATIVO NA/089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7 DE FALCO         CIRA            0,00  51,00   0,00   0,00                          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28/04/1976  (NA)  CODICE FISCALE DFLCRI76D68G812Q  IDENTIFICATIVO NA/102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8 ROSICHETTI       MANUELA         0,00  42,00   0,00   9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7/02/1976  (NA)  CODICE FISCALE RSCMNL76B67F839M  IDENTIFICATIVO NA/034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9 MAROTTA          CHIARA          0,00  42,00   0,00   9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1/02/1976  (NA)  CODICE FISCALE MRTCHR76B61F924V  IDENTIFICATIVO NA/033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0 MARCHESE         VALERIA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7/12/1975  (NA)  CODICE FISCALE MRCVLR75T47F839F  IDENTIFICATIVO NA/090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1 ESPOSITO         ROSARIA  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3/11/1975  (NA)  CODICE FISCALE SPSRSR75S43L845V  IDENTIFICATIVO NA/093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2 CANNAVACCIUOLO   ERMELINDA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31/10/1975  (NA)  CODICE FISCALE CNNRLN75R71H931K  IDENTIFICATIVO NA/103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3 MINASI           ALESSANDRA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30/10/1975  (NA)  CODICE FISCALE MNSLSN75R70F839J  IDENTIFICATIVO NA/103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4 MIGLIACCIO       FILOMENA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4/10/1975  (NA)  CODICE FISCALE MGLFMN75R54G964U  IDENTIFICATIVO NA/090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5 ZICCARDI         PAOLA    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1/10/1975  (NA)  CODICE FISCALE ZCCPLA75R51F839C  IDENTIFICATIVO NA/103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6 MODESTINO        SABRINA         0,00  42,00   0,00   9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6/09/1975  (NA)  CODICE FISCALE MDSSRN75P56F839J  IDENTIFICATIVO NA/020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7 GIACCO           LONIA MARIA R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9/07/1975  (NA)  CODICE FISCALE GCCLMR75L69A064H  IDENTIFICATIVO NA/102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8 D'ANGELO         BIANCA          0,00  48,00   0,00   3,00                          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01/05/1975  (NA)  CODICE FISCALE DNGBNC75E41F839L  IDENTIFICATIVO NA/102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9 ZENO             ANNA   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4/04/1975  (NA)  CODICE FISCALE ZNENNA75D64L259I  IDENTIFICATIVO NA/096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0 BRANCACCIO       SIMONA 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1/04/1975  (NA)  CODICE FISCALE BRNSMN75D61F839N  IDENTIFICATIVO NA/087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1 BENCIVENGA       MADDALENA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0/02/1975  (NA)  CODICE FISCALE BNCMDL75B50E224S  IDENTIFICATIVO NA/090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2 RUSSO            MARIANNA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4/01/1975  (NA)  CODICE FISCALE RSSMNN75A44F839L  IDENTIFICATIVO NA/091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3 PIGNATIELLO      MADDALENA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9/12/1974  (NA)  CODICE FISCALE PGNMDL74T69G812W  IDENTIFICATIVO NA/093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4 DEL GIUDICE      MADDALENA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2/12/1974  (NA)  CODICE FISCALE DLGMDL74T52F839A  IDENTIFICATIVO NA/103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5 LOMBARDI         BIANCA   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8/11/1974  (NA)  CODICE FISCALE LMBBNC74S48F839N  IDENTIFICATIVO NA/090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6 MOCERINO         DANIELA  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7/11/1974  (NA)  CODICE FISCALE MCRDNL74S47F839I  IDENTIFICATIVO NA/086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7 IASEVOLI         MARINELLA       0,00  51,00   0,00   0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3/07/1974  (NA)  CODICE FISCALE SVLMNL74L63G812T  IDENTIFICATIVO NA/102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8 BIONDI           DONATELLA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7/04/1974  (NA)  CODICE FISCALE BNDDTL74D67G964L  IDENTIFICATIVO NA/091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9 LANGELLA         MONICA   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31/03/1974  (NA)  CODICE FISCALE LNGMNC74C71L259L  IDENTIFICATIVO NA/094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0 VISCIANO         LUIGI           0,00  51,00   0,00   0,00                          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11/02/1974  (NA)  CODICE FISCALE VSCLGU74B11L259N  IDENTIFICATIVO NA/102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1 GOLIA            ANTONELLA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3/02/1974  (NA)  CODICE FISCALE GLONNL74B43F839F  IDENTIFICATIVO NA/086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2 LAURENZA         TERESA 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6/01/1974  (CE)  CODICE FISCALE LRNTRS74A66I234Y  IDENTIFICATIVO NA/032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3 CIFELLI          TANIA           0,00  42,00   0,00   9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5/01/1974  (NA)  CODICE FISCALE CFLTNA74A65C129P  IDENTIFICATIVO NA/096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4 CERULLI          ROSSELLA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3/01/1974  (NA)  CODICE FISCALE CRLRSL74A43F839R  IDENTIFICATIVO NA/088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5 SCHIANO          ANNALISA        0,00  42,00   0,00   9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7/07/1973  (NA)  CODICE FISCALE SCHNLS73L67F839F  IDENTIFICATIVO NA/038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6 TRINCHILLO       MARGHERITA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4/07/1973  (NA)  CODICE FISCALE TRNMGH73L44B452M  IDENTIFICATIVO NA/095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7 GRASSIA          GIUSEPPINA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30/05/1973  (NA)  CODICE FISCALE GRSGPP73E70F839X  IDENTIFICATIVO NA/088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8 DE MEO           ANGELO   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2/05/1973  (AV)  CODICE FISCALE DMENGL73E02A509F  IDENTIFICATIVO NA/103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9 PORZIO           MARIA ROSARIA   0,00  51,00   0,00   0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4/04/1973  (NA)  CODICE FISCALE PRZMRS73D54L259I  IDENTIFICATIVO NA/102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0 COLELLA          MARIANGELA      0,00  42,00   0,00   9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9/04/1973  (NA)  CODICE FISCALE CLLMNG73D49G964W  IDENTIFICATIVO NA/088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1 MARANDE          SILVANA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3/01/1973  (NA)  CODICE FISCALE MRNSVN73A43F839U  IDENTIFICATIVO NA/036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2 DE SANTIS        MIRIAM 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7/11/1972  (NA)  CODICE FISCALE DSNMRM72S57G902G  IDENTIFICATIVO NA/091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3 SAVIANO          GIUSEPPINA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30/10/1972  (NA)  CODICE FISCALE SVNGPP72R70F924T  IDENTIFICATIVO NA/095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4 IOVINO           NUNZIA          0,00  51,00   0,00   0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5/10/1972  (NA)  CODICE FISCALE VNINNZ72R45F839K  IDENTIFICATIVO NA/103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5 VELLI            NICOLETTA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5/09/1972  (NA)  CODICE FISCALE VLLNLT72P65F839U  IDENTIFICATIVO NA/103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6 BUSSI            TERESA          0,00  45,00   6,00   0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1/09/1972  (NA)  CODICE FISCALE BSSTRS72P41C129W  IDENTIFICATIVO NA/031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7 ROMANO           MARGHERITA      0,00  42,00   0,00   9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7/07/1972  (NA)  CODICE FISCALE RMNMGH72L57F839L  IDENTIFICATIVO NA/090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8 CETRANCOLO       MARILISA        0,00  42,00   0,00   9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0/07/1972  (NA)  CODICE FISCALE CTRMLS72L50B990X  IDENTIFICATIVO NA/033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9 MOIO             ROSA   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1/03/1972  (NA)  CODICE FISCALE MOIRSO72C51G309B  IDENTIFICATIVO NA/041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0 DE GIULIO        IMMACOLATA AN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6/02/1972  (NA)  CODICE FISCALE DGLMCL72B56H931L  IDENTIFICATIVO NA/034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1 DE MARTINO       TIZIANA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7/01/1972  (NA)  CODICE FISCALE DMRTZN72A57G568M  IDENTIFICATIVO NA/097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2 MINOPOLI         MARINA          0,00  42,00   0,00   9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7/08/1971  (NA)  CODICE FISCALE MNPMRN71M67F839S  IDENTIFICATIVO NA/031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3 SCARDINO         NADIA  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0/07/1971  (NA)  CODICE FISCALE SCRNDA71L60F839P  IDENTIFICATIVO NA/088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4 DI GRAZIA        MARIETTA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9/07/1971  (CE)  CODICE FISCALE DGRMTT71L59A512D  IDENTIFICATIVO NA/102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5 RUSSO            ALESSANDRA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3/05/1971  (NA)  CODICE FISCALE RSSLSN71E53F839F  IDENTIFICATIVO NA/102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6 STEFANILE        ASSUNTA  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2/03/1971  (NA)  CODICE FISCALE STFSNT71C42G812I  IDENTIFICATIVO NA/091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7 LANZARA          GIOVANNA 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5/10/1970  (SA)  CODICE FISCALE LNZGNN70R65F912Z  IDENTIFICATIVO NA/103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8 DI MATTEO        TIZIANA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3/09/1970  (NA)  CODICE FISCALE DMTTZN70P63F839N  IDENTIFICATIVO NA/086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9 PASSANTE         ANNA            0,00  42,00   0,00   9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5/06/1970  (NA)  CODICE FISCALE PSSNNA70H45F839J  IDENTIFICATIVO NA/088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0 ALLOCCA          ROSARIA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4/06/1970  (NA)  CODICE FISCALE LLCRSR70H44B990P  IDENTIFICATIVO NA/087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1 PERRETTA         ANTONIETTA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5/12/1969  (NA)  CODICE FISCALE PRRNNT69T55F839C  IDENTIFICATIVO NA/037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2 MAZZOCCO         VALERIA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3/12/1969  (NA)  CODICE FISCALE MZZVLR69T43F839X  IDENTIFICATIVO NA/086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3 VIOLA            DANIELA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2/06/1969  (TA)  CODICE FISCALE VLIDNL69H42L049F  IDENTIFICATIVO NA/095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4 ESPOSITO         GIULIANA ILAR   0,00  51,00   0,00   0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1/01/1969  (NA)  CODICE FISCALE SPSGNL69A51F839Y  IDENTIFICATIVO NA/089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5 CIOCIA           GIOVANNA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3/12/1968  (NA)  CODICE FISCALE CCIGNN68T63F839H  IDENTIFICATIVO NA/085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6 PEROTTA          BEATRICE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1/12/1968  (NA)  CODICE FISCALE PRTBRC68T61F839G  IDENTIFICATIVO NA/029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7 MIRIGLIANO       SONIA           0,00  42,00   0,00   9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6/11/1968  (NA)  CODICE FISCALE MRGSNO68S66F839Y  IDENTIFICATIVO NA/038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8 RUSSO            ANTONELLA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8/04/1968  (NA)  CODICE FISCALE RSSNNL68D48L845A  IDENTIFICATIVO NA/091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9 STELLATO         LUCIA  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0/02/1968  (NA)  CODICE FISCALE STLLCU68B50F839S  IDENTIFICATIVO NA/087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0 CASANOVA         MARIA ROSA      0,00  51,00   0,00   0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6/01/1968  (SA)  CODICE FISCALE CSNMRS68A66F912C  IDENTIFICATIVO NA/090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1 RUSSO            VIRGINIA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4/01/1968  (NA)  CODICE FISCALE RSSVGN68A54L259L  IDENTIFICATIVO NA/102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2 PALMIERI         TERESA          0,00  48,00   0,00   3,00                          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27/05/1967  (NA)  CODICE FISCALE PLMTRS67E67F839X  IDENTIFICATIVO NA/102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3 MEROLLA          CINZIA   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4/11/1966  (NA)  CODICE FISCALE MRLCNZ66S44F839Y  IDENTIFICATIVO NA/097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4 MARRAPESE        FORTUNATA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0/06/1966  (NA)  CODICE FISCALE MRRFTN66H60G813X  IDENTIFICATIVO NA/042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5 LORETO           NUNZIA 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4/11/1965  (NA)  CODICE FISCALE LRTNNZ65S64F839G  IDENTIFICATIVO NA/098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6 MICCIO           GIULIA   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31/07/1965  (NA)  CODICE FISCALE MCCGLI65L71L845R  IDENTIFICATIVO NA/086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7 ROMANO           GIUSEPPINA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0/10/1964  (NA)  CODICE FISCALE RMNGPP64R60B905D  IDENTIFICATIVO NA/033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8 DE LEONARDIS     ANNAMARIA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3/09/1964  (FG)  CODICE FISCALE DLNNMR64P63I641S  IDENTIFICATIVO NA/093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9 FERRAIUOLO       GIUSEPPINA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2/05/1964  (NA)  CODICE FISCALE FRRGPP64E52F839S  IDENTIFICATIVO NA/032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0 TUCCI            GIOVANNI BATT   0,00  39,00   0,00  12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2/01/1964  (NA)  CODICE FISCALE TCCGNN64A02L259X  IDENTIFICATIVO NA/096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1 AUFIERO          GIUSEPPINA     24,00  18,00   0,00   6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10/1968  (SA)  CODICE FISCALE FRAGPP68R54G230L  IDENTIFICATIVO NA/025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2 DONNARUMMA       CARMELA        24,00  18,00   0,00   6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1/1964  (NA)  CODICE FISCALE DNNCML64A58F839H  IDENTIFICATIVO NA/024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3 SCOTTO D ANIELLO LUCIA          18,00  27,00   0,00   3,00       Q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12/1956  (NA)  CODICE FISCALE SCTLCU56T70F488Q  IDENTIFICATIVO NA/025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4 MAZZELLA DI BOSC RAFFAELA        0,00  39,00   0,00   9,00  M    GQR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1/11/1960  (NA)  CODICE FISCALE MZZRFL60S41F488X  IDENTIFICATIVO NA/036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5 DI STRAVOLA      MARIANTONIA     0,00  48,00   0,00   0,00  M    GQ                 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4/02/1962  (NA)  CODICE FISCALE DSTMNT62B54F839N  IDENTIFICATIVO NA/103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6 NESTICO'         MARIA           0,00  42,00   0,00   6,00       JQS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1/02/1964  (NA)  CODICE FISCALE NSTMRA64B51F839O  IDENTIFICATIVO NA/086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7 GRAVAGNONE       ANTONIO         0,00  48,00   0,00   0,00       KR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7/12/1966  (NA)  CODICE FISCALE GRVNTN66T17F839B  IDENTIFICATIVO NA/102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8 ROMANO           ALESSANDRA      0,00  45,00   0,00   3,00       K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6/12/1976  (NA)  CODICE FISCALE RMNLSN76T46F799C  IDENTIFICATIVO NA/103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9 DI TOMMASO       MARINA          0,00  39,00   0,00   9,00       LQR               2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8/07/1965  (CE)  CODICE FISCALE DTMMRN65L48A512N  IDENTIFICATIVO NA/040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0 VASTARELLA       ANGELA          0,00  48,00   0,00   0,00       LQ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5/06/1973  (NA)  CODICE FISCALE VSTNGL73H55F839C  IDENTIFICATIVO NA/093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1 RICCIO           ANGELA          0,00  45,00   0,00   3,00       LR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9/11/1963  (NA)  CODICE FISCALE RCCNGL63S59G902M  IDENTIFICATIVO NA/086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2 BARDIGLIA        CARMELA         0,00  45,00   0,00   3,00       LR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6/11/1969  (NA)  CODICE FISCALE BRDCML69S66C129H  IDENTIFICATIVO NA/091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3 GIGLIOTTI        ELENA           0,00  45,00   0,00   3,00       LR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4/05/1967  (NA)  CODICE FISCALE GGLLNE67E54F839X  IDENTIFICATIVO NA/096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4 PERNA            AMELIA          0,00  48,00   0,00   0,00  N    LS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4/05/1977  (NA)  CODICE FISCALE PRNNGL77E54I073T  IDENTIFICATIVO NA/103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5 SCOTTO D'ABUSCO  ENZA            0,00  45,00   3,00   0,00       LS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4/02/1967  (NA)  CODICE FISCALE SCTNZE67B54E329I  IDENTIFICATIVO NA/090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6 LUFINO           STEFANIA        0,00  48,00   0,00   0,00       L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9/12/1981  (NA)  CODICE FISCALE LFNSFN81T69F839A  IDENTIFICATIVO NA/103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7 VARCHETTA        SONIA           0,00  45,00   0,00   3,00       L                  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09/06/1979  (NA)  CODICE FISCALE VRCSNO79H49F839S  IDENTIFICATIVO NA/103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8 DI GIROLAMO      ADELE           0,00  45,00   0,00   3,00       L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0/03/1979  (NA)  CODICE FISCALE DGRDLA79C60F799O  IDENTIFICATIVO NA/092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9 PELUSO           CESARE          0,00  45,00   0,00   3,00       L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9/11/1977  (NA)  CODICE FISCALE PLSCSR77S19F839H  IDENTIFICATIVO NA/103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0 GENZANO          ROSARIA         0,00  45,00   0,00   3,00       L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3/03/1975  (NA)  CODICE FISCALE GNZRSR75C63G902N  IDENTIFICATIVO NA/086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1 CACACE           ANTONIETTA      0,00  45,00   0,00   3,00       L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9/12/1972  (NA)  CODICE FISCALE CCCNNT72T69L259K  IDENTIFICATIVO NA/101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2 FRONTONE         VALERIA         0,00  45,00   0,00   3,00       L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30/05/1963  (NA)  CODICE FISCALE FRNVLR63E70F839T  IDENTIFICATIVO NA/103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3 GUARINO          ORNELLA         0,00  45,00   0,00   3,00       QR                4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2/02/1968  (NA)  CODICE FISCALE GRNRLL68B52F839J  IDENTIFICATIVO NA/092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4 RUOCCO           MARIA AUSILIA   0,00  42,00   0,00   6,00       QR                3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9/11/1968  (NA)  CODICE FISCALE RCCMSL68S49E131N  IDENTIFICATIVO NA/04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5 TAMBURRINO       DOMENICA        0,00  42,00   0,00   6,00       QR                3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7/03/1970  (CE)  CODICE FISCALE TMBDNC70C67L844J  IDENTIFICATIVO NA/036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6 MARCIANO         ANTONIETTA      0,00  42,00   0,00   6,00       QR                2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4/03/1967  (NA)  CODICE FISCALE MRCNNT67C54G812I  IDENTIFICATIVO NA/029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7 DE FLEURY        CONCETTA        0,00  45,00   0,00   3,00       QR                2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9/10/1953  (CE)  CODICE FISCALE DFLCCT53R69G991Z  IDENTIFICATIVO NA/092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8 GIUGLIANO        GIOVANNA        0,00  42,00   0,00   6,00       QR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3/11/1973  (NA)  CODICE FISCALE GGLGNN73S63F839B  IDENTIFICATIVO NA/036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9 MAURO            CLELIA          0,00  42,00   0,00   6,00       QR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1/07/1973  (BN)  CODICE FISCALE MRACLL73L41I197L  IDENTIFICATIVO NA/031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0 NERMETTINI       CAROLINA        0,00  45,00   0,00   3,00       QR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2/09/1969  (EE)  CODICE FISCALE NRMCLN69P42Z112L  IDENTIFICATIVO NA/033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1 ESPOSITO ALAIA   ANNA            0,00  42,00   0,00   6,00       QR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4/12/1967  (NA)  CODICE FISCALE SPSNNA67T64H931Y  IDENTIFICATIVO NA/032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2 AMICO            LOREDANA        0,00  45,00   0,00   3,00       QR                2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03/06/1963  (ME)  CODICE FISCALE MCALDN63H43F206T  IDENTIFICATIVO NA/101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3 ALFANO           FLAVIA          0,00  45,00   0,00   3,00       QR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0/04/1963  (NA)  CODICE FISCALE LFNFLV63D50F839I  IDENTIFICATIVO NA/040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4 ALBORINO         TERESA          0,00  36,00   0,00  12,00       QR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3/01/1960  (NA)  CODICE FISCALE LBRTRS60A63F839F  IDENTIFICATIVO NA/038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5 FRANCESE         CONSIGLIA       0,00  48,00   0,00   0,00       QR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9/04/1957  (NA)  CODICE FISCALE FRNCSG57D69F839Q  IDENTIFICATIVO NA/037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6 DI SENA          ROSA            0,00  45,00   0,00   3,00  N    QRS               1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5/03/1968  (NA)  CODICE FISCALE DSNRSO68C45A024P  IDENTIFICATIVO NA/094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7 DI SOMMA         NADIA           0,00  45,00   0,00   3,00       QR                1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1/04/1972  (NA)  CODICE FISCALE DSMNDA72D51L259G  IDENTIFICATIVO NA/103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8 CIOCE            MARIA           0,00  45,00   0,00   3,00       QR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5/12/1975  (NA)  CODICE FISCALE CCIMRA75T65F839T  IDENTIFICATIVO NA/089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9 ILLIANO          MARCELLA        0,00  42,00   0,00   6,00       QR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7/06/1973  (NA)  CODICE FISCALE LLNMCL73H67G964J  IDENTIFICATIVO NA/029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0 COSTAGLIUOLA     IDA             0,00  45,00   0,00   3,00       QR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4/05/1970  (NA)  CODICE FISCALE CSTDIA70E44G795N  IDENTIFICATIVO NA/035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1 ALLEONATO        GABRIELLA       0,00  45,00   0,00   3,00       QR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2/09/1956  (NA)  CODICE FISCALE LLNGRL56P42F839J  IDENTIFICATIVO NA/087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2 CELENTANO        AMALIA          0,00  45,00   0,00   3,00       QS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5/05/1965  (NA)  CODICE FISCALE CLNMLA65E45F839Q  IDENTIFICATIVO NA/030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3 GRANATA          GABRIELLA       0,00  45,00   0,00   3,00       Q                  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4/05/1975  (NA)  CODICE FISCALE GRNGRL75E44F839N  IDENTIFICATIVO NA/089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4 VARUZZA          MICHELA         0,00  48,00   0,00   0,00       Q                  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31/12/1974  (SA)  CODICE FISCALE VRZMHL74T71G793P  IDENTIFICATIVO NA/10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5 PINTO            TIZIANA         0,00  42,00   0,00   6,00       Q                  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2/05/1973  (NA)  CODICE FISCALE PNTTZN73E62L259L  IDENTIFICATIVO NA/033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6 QUINDICI         ROSA MARIA      0,00  45,00   0,00   3,00       Q                  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4/10/1972  (NA)  CODICE FISCALE QNDRMR72R64F839M  IDENTIFICATIVO NA/034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7 FALSINO          SABINA          0,00  48,00   0,00   0,00       Q                  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1/06/1971  (NA)  CODICE FISCALE FLSSBN71H61F839A  IDENTIFICATIVO NA/086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8 ROMANO'          MARIA           0,00  45,00   0,00   3,00       Q                  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2/05/1971  (NA)  CODICE FISCALE RMNMRA71E52F839P  IDENTIFICATIVO NA/090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9 AVETA            BIANCA          0,00  42,00   0,00   6,00       Q                  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7/06/1970  (NA)  CODICE FISCALE VTABNC70H67F839C  IDENTIFICATIVO NA/036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0 ADDEO            VITO SABATO     0,00  45,00   0,00   3,00       Q                  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3/10/1969  (NA)  CODICE FISCALE DDAVSB69R13C675S  IDENTIFICATIVO NA/101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1 RUSSO            IRENE           0,00  33,00   0,00  15,00       Q                  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3/07/1966  (NA)  CODICE FISCALE RSSRNI66L43F839L  IDENTIFICATIVO NA/025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2 ATTARDO          SERENA          0,00  42,00   0,00   6,00       Q                  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5/02/1966  (NA)  CODICE FISCALE TTRSRN66B45F839K  IDENTIFICATIVO NA/028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3 MIGLIACCIO       MARIA           0,00  42,00   0,00   6,00       Q                  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8/04/1965  (NA)  CODICE FISCALE MGLMRA65D58G964L  IDENTIFICATIVO NA/031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4 RE               ANTONELLA       0,00  45,00   0,00   3,00       Q                  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3/02/1963  (NA)  CODICE FISCALE REXNNL63B63F839E  IDENTIFICATIVO NA/023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5 FORGIONE         LETTERIA        0,00  45,00   0,00   3,00       Q                  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6/09/1959  (NA)  CODICE FISCALE FRGLTR59P56F839Y  IDENTIFICATIVO NA/036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6 MONTICELLI       LILIANA         0,00  39,00   0,00   9,00       Q                  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2/10/1956  (NA)  CODICE FISCALE MNTLLN56R52F839C  IDENTIFICATIVO NA/021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7 FIORE            MARIO           0,00  45,00   0,00   3,00       Q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8/11/1980  (NA)  CODICE FISCALE FRIMRA80S18F924B  IDENTIFICATIVO NA/103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8 CESARO           FABIOLA         0,00  45,00   0,00   3,00       Q                  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12/12/1978  (NA)  CODICE FISCALE CSRFBL78T52C129R  IDENTIFICATIVO NA/102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9 PORTOGHESE       ELISA           0,00  42,00   0,00   6,00       Q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5/01/1978  (NA)  CODICE FISCALE PRTLSE78A45L259Q  IDENTIFICATIVO NA/031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0 MINERVINI        TIZIANA         0,00  45,00   0,00   3,00       Q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6/01/1975  (NA)  CODICE FISCALE MNRTZN75A56F839D  IDENTIFICATIVO NA/101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1 MAZZARELLA       CAROLINA        0,00  39,00   0,00   9,00  N    Q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2/09/1974  (NA)  CODICE FISCALE MZZCLN74P52F839L  IDENTIFICATIVO NA/098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2 DI VISA          MARIA           0,00  45,00   0,00   3,00       Q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0/10/1971  (NA)  CODICE FISCALE DVSMRA71R60F839L  IDENTIFICATIVO NA/096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3 DE SIMONE        FRANCESCA       0,00  45,00   0,00   3,00       Q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9/05/1971  (NA)  CODICE FISCALE DSMFNC71E59L259J  IDENTIFICATIVO NA/091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4 ESPOSITO         MONICA          0,00  48,00   0,00   0,00       Q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8/06/1970  (NA)  CODICE FISCALE SPSMNC70H48F839W  IDENTIFICATIVO NA/042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5 AMORUSO          OLIMPIA         0,00  33,00   0,00  15,00       Q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3/12/1969  (NA)  CODICE FISCALE MRSLMP69T63G309U  IDENTIFICATIVO NA/040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6 SOLDI            LISA            0,00  42,00   0,00   6,00       Q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5/04/1965  (AV)  CODICE FISCALE SLDLSI65D55A509K  IDENTIFICATIVO NA/041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7 CESARANO         ANNA            0,00  42,00   0,00   6,00       R                30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5/04/1968  (NA)  CODICE FISCALE CSRNNA68D65G813Q  IDENTIFICATIVO NA/041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8 BARONE           FELICIA         0,00  45,00   0,00   3,00  N    RS                4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9/02/1967  (NA)  CODICE FISCALE BRNFLC67B59F839O  IDENTIFICATIVO NA/034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9 SILVESTRE        ANNAMARIA       0,00  45,00   0,00   3,00       R                 4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2/06/1965  (NA)  CODICE FISCALE SLVNMR65H42F839T  IDENTIFICATIVO NA/103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0 PESCIONE         ANNA            0,00  42,00   0,00   6,00       R                 3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0/07/1968  (AV)  CODICE FISCALE PSCNNA68L50A509W  IDENTIFICATIVO NA/086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1 TUCCILLO         ELVIRA          0,00  45,00   0,00   3,00       R                 3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3/11/1973  (NA)  CODICE FISCALE TCCLVR73S43H860F  IDENTIFICATIVO NA/091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2 ROMANO           ROSANNA         0,00  45,00   0,00   3,00       R                 3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5/03/1967  (NA)  CODICE FISCALE RMNRNN67C65F839C  IDENTIFICATIVO NA/103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3 CALABRIA         TERESA          0,00  45,00   0,00   3,00       R                 3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2/09/1966  (NA)  CODICE FISCALE CLBTRS66P42E955H  IDENTIFICATIVO NA/093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4 ANNUNZIATA       IMMACOLATA      0,00  48,00   0,00   0,00       R                 3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2/04/1966  (NA)  CODICE FISCALE NNNMCL66D62G190G  IDENTIFICATIVO NA/102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5 CREDENDINO       LUIGIA          0,00  42,00   0,00   6,00       R                 3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5/11/1965  (NA)  CODICE FISCALE CRDLGU65S45A064K  IDENTIFICATIVO NA/033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6 PUGLIESE         CARMELA         0,00  45,00   0,00   3,00       R                 3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31/08/1965  (NA)  CODICE FISCALE PGLCML65M71G964B  IDENTIFICATIVO NA/091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7 AMATO            ROSARIA         0,00  42,00   0,00   6,00       R                 3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4/09/1964  (NA)  CODICE FISCALE MTARSR64P44F839L  IDENTIFICATIVO NA/030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8 MUSSOMELI        ANNA            0,00  48,00   0,00   0,00       R                 3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3/07/1963  (NA)  CODICE FISCALE MSSNNA63L63F839I  IDENTIFICATIVO NA/102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9 GRANDI           ALESSANDRA      0,00  45,00   0,00   3,00       R                 3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10/12/1962  (NA)  CODICE FISCALE GRNLSN62T50F839R  IDENTIFICATIVO NA/086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0 IACOMINO         CIRA            0,00  45,00   0,00   3,00       R                 3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8/06/1959  (NA)  CODICE FISCALE CMNCRI59H68G902V  IDENTIFICATIVO NA/089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1 CAMPOSANO        AMALIA          0,00  42,00   0,00   6,00  N    RS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6/07/1973  (NA)  CODICE FISCALE CMPMLA73L46F839X  IDENTIFICATIVO NA/035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2 CIANNIELLO       CONCETTA        0,00  42,00   0,00   6,00  N    RS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9/05/1970  (NA)  CODICE FISCALE CNNCCT70E49F839H  IDENTIFICATIVO NA/102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3 TOMMASETTI       MARIA PIA       0,00  48,00   0,00   0,00       R                 2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1/01/1971  (NA)  CODICE FISCALE TMMMRP71A51F839V  IDENTIFICATIVO NA/091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4 NARDELLI         LAURA           0,00  45,00   0,00   3,00       R                 2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6/04/1956  (NA)  CODICE FISCALE NRDLRA56D46F839A  IDENTIFICATIVO NA/034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5 SCOGNAMIGLIO     ROSARIA         0,00  45,00   0,00   3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2/07/1975  (NA)  CODICE FISCALE SCGRSR75L52F839D  IDENTIFICATIVO NA/090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6 MATARESE         CARMELA         0,00  45,00   0,00   3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4/12/1973  (NA)  CODICE FISCALE MTRCML73T44F488I  IDENTIFICATIVO NA/038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7 MATARESE         DEBORA          0,00  45,00   0,00   3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7/07/1973  (NA)  CODICE FISCALE MTRDBR73L67F839E  IDENTIFICATIVO NA/090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8 GIUGLIANO        LUCIA           0,00  48,00   0,00   0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30/05/1973  (NA)  CODICE FISCALE GGLLCU73E70G190K  IDENTIFICATIVO NA/102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9 CARANNANTE       KATIA           0,00  42,00   0,00   6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2/03/1972  (AV)  CODICE FISCALE CRNKTA72C42A509D  IDENTIFICATIVO NA/094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0 LUBRANO          CARMELA         0,00  42,00   0,00   6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8/02/1972  (NA)  CODICE FISCALE LBRCML72B58F839F  IDENTIFICATIVO NA/089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1 MARIGLIANO       MARINELLA       0,00  42,00   0,00   6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3/07/1971  (NA)  CODICE FISCALE MRGMNL71L53F839T  IDENTIFICATIVO NA/090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2 SCOGNAMIGLIO     MARIROSA        0,00  39,00   0,00   9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1/05/1971  (NA)  CODICE FISCALE SCGMRS71E61L259M  IDENTIFICATIVO NA/032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3 GIGLIUCCI        NATASCIA        0,00  42,00   0,00   6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3/11/1970  (EE)  CODICE FISCALE GGLNSC70S63Z133Z  IDENTIFICATIVO NA/098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4 CERINO           ASSUNTA         0,00  45,00   0,00   3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30/05/1970  (NA)  CODICE FISCALE CRNSNT70E70F839Z  IDENTIFICATIVO NA/102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5 CAPUANO          CARMELA         0,00  42,00   0,00   6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0/01/1970  (NA)  CODICE FISCALE CPNCML70A50G964H  IDENTIFICATIVO NA/088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6 CASERTANO        GAETANA         0,00  42,00   0,00   6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1/05/1969  (NA)  CODICE FISCALE CSRGTN69E61C495G  IDENTIFICATIVO NA/032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7 PALLADINO        MARIA           0,00  45,00   0,00   3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2/02/1969  (NA)  CODICE FISCALE PLLMRA69B52F839Q  IDENTIFICATIVO NA/097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8 CONTE            ANITA           0,00  45,00   0,00   3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0/07/1968  (NA)  CODICE FISCALE CNTNTA68L60F839L  IDENTIFICATIVO NA/102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9 BORGOGNA         MARIA           0,00  45,00   0,00   3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1/03/1968  (NA)  CODICE FISCALE BRGMRA68C61H072C  IDENTIFICATIVO NA/092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0 SANVITALE        CARLA           0,00  39,00   0,00   9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4/07/1967  (NA)  CODICE FISCALE SNVCRL67L64F839P  IDENTIFICATIVO NA/041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1 CERBONE          CARMELA         0,00  45,00   0,00   3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1/07/1967  (NA)  CODICE FISCALE CRBCML67L61A064X  IDENTIFICATIVO NA/087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2 DEL GIUDICE      GELSOMINA       0,00  45,00   0,00   3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8/04/1967  (NA)  CODICE FISCALE DLGGSM67D68F839J  IDENTIFICATIVO NA/032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3 CAPEZZUTO        GRAZIELLA       0,00  45,00   0,00   3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6/01/1967  (NA)  CODICE FISCALE CPZGZL67A66F839T  IDENTIFICATIVO NA/088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4 ABATE            PATRIZIA        0,00  42,00   0,00   6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5/08/1966  (NA)  CODICE FISCALE BTAPRZ66M45F839Q  IDENTIFICATIVO NA/102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5 RUSSOLILLO       ANGELA          0,00  42,00   0,00   6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6/05/1966  (NA)  CODICE FISCALE RSSNGL66E46F839S  IDENTIFICATIVO NA/088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6 PERROTTA         IMMACOLATA      0,00  45,00   0,00   3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2/04/1966  (NA)  CODICE FISCALE PRRMCL66D62F839N  IDENTIFICATIVO NA/029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7 MORETTI          ANTONELLA       0,00  48,00   0,00   0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5/07/1965  (NA)  CODICE FISCALE MRTNNL65L55C129E  IDENTIFICATIVO NA/102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8 TORRIUOLO        ELENA           0,00  45,00   0,00   3,00       R                 2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30/05/1965  (NA)  CODICE FISCALE TRRLNE65E70F839D  IDENTIFICATIVO NA/103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9 SALZANO          DONATELLA       0,00  42,00   0,00   6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3/05/1965  (NA)  CODICE FISCALE SLZDTL65E53F839H  IDENTIFICATIVO NA/103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0 ALFANO           GIOVANNA        0,00  45,00   0,00   3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6/10/1964  (NA)  CODICE FISCALE LFNGNN64R56G190B  IDENTIFICATIVO NA/092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1 TUZZOLO          ROMILDA         0,00  48,00   0,00   0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6/10/1964  (NA)  CODICE FISCALE TZZRLD64R46F924N  IDENTIFICATIVO NA/103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2 ZARRO            GENNARO         0,00  45,00   0,00   3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6/03/1964  (BN)  CODICE FISCALE ZRRGNR64C06I277L  IDENTIFICATIVO NA/103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3 COLAMARINO       LEONILDA        0,00  48,00   0,00   0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1/06/1963  (NA)  CODICE FISCALE CLMLLD63H51L259E  IDENTIFICATIVO NA/103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4 CASABURI         ANTONELLA MAR   0,00  45,00   0,00   3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1/05/1963  (BN)  CODICE FISCALE CSBNNL63E41G494B  IDENTIFICATIVO NA/103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5 SINNO            AMANDA          0,00  48,00   0,00   0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5/03/1982  (NA)  CODICE FISCALE SNNMND82C45F839P  IDENTIFICATIVO NA/103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6 DEL GAUDIO       MARIA           0,00  45,00   0,00   3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4/08/1978  (NA)  CODICE FISCALE DLGMRA78M44F839B  IDENTIFICATIVO NA/102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7 MADDALONI        GIUSEPPINA      0,00  42,00   0,00   6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1/01/1978  (NA)  CODICE FISCALE MDDGPP78A51F839B  IDENTIFICATIVO NA/084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8 DI BERNARDO      IVANA           0,00  48,00   0,00   0,00       R                 1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09/12/1976  (NA)  CODICE FISCALE DBRVNI76T49F839T  IDENTIFICATIVO NA/102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9 MARANDE          GIULIANA        0,00  45,00   0,00   3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5/11/1974  (NA)  CODICE FISCALE MRNGLN74S55F839V  IDENTIFICATIVO NA/102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0 VASSALLO         GIANLUCA        0,00  48,00   0,00   0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8/01/1974  (NA)  CODICE FISCALE VSSGLC74A28F839N  IDENTIFICATIVO NA/103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1 SINFAROSA        DANIELA         0,00  45,00   0,00   3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6/10/1973  (NA)  CODICE FISCALE SNFDNL73R46C129O  IDENTIFICATIVO NA/087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2 ANDINI           MONICA          0,00  45,00   0,00   3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4/09/1973  (NA)  CODICE FISCALE NDNMNC73P54F839G  IDENTIFICATIVO NA/088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3 CUOMO            FLORIANA        0,00  45,00   0,00   3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1/04/1973  (NA)  CODICE FISCALE CMUFRN73D41F839I  IDENTIFICATIVO NA/103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4 DE ROSA          GIUSEPPINA      0,00  45,00   0,00   3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31/07/1972  (EE)  CODICE FISCALE DRSGPP72L71Z133V  IDENTIFICATIVO NA/091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5 PORZIO           MARTA           0,00  45,00   0,00   3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5/04/1972  (RM)  CODICE FISCALE PRZMRT72D55H501Q  IDENTIFICATIVO NA/103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6 CONTE            PAOLA           0,00  42,00   0,00   6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8/11/1971  (NA)  CODICE FISCALE CNTPLA71S48F839W  IDENTIFICATIVO NA/085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7 BRUNO            RAFFAELLA       0,00  48,00   0,00   0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3/08/1971  (SA)  CODICE FISCALE BRNRFL71M43G793I  IDENTIFICATIVO NA/093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8 GUERRIERO        MARIA ROSARIA   0,00  45,00   0,00   3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6/03/1970  (NA)  CODICE FISCALE GRRMRS70C66F839N  IDENTIFICATIVO NA/103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9 ACCURSO          CHIARA          0,00  45,00   0,00   3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30/03/1969  (NA)  CODICE FISCALE CCRCHR69C70B990Q  IDENTIFICATIVO NA/087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0 MIELE            TERESA          0,00  48,00   0,00   0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6/02/1969  (NA)  CODICE FISCALE MLITRS69B46H433G  IDENTIFICATIVO NA/103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1 GUADALUPI        LAURA           0,00  45,00   0,00   3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2/04/1968  (NA)  CODICE FISCALE GDLLRA68D42E054V  IDENTIFICATIVO NA/034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2 SINIGAGLIA       STEFANIA        0,00  45,00   0,00   3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8/01/1968  (NA)  CODICE FISCALE SNGSFN68A48F839X  IDENTIFICATIVO NA/102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3 DE ROSA          GINA            0,00  45,00   0,00   3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7/12/1967  (NA)  CODICE FISCALE DRSGNI67T47F839T  IDENTIFICATIVO NA/103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4 DEVIVO           GELTRUDE        0,00  48,00   0,00   0,00       R                 1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18/07/1965  (NA)  CODICE FISCALE DVVGTR65L58F839P  IDENTIFICATIVO NA/103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5 RUOTOLO          LUIGIA          0,00  45,00   0,00   3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6/05/1965  (NA)  CODICE FISCALE RTLLGU65E56B905F  IDENTIFICATIVO NA/092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6 AURICCHIO        ANA MARIA       0,00  45,00   0,00   3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0/05/1960  (EE)  CODICE FISCALE RCCNMR60E50Z614N  IDENTIFICATIVO NA/101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7 NOTOMISTA        DOMENICO        0,00  48,00   0,00   0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3/03/1955  (NA)  CODICE FISCALE NTMDNC55C13F839F  IDENTIFICATIVO NA/102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8 UBALDI           MARCELLA        0,00  39,00   0,00   9,00       S                     X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19/10/1976  (NA)  CODICE FISCALE BLDMCL76R59G812E  IDENTIFICATIVO NA/102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9 D'ALESSANDRO     MARIA           0,00  45,00   0,00   3,00  N    S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3/01/1981  (NA)  CODICE FISCALE DLSMRA81A53F839B  IDENTIFICATIVO NA/102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0 MADDALUNO        ANGELA          0,00  45,00   0,00   3,00       S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3/03/1976  (NA)  CODICE FISCALE MDDNGL76C63G964U  IDENTIFICATIVO NA/089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1 DE LEONARDIS     SILVIA          0,00  45,00   0,00   3,00  N    S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9/01/1967  (FG)  CODICE FISCALE DLNSLV67A69I641C  IDENTIFICATIVO NA/102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2 IMPROTA          GIAMMARCO       0,00  45,00   0,00   3,00       T                  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0/04/1969  (NA)  CODICE FISCALE MPRGMR69D20F839I  IDENTIFICATIVO NA/086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3 CARDILLO         ANNAMARIA       0,00  42,00   0,00   6,00                          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5/09/1980  (NA)  CODICE FISCALE CRDNMR80P55F839J  IDENTIFICATIVO NA/095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4 CASCONE          STEFANIA        0,00  45,00   0,00   3,00                             X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12/02/1979  (NA)  CODICE FISCALE CSCSFN79B52F839A  IDENTIFICATIVO NA/102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5 GRIMALDI         ANTONELLA       0,00  45,00   0,00   3,00                          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1/06/1976  (NA)  CODICE FISCALE GRMNNL76H61E329S  IDENTIFICATIVO NA/102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6 TRANI            SILVANO         0,00  45,00   0,00   3,00                          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30/01/1976  (NA)  CODICE FISCALE TRNSVN76A30E329Y  IDENTIFICATIVO NA/095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7 DE ROSE          ANTONIETTA      0,00  45,00   0,00   3,00                          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1/07/1968  (CS)  CODICE FISCALE DRSNNT68L51D086R  IDENTIFICATIVO NA/103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8 JANNON           FEDERICA        0,00  48,00   0,00   0,00                          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2/07/1967  (NA)  CODICE FISCALE JNNFRC67L42F839W  IDENTIFICATIVO NA/102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9 MARRAZZO         GIUSEPPE        0,00  45,00   0,00   3,00                          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7/05/1967  (NA)  CODICE FISCALE MRRGPP67E07F839H  IDENTIFICATIVO NA/103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0 TROJANO          MARIA           0,00  42,00   0,00   6,00                          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30/06/1963  (NA)  CODICE FISCALE TRJMRA63H70F839H  IDENTIFICATIVO NA/034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1 VITOLO           GEMMA    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6/05/1981  (CE)  CODICE FISCALE VTLGMM81E66B963Y  IDENTIFICATIVO NA/103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2 LAURI            CONCETTA VALE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8/05/1981  (NA)  CODICE FISCALE LRACCT81E58G812C  IDENTIFICATIVO NA/103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3 ACUNZO           GIADA    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2/04/1981  (NA)  CODICE FISCALE CNZGDI81D52F839R  IDENTIFICATIVO NA/102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4 CANZANELLA       VALERIA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2/02/1981  (NA)  CODICE FISCALE CNZVLR81B62F839G  IDENTIFICATIVO NA/088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5 FINAMORE         BRUNELLA 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5/11/1980  (NA)  CODICE FISCALE FNMBNL80S65F839S  IDENTIFICATIVO NA/102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6 ERCOLE           ROSARIA  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9/11/1980  (NA)  CODICE FISCALE RCLRSR80S59F839J  IDENTIFICATIVO NA/103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7 FABBROCILE       ROSA  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3/11/1980  (NA)  CODICE FISCALE FBBRSO80S43G190L  IDENTIFICATIVO NA/102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8 GIAMBRUNO        ROSA  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2/10/1980  (NA)  CODICE FISCALE GMBRSO80R62F839A  IDENTIFICATIVO NA/097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9 QUARANTA         CARMEN    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3/07/1980  (NA)  CODICE FISCALE QRNCMN80L43F839C  IDENTIFICATIVO NA/090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0 CAPPELLO         ANNA     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6/06/1980  (NA)  CODICE FISCALE CPPNNA80H46F839D  IDENTIFICATIVO NA/101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1 EVANGELISTA      IMMACOLATA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7/03/1980  (NA)  CODICE FISCALE VNGMCL80C67F839F  IDENTIFICATIVO NA/085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2 GIOIA            EMANUELA  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0/03/1980  (NA)  CODICE FISCALE GIOMNL80C50F839Z  IDENTIFICATIVO NA/085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3 DE FALCO         MARILENA  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9/01/1980  (NA)  CODICE FISCALE DFLMLN80A69F839K  IDENTIFICATIVO NA/102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4 D'AMATO          ILARIA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4/11/1979  (NA)  CODICE FISCALE DMTLRI79S44F839D  IDENTIFICATIVO NA/091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5 LA ROCCA         ROSITA          0,00  48,00   0,00   0,00                          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27/10/1979  (NA)  CODICE FISCALE LRCRST79R67F839X  IDENTIFICATIVO NA/102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6 MEZZO            ERMELINDA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5/10/1979  (NA)  CODICE FISCALE MZZRLN79R65F839T  IDENTIFICATIVO NA/094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7 LA PERUTA        GIOVANNA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3/08/1979  (NA)  CODICE FISCALE LPRGNN79M63A024F  IDENTIFICATIVO NA/102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8 TUCCILLO         IMMACOLATA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9/05/1979  (NA)  CODICE FISCALE TCCMCL79E69F839D  IDENTIFICATIVO NA/096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9 SANSEVERINO      DANIELA   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4/05/1979  (NA)  CODICE FISCALE SNSDNL79E54F839M  IDENTIFICATIVO NA/098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0 FOGLIA MANZILLO  CLAUDIA   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7/05/1979  (NA)  CODICE FISCALE FGLCLD79E47F839G  IDENTIFICATIVO NA/093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1 BELLOFATTO       EUGENIA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3/03/1979  (NA)  CODICE FISCALE BLLGNE79C53F839G  IDENTIFICATIVO NA/088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2 MELE             STEFANIA        0,00  45,00   0,00   3,00                          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09/02/1979  (NA)  CODICE FISCALE MLESFN79B49F839Z  IDENTIFICATIVO NA/102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3 PICCIRILLO       SANDRA   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9/12/1978  (CE)  CODICE FISCALE PCCSDR78T59B963W  IDENTIFICATIVO NA/103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4 POLICHETTI       GIULIANA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2/12/1978  (NA)  CODICE FISCALE PLCGLN78T52L845I  IDENTIFICATIVO NA/103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5 NOCERINO         MARIA 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6/10/1978  (NA)  CODICE FISCALE NCRMRA78R56G812E  IDENTIFICATIVO NA/087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6 SOLITO           NUNZIA   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3/08/1978  (NA)  CODICE FISCALE SLTNNZ78M63F839R  IDENTIFICATIVO NA/097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7 CACCIAPUOTI      ANGELINA  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30/06/1978  (NA)  CODICE FISCALE CCCNLN78H70F799O  IDENTIFICATIVO NA/094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8 PICCIRILLO       PATRIZIA  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2/05/1978  (NA)  CODICE FISCALE PCCPRZ78E52F839U  IDENTIFICATIVO NA/090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9 ESPOSITO         CLAUDIA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0/04/1978  (NA)  CODICE FISCALE SPSCLD78D60F839F  IDENTIFICATIVO NA/097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0 CALABRESE        VERONICA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6/01/1978  (NA)  CODICE FISCALE CLBVNC78A66F839Y  IDENTIFICATIVO NA/090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1 FRUCI            ROSANNA   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0/01/1978  (CZ)  CODICE FISCALE FRCRNN78A50M208X  IDENTIFICATIVO NA/103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2 ESPOSITO         AUSILIA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5/12/1977  (NA)  CODICE FISCALE SPSSLA77T45I862Y  IDENTIFICATIVO NA/092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3 CIOTOLA          IRENE 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1/11/1977  (NA)  CODICE FISCALE CTLRNI77S61F839H  IDENTIFICATIVO NA/101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4 DI MAIO          ANNUNZIATA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9/09/1977  (NA)  CODICE FISCALE DMINNZ77P49C129R  IDENTIFICATIVO NA/090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5 SICILIANO        CARMEN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30/08/1977  (AV)  CODICE FISCALE SCLCMN77M70A509F  IDENTIFICATIVO NA/103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6 PESCE            CONCETTA 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8/08/1977  (NA)  CODICE FISCALE PSCCCT77M48F839J  IDENTIFICATIVO NA/102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7 BAIANO           FIORENZA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1/07/1977  (NA)  CODICE FISCALE BNAFNZ77L61F839Q  IDENTIFICATIVO NA/087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8 NAPOLITANO       FRANCESCO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7/07/1977  (NA)  CODICE FISCALE NPLFNC77L07F924S  IDENTIFICATIVO NA/102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9 CIRILLO          CHIARA    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5/06/1977  (NA)  CODICE FISCALE CRLCHR77H55F839N  IDENTIFICATIVO NA/093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0 MAROTTA          CECILIA  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9/04/1977  (NA)  CODICE FISCALE MRTCCL77D49F924E  IDENTIFICATIVO NA/103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1 RUFFINO          MARTA           0,00  45,00   0,00   3,00                          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08/01/1977  (NA)  CODICE FISCALE RFFMRT77A48F839F  IDENTIFICATIVO NA/103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2 MORLANDO         GRAZIA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7/12/1976  (NA)  CODICE FISCALE MRLGRZ76T67I293L  IDENTIFICATIVO NA/088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3 ZITO             MARIAROSARIA    0,00  39,00   0,00   9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5/12/1976  (CE)  CODICE FISCALE ZTIMRS76T65E791D  IDENTIFICATIVO NA/033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4 SARNATARO        ORSOLA   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7/12/1976  (NA)  CODICE FISCALE SRNRSL76T57F839O  IDENTIFICATIVO NA/094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5 GRANATO          GIUSEPPINA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8/12/1976  (NA)  CODICE FISCALE GRNGPP76T48F839C  IDENTIFICATIVO NA/090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6 MAZZELLA         MARTINA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8/11/1976  (NA)  CODICE FISCALE MZZMTN76S68F839F  IDENTIFICATIVO NA/091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7 NAPOLANO GRECO   GAETANA   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0/11/1976  (NA)  CODICE FISCALE NPLGTN76S50F799J  IDENTIFICATIVO NA/032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8 NEBULA           ANTONIETTA      0,00  39,00   0,00   9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4/11/1976  (NA)  CODICE FISCALE NBLNNT76S44E131C  IDENTIFICATIVO NA/086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9 D'ISANTO         GIUSY 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7/10/1976  (NA)  CODICE FISCALE DSNGSY76R47G964Z  IDENTIFICATIVO NA/094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0 MANZO            LUCIA 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5/08/1976  (NA)  CODICE FISCALE MNZLCU76M65G813B  IDENTIFICATIVO NA/092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1 CELIENTO         ANNA MARIA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6/07/1976  (CE)  CODICE FISCALE CLNNMR76L56B963K  IDENTIFICATIVO NA/097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2 CACCAVALE        CARMELA   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1/06/1976  (NA)  CODICE FISCALE CCCCML76H41F924U  IDENTIFICATIVO NA/087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3 GUERRERA         GIUSEPPINA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2/05/1976  (NA)  CODICE FISCALE GRRGPP76E42L259R  IDENTIFICATIVO NA/103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4 LOMBARDI         LAURA    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7/04/1976  (NA)  CODICE FISCALE LMBLRA76D57F839F  IDENTIFICATIVO NA/103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5 CECERE           EQUIZIA   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2/03/1976  (NA)  CODICE FISCALE CCRQZE76C62F839P  IDENTIFICATIVO NA/040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6 D'ALESSIO        MARIANNA        0,00  45,00   0,00   3,00                          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15/03/1976  (NA)  CODICE FISCALE DLSMNN76C55F839N  IDENTIFICATIVO NA/094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7 ROMANO           PATRIZIA  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4/01/1976  (NA)  CODICE FISCALE RMNPRZ76A64A024J  IDENTIFICATIVO NA/097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8 PEZONE           FILOMENA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2/01/1976  (NA)  CODICE FISCALE PZNFMN76A62F839L  IDENTIFICATIVO NA/103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9 ACERRA           MARIANNA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8/11/1975  (NA)  CODICE FISCALE CRRMNN75S68L259U  IDENTIFICATIVO NA/037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0 DE ROSA          GABRIELLA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3/11/1975  (NA)  CODICE FISCALE DRSGRL75S63F839A  IDENTIFICATIVO NA/101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1 FERRARELLO       MARIA 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9/11/1975  (NA)  CODICE FISCALE FRRMRA75S59F839K  IDENTIFICATIVO NA/103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2 D AURIA          GIOVANNA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1/11/1975  (CE)  CODICE FISCALE DRAGNN75S41B963H  IDENTIFICATIVO NA/090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3 ORIENTE          CINZIA    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7/08/1975  (NA)  CODICE FISCALE RNTCNZ75M67G964F  IDENTIFICATIVO NA/095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4 OCCHIELLO        ANTONELLA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0/08/1975  (NA)  CODICE FISCALE CCHNNL75M50F839G  IDENTIFICATIVO NA/091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5 PICCIRILLO       GIUSEPPINA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4/07/1975  (CE)  CODICE FISCALE PCCGPP75L64I234W  IDENTIFICATIVO NA/103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6 DIANA            PATRIZIA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8/07/1975  (NA)  CODICE FISCALE DNIPRZ75L48F839C  IDENTIFICATIVO NA/102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7 FABBROCILE       LUISA    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1/06/1975  (NA)  CODICE FISCALE FBBLSU75H51G190N  IDENTIFICATIVO NA/103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8 FERA             LUCIA 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4/05/1975  (NA)  CODICE FISCALE FRELCU75E64F839N  IDENTIFICATIVO NA/093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9 BOTTA            ROSA  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6/04/1975  (NA)  CODICE FISCALE BTTRSO75D46F839Q  IDENTIFICATIVO NA/094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0 MESSINA          FRANCESCA 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2/01/1975  (PD)  CODICE FISCALE MSSFNC75A42C964P  IDENTIFICATIVO NA/041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1 COPPOLA          MARCELLA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8/11/1974  (NA)  CODICE FISCALE CPPMCL74S58F839A  IDENTIFICATIVO NA/103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2 SCOTTI           STEPHANIA 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4/11/1974  (NA)  CODICE FISCALE SCTSPH74S44F839U  IDENTIFICATIVO NA/085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3 AUTIERO          MONICA          0,00  45,00   0,00   3,00                          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27/10/1974  (NA)  CODICE FISCALE TRAMNC74R67F839K  IDENTIFICATIVO NA/10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4 VALENTINO        SIMONA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2/08/1974  (NA)  CODICE FISCALE VLNSMN74M62F839G  IDENTIFICATIVO NA/091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5 GUERRA           LINA  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5/08/1974  (NA)  CODICE FISCALE GRRLNI74M55F839C  IDENTIFICATIVO NA/088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6 CASALE           ROSSELLA 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4/08/1974  (NA)  CODICE FISCALE CSLRSL74M54F839M  IDENTIFICATIVO NA/033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7 ILLIANO          CHIARA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5/07/1974  (NA)  CODICE FISCALE LLNCHR74L65F488A  IDENTIFICATIVO NA/098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8 PAPARO           MARINA    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4/07/1974  (NA)  CODICE FISCALE PPRMRN74L64F839R  IDENTIFICATIVO NA/087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9 CAIAZZO          CAROLINA CINZ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5/05/1974  (NA)  CODICE FISCALE CZZCLN74E45G812U  IDENTIFICATIVO NA/089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0 CAMPANA          VINCENZA CINZ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7/04/1974  (NA)  CODICE FISCALE CMPVCN74D47G812J  IDENTIFICATIVO NA/094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1 RUSSO            MARIA ANTONIE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7/03/1974  (NA)  CODICE FISCALE RSSMNT74C57B990N  IDENTIFICATIVO NA/036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2 MONTANARO        MARIA DOMENIC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9/03/1974  (NA)  CODICE FISCALE MNTMDM74C49G812C  IDENTIFICATIVO NA/102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3 AVINO            MARIA GRAZIA    0,00  48,00   0,00   0,00                          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24/11/1973  (NA)  CODICE FISCALE VNAMGR73S64F839H  IDENTIFICATIVO NA/102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4 ANNUNZIATA       CAROLINA  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6/06/1973  (NA)  CODICE FISCALE NNNCLN73H56I820D  IDENTIFICATIVO NA/093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5 RANIERI          MARIA ROSARIA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4/06/1973  (NA)  CODICE FISCALE RNRMRS73H44G190D  IDENTIFICATIVO NA/103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6 ESPOSITO         CIRA  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8/05/1973  (NA)  CODICE FISCALE SPSCRI73E68F839D  IDENTIFICATIVO NA/089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7 FERRARA          FILOMENA  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1/05/1973  (SA)  CODICE FISCALE FRRFMN73E51I438R  IDENTIFICATIVO NA/033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8 BAIANO           MARIA 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7/01/1973  (NA)  CODICE FISCALE BNAMRA73A67G964Q  IDENTIFICATIVO NA/094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9 ROMANO           ANTONIETTA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0/12/1972  (NA)  CODICE FISCALE RMNNNT72T50G812G  IDENTIFICATIVO NA/096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0 CACCAVALE        ANGELA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5/07/1972  (NA)  CODICE FISCALE CCCNGL72L65H114G  IDENTIFICATIVO NA/037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1 MARCIANO         ANGELA    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4/05/1972  (NA)  CODICE FISCALE MRCNGL72E64F839O  IDENTIFICATIVO NA/086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2 LIONETTO         SONIA           0,00  45,00   0,00   3,00                          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18/04/1972  (NA)  CODICE FISCALE LNTSNO72D58F839Z  IDENTIFICATIVO NA/102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3 MUTO             IRENE           0,00  39,00   0,00   9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3/08/1971  (NA)  CODICE FISCALE MTURNI71M43F839L  IDENTIFICATIVO NA/038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4 CAFASSO          CARMELA  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6/03/1971  (NA)  CODICE FISCALE CFSCML71C46F839N  IDENTIFICATIVO NA/102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5 ESPOSITO         GABRIELLA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5/11/1970  (NA)  CODICE FISCALE SPSGRL70S65F839E  IDENTIFICATIVO NA/094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6 TOLINO           GIUSEPPINA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6/11/1970  (NA)  CODICE FISCALE TLNGPP70S46F839J  IDENTIFICATIVO NA/103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7 DALIA            NICOLINA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0/06/1970  (NA)  CODICE FISCALE DLANLN70H60E955D  IDENTIFICATIVO NA/103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8 BARRETTA         GIUSEPPINA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7/04/1970  (NA)  CODICE FISCALE BRRGPP70D47G964G  IDENTIFICATIVO NA/086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9 IENGO            CARMELA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1/03/1970  (NA)  CODICE FISCALE NGICML70C51F839V  IDENTIFICATIVO NA/103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0 CARBONE          ANTONIETTA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4/01/1970  (NA)  CODICE FISCALE CRBNNT70A64G813K  IDENTIFICATIVO NA/103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1 BARBARINO        FRANCESCA       0,00  27,00  18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4/01/1970  (NA)  CODICE FISCALE BRBFNC70A54F839U  IDENTIFICATIVO NA/096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2 DI DOMENICO      MICHELA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8/10/1969  (NA)  CODICE FISCALE DDMMHL69R58F839Q  IDENTIFICATIVO NA/084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3 MARTUCCI         RACHELE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2/09/1969  (NA)  CODICE FISCALE MRTRHL69P52I073Y  IDENTIFICATIVO NA/102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4 MAIELLO          EUGENIO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2/08/1969  (NA)  CODICE FISCALE MLLGNE69M12F839D  IDENTIFICATIVO NA/102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5 SPADA            CARMELA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5/05/1969  (NA)  CODICE FISCALE SPDCML69E45F839H  IDENTIFICATIVO NA/103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6 CARBONE          BRIGIDA         0,00  45,00   0,00   3,00                          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27/03/1969  (NA)  CODICE FISCALE CRBBGD69C67G190F  IDENTIFICATIVO NA/092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7 FALANGA          ROSA  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3/03/1969  (NA)  CODICE FISCALE FLNRSO69C63G964P  IDENTIFICATIVO NA/031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8 GATTA            DANIELA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5/11/1968  (NA)  CODICE FISCALE GTTDNL68S65F839C  IDENTIFICATIVO NA/042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9 CONFESSORE       CLEMENTINA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4/07/1968  (NA)  CODICE FISCALE CNFCMN68L64F839Y  IDENTIFICATIVO NA/103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0 URCIUOLI         CARMELINA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5/05/1968  (NA)  CODICE FISCALE RCLCML68E65F839O  IDENTIFICATIVO NA/093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1 PERFETTO         FLORIANA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5/05/1968  (NA)  CODICE FISCALE PRFFRN68E55F839B  IDENTIFICATIVO NA/096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2 DI GENNARO       LUISA           0,00  45,00   0,00   3,00                          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07/05/1968  (NA)  CODICE FISCALE DGNLSU68E47F839V  IDENTIFICATIVO NA/093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3 ESPOSITO         TERESA   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2/11/1967  (NA)  CODICE FISCALE SPSTRS67S52F839U  IDENTIFICATIVO NA/102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4 PIPOLA           IMMACOLATA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5/10/1967  (NA)  CODICE FISCALE PPLMCL67R55G812Z  IDENTIFICATIVO NA/102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5 IACONO           LORENZA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6/09/1967  (NA)  CODICE FISCALE CNILNZ67P66F839F  IDENTIFICATIVO NA/101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6 RUSSO            ENRICA          0,00  48,00   0,00   0,00                          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16/09/1967  (NA)  CODICE FISCALE RSSNRC67P56F839Y  IDENTIFICATIVO NA/092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7 DI MARO          MARIAGRAZIA     0,00  39,00   0,00   9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3/08/1967  (NA)  CODICE FISCALE DMRMGR67M53F839P  IDENTIFICATIVO NA/038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8 SBAILO           FORTUNA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5/07/1967  (NA)  CODICE FISCALE SBLFTN67L65F839M  IDENTIFICATIVO NA/093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9 DI MAURO         LUISA 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1/07/1967  (NA)  CODICE FISCALE DMRLSU67L61F839U  IDENTIFICATIVO NA/095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0 ESPOSITO         ROSALINA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6/03/1967  (NA)  CODICE FISCALE SPSRLN67C66G812W  IDENTIFICATIVO NA/089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1 D'AMBRA          ASSUNTA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9/12/1966  (NA)  CODICE FISCALE DMBSNT66T49B452A  IDENTIFICATIVO NA/102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2 PRESTIGIACOMO    MARIANTONIETT   0,00  36,00   0,00  12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4/10/1966  (NA)  CODICE FISCALE PRSMNT66R54G309E  IDENTIFICATIVO NA/036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3 DI MAIO          COLOMBA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3/05/1966  (NA)  CODICE FISCALE DMICMB66E63C129X  IDENTIFICATIVO NA/088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4 BELARDINI        ANNUNZIATA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3/04/1966  (NA)  CODICE FISCALE BLRNNZ66D43F839I  IDENTIFICATIVO NA/093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5 D'AMELIO         GENOVEFFA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8/01/1966  (NA)  CODICE FISCALE DMLGVF66A68F839J  IDENTIFICATIVO NA/086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6 GRANATA          GIUSEPPE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1/01/1966  (NA)  CODICE FISCALE GRNGPP66A01H101B  IDENTIFICATIVO NA/040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7 COLUCCI          MARIA GRAZIA    0,00  45,00   0,00   3,00                          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25/10/1965  (NA)  CODICE FISCALE CLCMGR65R65G812N  IDENTIFICATIVO NA/093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8 PALUMBO          MARIA ROSARIA   0,00  39,00   0,00   9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4/07/1965  (NA)  CODICE FISCALE PLMMRS65L54F839A  IDENTIFICATIVO NA/031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9 D'AURIA          ANTONIETTA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3/06/1965  (NA)  CODICE FISCALE DRANNT65H63D789U  IDENTIFICATIVO NA/101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0 CHIANESE         ANGELA    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2/02/1965  (NA)  CODICE FISCALE CHNNGL65B62F799Y  IDENTIFICATIVO NA/093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1 MANZO            LUCIA     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4/07/1964  (NA)  CODICE FISCALE MNZLCU64L54C129W  IDENTIFICATIVO NA/097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2 AVERSANO         SABINA   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3/05/1964  (BN)  CODICE FISCALE VRSSBN64E63A783N  IDENTIFICATIVO NA/103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3 LA CAVA          RAFFAELE        0,00  48,00   0,00   0,00                          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26/01/1962  (NA)  CODICE FISCALE LCVRFL62A26E954B  IDENTIFICATIVO NA/103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4 RIZZUTO          MARIA ROSARIA   0,00  42,00   0,00   6,00                          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13/01/1962  (NA)  CODICE FISCALE RZZMRS62A53F839Q  IDENTIFICATIVO NA/096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5 VINCENZO         GABRIELE       27,00  18,00   2,00   0,00                             X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05/09/1971  (SA)  CODICE FISCALE VNCGRL71P05D390D  IDENTIFICATIVO NA/090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6 SORRENTINO       ANNA            0,00  42,00   2,00   3,00                                           S    47,00  2003</w:t>
      </w:r>
    </w:p>
    <w:p>
      <w:pPr>
        <w:pStyle w:val="Normal"/>
        <w:rPr/>
      </w:pPr>
      <w:r>
        <w:rPr/>
        <w:t xml:space="preserve">       </w:t>
      </w:r>
      <w:r>
        <w:rPr/>
        <w:t>27/04/1968  (NA)  CODICE FISCALE SRRNNA68D67F839P  IDENTIFICATIVO NA/103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7 AMOROSETTI       CIRO           27,00  18,00   0,00   0,00       Q                     X             S    45,00  2000</w:t>
      </w:r>
    </w:p>
    <w:p>
      <w:pPr>
        <w:pStyle w:val="Normal"/>
        <w:rPr/>
      </w:pPr>
      <w:r>
        <w:rPr/>
        <w:t xml:space="preserve">   </w:t>
      </w:r>
      <w:r>
        <w:rPr/>
        <w:t>R   09/07/1971  (NA)  CODICE FISCALE MRSCRI71L09G309M  IDENTIFICATIVO NA/023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8 ARCELLA          TERESA         21,00  18,00   0,00   6,00       R       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11/1959  (NA)  CODICE FISCALE RCLTRS59S46B371X  IDENTIFICATIVO NA/028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9 CASTIGLIONE      ANNA           18,00  18,00   0,00   9,00       QRS     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8/1963  (NA)  CODICE FISCALE CSTNNA63M54I293T  IDENTIFICATIVO NA/029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0 VERDE            MARIA          21,00  18,00   0,00   6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6/1963  (NA)  CODICE FISCALE VRDMRA63H67I293L  IDENTIFICATIVO NA/097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1 MARGIOTTA        DANIELA         0,00  45,00   0,00   0,00  M    GR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3/06/1969  (NA)  CODICE FISCALE MRGDNL69H63F839E  IDENTIFICATIVO NA/097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2 ROMANO           TERESA          0,00  45,00   0,00   0,00       J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20/07/1970  (NA)  CODICE FISCALE RMNTRS70L60E054C  IDENTIFICATIVO NA/103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3 RANCELLA         ANNA MARIA      0,00  36,00   0,00   9,00       J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3/04/1965  (NA)  CODICE FISCALE RNCNMR65D63I820O  IDENTIFICATIVO NA/034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4 ANNUNZIATA       MARIO           0,00  45,00   0,00   0,00       KR                3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09/11/1959  (NA)  CODICE FISCALE NNNMRA59S09G190O  IDENTIFICATIVO NA/102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5 MOLLO            GIOVANNA        0,00  45,00   0,00   0,00       KR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6/02/1967  (NA)  CODICE FISCALE MLLGNN67B46I262H  IDENTIFICATIVO NA/092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6 MALAFRONTE       ANNA            0,00  45,00   0,00   0,00       LR                2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30/06/1977  (NA)  CODICE FISCALE MLFNNA77H70G813B  IDENTIFICATIVO NA/102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7 SORRENTINO       GIOVANNA        0,00  42,00   0,00   3,00       L                     X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0/12/1974  (CE)  CODICE FISCALE SRRGNN74T60B963X  IDENTIFICATIVO NA/089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8 VARCHETTA        ALESSIA         0,00  45,00   0,00   0,00       L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09/06/1979  (NA)  CODICE FISCALE VRCLSS79H49F839H  IDENTIFICATIVO NA/103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9 GIORDANO         FILOMENA        0,00  42,00   0,00   3,00       L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0/09/1976  (NA)  CODICE FISCALE GRDFMN76P60F839A  IDENTIFICATIVO NA/103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0 DI DONATO        ANGELA          0,00  42,00   0,00   3,00       L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7/09/1974  (NA)  CODICE FISCALE DDNNGL74P47I293N  IDENTIFICATIVO NA/093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1 RICCIARDIELLO    MATILDE         0,00  42,00   0,00   3,00       L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6/08/1973  (NA)  CODICE FISCALE RCCMLD73M46F839J  IDENTIFICATIVO NA/092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2 TIRELLA          GIUSEPPINA      0,00  42,00   0,00   3,00       L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3/05/1973  (NA)  CODICE FISCALE TRLGPP73E43F839R  IDENTIFICATIVO NA/091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3 VITIELLO         FRANCESCA       0,00  39,00   0,00   6,00  N    P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9/04/1970  (NA)  CODICE FISCALE VTLFNC70D69G813O  IDENTIFICATIVO NA/102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4 RAFFONE          ANTONELLA       0,00  42,00   0,00   3,00       QRS               3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31/07/1966  (NA)  CODICE FISCALE RFFNNL66L71F839U  IDENTIFICATIVO NA/092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5 MOSCHETTINO      FILOMENA        0,00  45,00   0,00   0,00       QR                2   X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4/11/1974  (NA)  CODICE FISCALE MSCFMN74S44E955K  IDENTIFICATIVO NA/092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6 PALUMBO          MARIANNA        0,00  39,00   0,00   6,00       QR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3/07/1970  (NA)  CODICE FISCALE PLMMNN70L63F839D  IDENTIFICATIVO NA/029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7 CALIENDO         PATRIZIA        0,00  39,00   0,00   6,00       QR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1/04/1968  (NA)  CODICE FISCALE CLNPRZ68D41G812T  IDENTIFICATIVO NA/093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8 GENOVESE         PELLEGRINA      0,00  45,00   0,00   0,00       QR                2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02/08/1963  (NA)  CODICE FISCALE GNVPLG63M42F924P  IDENTIFICATIVO NA/103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9 SANNINO          CIRO            0,00  45,00   0,00   0,00       QR                1   X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4/08/1974  (NA)  CODICE FISCALE SNNCRI74M14H243F  IDENTIFICATIVO NA/091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0 CASCONE          MARIA           0,00  42,00   0,00   3,00       QR                1   X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7/02/1972  (NA)  CODICE FISCALE CSCMRA72B57F839H  IDENTIFICATIVO NA/027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1 ROSSOLINO        LUCIANA         0,00  36,00   0,00   9,00       QR                1   X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4/11/1970  (NA)  CODICE FISCALE RSSLCN70S54C129F  IDENTIFICATIVO NA/025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2 SANTOMARTINO     GIACINTA        0,00  39,00   0,00   6,00       QR                1   X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1/10/1963  (NA)  CODICE FISCALE SNTGNT63R51F839H  IDENTIFICATIVO NA/030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3 TAGLIALATELA     GIOVANNA        0,00  39,00   0,00   6,00       QR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1/11/1976  (NA)  CODICE FISCALE TGLGNN76S51F839V  IDENTIFICATIVO NA/036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4 ZAMPELLA         MADDALENA       0,00  45,00   0,00   0,00       QR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0/01/1976  (NA)  CODICE FISCALE ZMPMDL76A50F839Q  IDENTIFICATIVO NA/103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5 SERPE            MARIA ROSARIA   0,00  45,00   0,00   0,00       QR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7/01/1975  (NA)  CODICE FISCALE SRPMRS75A47L259A  IDENTIFICATIVO NA/089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6 PERRELLA         STEFANIA        0,00  39,00   0,00   6,00  N    QS                    X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8/06/1967  (NA)  CODICE FISCALE PRRSFN67H48F839A  IDENTIFICATIVO NA/037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7 SEPE             STELLINA        0,00  45,00   0,00   0,00       Q                     X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4/10/1973  (CE)  CODICE FISCALE SPESLL73R44B963P  IDENTIFICATIVO NA/089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8 PALAZZOTTO       ROBERTO         0,00  45,00   0,00   0,00       Q                     X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16/10/1972  (NA)  CODICE FISCALE PLZRRT72R16F839Q  IDENTIFICATIVO NA/094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9 IZZO             STEFANIA        0,00  45,00   0,00   0,00       Q                     X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9/12/1970  (NA)  CODICE FISCALE ZZISFN70T69F839J  IDENTIFICATIVO NA/030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0 VILARDI          CINZIA          0,00  45,00   0,00   0,00       Q                     X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7/12/1970  (NA)  CODICE FISCALE VLRCNZ70T57F839V  IDENTIFICATIVO NA/030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1 DE LISIO         LUIGI           0,00  42,00   0,00   3,00       Q                     X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4/05/1967  (NA)  CODICE FISCALE DLSLGU67E24F839K  IDENTIFICATIVO NA/093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2 NOCERINO         LUISA           0,00  42,00   0,00   3,00       Q                     X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5/04/1964  (NA)  CODICE FISCALE NCRLSU64D65I820S  IDENTIFICATIVO NA/087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3 RIVAZIO          PAOLA           0,00  45,00   0,00   0,00       Q                     X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7/03/1964  (NA)  CODICE FISCALE RVZPLA64C47F839I  IDENTIFICATIVO NA/092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4 CATELLI          FRANCESCO       0,00  45,00   0,00   0,00       Q                     X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3/12/1961  (NA)  CODICE FISCALE CTLFNC61T23F839M  IDENTIFICATIVO NA/009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5 PICCOLO          MARIA GIOVANN   0,00  42,00   0,00   3,00       Q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6/09/1978  (NA)  CODICE FISCALE PCCMGV78P56F839Y  IDENTIFICATIVO NA/091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6 BATTISTA         ESTERINA        0,00  45,00   0,00   0,00       Q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7/04/1978  (CE)  CODICE FISCALE BTTSRN78D47I234U  IDENTIFICATIVO NA/090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7 VIOLA            GIUSEPPINA      0,00  36,00   0,00   9,00       Q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5/05/1976  (NA)  CODICE FISCALE VLIGPP76E55F839G  IDENTIFICATIVO NA/094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8 SCOTTO DI LUZIO  ANNA ROSARIA    0,00  39,00   0,00   6,00       Q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1/09/1973  (NA)  CODICE FISCALE SCTNRS73P61G964I  IDENTIFICATIVO NA/033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9 IANUALE          ANTONIETTA      0,00  45,00   0,00   0,00       Q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3/07/1959  (NA)  CODICE FISCALE NLINNT59L63E955C  IDENTIFICATIVO NA/103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0 STAIANO          CARMEN          0,00  36,00   0,00   9,00       R                 3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4/07/1970  (NA)  CODICE FISCALE STNCMN70L64L845L  IDENTIFICATIVO NA/036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1 ROMANO           ROSA            0,00  42,00   0,00   3,00       R                 3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5/06/1970  (NA)  CODICE FISCALE RMNRSO70H65F839C  IDENTIFICATIVO NA/089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2 FALCO            MARIA FRANCA    0,00  45,00   0,00   0,00       R                 3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5/12/1967  (NA)  CODICE FISCALE FLCMFR67T45G309C  IDENTIFICATIVO NA/103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3 TAMMARO          LOREDANA        0,00  45,00   0,00   0,00       R                 3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0/11/1966  (NA)  CODICE FISCALE TMMLDN66S60F839H  IDENTIFICATIVO NA/103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4 ADDEO            ANTONIETTA      0,00  42,00   0,00   3,00       R                 3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6/02/1966  (NA)  CODICE FISCALE DDANNT66B56G190Q  IDENTIFICATIVO NA/102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5 DI BIASE         CARMELA         0,00  45,00   0,00   0,00       R                 3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1/04/1962  (NA)  CODICE FISCALE DBSCML62D51I293F  IDENTIFICATIVO NA/103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6 PELLICCIA        MARIA           0,00  45,00   0,00   0,00       R                 3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24/03/1962  (NA)  CODICE FISCALE PLLMRA62C64A064N  IDENTIFICATIVO NA/103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7 ESPOSITO         RAFFAELA        0,00  45,00   0,00   0,00       R                 3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6/03/1961  (NA)  CODICE FISCALE SPSRFL61C46F839M  IDENTIFICATIVO NA/102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8 PISANI           TERESA          0,00  45,00   0,00   0,00       R                 3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5/05/1958  (NA)  CODICE FISCALE PSNTRS58E45F839Z  IDENTIFICATIVO NA/103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9 MOSCATO          ROSA            0,00  45,00   0,00   0,00  N    RS                2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02/09/1959  (NA)  CODICE FISCALE MSCRSO59P42E224I  IDENTIFICATIVO NA/103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0 TARANTINO        IMMACOLATA      0,00  39,00   0,00   6,00       R                 2   X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1/03/1961  (NA)  CODICE FISCALE TRNMCL61C41F839W  IDENTIFICATIVO NA/030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1 TUCCILLO         PAOLA           0,00  45,00   0,00   0,00       R                 2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25/05/1974  (NA)  CODICE FISCALE TCCPLA74E65H860S  IDENTIFICATIVO NA/103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2 TERRACCIANO      ANGELA          0,00  45,00   0,00   0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6/04/1974  (NA)  CODICE FISCALE TRRNGL74D66B990D  IDENTIFICATIVO NA/103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3 SANDULLI         LUCIA           0,00  45,00   0,00   0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4/04/1972  (AV)  CODICE FISCALE SNDLCU72D54F798C  IDENTIFICATIVO NA/103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4 ROMANO           MARIA           0,00  42,00   0,00   3,00       R                 2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03/09/1971  (NA)  CODICE FISCALE RMNMRA71P43C495V  IDENTIFICATIVO NA/103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5 SCOTTO LAVINA    ROSA            0,00  42,00   0,00   3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3/07/1971  (NA)  CODICE FISCALE SCTRSO71L63F839Y  IDENTIFICATIVO NA/094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6 MODANO           ANGELA          0,00  45,00   0,00   0,00       R                 2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20/12/1970  (AV)  CODICE FISCALE MDNNGL70T60A509W  IDENTIFICATIVO NA/103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7 GRANITO          LINDA           0,00  45,00   0,00   0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8/08/1970  (NA)  CODICE FISCALE GRNLND70M48E329W  IDENTIFICATIVO NA/102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8 DI MAURO         ANNAMARIA       0,00  36,00   0,00   9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5/07/1970  (NA)  CODICE FISCALE DMRNMR70L55H931P  IDENTIFICATIVO NA/034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9 ERCOLANO         TERESA          0,00  39,00   0,00   6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0/06/1969  (CE)  CODICE FISCALE RCLTRS69H50I993V  IDENTIFICATIVO NA/090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0 DI FRANCESCO     RAFFAELINA      0,00  45,00   0,00   0,00       R                 2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22/04/1969  (NA)  CODICE FISCALE DFRRFL69D62D790D  IDENTIFICATIVO NA/102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1 ALISE            RACHELE         0,00  45,00   0,00   0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6/01/1969  (NA)  CODICE FISCALE LSARHL69A66F839G  IDENTIFICATIVO NA/103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2 CERCIELLO        PATRIZIA        0,00  42,00   0,00   3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8/08/1968  (NA)  CODICE FISCALE CRCPRZ68M68B565S  IDENTIFICATIVO NA/103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3 SCOTTO DI SANTOL FRANCA          0,00  42,00   0,00   3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1/03/1968  (NA)  CODICE FISCALE SCTFNC68C61F488A  IDENTIFICATIVO NA/091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4 LUBRANO LAVADERA CAROLINA        0,00  45,00   0,00   0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1/04/1966  (NA)  CODICE FISCALE LBRCLN66D61E329W  IDENTIFICATIVO NA/103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5 SCHERMA          PATRIZIA        0,00  42,00   0,00   3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1/09/1965  (NA)  CODICE FISCALE SCHPRZ65P51F839Z  IDENTIFICATIVO NA/103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6 DI DONATO        GIULIA          0,00  45,00   0,00   0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7/08/1965  (SA)  CODICE FISCALE DDNGLI65M57C361T  IDENTIFICATIVO NA/102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7 SILVESTRI        TERESA          0,00  42,00   0,00   3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7/08/1965  (NA)  CODICE FISCALE SLVTRS65M57B565P  IDENTIFICATIVO NA/096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8 GALASSO          LIVIA           0,00  42,00   3,00   0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5/04/1965  (AV)  CODICE FISCALE GLSLVI65D55A509Q  IDENTIFICATIVO NA/091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9 ROSSETTI         BIANCA MARIA    0,00  45,00   0,00   0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3/01/1964  (NA)  CODICE FISCALE RSSBCM64A63F839H  IDENTIFICATIVO NA/103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0 CESARIO          CIRO            0,00  45,00   0,00   0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3/11/1963  (NA)  CODICE FISCALE CSRCRI63S23F839G  IDENTIFICATIVO NA/103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1 DELL'ITALIA      LUCIA           0,00  42,00   0,00   3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3/12/1962  (NA)  CODICE FISCALE DLLLCU62T53E329F  IDENTIFICATIVO NA/091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2 FRASCELLA        ANGELA          0,00  45,00   0,00   0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9/11/1962  (TA)  CODICE FISCALE FRSNGL62S59L049R  IDENTIFICATIVO NA/103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3 SILVESTRO        ANNA            0,00  39,00   0,00   6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6/10/1962  (NA)  CODICE FISCALE SLVNNA62R56I262F  IDENTIFICATIVO NA/094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4 LICCIARDI        LUCIA           0,00  42,00   0,00   3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5/06/1961  (CS)  CODICE FISCALE LCCLCU61H65H579R  IDENTIFICATIVO NA/086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5 DI GIUSEPPE      MARIANGELA      0,00  45,00   0,00   0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9/05/1959  (NA)  CODICE FISCALE DGSMNG59E59F839M  IDENTIFICATIVO NA/102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6 VITTORIA         NUNZIA          0,00  42,00   0,00   3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5/02/1959  (NA)  CODICE FISCALE VTTNNZ59B45F839G  IDENTIFICATIVO NA/040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7 MONTANARO        ANNUNZIATA      0,00  42,00   0,00   3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8/07/1957  (NA)  CODICE FISCALE MNTNNZ57L48F839Q  IDENTIFICATIVO NA/085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8 DI DONATO        ELISA           0,00  45,00   0,00   0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0/03/1957  (FR)  CODICE FISCALE DDNLSE57C60C413E  IDENTIFICATIVO NA/103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9 CAIAZZO          ROSA            0,00  45,00   0,00   0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8/01/1955  (NA)  CODICE FISCALE CZZRSO55A68A064A  IDENTIFICATIVO NA/102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0 LOMBARDO         ARIANNA         0,00  42,00   0,00   3,00       R                 1   X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1/10/1971  (NA)  CODICE FISCALE LMBRNN71R61C129T  IDENTIFICATIVO NA/103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1 CAPUANO          ANNA            0,00  42,00   0,00   3,00       R                 1   X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2/01/1964  (NA)  CODICE FISCALE CPNNNA64A42I262W  IDENTIFICATIVO NA/089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2 ALLOCCA          ANTONIETTA      0,00  45,00   0,00   0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5/08/1978  (NA)  CODICE FISCALE LLCNNT78M55E955U  IDENTIFICATIVO NA/103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3 COLAIANNI        ADELAIDE        0,00  45,00   0,00   0,00       R                 1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13/07/1977  (NA)  CODICE FISCALE CLNDLD77L53H892W  IDENTIFICATIVO NA/102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4 PINTO            ELENA           0,00  45,00   0,00   0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0/10/1974  (NA)  CODICE FISCALE PNTLNE74R60F839T  IDENTIFICATIVO NA/102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5 INNOCENTE        VINCENZA        0,00  39,00   0,00   6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30/12/1973  (NA)  CODICE FISCALE NNCVCN73T70G964F  IDENTIFICATIVO NA/092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6 BISOGNO          ANNARITA        0,00  45,00   0,00   0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6/07/1972  (SA)  CODICE FISCALE BSGNRT72L46C361A  IDENTIFICATIVO NA/103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7 BORRELLI         ROSSELLA        0,00  42,00   0,00   3,00       R                 1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23/12/1971  (NA)  CODICE FISCALE BRRRSL71T63F839C  IDENTIFICATIVO NA/103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8 MARSICANO        ROBERTA         0,00  42,00   0,00   3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2/07/1971  (NA)  CODICE FISCALE MRSRRT71L62F839Q  IDENTIFICATIVO NA/098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9 PAGNOZZI         MARIA           0,00  45,00   0,00   0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8/07/1970  (NA)  CODICE FISCALE PGNMRA70L48F839L  IDENTIFICATIVO NA/103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0 MAISTO           GIUSEPPINA      0,00  39,00   0,00   6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8/04/1969  (NA)  CODICE FISCALE MSTGPP69D68F839W  IDENTIFICATIVO NA/030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1 NAPOLITANO       GAETANA         0,00  42,00   0,00   3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9/10/1968  (AV)  CODICE FISCALE NPLGTN68R59A509H  IDENTIFICATIVO NA/103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2 MONACO           CINZIA          0,00  42,00   0,00   3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3/10/1968  (NA)  CODICE FISCALE MNCCNZ68R53F839S  IDENTIFICATIVO NA/092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3 FASANO           MARIA ROSARIA   0,00  42,00   0,00   3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4/09/1967  (NA)  CODICE FISCALE FSNMRS67P64C495G  IDENTIFICATIVO NA/089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4 DI IORIO         GIUSEPPINA      0,00  42,00   0,00   3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5/05/1967  (NA)  CODICE FISCALE DRIGPP67E45E329T  IDENTIFICATIVO NA/089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5 TULINO           ANTONELLA       0,00  45,00   0,00   0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6/06/1966  (NA)  CODICE FISCALE TLNNNL66H46F839M  IDENTIFICATIVO NA/020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6 BACCARI          PAOLA           0,00  39,00   0,00   6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9/09/1965  (NA)  CODICE FISCALE BCCPLA65P69F839U  IDENTIFICATIVO NA/032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7 NAPOLITANO       MARIA TERESA    0,00  45,00   0,00   0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8/06/1963  (NA)  CODICE FISCALE NPLMTR63H48F924V  IDENTIFICATIVO NA/103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8 SERPICO          ROSA            0,00  42,00   0,00   3,00  N    S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9/03/1976  (NA)  CODICE FISCALE SRPRSO76C49G812D  IDENTIFICATIVO NA/091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9 IODICE           IMMACOLATA      0,00  42,00   0,00   3,00       S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31/10/1970  (NA)  CODICE FISCALE DCIMCL70R71F839G  IDENTIFICATIVO NA/102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0 SERPICO          LUCIA           0,00  45,00   0,00   0,00                             X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31/01/1980  (NA)  CODICE FISCALE SRPLCU80A71F839N  IDENTIFICATIVO NA/102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1 MUGNANO          MARIAROSARIA    0,00  45,00   0,00   0,00                             X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4/05/1974  (NA)  CODICE FISCALE MGNMRS74E64F839T  IDENTIFICATIVO NA/036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2 SORRENTINO       MARIA           0,00  45,00   0,00   0,00                             X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3/02/1974  (NA)  CODICE FISCALE SRRMRA74B53H860T  IDENTIFICATIVO NA/103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3 DI GIROLAMO      TERESA          0,00  45,00   0,00   0,00                             X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8/01/1971  (NA)  CODICE FISCALE DGRTRS71A58E054Y  IDENTIFICATIVO NA/101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4 MODESTINO        ILARIA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1/12/1982  (NA)  CODICE FISCALE MDSLRI82T51F839S  IDENTIFICATIVO NA/103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5 DI MATTEO        VITTORIA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2/10/1982  (NA)  CODICE FISCALE DMTVTR82R42L259J  IDENTIFICATIVO NA/103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6 SOMMONTE         GIORGINA     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26/04/1982  (NA)  CODICE FISCALE SMMGGN82D66G813C  IDENTIFICATIVO NA/103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7 IERVOLINO        ASSUNTA      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03/01/1982  (NA)  CODICE FISCALE RVLSNT82A43H931Y  IDENTIFICATIVO NA/102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8 MASTANTUONI      MANUELA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6/12/1981  (NA)  CODICE FISCALE MSTMNL81T66F839O  IDENTIFICATIVO NA/102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9 CASORIA          DOMENICA     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02/12/1981  (NA)  CODICE FISCALE CSRDNC81T42F839R  IDENTIFICATIVO NA/102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0 MARI             GIOVANNA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2/09/1981  (NA)  CODICE FISCALE MRAGNN81P62L259V  IDENTIFICATIVO NA/103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1 TAVOLETTA        ANGELA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2/08/1981  (NA)  CODICE FISCALE TVLNGL81M62F839T  IDENTIFICATIVO NA/103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2 CLEOPATRA        CARMEN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2/07/1981  (AV)  CODICE FISCALE CLPCMN81L62A509R  IDENTIFICATIVO NA/103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3 PALUMBO          ILARIA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2/06/1981  (NA)  CODICE FISCALE PLMLRI81H52F839Y  IDENTIFICATIVO NA/103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4 GIUGLIANO        ANNA MANILA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1/05/1981  (NA)  CODICE FISCALE GGLNMN81E61F839W  IDENTIFICATIVO NA/101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5 MUSETTA          SALVATORE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5/05/1981  (NA)  CODICE FISCALE MSTSVT81E05F839F  IDENTIFICATIVO NA/103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6 ROMANO           ROBERTA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8/04/1981  (NA)  CODICE FISCALE RMNRRT81D48F839A  IDENTIFICATIVO NA/102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7 D'ANGELO         ILARIA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5/12/1980  (NA)  CODICE FISCALE DNGLRI80T65F839G  IDENTIFICATIVO NA/102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8 ACONE            GILDA        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17/09/1980  (SA)  CODICE FISCALE CNAGLD80P57H703D  IDENTIFICATIVO NA/103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9 FURIANO          DANIELA      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27/08/1980  (NA)  CODICE FISCALE FRNDNL80M67F839K  IDENTIFICATIVO NA/102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0 GUIDA            DONATELLA    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28/07/1980  (NA)  CODICE FISCALE GDUDTL80L68F839C  IDENTIFICATIVO NA/102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1 CARBONE          ANGELA       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15/07/1980  (CE)  CODICE FISCALE CRBNGL80L55I234X  IDENTIFICATIVO NA/10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2 MARESCA          MARIA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5/07/1980  (NA)  CODICE FISCALE MRSMRA80L55G813L  IDENTIFICATIVO NA/103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3 CIMMINO          MARIAROSARIA 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25/06/1980  (NA)  CODICE FISCALE CMMMRS80H65F839U  IDENTIFICATIVO NA/102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4 D AMORA          GIOVANNA        0,00  42,00   0,00   3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22/05/1980  (RM)  CODICE FISCALE DMRGNN80E62H501V  IDENTIFICATIVO NA/102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5 ROMANO           MARIANNA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6/05/1980  (NA)  CODICE FISCALE RMNMNN80E46F839Y  IDENTIFICATIVO NA/087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6 CARILLO          MARIA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8/03/1980  (NA)  CODICE FISCALE CRLMRA80C58C129P  IDENTIFICATIVO NA/103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7 NAPOLITANO       LUCIA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2/02/1980  (NA)  CODICE FISCALE NPLLCU80B52F839W  IDENTIFICATIVO NA/102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8 VOLPE            MICHELA         0,00  39,00   0,00   6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05/02/1980  (NA)  CODICE FISCALE VLPMHL80B45F839S  IDENTIFICATIVO NA/103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9 SALZANO          SANTA        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21/01/1980  (NA)  CODICE FISCALE SLZSNT80A61F839V  IDENTIFICATIVO NA/102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0 PIPOLA           TERESA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2/01/1980  (NA)  CODICE FISCALE PPLTRS80A52G812Y  IDENTIFICATIVO NA/103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1 BORRELLI         GIUSEPPINA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3/01/1980  (NA)  CODICE FISCALE BRRGPP80A43F839Y  IDENTIFICATIVO NA/093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2 MATTERA          SONIA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2/11/1979  (NA)  CODICE FISCALE MTTSNO79S62F839S  IDENTIFICATIVO NA/102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3 RUSSO            CONSIGLIA       0,00  39,00   6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2/11/1979  (NA)  CODICE FISCALE RSSCSG79S42F839X  IDENTIFICATIVO NA/088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4 IACONO           FLORA        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25/10/1979  (NA)  CODICE FISCALE CNIFLR79R65E396V  IDENTIFICATIVO NA/102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5 BUONINCONTRO     IMMACOLATA CO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14/10/1979  (NA)  CODICE FISCALE BNNMCL79R54G812K  IDENTIFICATIVO NA/101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6 MAJELLA          FLORA   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2/10/1979  (NA)  CODICE FISCALE MJLFLR79R52F839T  IDENTIFICATIVO NA/103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7 AVELLA           FRANCESCA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7/10/1979  (NA)  CODICE FISCALE VLLFNC79R47F839Z  IDENTIFICATIVO NA/086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8 BERNARDO         FRANCESCO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3/10/1979  (MT)  CODICE FISCALE BRNFNC79R03G786V  IDENTIFICATIVO NA/103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9 LETTERA          RACHELE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4/08/1979  (NA)  CODICE FISCALE LTTRHL79M64F839H  IDENTIFICATIVO NA/091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0 AUXILIA          ANNAMARIA    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11/08/1979  (NA)  CODICE FISCALE XLANMR79M51F839A  IDENTIFICATIVO NA/103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1 BASSOLINO        CARLA   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6/06/1979  (NA)  CODICE FISCALE BSSCRL79H56A024W  IDENTIFICATIVO NA/087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2 PRECE            DANIELA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1/06/1979  (MI)  CODICE FISCALE PRCDNL79H41E801Z  IDENTIFICATIVO NA/103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3 ANNUNZIATA       AZZURRA 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7/05/1979  (NA)  CODICE FISCALE NNNZRR79E57G190U  IDENTIFICATIVO NA/102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4 FORTUNATO        ANNAMARIA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6/05/1979  (NA)  CODICE FISCALE FRTNMR79E46L845L  IDENTIFICATIVO NA/102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5 RANIERI          BRIGIDA 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3/05/1979  (NA)  CODICE FISCALE RNRBGD79E43F839M  IDENTIFICATIVO NA/097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6 MASSA            ANNAMARIA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9/04/1979  (NA)  CODICE FISCALE MSSNMR79D69F839W  IDENTIFICATIVO NA/091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7 SFERRAZZA        BARBARA      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26/04/1979  (NA)  CODICE FISCALE SFRBBR79D66F839P  IDENTIFICATIVO NA/095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8 IANNUZZI         DORA RENATA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6/03/1979  (NA)  CODICE FISCALE NNZDRN79C66F839Y  IDENTIFICATIVO NA/094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9 ZARLENGA         ANNA         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23/03/1979  (NA)  CODICE FISCALE ZRLNNA79C63F839N  IDENTIFICATIVO NA/102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0 DE SIMONE        MADDALENA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4/03/1979  (CE)  CODICE FISCALE DSMMDL79C54E791S  IDENTIFICATIVO NA/101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1 D IGNOTI         LOREDANA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9/11/1978  (NA)  CODICE FISCALE DGNLDN78S59F839T  IDENTIFICATIVO NA/101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2 PICARIELLO       ALESSANDRA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30/09/1978  (BA)  CODICE FISCALE PCRLSN78P70H645U  IDENTIFICATIVO NA/103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3 DE SANTIS        CINZIA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7/09/1978  (NA)  CODICE FISCALE DSNCNZ78P57F839I  IDENTIFICATIVO NA/103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4 PARISI           FRANCA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6/09/1978  (NA)  CODICE FISCALE PRSFNC78P46H931H  IDENTIFICATIVO NA/103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5 ISACCO           FEDERICA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2/09/1978  (CE)  CODICE FISCALE SCCFRC78P42B963C  IDENTIFICATIVO NA/102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6 RUFFINO          MARIAROSARIA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1/09/1978  (NA)  CODICE FISCALE RFFMRS78P41F799S  IDENTIFICATIVO NA/087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7 PALLONETTO       LAURA           0,00  42,00   0,00   3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26/08/1978  (NA)  CODICE FISCALE PLLLRA78M66F839T  IDENTIFICATIVO NA/098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8 NACCARATO        ADELE   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7/05/1978  (NA)  CODICE FISCALE NCCDLA78E67F839J  IDENTIFICATIVO NA/096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9 TESONE           FRANCESCA       0,00  39,00   0,00   6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5/05/1978  (NA)  CODICE FISCALE TSNFNC78E45F799A  IDENTIFICATIVO NA/029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0 MIELE            STEFANIA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7/04/1978  (NA)  CODICE FISCALE MLISFN78D57F839M  IDENTIFICATIVO NA/103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1 TORROMACCO       NICOLETTA       0,00  36,00   9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6/03/1978  (NA)  CODICE FISCALE TRRNLT78C56F839R  IDENTIFICATIVO NA/04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2 DAMIANO          IVANA           0,00  39,00   0,00   6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1/02/1978  (NA)  CODICE FISCALE DMNVNI78B51F839K  IDENTIFICATIVO NA/101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3 MANCINO          CARMEN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4/12/1977  (NA)  CODICE FISCALE MNCCMN77T54F839N  IDENTIFICATIVO NA/10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4 CIPOLLETTA       GIUSEPPINA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2/12/1977  (NA)  CODICE FISCALE CPLGPP77T52F839O  IDENTIFICATIVO NA/088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5 MONTANARO        DANIELE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1/12/1977  (NA)  CODICE FISCALE MNTDNL77T11F839K  IDENTIFICATIVO NA/103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6 RIVITTI          ADA  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5/12/1977  (NA)  CODICE FISCALE RVTDAA77T45G190O  IDENTIFICATIVO NA/102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7 D'AVINO          ELENA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31/10/1977  (NA)  CODICE FISCALE DVNLNE77R71F924D  IDENTIFICATIVO NA/103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8 FESTIVO          GIULIA       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18/10/1977  (NA)  CODICE FISCALE FSTGLI77R58F839L  IDENTIFICATIVO NA/101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9 COLELLA          VINCENZA        0,00  36,00   0,00   9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3/09/1977  (NA)  CODICE FISCALE CLLVCN77P43F839P  IDENTIFICATIVO NA/089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0 ROSSI            LILLIANA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7/08/1977  (SA)  CODICE FISCALE RSSLLN77M57F912G  IDENTIFICATIVO NA/103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1 CERCIELLO        FRANCESCA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30/07/1977  (NA)  CODICE FISCALE CRCFNC77L70E955D  IDENTIFICATIVO NA/102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2 MIRANDA          LUISA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9/07/1977  (NA)  CODICE FISCALE MRNLSU77L49H931A  IDENTIFICATIVO NA/103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3 SCOTTO DI PERTA  ANGELA  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30/06/1977  (NA)  CODICE FISCALE SCTNGL77H70F839I  IDENTIFICATIVO NA/091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4 LUBRANO LAVADERA ROMINA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8/05/1977  (NA)  CODICE FISCALE LBRRMN77E68H072J  IDENTIFICATIVO NA/103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5 CAMPOSANO        FILOMENA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9/04/1977  (NA)  CODICE FISCALE CMPFMN77D49I391G  IDENTIFICATIVO NA/103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6 GARGIULO         TERESA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3/02/1977  (NA)  CODICE FISCALE GRGTRS77B63L845U  IDENTIFICATIVO NA/102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7 PERROTTA         CARMELA      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26/01/1977  (CE)  CODICE FISCALE PRRCML77A66B963K  IDENTIFICATIVO NA/103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8 VITALE           ELISA IMMACOL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8/12/1976  (NA)  CODICE FISCALE VTLLMM76T48E329M  IDENTIFICATIVO NA/087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9 LANGELLA         ELISABETTA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7/12/1976  (NA)  CODICE FISCALE LNGLBT76T47G813X  IDENTIFICATIVO NA/102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0 CALIFANO         CIRO         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14/10/1976  (NA)  CODICE FISCALE CLFCRI76L54L259A  IDENTIFICATIVO NA/102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1 CHINDAMO         ANNUNZIATA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8/08/1976  (RC)  CODICE FISCALE CHNNNZ76M68D545H  IDENTIFICATIVO NA/103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2 RUOTOLO          FRANCESCA    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19/08/1976  (NA)  CODICE FISCALE RTLFNC76M59F839R  IDENTIFICATIVO NA/102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3 DEL PIANO        ANDREINA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3/08/1976  (NA)  CODICE FISCALE DLPNRN76M43F839Z  IDENTIFICATIVO NA/103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4 CALIFANO         TERESA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1/08/1976  (NA)  CODICE FISCALE CLFTRS76M41L245W  IDENTIFICATIVO NA/102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5 CESARANO         SILVANA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6/06/1976  (NA)  CODICE FISCALE CSRSVN76H66G813K  IDENTIFICATIVO NA/103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6 D AMICO COVIELLO FORTUNA 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6/05/1976  (NA)  CODICE FISCALE DMCFTN76E46F839Z  IDENTIFICATIVO NA/103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7 TALAMO           TAMARA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7/03/1976  (NA)  CODICE FISCALE TLMTMR76C67F839O  IDENTIFICATIVO NA/103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8 PIANESE          MARIA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8/03/1976  (CE)  CODICE FISCALE PNSMRA76C48A512O  IDENTIFICATIVO NA/101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9 MOLINARI         MANUELA 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6/01/1976  (NA)  CODICE FISCALE MLNMNL76A56F839C  IDENTIFICATIVO NA/097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0 ROTUNNO          MARIA NICOLET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3/12/1975  (CE)  CODICE FISCALE RTNMNC75T43A512R  IDENTIFICATIVO NA/036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1 CUOMO            GIANLUCA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2/10/1975  (NA)  CODICE FISCALE CMUGLC75R12F839Z  IDENTIFICATIVO NA/10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2 APREDA           VERONICA        0,00  39,00   0,00   6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9/09/1975  (NA)  CODICE FISCALE PRDVNC75P49G568I  IDENTIFICATIVO NA/087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3 GARGIULO         ANNA 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7/08/1975  (NA)  CODICE FISCALE GRGNNA75M47L259B  IDENTIFICATIVO NA/102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4 ALLOCCA          ELISABETTA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4/08/1975  (NA)  CODICE FISCALE LLCLBT75M44F839V  IDENTIFICATIVO NA/033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5 NIGRO            ELIANA          0,00  39,00   0,00   6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9/05/1975  (NA)  CODICE FISCALE NGRLNE75E59F839S  IDENTIFICATIVO NA/088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6 VELE             MARIA ANGELA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8/04/1975  (NA)  CODICE FISCALE VLEMNG75D48F839M  IDENTIFICATIVO NA/102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7 MACRI'           CONSIGLIA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8/02/1975  (NA)  CODICE FISCALE MCRCSG75B58F839M  IDENTIFICATIVO NA/086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8 VICIDOMINI       VIRGINIA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8/01/1975  (NA)  CODICE FISCALE VCDVGN75A68G813T  IDENTIFICATIVO NA/094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9 IOVINO           PASQUALINA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2/01/1975  (NA)  CODICE FISCALE VNIPQL75A52F839Z  IDENTIFICATIVO NA/103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0 ILLIANO          IVANA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8/12/1974  (NA)  CODICE FISCALE LLNVNI74T68F839K  IDENTIFICATIVO NA/102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1 VITALE           NUNZIA          0,00  36,00   0,00   9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1/12/1974  (NA)  CODICE FISCALE VTLNNZ74T61F839Y  IDENTIFICATIVO NA/091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2 FUSCO            FABRIZIO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8/11/1974  (CE)  CODICE FISCALE FSCFRZ74S08B963F  IDENTIFICATIVO NA/103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3 MARI             FRANCESCA    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25/10/1974  (NA)  CODICE FISCALE MRAFNC74R65L259X  IDENTIFICATIVO NA/10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4 GARGIULO         ANNUNZIATA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6/06/1974  (NA)  CODICE FISCALE GRGNNZ74H66L259Y  IDENTIFICATIVO NA/102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5 ROCCO            GIOVANNA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1/04/1974  (NA)  CODICE FISCALE RCCGNN74D61F839G  IDENTIFICATIVO NA/094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6 IGNARRA          MARIA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8/04/1974  (NA)  CODICE FISCALE GNRMRA74D58L259U  IDENTIFICATIVO NA/102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7 BOCCIA           BARBARA 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3/02/1974  (NA)  CODICE FISCALE BCCBBR74B53F839C  IDENTIFICATIVO NA/093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8 COSTANZO         FILOMENA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6/11/1973  (NA)  CODICE FISCALE CSTFMN73S56E224P  IDENTIFICATIVO NA/093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9 NESI             MARIA   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5/09/1973  (NA)  CODICE FISCALE NSEMRA73P45F839Z  IDENTIFICATIVO NA/103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0 GALLO            CONCETTA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3/08/1973  (NA)  CODICE FISCALE GLLCCT73M53L259S  IDENTIFICATIVO NA/102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1 CASTALDO         ERSILIA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7/05/1973  (NA)  CODICE FISCALE CSTRSL73E67A024L  IDENTIFICATIVO NA/102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2 CAPUANO          LUCIA   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4/05/1973  (NA)  CODICE FISCALE CPNLCU73E54G964F  IDENTIFICATIVO NA/103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3 DI MEO           ROSA 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8/03/1973  (NA)  CODICE FISCALE DMIRSO73C48F839V  IDENTIFICATIVO NA/103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4 ERINI            FILOMENA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9/01/1973  (CE)  CODICE FISCALE RNEFMN73A59B963S  IDENTIFICATIVO NA/085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5 BUONOMO          VALERIA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8/09/1972  (NA)  CODICE FISCALE BNMVLR72P48F839K  IDENTIFICATIVO NA/102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6 SIMBOLO          ROSA    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5/08/1972  (NA)  CODICE FISCALE SMBRSO72M55E955J  IDENTIFICATIVO NA/091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7 INTERMOIA        MARIA ASSUNTA   0,00  39,00   0,00   6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4/08/1972  (NA)  CODICE FISCALE NTRMSS72M54G964A  IDENTIFICATIVO NA/103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8 DE ROSA          GIUSEPPINA      0,00  39,00   0,00   6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0/07/1972  (NA)  CODICE FISCALE DRSGPP72L60F839I  IDENTIFICATIVO NA/093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9 DEL MONDO        PALMA DANIELA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0/04/1972  (NA)  CODICE FISCALE DLMPMD72D60F839X  IDENTIFICATIVO NA/102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0 NAPOLITANO       EGIDIO  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2/04/1972  (NA)  CODICE FISCALE NPLGDE72D12F924V  IDENTIFICATIVO NA/103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1 FUSCO            MICHELA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2/04/1972  (RM)  CODICE FISCALE FSCMHL72D42C773O  IDENTIFICATIVO NA/103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2 MALAFRONTE       LIBERA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1/03/1972  (NA)  CODICE FISCALE MLFLBR72C41C129T  IDENTIFICATIVO NA/103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3 CESINO           LIBERATA        0,00  39,00   0,00   6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7/09/1971  (NA)  CODICE FISCALE CSNLRT71P47C129S  IDENTIFICATIVO NA/035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4 PERCHIA          PAOLA           0,00  39,00   0,00   6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3/06/1971  (NA)  CODICE FISCALE PRCPLA71H63F839K  IDENTIFICATIVO NA/041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5 CUMINALE         CLAUDIA MARIL   0,00  36,00   0,00   9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3/06/1971  (EE)  CODICE FISCALE CMNCDM71H43Z404R  IDENTIFICATIVO NA/035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6 D'ANTO           CONCETTA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5/03/1971  (NA)  CODICE FISCALE DNTCCT71C55A064N  IDENTIFICATIVO NA/088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7 DE MARCO         GABRIELLA       0,00  42,00   0,00   3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20/02/1971  (NA)  CODICE FISCALE DMRGRL71B60F839V  IDENTIFICATIVO NA/102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8 POLLICE          PIA ROSA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1/10/1970  (NA)  CODICE FISCALE PLLPRS70R41F839G  IDENTIFICATIVO NA/091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9 SPOSITO          ANTONIETTA      0,00  39,00   0,00   6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1/08/1970  (NA)  CODICE FISCALE SPSNNT70M61F839Y  IDENTIFICATIVO NA/091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0 ANTROSIGLIO      LUCIA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5/07/1970  (NA)  CODICE FISCALE NTRLCU70L55F839O  IDENTIFICATIVO NA/101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1 DATTILO          GIUSEPPINA CA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22/04/1970  (AV)  CODICE FISCALE DTTGPP70D62F762C  IDENTIFICATIVO NA/101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2 NUNNERI          PASQUALINA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4/04/1970  (NA)  CODICE FISCALE NNNPQL70D44F839O  IDENTIFICATIVO NA/096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3 LUISE            CECILIA      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02/10/1969  (NA)  CODICE FISCALE LSUCCL69R42L259J  IDENTIFICATIVO NA/102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4 MONTONE          MARINA  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3/06/1969  (NA)  CODICE FISCALE MNTMRN69H53F839X  IDENTIFICATIVO NA/102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5 SOLLO            MARIA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4/05/1969  (NA)  CODICE FISCALE SLLMRA69E64F839N  IDENTIFICATIVO NA/102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6 DE LAURENTIIS    ANNA 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1/04/1969  (NA)  CODICE FISCALE DLRNNA69D61F839O  IDENTIFICATIVO NA/103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7 IAVARONE         ROSA    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6/06/1968  (NA)  CODICE FISCALE VRNRSO68H56F839Q  IDENTIFICATIVO NA/103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8 CARANDENTE       RAFFAELE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8/03/1968  (NA)  CODICE FISCALE CRNRFL68C08F839W  IDENTIFICATIVO NA/101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9 DELLA CORTE      VINCENZA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4/09/1966  (NA)  CODICE FISCALE DLLVCN66P64F111C  IDENTIFICATIVO NA/103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0 D'AMORE          PAOLA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0/06/1966  (AV)  CODICE FISCALE DMRPLA66H60A509V  IDENTIFICATIVO NA/102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1 VENERUSO         FRANCESCA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0/03/1966  (NA)  CODICE FISCALE VNRFNC66C50F839I  IDENTIFICATIVO NA/031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2 GALLO            RAFFAELA        0,00  39,00   0,00   6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0/01/1966  (NA)  CODICE FISCALE GLLRFL66A60I151J  IDENTIFICATIVO NA/038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3 DEZIO            ANNAROSA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1/11/1965  (BA)  CODICE FISCALE DZENRS65S51A662N  IDENTIFICATIVO NA/085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4 MARRA            ANNAMARIA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3/10/1965  (NA)  CODICE FISCALE MRRNMR65R63F839Y  IDENTIFICATIVO NA/103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5 D'URZO           RAFFAELE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2/06/1965  (NA)  CODICE FISCALE DRZRFL65H22L245J  IDENTIFICATIVO NA/103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6 VELOTTA          STELLA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8/05/1965  (NA)  CODICE FISCALE VLTSLL65E68F839O  IDENTIFICATIVO NA/103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7 MILANO           FRANCESCA    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04/10/1964  (NA)  CODICE FISCALE MLNFNC64R44F839I  IDENTIFICATIVO NA/103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8 BARRETTA         LUCIA   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2/09/1964  (NA)  CODICE FISCALE BRRLCU64P62G964G  IDENTIFICATIVO NA/098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9 PELUSO           NICOLA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3/09/1964  (NA)  CODICE FISCALE PLSNCL64P13B905Q  IDENTIFICATIVO NA/102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0 PESCATORE        CARMINE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2/03/1964  (NA)  CODICE FISCALE PSCCMN64C02G902Q  IDENTIFICATIVO NA/102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1 CHIARELLO        LOREDANA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6/02/1964  (NA)  CODICE FISCALE CHRLDN64B46F839H  IDENTIFICATIVO NA/097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2 PIZZUTO          VALERIA 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1/12/1963  (NA)  CODICE FISCALE PZZVLR63T61F839X  IDENTIFICATIVO NA/096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3 INGHILTERRA      FRANCESCA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5/03/1963  (NA)  CODICE FISCALE NGHFNC63C65E131P  IDENTIFICATIVO NA/103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4 SANTONICOLA      CARMELA         0,00  39,00   0,00   6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9/03/1962  (NA)  CODICE FISCALE SNTCML62C59C129N  IDENTIFICATIVO NA/040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5 MOCERINO         VINCENZO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4/07/1961  (NA)  CODICE FISCALE MCRVCN61L04F839O  IDENTIFICATIVO NA/102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6 MAGGIO           MARIA GABRIEL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6/04/1956  (NA)  CODICE FISCALE MGGMGB56D66F839G  IDENTIFICATIVO NA/102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7 MAUTONE          ASSUNTA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4/05/1955  (NA)  CODICE FISCALE MTNSNT55E44F839U  IDENTIFICATIVO NA/103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8 PASTORE          GENNARO      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07/01/1954  (NA)  CODICE FISCALE PSTGNR54A07F839F  IDENTIFICATIVO NA/103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9 LIBISCHI         CIRO         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05/04/1952  (NA)  CODICE FISCALE LBSCRI52D05F839O  IDENTIFICATIVO NA/102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0 AVALLONE         KATIA          26,00  18,00   0,00   0,00       Q                     X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22/12/1972  (NA)  CODICE FISCALE VLLKTA72T62F839L  IDENTIFICATIVO NA/022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1 PAUMGARDHEN      PATRIZIA       24,00  18,00   0,00   0,00       QR            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6/09/1963  (NA)  CODICE FISCALE PMGPRZ63P66G568I  IDENTIFICATIVO NA/023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2 MARCEDULA        MIRELLA        24,00  18,00   0,00   0,00       Q                  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2/12/1971  (NA)  CODICE FISCALE MRCMLL71T42G813L  IDENTIFICATIVO NA/024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3 MAURO            CARLA          24,00  18,00   0,00   0,00       Q                                        42,00  2000</w:t>
      </w:r>
    </w:p>
    <w:p>
      <w:pPr>
        <w:pStyle w:val="Normal"/>
        <w:rPr/>
      </w:pPr>
      <w:r>
        <w:rPr/>
        <w:t xml:space="preserve">       </w:t>
      </w:r>
      <w:r>
        <w:rPr/>
        <w:t>07/01/1974  (NA)  CODICE FISCALE MRACRL74A47G812B  IDENTIFICATIVO NA/033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4 DE STASIO        MARINA         24,00  18,00   0,00   0,00       Q                     X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2/05/1966  (NA)  CODICE FISCALE DSTMRN66E62F839F  IDENTIFICATIVO NA/038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5 BUONOMO          GIUSEPPINA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5/02/1970  (NA)  CODICE FISCALE BNMGPP70B65F839J  IDENTIFICATIVO NA/030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6 MUCCIONE         ETTORE         24,00  18,00   0,00   0,00       QR                2   X             S    42,00  2003 2003</w:t>
      </w:r>
    </w:p>
    <w:p>
      <w:pPr>
        <w:pStyle w:val="Normal"/>
        <w:rPr/>
      </w:pPr>
      <w:r>
        <w:rPr/>
        <w:t xml:space="preserve">       </w:t>
      </w:r>
      <w:r>
        <w:rPr/>
        <w:t>26/07/1962  (NA)  CODICE FISCALE MCCTTR62L26G964Z  IDENTIFICATIVO NA/102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7 ANDREOZZI        MARIAMADDALEN   0,00  30,00   0,00  12,00       GLQR              1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8/11/1973  (NA)  CODICE FISCALE NDRMMD73S48F839L  IDENTIFICATIVO NA/039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8 DE STEFANO       LETIZIA         0,00  39,00   0,00   3,00       GR  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6/06/1967  (NA)  CODICE FISCALE DSTLTZ67H56A064I  IDENTIFICATIVO NA/037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9 LONGOBARDI       LOREDANA        0,00  42,00   0,00   0,00       G                  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11/02/1973  (NA)  CODICE FISCALE LNGLDN73B51C129J  IDENTIFICATIVO NA/103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0 MAIELLO          MARIA           0,00  39,00   0,00   3,00       I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5/11/1974  (NA)  CODICE FISCALE MLLMRA74S55F839W  IDENTIFICATIVO NA/091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1 RUSSO            ELENA           0,00  42,00   0,00   0,00       JQRS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8/10/1965  (NA)  CODICE FISCALE RSSLNE65R58G762D  IDENTIFICATIVO NA/030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2 ROMANO           GIOVANNA ROSA   0,00  39,00   0,00   3,00       JR                3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3/02/1969  (NA)  CODICE FISCALE RMNGNN69B63G964C  IDENTIFICATIVO NA/094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3 TUFANO           IVANA           0,00  42,00   0,00   0,00       L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1/04/1980  (NA)  CODICE FISCALE TFNVNI80D51A024B  IDENTIFICATIVO NA/103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4 BIANCO           MARIA           0,00  39,00   0,00   3,00       L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0/05/1977  (NA)  CODICE FISCALE BNCMRA77E60F839W  IDENTIFICATIVO NA/087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5 TARTARONE        FRANCESCO       0,00  42,00   0,00   0,00       L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8/02/1977  (NA)  CODICE FISCALE TRTFNC77B18F839I  IDENTIFICATIVO NA/103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6 PASCALE          LILIANA         0,00  42,00   0,00   0,00       L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4/02/1967  (NA)  CODICE FISCALE PSCLLN67B64C495U  IDENTIFICATIVO NA/102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7 VITIELLO         MARIA RITA      0,00  36,00   0,00   6,00       QR                3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9/01/1962  (NA)  CODICE FISCALE VTLMRT62A49L259B  IDENTIFICATIVO NA/036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8 SCHIANO DI COLEL MICHELANGELA    0,00  36,00   0,00   6,00       QR  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5/04/1970  (NA)  CODICE FISCALE SCHMHL70D65F839G  IDENTIFICATIVO NA/041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9 CUPERSITO        CLARA           0,00  36,00   0,00   6,00       QR                1   X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7/08/1967  (NA)  CODICE FISCALE CPRCLR67M47F839E  IDENTIFICATIVO NA/026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0 CANGIANO         MARIA ANNA      0,00  30,00   0,00  12,00       QR                1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5/01/1972  (NA)  CODICE FISCALE CNGMNN72A65F839J  IDENTIFICATIVO NA/029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1 SMIGLIO          VINCENZO        0,00  36,00   0,00   6,00       QR                1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1/12/1956  (NA)  CODICE FISCALE SMGVCN56T11F839E  IDENTIFICATIVO NA/092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2 SALVATORE        STEFANIA        0,00  39,00   0,00   3,00       Q                     X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5/12/1971  (NA)  CODICE FISCALE SLVSFN71T55F839T  IDENTIFICATIVO NA/037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3 ESPOSITO         VINCENZA        0,00  33,00   0,00   9,00       Q                     X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2/09/1968  (NA)  CODICE FISCALE SPSVCN68P42F839F  IDENTIFICATIVO NA/025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4 MORICONE         LAURA           0,00  39,00   0,00   3,00       Q                     X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6/12/1967  (NA)  CODICE FISCALE MRCLRA67T46C129J  IDENTIFICATIVO NA/035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5 DE LUCA          CAROLINA        0,00  42,00   0,00   0,00       Q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0/07/1971  (NA)  CODICE FISCALE DLCCLN71L50L259I  IDENTIFICATIVO NA/027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6 TRAINO           MARIA GIOVANN   0,00  39,00   0,00   3,00       Q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7/08/1970  (NA)  CODICE FISCALE TRNMGV70M67L259R  IDENTIFICATIVO NA/097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7 QUARANTA         RAFFAELLA       0,00  39,00   0,00   3,00       Q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9/08/1967  (NA)  CODICE FISCALE QRNRFL67M49G964J  IDENTIFICATIVO NA/095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8 D'AGOSTINO       ANNA            0,00  30,00   0,00  12,00       Q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3/07/1967  (NA)  CODICE FISCALE DGSNNA67L63F839P  IDENTIFICATIVO NA/020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9 PALMIERO         GIUSEPPINA      0,00  36,00   0,00   6,00       R                 3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7/06/1969  (NA)  CODICE FISCALE PLMGPP69H57F839L  IDENTIFICATIVO NA/086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0 D'ANNA           IPPOLITA        0,00  39,00   0,00   3,00       R                 3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5/04/1968  (MI)  CODICE FISCALE DNNPLT68D65E063P  IDENTIFICATIVO NA/098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1 NASTRO           ANNA MARIA      0,00  39,00   0,00   3,00       R                 3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0/10/1967  (NA)  CODICE FISCALE NSTNMR67R50E131N  IDENTIFICATIVO NA/091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2 FERRANTI         ANNA            0,00  42,00   0,00   0,00       RS  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0/08/1966  (EE)  CODICE FISCALE FRRNNA66M60Z133W  IDENTIFICATIVO NA/033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3 RAIOLA           MARIA DEL ROS   0,00  42,00   0,00   0,00       R                 2   X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2/11/1964  (NA)  CODICE FISCALE RLAMDL64S52F839J  IDENTIFICATIVO NA/102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4 FEDERICO         GIUSEPPINA      0,00  39,00   0,00   3,00       R                 2   X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6/12/1963  (NA)  CODICE FISCALE FDRGPP63T46L245C  IDENTIFICATIVO NA/036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5 NAPOLITANO       GIUSEPPINA      0,00  42,00   0,00   0,00       R                 2   X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4/08/1962  (NA)  CODICE FISCALE NPLGPP62M54E955Z  IDENTIFICATIVO NA/103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6 LIUZZI           LUIGI           0,00  42,00   0,00   0,00       R                 2   X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27/03/1958  (NA)  CODICE FISCALE LZZLGU58C27F839J  IDENTIFICATIVO NA/102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7 STIANO           CONCETTA        0,00  39,00   0,00   3,00       R   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4/01/1973  (NA)  CODICE FISCALE STNCCT73A64A064Z  IDENTIFICATIVO NA/096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8 DE ROSA          SANTA           0,00  42,00   0,00   0,00       R   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0/05/1970  (EE)  CODICE FISCALE DRSSNT70E50Z133E  IDENTIFICATIVO NA/092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9 CIMMINO          RAFFAELA        0,00  42,00   0,00   0,00       R   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8/09/1968  (NA)  CODICE FISCALE CMMRFL68P48D789S  IDENTIFICATIVO NA/102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0 FOGLIANO         STEFANIA        0,00  42,00   0,00   0,00       R   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6/05/1967  (NA)  CODICE FISCALE FGLSFN67E46F839J  IDENTIFICATIVO NA/041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1 VITELLI          MARIAGRAZIA     0,00  39,00   0,00   3,00       R   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2/01/1967  (NA)  CODICE FISCALE VTLMGR67A42F839B  IDENTIFICATIVO NA/098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2 CERULLO          GAETANA         0,00  42,00   0,00   0,00       R   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1/09/1966  (CE)  CODICE FISCALE CRLGTN66P51I993D  IDENTIFICATIVO NA/102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3 CUOMO            MICHELINA ASS   0,00  39,00   0,00   3,00       R   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2/07/1966  (EE)  CODICE FISCALE CMUMHL66L62Z112K  IDENTIFICATIVO NA/030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4 RISPOLI          ROSARIA         0,00  39,00   0,00   3,00       R   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5/04/1966  (NA)  CODICE FISCALE RSPRSR66D55G902X  IDENTIFICATIVO NA/094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5 FRATTOLILLO      MARIA           0,00  36,00   0,00   6,00       R                 2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05/11/1965  (NA)  CODICE FISCALE FRTMRA65S45B371Y  IDENTIFICATIVO NA/103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6 BUCCALA'         AMELIA          0,00  42,00   0,00   0,00       R   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3/07/1965  (NA)  CODICE FISCALE BCCMLA65L43F839C  IDENTIFICATIVO NA/101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7 AMORE            MARIA           0,00  42,00   0,00   0,00       R   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1/07/1964  (NA)  CODICE FISCALE MRAMRA64L41F839B  IDENTIFICATIVO NA/102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8 OREFICE          MARIA           0,00  36,00   0,00   6,00       R   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5/02/1964  (SA)  CODICE FISCALE RFCMRA64B55F912D  IDENTIFICATIVO NA/096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9 NAPOLITANO       NORMA           0,00  42,00   0,00   0,00       R   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1/01/1964  (NA)  CODICE FISCALE NPLNRM64A41F839O  IDENTIFICATIVO NA/103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0 AVALLONE         PAOLA           0,00  39,00   0,00   3,00       R   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9/10/1963  (NA)  CODICE FISCALE VLLPLA63R69F839P  IDENTIFICATIVO NA/103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1 ROBINIA          RAFFAELA        0,00  39,00   0,00   3,00       R   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8/06/1963  (IM)  CODICE FISCALE RBNRFL63H68E290T  IDENTIFICATIVO NA/094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2 MAGLIACANE       ROSALBA         0,00  36,00   6,00   0,00       R   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31/05/1959  (NA)  CODICE FISCALE MGLRLB59E71G902Q  IDENTIFICATIVO NA/095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3 SABATINO         ROSA            0,00  39,00   0,00   3,00       R                 1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0/06/1978  (NA)  CODICE FISCALE SBTRSO78H60C129O  IDENTIFICATIVO NA/086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4 MANZI            RAFFAELLA       0,00  42,00   0,00   0,00       R                 1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7/03/1978  (NA)  CODICE FISCALE MNZRFL78C67L245Z  IDENTIFICATIVO NA/102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5 CERBONE          VINCENZA        0,00  42,00   0,00   0,00       R                 1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0/01/1975  (NA)  CODICE FISCALE CRBVCN75A60A064D  IDENTIFICATIVO NA/088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6 MONTI            FILOMENA        0,00  42,00   0,00   0,00       R                 1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9/09/1974  (NA)  CODICE FISCALE MNTFMN74P69A617J  IDENTIFICATIVO NA/095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7 ZARMOLETTI       ELEONORA        0,00  39,00   0,00   3,00       R                 1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5/09/1974  (NA)  CODICE FISCALE ZRMLNR74P45L259H  IDENTIFICATIVO NA/087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8 GAUDINO          TIZIANA         0,00  42,00   0,00   0,00       R                 1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24/12/1973  (NA)  CODICE FISCALE GDNTZN73T64G813T  IDENTIFICATIVO NA/102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9 BISMUTO          GABRIELLA       0,00  42,00   0,00   0,00       R                 1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7/09/1973  (NA)  CODICE FISCALE BSMGRL73P47F839X  IDENTIFICATIVO NA/102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0 MANCO            LUISA           0,00  39,00   0,00   3,00       R                 1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30/08/1973  (NA)  CODICE FISCALE MNCLSU73M70F839R  IDENTIFICATIVO NA/087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1 CERCIELLO        MARIA           0,00  42,00   0,00   0,00       R                 1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31/01/1972  (NA)  CODICE FISCALE CRCMRA72A71F839S  IDENTIFICATIVO NA/029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2 GUIDA            IMMACOLATA      0,00  36,00   0,00   6,00       R                 1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3/01/1969  (NA)  CODICE FISCALE GDUMCL69A63F839S  IDENTIFICATIVO NA/103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3 MAGNANTE         MARIA GIACINT   0,00  36,00   0,00   6,00       R                 1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2/12/1968  (NA)  CODICE FISCALE MGNMGC68T62F839N  IDENTIFICATIVO NA/095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4 DIGESTO          GAETANO         0,00  42,00   0,00   0,00       R                 1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2/06/1968  (NA)  CODICE FISCALE DGSGTN68H02F839V  IDENTIFICATIVO NA/103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5 FERONE           GIUSEPPINA      0,00  42,00   0,00   0,00       R                 1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22/11/1967  (NA)  CODICE FISCALE FRNGPP67S62I073M  IDENTIFICATIVO NA/102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6 BAULO            MARIA ANGELIC   0,00  36,00   0,00   6,00       R                 1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2/09/1966  (NA)  CODICE FISCALE BLAMNG66P42F839B  IDENTIFICATIVO NA/088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7 MERCURIO         NATALINA        0,00  39,00   0,00   3,00       R                 1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0/07/1961  (NA)  CODICE FISCALE MRCNLN61L60F839P  IDENTIFICATIVO NA/089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8 MASSARO          ANNA MARIA      0,00  42,00   0,00   0,00       R                 1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6/02/1959  (NA)  CODICE FISCALE MSSNMR59B56F839E  IDENTIFICATIVO NA/102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9 FARINARO         CONSIGLIA       0,00  39,00   0,00   3,00  N    S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30/06/1966  (NA)  CODICE FISCALE FRNCSG66H70A024Y  IDENTIFICATIVO NA/102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0 LIONE            MELANIA         0,00  42,00   0,00   0,00                             X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8/03/1978  (NA)  CODICE FISCALE LNIMLN78C48C129N  IDENTIFICATIVO NA/102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1 PAGANO           IOLANDA         0,00  39,00   0,00   3,00                             X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15/05/1977  (NA)  CODICE FISCALE PGNLND77E55F839G  IDENTIFICATIVO NA/091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2 PISANO           ANNAMARIA       0,00  42,00   0,00   0,00                             X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7/08/1969  (NA)  CODICE FISCALE PSNNMR69M57G964N  IDENTIFICATIVO NA/103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3 CAMPANILE        AMALIA          0,00  33,00   0,00   9,00                             X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9/04/1968  (NA)  CODICE FISCALE CMPMLA68D59B759G  IDENTIFICATIVO NA/030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4 D'ANGELO         GIUSEPPINA      0,00  39,00   0,00   3,00                             X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7/04/1966  (NA)  CODICE FISCALE DNGGPP66D57F839B  IDENTIFICATIVO NA/027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5 D'AURIA          ANNA            0,00  39,00   0,00   3,00                             X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3/02/1958  (NA)  CODICE FISCALE DRANNA58B63D789L  IDENTIFICATIVO NA/041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6 DEL PRETE        MARCELLA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9/03/1982  (NA)  CODICE FISCALE DLPMCL82C69A455Z  IDENTIFICATIVO NA/102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7 GERRATO          MARIO  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3/01/1982  (NA)  CODICE FISCALE GRRMRA82A03E131S  IDENTIFICATIVO NA/102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8 ZAMPELLA         MARIA ROSARIA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4/10/1981  (CE)  CODICE FISCALE ZMPMRS81R54B963X  IDENTIFICATIVO NA/102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9 COPPOLA          ROSALIA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3/07/1981  (NA)  CODICE FISCALE CPPRSL81L53G812A  IDENTIFICATIVO NA/102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0 PASTORINO        LUCIA           0,00  42,00   0,00   0,00                          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08/06/1981  (NA)  CODICE FISCALE PSTLCU81H48F839X  IDENTIFICATIVO NA/102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1 ZAGARESE         ROBERTA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7/04/1981  (BN)  CODICE FISCALE ZGRRRT81D57A783G  IDENTIFICATIVO NA/103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2 NATALE           PIERO  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2/04/1981  (CE)  CODICE FISCALE NTLPRI81D12E791H  IDENTIFICATIVO NA/103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3 FERTUSO          GENNARO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8/03/1981  (NA)  CODICE FISCALE FRTGNR81C28F799D  IDENTIFICATIVO NA/102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4 NUZZO            ROSSELLA AMAL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7/03/1981  (NA)  CODICE FISCALE NZZRSL81C47F839U  IDENTIFICATIVO NA/103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5 ATTANASIO        MARIELLA        0,00  39,00   0,00   3,00                          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14/02/1981  (NA)  CODICE FISCALE TTNMLL81B54G568C  IDENTIFICATIVO NA/103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6 MARINO           IRENE           0,00  39,00   0,00   3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4/12/1980  (NA)  CODICE FISCALE MRNRNI80T44F839M  IDENTIFICATIVO NA/097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7 SALZANO          ENZA            0,00  39,00   0,00   3,00                          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26/10/1980  (CE)  CODICE FISCALE SLZNZE80R66A512X  IDENTIFICATIVO NA/102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8 DI MARINO        DANIELA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1/10/1980  (NA)  CODICE FISCALE DMRDNL80R51F839L  IDENTIFICATIVO NA/103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9 AVOSSA           GENNARO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7/07/1980  (SA)  CODICE FISCALE VSSGNR80L17F912A  IDENTIFICATIVO NA/102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0 FONTANA          CARMEN          0,00  42,00   0,00   0,00                          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13/06/1980  (SA)  CODICE FISCALE FNTCMN80H53I438E  IDENTIFICATIVO NA/102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1 OTTAVIANO        VITTORIA        0,00  42,00   0,00   0,00                          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07/06/1980  (NA)  CODICE FISCALE TTVVTR80H47F839S  IDENTIFICATIVO NA/102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2 SANTOVITO        ANNUNZIATA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2/05/1980  (NA)  CODICE FISCALE SNTNNZ80E52F839B  IDENTIFICATIVO NA/103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3 PASSERO          MARIANNA        0,00  36,00   0,00   6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2/02/1980  (NA)  CODICE FISCALE PSSMNN80B52F839Z  IDENTIFICATIVO NA/102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4 CARBONE          SANTO           0,00  42,00   0,00   0,00                          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13/08/1979  (SA)  CODICE FISCALE CRBSNT79M13H703G  IDENTIFICATIVO NA/103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5 ESPOSITO         ROSARIA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1/08/1979  (NA)  CODICE FISCALE SPSRSR79M41L845Y  IDENTIFICATIVO NA/103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6 TOPPI            ROSA ANNA       0,00  39,00   0,00   3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4/07/1979  (NA)  CODICE FISCALE TPPRNN79L64F839T  IDENTIFICATIVO NA/096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7 FARRO            PIETRO 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30/06/1979  (NA)  CODICE FISCALE FRRPTR79H30C129A  IDENTIFICATIVO NA/102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8 RUSSO            LUISA           0,00  42,00   0,00   0,00                          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17/06/1979  (NA)  CODICE FISCALE RSSLSU79H57F839M  IDENTIFICATIVO NA/102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9 MONACO           MARIANNA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4/05/1979  (NA)  CODICE FISCALE MNCMNN79E54C129Z  IDENTIFICATIVO NA/103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0 REA              ROSALBA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5/03/1979  (NA)  CODICE FISCALE REARLB79C45F839B  IDENTIFICATIVO NA/102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1 ANNUNZIATA       PATRIZIA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5/10/1978  (NA)  CODICE FISCALE NNNPRZ78R65G190N  IDENTIFICATIVO NA/102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2 CRASTI           PALMA  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4/10/1978  (NA)  CODICE FISCALE CRSPLM78R54F839E  IDENTIFICATIVO NA/10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3 ALBANO           CATERINA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2/09/1978  (NA)  CODICE FISCALE LBNCRN78P52F839E  IDENTIFICATIVO NA/103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4 GIUGLIANO        LOREDANA        0,00  39,00   0,00   3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8/08/1978  (NA)  CODICE FISCALE GGLLDN78M68F839Q  IDENTIFICATIVO NA/102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5 CELIENTO         ROSA            0,00  36,00   0,00   6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7/05/1978  (CE)  CODICE FISCALE CLNRSO78E47B963N  IDENTIFICATIVO NA/102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6 TONTARO          MICHELA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3/03/1978  (NA)  CODICE FISCALE TNTMHL78C53F839P  IDENTIFICATIVO NA/103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7 MATRONE          ROSSELLA        0,00  39,00   0,00   3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5/10/1977  (NA)  CODICE FISCALE MTRRSL77R45L845Z  IDENTIFICATIVO NA/102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8 FERRANTE         ASSUNTA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30/10/1976  (NA)  CODICE FISCALE FRRSNT76R70F839A  IDENTIFICATIVO NA/103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9 D'AMBROSIO       CATERINA        0,00  39,00   0,00   3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3/08/1976  (SA)  CODICE FISCALE DMBCRN76M63G230H  IDENTIFICATIVO NA/101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0 FORNO            CARMEN 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31/07/1976  (NA)  CODICE FISCALE FRNCMN76L71G813U  IDENTIFICATIVO NA/102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1 CURIA            SIMONA          0,00  39,00   0,00   3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2/07/1976  (CS)  CODICE FISCALE CRUSMN76L62H579R  IDENTIFICATIVO NA/102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2 AMMIRATI         MARIA           0,00  39,00   0,00   3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7/06/1976  (NA)  CODICE FISCALE MMRMRA76H47G190F  IDENTIFICATIVO NA/093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3 ROMANO           MELANIA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4/05/1976  (NA)  CODICE FISCALE RMNMLN76E44F839G  IDENTIFICATIVO NA/102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4 MOSCA            MARIA  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2/05/1976  (NA)  CODICE FISCALE MSCMRA76E42F839U  IDENTIFICATIVO NA/103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5 SCARPATO         ANGELO 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6/12/1975  (NA)  CODICE FISCALE SCRNGL75T16B990P  IDENTIFICATIVO NA/102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6 LA MONICA        RAFFAELLA       0,00  42,00   0,00   0,00                          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17/08/1975  (NA)  CODICE FISCALE LMNRFL75M57C129I  IDENTIFICATIVO NA/103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7 COTUMACCIO       FRANCESCA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3/07/1975  (NA)  CODICE FISCALE CTMFNC75L63F839A  IDENTIFICATIVO NA/101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8 CORRENTE         ROSSELLA        0,00  42,00   0,00   0,00                          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19/06/1975  (SA)  CODICE FISCALE CRRRSL75H59C676S  IDENTIFICATIVO NA/103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9 AVALLONE         FRANCESCA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5/06/1975  (NA)  CODICE FISCALE VLLFNC75H45F839A  IDENTIFICATIVO NA/103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0 ROMANO           GAETANO         0,00  42,00   0,00   0,00                          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21/02/1975  (NA)  CODICE FISCALE RMNGTN75B21E329B  IDENTIFICATIVO NA/103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1 AMATO            ANGELA 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4/02/1975  (NA)  CODICE FISCALE MTANGL75B44C495P  IDENTIFICATIVO NA/103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2 MARRA            ANGELA          0,00  36,00   0,00   6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6/11/1974  (NA)  CODICE FISCALE MRRNGL74S66F839C  IDENTIFICATIVO NA/103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3 CAPASSO          TIZIANA         0,00  42,00   0,00   0,00                          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29/09/1974  (NA)  CODICE FISCALE CPSTZN74P69F839E  IDENTIFICATIVO NA/103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4 COMPAGNONE       GIUSEPPINA      0,00  39,00   0,00   3,00                          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07/09/1974  (NA)  CODICE FISCALE CMPGPP74P47F839H  IDENTIFICATIVO NA/095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5 PORCARO          LUCIA           0,00  39,00   0,00   3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1/07/1974  (NA)  CODICE FISCALE PRCLCU74L61C495V  IDENTIFICATIVO NA/09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6 TROMBETTA        ANTONELLA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7/03/1974  (NA)  CODICE FISCALE TRMNNL74C67L259C  IDENTIFICATIVO NA/103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7 MONTANINO        ANITA           0,00  39,00   0,00   3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3/03/1974  (NA)  CODICE FISCALE MNTNTA74C63G812M  IDENTIFICATIVO NA/102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8 MONTUORI         TIZIANA         0,00  39,00   0,00   3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7/03/1974  (CE)  CODICE FISCALE MNTTZN74C57B963B  IDENTIFICATIVO NA/102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9 COSTANZO         ROSA   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1/01/1974  (NA)  CODICE FISCALE CSTRSO74A61F839A  IDENTIFICATIVO NA/102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0 ASCIONE          MARGHERITA      0,00  39,00   0,00   3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9/10/1973  (NA)  CODICE FISCALE SCNMGH73R59F839O  IDENTIFICATIVO NA/097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1 NAPOLANO         MARIA           0,00  39,00   0,00   3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8/08/1973  (NA)  CODICE FISCALE NPLMRA73M68G309A  IDENTIFICATIVO NA/102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2 CHIANESE         ANNA   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6/07/1973  (NA)  CODICE FISCALE CHNNNA73L56F839B  IDENTIFICATIVO NA/10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3 LENTO            ANGELA 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8/10/1972  (NA)  CODICE FISCALE LNTNGL72R48F839M  IDENTIFICATIVO NA/102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4 ACAMPA           ROSA            0,00  36,00   0,00   6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7/09/1972  (NA)  CODICE FISCALE CMPRSO72P57C129C  IDENTIFICATIVO NA/085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5 MASE             LUIGIA          0,00  42,00   0,00   0,00                          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09/07/1972  (NA)  CODICE FISCALE MSALGU72L49L245I  IDENTIFICATIVO NA/103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6 RUSSO            ROSA            0,00  39,00   0,00   3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6/05/1972  (NA)  CODICE FISCALE RSSRSO72E66G568S  IDENTIFICATIVO NA/102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7 IORIO            CARMELA         0,00  39,00   0,00   3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9/04/1972  (NA)  CODICE FISCALE RIOCML72D59G964W  IDENTIFICATIVO NA/088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8 VERDINO          ORNELLA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4/07/1971  (SA)  CODICE FISCALE VRDRLL71L54I438L  IDENTIFICATIVO NA/103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9 URSIDA           MARIANNA        0,00  36,00   0,00   6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3/08/1970  (NA)  CODICE FISCALE RSDMNN70M53F839R  IDENTIFICATIVO NA/095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0 MORANO           MANUELA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6/06/1970  (NA)  CODICE FISCALE MRNMNL70H66F839T  IDENTIFICATIVO NA/103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1 BIONDINO         ANNA            0,00  42,00   0,00   0,00                          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23/06/1970  (NA)  CODICE FISCALE BNDNNA70H63L259M  IDENTIFICATIVO NA/10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2 MECCARIELLO      ANNABELLA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5/02/1970  (RM)  CODICE FISCALE MCCNBL70B45H501Z  IDENTIFICATIVO NA/103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3 RINALDI          MARZIA          0,00  39,00   0,00   3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5/02/1970  (NA)  CODICE FISCALE RNLMRZ70B45I073X  IDENTIFICATIVO NA/085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4 PERRONE          ROSARIA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31/10/1969  (NA)  CODICE FISCALE PRRRSR69R71F839F  IDENTIFICATIVO NA/102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5 MANNA            ANNAMARIA       0,00  39,00   0,00   3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2/07/1969  (NA)  CODICE FISCALE MNNNMR69L52F839D  IDENTIFICATIVO NA/102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6 PAPA             CATERINA        0,00  39,00   0,00   3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5/08/1968  (NA)  CODICE FISCALE PPACRN68M55F839T  IDENTIFICATIVO NA/096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7 D'AURIA          CARMELA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8/07/1967  (NA)  CODICE FISCALE DRACML67L58I262A  IDENTIFICATIVO NA/102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8 MINOPOLI         ANNA            0,00  30,00   0,00  12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6/08/1966  (NA)  CODICE FISCALE MNPNNA66M46F839R  IDENTIFICATIVO NA/029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9 SCHETTINO        ARMANDO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9/07/1966  (NA)  CODICE FISCALE SCHRND66L29C129O  IDENTIFICATIVO NA/103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0 NASTI            LUIGI           0,00  42,00   0,00   0,00                          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28/08/1961  (NA)  CODICE FISCALE NSTLGU61M28F839T  IDENTIFICATIVO NA/102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1 AMITRANO         FILOMENA        0,00  42,00   0,00   0,00                          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05/04/1959  (NA)  CODICE FISCALE MTRFMN59D45F839T  IDENTIFICATIVO NA/102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2 VERDE            LUIGINA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1/08/1958  (NA)  CODICE FISCALE VRDLGN58M41I293P  IDENTIFICATIVO NA/103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3 PETRICCIONE      MANUELA         0,00  30,00   8,00   3,00  N    S                                   S    41,00  2003</w:t>
      </w:r>
    </w:p>
    <w:p>
      <w:pPr>
        <w:pStyle w:val="Normal"/>
        <w:rPr/>
      </w:pPr>
      <w:r>
        <w:rPr/>
        <w:t xml:space="preserve">       </w:t>
      </w:r>
      <w:r>
        <w:rPr/>
        <w:t>15/01/1976  (NA)  CODICE FISCALE PTRMNL76A55F839H  IDENTIFICATIVO NA/101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4 CALAMITA         ANTONINO       21,00  18,00   0,00   0,00       QR                2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4/07/1955  (VV)  CODICE FISCALE CLMNNN55L24L452N  IDENTIFICATIVO NA/024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5 RUSSO            GIOVANNA       21,00  18,00   0,00   0,00       QR                2    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26/07/1966  (NA)  CODICE FISCALE RSSGNN66L66G568L  IDENTIFICATIVO NA/029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6 PELLICCIA        MARIA          21,00  18,00   0,00   0,00       QR                1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2/02/1972  (NA)  CODICE FISCALE PLLMRA72B62A064G  IDENTIFICATIVO NA/031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7 CALABRESE        TERESA         21,00  18,00   0,00   0,00       Q                  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2/04/1971  (NA)  CODICE FISCALE CLBTRS71D52F839O  IDENTIFICATIVO NA/027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8 DE FILIPPO       LUCIANA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6/10/1960  (SI)  CODICE FISCALE DFLLCN60R56G752R  IDENTIFICATIVO NA/029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9 PACILEO          FILOMENA       15,00  18,00   0,00   6,00       QR                3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9/04/1967  (NA)  CODICE FISCALE PCLFMN67D49F839R  IDENTIFICATIVO NA/029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0 ZAZO             NUNZIA         21,00  18,00   0,00   0,00       QR                1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9/06/1974  (NA)  CODICE FISCALE ZZANNZ74H49F839K  IDENTIFICATIVO NA/033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1 D'AVANZO         BRIGIDA        21,00  18,00   0,00   0,00       Q                     X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3/06/1965  (AV)  CODICE FISCALE DVNBGD65H43A508R  IDENTIFICATIVO NA/023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2 CERULLO          ROSA  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9/10/1979  (CE)  CODICE FISCALE CRLRSO79R69L379U  IDENTIFICATIVO NA/09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3 ARCASI           MARIA PAOLA     0,00  30,00   0,00   9,00  A    CQ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8/08/1974  (NA)  CODICE FISCALE RCSMPL74M48F839C  IDENTIFICATIVO NA/031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4 ALDERUCCIO       MARILENA PIA    0,00  30,00   0,00   9,00       K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19/10/1972  (NA)  CODICE FISCALE LDRMLN72R59F839P  IDENTIFICATIVO NA/085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5 AIARDO           RITA            0,00  39,00   0,00   0,00       LR                2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16/03/1971  (NA)  CODICE FISCALE RDARTI71C56F839M  IDENTIFICATIVO NA/031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6 PALERMO          ETTORE          0,00  39,00   0,00   0,00       L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14/05/1974  (NA)  CODICE FISCALE PLRTTR74E14F839E  IDENTIFICATIVO NA/102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7 FAZZARI          FLORA           0,00  39,00   0,00   0,00       L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11/05/1966  (NA)  CODICE FISCALE FZZFLR66E51F839O  IDENTIFICATIVO NA/086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8 ULIVETO          OLINDO          0,00  36,00   0,00   3,00  N    QRS               3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3/04/1962  (NA)  CODICE FISCALE LVTLND62D23A024O  IDENTIFICATIVO NA/097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9 IOVINO           ANTONIETTA      0,00  39,00   0,00   0,00       QR                3   X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8/10/1959  (NA)  CODICE FISCALE VNINNT59R48I073O  IDENTIFICATIVO NA/086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0 MARINO           ANNAMARIA       0,00  33,00   0,00   6,00       QR                3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3/12/1969  (NA)  CODICE FISCALE MRNNMR69T43F839S  IDENTIFICATIVO NA/037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1 CARDAROPOLI      FRANCESCO       0,00  36,00   0,00   3,00       QR                2   X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30/06/1969  (SA)  CODICE FISCALE CRDFNC69H30B115M  IDENTIFICATIVO NA/025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2 FIORE            VITTORIO        0,00  39,00   0,00   0,00       QR                2                      39,00  2003</w:t>
      </w:r>
    </w:p>
    <w:p>
      <w:pPr>
        <w:pStyle w:val="Normal"/>
        <w:rPr/>
      </w:pPr>
      <w:r>
        <w:rPr/>
        <w:t xml:space="preserve">       </w:t>
      </w:r>
      <w:r>
        <w:rPr/>
        <w:t>05/01/1953  (AV)  CODICE FISCALE FRIVTR53A05E487N  IDENTIFICATIVO NA/102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3 CIMMINO          GIULIANA        0,00  30,00   0,00   9,00       QR                1   X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7/04/1969  (NA)  CODICE FISCALE CMMGLN69D67F839E  IDENTIFICATIVO NA/036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4 ANTONELLI        GIUSEPPINA      0,00  27,00   0,00  12,00       QR                1   X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18/03/1955  (NA)  CODICE FISCALE NTNGPP55C58F839W  IDENTIFICATIVO NA/021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5 SICA             LUISA           0,00  33,00   0,00   6,00       Q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18/05/1974  (NA)  CODICE FISCALE SCILSU74E58F839W  IDENTIFICATIVO NA/096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6 SIRIGNANO        ANNALISA        0,00  36,00   0,00   3,00       Q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5/02/1974  (NA)  CODICE FISCALE SRGNLS74B65F839L  IDENTIFICATIVO NA/038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7 GIACCIO          CATERINA        0,00  30,00   0,00   9,00       Q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9/01/1971  (NA)  CODICE FISCALE GCCCRN71A49E224F  IDENTIFICATIVO NA/031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8 CASCELLA         CONCETTA        0,00  27,00   0,00  12,00       Q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2/07/1969  (NA)  CODICE FISCALE CSCCCT69L62F839L  IDENTIFICATIVO NA/029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9 TUCCILLO         ANNAMARIA       0,00  24,00   0,00  15,00       Q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3/07/1968  (NA)  CODICE FISCALE TCCNMR68L43F839Z  IDENTIFICATIVO NA/039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0 MAISTO           ROSA            0,00  36,00   0,00   3,00       Q                                        39,00  2003</w:t>
      </w:r>
    </w:p>
    <w:p>
      <w:pPr>
        <w:pStyle w:val="Normal"/>
        <w:rPr/>
      </w:pPr>
      <w:r>
        <w:rPr/>
        <w:t xml:space="preserve">       </w:t>
      </w:r>
      <w:r>
        <w:rPr/>
        <w:t>30/10/1967  (CE)  CODICE FISCALE MSTRSO67R70D801X  IDENTIFICATIVO NA/091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1 CAVEZZA          ANNA            0,00  33,00   0,00   6,00       Q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6/02/1967  (NA)  CODICE FISCALE CVZNNA67B66C675G  IDENTIFICATIVO NA/093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2 IULIANO          CARMINE         0,00  27,00  12,00   0,00       Q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10/02/1967  (NA)  CODICE FISCALE LNICMN67B10F839L  IDENTIFICATIVO NA/103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3 GIANCONE         ANNA            0,00  27,00   0,00  12,00       Q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6/04/1965  (NA)  CODICE FISCALE GNCNNA65D66G190A  IDENTIFICATIVO NA/028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4 VITALE           GIOVANNA        0,00  36,00   0,00   3,00       R                 3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2/08/1966  (NA)  CODICE FISCALE VTLGNN66M42F839M  IDENTIFICATIVO NA/037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5 RUSSO            MARIA           0,00  39,00   0,00   0,00       R                 2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8/11/1973  (NA)  CODICE FISCALE RSSMRA73S68F839H  IDENTIFICATIVO NA/095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6 TALARICO         ITALIA          0,00  36,00   0,00   3,00       R                 2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8/10/1968  (NA)  CODICE FISCALE TLRTLI68R48I262M  IDENTIFICATIVO NA/095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7 MAIETTA          FLORA           0,00  39,00   0,00   0,00       R                 2                      39,00  2003</w:t>
      </w:r>
    </w:p>
    <w:p>
      <w:pPr>
        <w:pStyle w:val="Normal"/>
        <w:rPr/>
      </w:pPr>
      <w:r>
        <w:rPr/>
        <w:t xml:space="preserve">       </w:t>
      </w:r>
      <w:r>
        <w:rPr/>
        <w:t>30/05/1967  (NA)  CODICE FISCALE MTTFLR67E70G812R  IDENTIFICATIVO NA/103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8 DI TOTA          EMMA            0,00  39,00   0,00   0,00       R                 2                      39,00  2003</w:t>
      </w:r>
    </w:p>
    <w:p>
      <w:pPr>
        <w:pStyle w:val="Normal"/>
        <w:rPr/>
      </w:pPr>
      <w:r>
        <w:rPr/>
        <w:t xml:space="preserve">       </w:t>
      </w:r>
      <w:r>
        <w:rPr/>
        <w:t>19/08/1966  (NA)  CODICE FISCALE DTTMME66M59F839F  IDENTIFICATIVO NA/103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9 RUSSO SPENA      ROSA ANNA       0,00  30,00   0,00   9,00       R                 2                      39,00  2003</w:t>
      </w:r>
    </w:p>
    <w:p>
      <w:pPr>
        <w:pStyle w:val="Normal"/>
        <w:rPr/>
      </w:pPr>
      <w:r>
        <w:rPr/>
        <w:t xml:space="preserve">       </w:t>
      </w:r>
      <w:r>
        <w:rPr/>
        <w:t>26/07/1966  (NA)  CODICE FISCALE RSSRNN66L66I073B  IDENTIFICATIVO NA/097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0 PALMA            CONCETTA        0,00  39,00   0,00   0,00       R                 2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3/07/1966  (NA)  CODICE FISCALE PLMCCT66L63E054L  IDENTIFICATIVO NA/103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1 NEGLIA           UGO             0,00  39,00   0,00   0,00       R                 2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0/09/1965  (NA)  CODICE FISCALE NGLGUO65P20F839K  IDENTIFICATIVO NA/103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2 COPPOLA          GERARDA         0,00  36,00   0,00   3,00       R                 2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13/08/1964  (NA)  CODICE FISCALE CPPGRD64M53C129K  IDENTIFICATIVO NA/087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3 ACERRA           ADELINA         0,00  39,00   0,00   0,00       R                 2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16/02/1961  (AV)  CODICE FISCALE CRRDLN61B56E997H  IDENTIFICATIVO NA/102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4 SPINELLI         CLEMENTINA      0,00  36,00   0,00   3,00       R                 1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1/05/1977  (SA)  CODICE FISCALE SPNCMN77E61F912V  IDENTIFICATIVO NA/103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5 PANICO           PORZIA          0,00  39,00   0,00   0,00       R                 1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30/10/1976  (NA)  CODICE FISCALE PNCPRZ76R70G812J  IDENTIFICATIVO NA/039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6 GRANATA          MARIA           0,00  30,00   0,00   9,00       R                 1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6/03/1973  (NA)  CODICE FISCALE GRNMRA73C46F839I  IDENTIFICATIVO NA/029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7 LAEZZA           LUCIA           0,00  36,00   0,00   3,00       R                 1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8/04/1966  (NA)  CODICE FISCALE LZZLCU66D68B990R  IDENTIFICATIVO NA/092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8 BILLWILLER       LUCIA           0,00  39,00   0,00   0,00       R                 1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2/04/1964  (NA)  CODICE FISCALE BLLLCU64D42F839E  IDENTIFICATIVO NA/102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9 DE CICCO         IMMACOLATA      0,00  30,00   0,00   9,00  N    S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1/04/1972  (NA)  CODICE FISCALE DCCMCL72D41F839Q  IDENTIFICATIVO NA/042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0 RESCIGNO         ANTONELLA       0,00  39,00   0,00   0,00  N    S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8/05/1970  (NA)  CODICE FISCALE RSCNNL70E48F839Q  IDENTIFICATIVO NA/101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1 RUBINO           VINCENZA     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7/08/1981  (SA)  CODICE FISCALE RBNVCN81M47I422V  IDENTIFICATIVO NA/102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2 VISAGGIO         ARIANNA      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5/12/1980  (NA)  CODICE FISCALE VSGRNN80T45E396W  IDENTIFICATIVO NA/103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3 BUONOMO          ANGELO          0,00  39,00   0,00   0,00                                                39,00  2003</w:t>
      </w:r>
    </w:p>
    <w:p>
      <w:pPr>
        <w:pStyle w:val="Normal"/>
        <w:rPr/>
      </w:pPr>
      <w:r>
        <w:rPr/>
        <w:t xml:space="preserve">       </w:t>
      </w:r>
      <w:r>
        <w:rPr/>
        <w:t>02/08/1980  (NA)  CODICE FISCALE BNMNGL80M02F839E  IDENTIFICATIVO NA/101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4 MARCIANO         ANGELA          0,00  36,00   0,00   3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5/07/1980  (NA)  CODICE FISCALE MRCNGL80L65L845M  IDENTIFICATIVO NA/098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5 NUNZIATA         SPERANZA     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19/03/1980  (NA)  CODICE FISCALE NNZSRN80C59F839L  IDENTIFICATIVO NA/102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6 RAGLIA           DANILA SERENA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31/10/1979  (NA)  CODICE FISCALE RGLDLS79R71F839C  IDENTIFICATIVO NA/102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7 FEDELE           VALENTINA    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7/09/1979  (NA)  CODICE FISCALE FDLVNT79P47F839W  IDENTIFICATIVO NA/103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8 MALAFRONTE       MARIA        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18/03/1979  (NA)  CODICE FISCALE MLFMRA79C58C129M  IDENTIFICATIVO NA/102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9 VIA              NUNZIA       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3/10/1978  (NA)  CODICE FISCALE VIANNZ78R43L259H  IDENTIFICATIVO NA/103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0 BELARDINI        MARIANNA     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1/07/1978  (NA)  CODICE FISCALE BLRMNN78L61F839R  IDENTIFICATIVO NA/103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1 BARONE           ILARIA       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2/04/1978  (NA)  CODICE FISCALE BRNLRI78D62F839Z  IDENTIFICATIVO NA/102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2 DE SIMONE        GIUSEPPINA   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3/08/1977  (NA)  CODICE FISCALE DSMGPP77M43C129P  IDENTIFICATIVO NA/103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3 ZIPPO            DOMENICO        0,00  36,00   0,00   3,00                                                39,00  2003</w:t>
      </w:r>
    </w:p>
    <w:p>
      <w:pPr>
        <w:pStyle w:val="Normal"/>
        <w:rPr/>
      </w:pPr>
      <w:r>
        <w:rPr/>
        <w:t xml:space="preserve">       </w:t>
      </w:r>
      <w:r>
        <w:rPr/>
        <w:t>26/06/1977  (CE)  CODICE FISCALE ZPPDNC77H26H798U  IDENTIFICATIVO NA/102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4 DEL LITTO        ANNA         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11/06/1977  (NA)  CODICE FISCALE DLLNNA77H51G812C  IDENTIFICATIVO NA/102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5 DE RISI          GIOVANNA        0,00  36,00   0,00   3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4/05/1977  (NA)  CODICE FISCALE DRSGNN77E64A064J  IDENTIFICATIVO NA/087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6 CUOMO            EMMA            0,00  39,00   0,00   0,00                                                39,00  2003</w:t>
      </w:r>
    </w:p>
    <w:p>
      <w:pPr>
        <w:pStyle w:val="Normal"/>
        <w:rPr/>
      </w:pPr>
      <w:r>
        <w:rPr/>
        <w:t xml:space="preserve">       </w:t>
      </w:r>
      <w:r>
        <w:rPr/>
        <w:t>27/08/1976  (NA)  CODICE FISCALE CMUMME76M67C129A  IDENTIFICATIVO NA/102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7 RANIERI          TIZIANA         0,00  36,00   0,00   3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5/06/1976  (NA)  CODICE FISCALE RNRTZN76H45G813S  IDENTIFICATIVO NA/103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8 MELLINO          IMMACOLATA      0,00  30,00   0,00   9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4/08/1975  (NA)  CODICE FISCALE MLLMCL75M64L259C  IDENTIFICATIVO NA/086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9 AGOSTINIANO      ASSUNTA         0,00  36,00   0,00   3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6/06/1975  (NA)  CODICE FISCALE GSTSNT75H66F839E  IDENTIFICATIVO NA/087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0 BERTE'           ROBERTO      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16/02/1975  (NA)  CODICE FISCALE BRTRRT75B16F839F  IDENTIFICATIVO NA/103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1 ZUNICA           MARINA          0,00  36,00   0,00   3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10/01/1975  (NA)  CODICE FISCALE ZNCMRN75A50F839V  IDENTIFICATIVO NA/102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2 TORTORA          LORENA          0,00  33,00   0,00   6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9/10/1974  (NA)  CODICE FISCALE TRTLRN74R69F839Z  IDENTIFICATIVO NA/095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3 D IGNOTI         ROSA         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4/05/1974  (NA)  CODICE FISCALE DGNRSO74E64F839N  IDENTIFICATIVO NA/101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4 CIACCIO          MARIANGELA      0,00  30,00   0,00   9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6/02/1974  (NA)  CODICE FISCALE CCCMNG74B66F839K  IDENTIFICATIVO NA/095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5 FIORENTINO       MARILENA        0,00  39,00   0,00   0,00                                                39,00  2003</w:t>
      </w:r>
    </w:p>
    <w:p>
      <w:pPr>
        <w:pStyle w:val="Normal"/>
        <w:rPr/>
      </w:pPr>
      <w:r>
        <w:rPr/>
        <w:t xml:space="preserve">       </w:t>
      </w:r>
      <w:r>
        <w:rPr/>
        <w:t>18/07/1973  (NA)  CODICE FISCALE FRNMLN73L58E329F  IDENTIFICATIVO NA/103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6 CHIEFFO          DONATA          0,00  39,00   0,00   0,00                                                39,00  2003</w:t>
      </w:r>
    </w:p>
    <w:p>
      <w:pPr>
        <w:pStyle w:val="Normal"/>
        <w:rPr/>
      </w:pPr>
      <w:r>
        <w:rPr/>
        <w:t xml:space="preserve">       </w:t>
      </w:r>
      <w:r>
        <w:rPr/>
        <w:t>30/11/1972  (AV)  CODICE FISCALE CHFDNT72S70A509K  IDENTIFICATIVO NA/103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7 MARMOLO          SILVANA         0,00  36,00   0,00   3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7/05/1972  (NA)  CODICE FISCALE MRMSVN72E67F839L  IDENTIFICATIVO NA/097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8 SAVARESE         LAURA        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9/04/1972  (NA)  CODICE FISCALE SVRLRA72D49F839D  IDENTIFICATIVO NA/103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9 MARRAZZO         MARIA FRANCES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14/05/1971  (NA)  CODICE FISCALE MRRMFR71E54L259M  IDENTIFICATIVO NA/090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0 SIANI            ANNALISA        0,00  36,00   0,00   3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1/04/1971  (NA)  CODICE FISCALE SNINLS71D41F839A  IDENTIFICATIVO NA/093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1 TREMATERRA       MARIA        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8/12/1970  (NA)  CODICE FISCALE TRMMRA70T68F839R  IDENTIFICATIVO NA/103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2 SENATORE         DONATELLA       0,00  36,00   0,00   3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1/06/1970  (SA)  CODICE FISCALE SNTDTL70H61C361S  IDENTIFICATIVO NA/103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3 DI CAPUA         FRANCESCA       0,00  39,00   0,00   0,00                                                39,00  2003</w:t>
      </w:r>
    </w:p>
    <w:p>
      <w:pPr>
        <w:pStyle w:val="Normal"/>
        <w:rPr/>
      </w:pPr>
      <w:r>
        <w:rPr/>
        <w:t xml:space="preserve">       </w:t>
      </w:r>
      <w:r>
        <w:rPr/>
        <w:t>09/05/1970  (NA)  CODICE FISCALE DCPFNC70E49C129L  IDENTIFICATIVO NA/102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4 DE MARTINO       MARILENA     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15/01/1969  (SA)  CODICE FISCALE DMRMLN69A55H703A  IDENTIFICATIVO NA/10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5 PURCARO          ANNAMARIA    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6/04/1967  (NA)  CODICE FISCALE PRCNMR67D46A024D  IDENTIFICATIVO NA/102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6 DI GIOIA         ANNA         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19/02/1967  (CE)  CODICE FISCALE DGINNA67B59A512C  IDENTIFICATIVO NA/103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7 MOCERINO         DOMENICO        0,00  39,00   0,00   0,00                                                39,00  2003</w:t>
      </w:r>
    </w:p>
    <w:p>
      <w:pPr>
        <w:pStyle w:val="Normal"/>
        <w:rPr/>
      </w:pPr>
      <w:r>
        <w:rPr/>
        <w:t xml:space="preserve">       </w:t>
      </w:r>
      <w:r>
        <w:rPr/>
        <w:t>02/08/1966  (NA)  CODICE FISCALE MCRDNC66M02A064J  IDENTIFICATIVO NA/103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8 NAPOLITANO       GIULIA          0,00  39,00   0,00   0,00                                                39,00  2003</w:t>
      </w:r>
    </w:p>
    <w:p>
      <w:pPr>
        <w:pStyle w:val="Normal"/>
        <w:rPr/>
      </w:pPr>
      <w:r>
        <w:rPr/>
        <w:t xml:space="preserve">       </w:t>
      </w:r>
      <w:r>
        <w:rPr/>
        <w:t>22/11/1965  (NA)  CODICE FISCALE NPLGLI65S62F924H  IDENTIFICATIVO NA/103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9 DI SOMMA         MARIA CRISTIN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10/11/1961  (NA)  CODICE FISCALE DSMMCR61S50E131O  IDENTIFICATIVO NA/102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0 MENSORIO         ROSA         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3/12/1959  (NA)  CODICE FISCALE MNSRSO59T63H860M  IDENTIFICATIVO NA/103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1 MOCCIA           ROSALBA        18,00  18,00   0,00   0,00       QR                2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2/08/1965  (NA)  CODICE FISCALE MCCRLB65M52F839N  IDENTIFICATIVO NA/037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2 STRAGAPEDE       PAOLA          18,00  18,00   0,00   0,00       Q                  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8/05/1957  (AN)  CODICE FISCALE STRPLA57E58E388T  IDENTIFICATIVO NA/027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3 DELLA GUARDIA    ADRIANA        18,00  18,00   0,00   0,00       Q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7/01/1961  (SA)  CODICE FISCALE DLLDRN61A47F138H  IDENTIFICATIVO NA/022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4 ESPOSITO         STEFANIA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4/07/1971  (NA)  CODICE FISCALE SPSSFN71L44F839K  IDENTIFICATIVO NA/089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5 OLIVA            PASQUALE       18,00  18,00   0,00   0,00  N    QRS               3   X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5/12/1957  (SA)  CODICE FISCALE LVOPQL57T25I019S  IDENTIFICATIVO NA/086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6 DE SIMONE        MONICA         18,00  18,00   0,00   0,00       Q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6/10/1975  (NA)  CODICE FISCALE DSMMNC75R56F839T  IDENTIFICATIVO NA/089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7 MANNA            MARIA           0,00  36,00   0,00   0,00       L                                        36,00  2003</w:t>
      </w:r>
    </w:p>
    <w:p>
      <w:pPr>
        <w:pStyle w:val="Normal"/>
        <w:rPr/>
      </w:pPr>
      <w:r>
        <w:rPr/>
        <w:t xml:space="preserve">       </w:t>
      </w:r>
      <w:r>
        <w:rPr/>
        <w:t>11/12/1980  (NA)  CODICE FISCALE MNNMRA80T51F924Q  IDENTIFICATIVO NA/103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8 LA RAGIONE       SONIA           0,00  24,00   0,00  12,00       QR                2   X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18/12/1964  (NA)  CODICE FISCALE LRGSNO64T58F488E  IDENTIFICATIVO NA/037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9 IOVINE           ANGELA          0,00  27,00   0,00   9,00       QR                2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28/02/1973  (NA)  CODICE FISCALE VNINGL73B68D789T  IDENTIFICATIVO NA/034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0 FILOSA           ANTONIETTA      0,00  33,00   3,00   0,00       QR                2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24/12/1969  (NA)  CODICE FISCALE FLSNNT69T64F839H  IDENTIFICATIVO NA/038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1 TISCI            DONATELLA       0,00  24,00   0,00  12,00       QR                2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16/01/1968  (NA)  CODICE FISCALE TSCDTL68A56F839B  IDENTIFICATIVO NA/039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2 LIGUORI          MARIA ROSARIA   0,00  27,00   0,00   9,00       QR                2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09/08/1965  (NA)  CODICE FISCALE LGRMRS65M49F839L  IDENTIFICATIVO NA/038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3 GAGLIARDO        GIUSEPPINA      0,00  27,00   0,00   9,00       QR                2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23/03/1962  (NA)  CODICE FISCALE GGLGPP62C63G309O  IDENTIFICATIVO NA/038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4 BOCCIA           ROSA ANNA       0,00  27,00   0,00   9,00       QR                2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06/04/1960  (NA)  CODICE FISCALE BCCRNN60D46I978X  IDENTIFICATIVO NA/031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5 APPIERTO         ANTONELLA       0,00  27,00   0,00   9,00       Q                     X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21/01/1968  (NA)  CODICE FISCALE PPRNNL68A61I073T  IDENTIFICATIVO NA/027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6 CICCARELLI       MARIAROSARIA    0,00  36,00   0,00   0,00       R                 3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09/03/1962  (NA)  CODICE FISCALE CCCMRS62C49F839P  IDENTIFICATIVO NA/102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7 RUSSO            ANNA            0,00  30,00   0,00   6,00       R                 2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02/11/1969  (NA)  CODICE FISCALE RSSNNA69S42G902S  IDENTIFICATIVO NA/087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8 SALZANO          CAROLINA        0,00  33,00   0,00   3,00       R                 2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28/06/1960  (NA)  CODICE FISCALE SLZCLN60H68F839O  IDENTIFICATIVO NA/103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9 SEPE             VINCENZO        0,00  36,00   0,00   0,00       R                 2                      36,00  2003</w:t>
      </w:r>
    </w:p>
    <w:p>
      <w:pPr>
        <w:pStyle w:val="Normal"/>
        <w:rPr/>
      </w:pPr>
      <w:r>
        <w:rPr/>
        <w:t xml:space="preserve">       </w:t>
      </w:r>
      <w:r>
        <w:rPr/>
        <w:t>03/08/1959  (NA)  CODICE FISCALE SPEVCN59M03F839O  IDENTIFICATIVO NA/102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0 PERRONI          DARIO           0,00  36,00   0,00   0,00       R                 1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09/12/1975  (CE)  CODICE FISCALE PRRDRA75T09B963B  IDENTIFICATIVO NA/101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1 DI GIORGIO       RAFFAELLA       0,00  27,00   0,00   9,00       R                 1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28/08/1973  (NA)  CODICE FISCALE DGRRFL73M68F839R  IDENTIFICATIVO NA/037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2 ANNIBALE         PATRIZIA        0,00  36,00   0,00   0,00       R                 1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30/10/1962  (NA)  CODICE FISCALE NNBPRZ62R70F839G  IDENTIFICATIVO NA/102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3 SAVARESE         ELISABETTA      0,00  27,00   0,00   9,00                             X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08/11/1977  (NA)  CODICE FISCALE SVRLBT77S48L845V  IDENTIFICATIVO NA/094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4 AUTIERO          PASQUALE        0,00  36,00   0,00   0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19/02/1982  (NA)  CODICE FISCALE TRAPQL82B19F839Z  IDENTIFICATIVO NA/102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5 IORIO            MARIA GRAZIA    0,00  24,00   0,00  12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15/01/1979  (NA)  CODICE FISCALE RIOMGR79A55F839I  IDENTIFICATIVO NA/101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6 MAIELLO          GIUSEPPA        0,00  36,00   0,00   0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13/01/1979  (NA)  CODICE FISCALE MLLGPP79A53F839O  IDENTIFICATIVO NA/103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7 MARGIORE         MARIA           0,00  36,00   0,00   0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10/02/1978  (NA)  CODICE FISCALE MRGMRA78B50F839T  IDENTIFICATIVO NA/103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8 D'ANTO'          ANNA            0,00  30,00   0,00   6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21/01/1978  (CE)  CODICE FISCALE DNTNNA78A61E791Z  IDENTIFICATIVO NA/036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9 CAMERLINGO       FABIANA         0,00  30,00   0,00   6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13/01/1978  (NA)  CODICE FISCALE CMRFBN78A53F839Z  IDENTIFICATIVO NA/091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0 ALLOCCA          EMILIA          0,00  27,00   0,00   9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18/08/1977  (NA)  CODICE FISCALE LLCMLE77M58F839Y  IDENTIFICATIVO NA/092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1 PAROLISI         IMMACOLATA      0,00  27,00   0,00   9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14/09/1976  (NA)  CODICE FISCALE PRLMCL76P54F839K  IDENTIFICATIVO NA/038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2 DIODATO          DIANA           0,00  30,00   0,00   6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18/08/1976  (NA)  CODICE FISCALE DDTDNI76M58F839M  IDENTIFICATIVO NA/038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3 PERSICO          MARIA           0,00  36,00   0,00   0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01/04/1976  (NA)  CODICE FISCALE PRSMRA76D41F839E  IDENTIFICATIVO NA/103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4 IOVINO           ELENA           0,00  36,00   0,00   0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30/03/1976  (NA)  CODICE FISCALE VNILNE76C70G190Z  IDENTIFICATIVO NA/102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5 CHIANESE         FRANCESCA       0,00  36,00   0,00   0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27/07/1974  (NA)  CODICE FISCALE CHNFNC74L67F839Z  IDENTIFICATIVO NA/101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6 TARTARONE        FRANCESCA       0,00  18,00  12,00   6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09/03/1974  (NA)  CODICE FISCALE TRTFNC74C49F839P  IDENTIFICATIVO NA/091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7 MICHELINO        DANIELA         0,00  36,00   0,00   0,00                                                36,00  2003</w:t>
      </w:r>
    </w:p>
    <w:p>
      <w:pPr>
        <w:pStyle w:val="Normal"/>
        <w:rPr/>
      </w:pPr>
      <w:r>
        <w:rPr/>
        <w:t xml:space="preserve">       </w:t>
      </w:r>
      <w:r>
        <w:rPr/>
        <w:t>29/11/1973  (NA)  CODICE FISCALE MCHDNL73S69F839W  IDENTIFICATIVO NA/102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8 CANNAVALE        ANTONELLA       0,00  33,00   0,00   3,00                                                36,00  2003</w:t>
      </w:r>
    </w:p>
    <w:p>
      <w:pPr>
        <w:pStyle w:val="Normal"/>
        <w:rPr/>
      </w:pPr>
      <w:r>
        <w:rPr/>
        <w:t xml:space="preserve">       </w:t>
      </w:r>
      <w:r>
        <w:rPr/>
        <w:t>24/09/1973  (NA)  CODICE FISCALE CNNNNL73P64F839M  IDENTIFICATIVO NA/088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9 CAPPA            MELANIA         0,00  27,00   0,00   9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05/01/1973  (NA)  CODICE FISCALE CPPMLN73A45F839I  IDENTIFICATIVO NA/037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0 ANDOLFI          GIORGIO         0,00  30,00   0,00   6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02/01/1973  (NA)  CODICE FISCALE NDLGRG73A02F839R  IDENTIFICATIVO NA/101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1 CONVERTI         MARIA ANTONIE   0,00  27,00   0,00   9,00                                                36,00  2003</w:t>
      </w:r>
    </w:p>
    <w:p>
      <w:pPr>
        <w:pStyle w:val="Normal"/>
        <w:rPr/>
      </w:pPr>
      <w:r>
        <w:rPr/>
        <w:t xml:space="preserve">       </w:t>
      </w:r>
      <w:r>
        <w:rPr/>
        <w:t>06/07/1971  (NA)  CODICE FISCALE CNVMNT71L46F839M  IDENTIFICATIVO NA/094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2 ALLOCATI         ROBERTA         0,00  27,00   0,00   9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18/11/1969  (NA)  CODICE FISCALE LLCRRT69S58F839Q  IDENTIFICATIVO NA/094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3 COSTANZO         FIORINDA        0,00  24,00   0,00  12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23/09/1969  (NA)  CODICE FISCALE CSTFND69P63F839X  IDENTIFICATIVO NA/037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4 CAMPANELLA       ROSARIA         0,00  30,00   0,00   6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17/08/1969  (NA)  CODICE FISCALE CMPRSR69M57F839W  IDENTIFICATIVO NA/085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5 MATARAZZO        VINCENZO        0,00  36,00   0,00   0,00                                                36,00  2003</w:t>
      </w:r>
    </w:p>
    <w:p>
      <w:pPr>
        <w:pStyle w:val="Normal"/>
        <w:rPr/>
      </w:pPr>
      <w:r>
        <w:rPr/>
        <w:t xml:space="preserve">       </w:t>
      </w:r>
      <w:r>
        <w:rPr/>
        <w:t>18/05/1969  (NA)  CODICE FISCALE MTRVCN69E18F839D  IDENTIFICATIVO NA/103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6 MARMORO          TIZIANA         0,00  36,00   0,00   0,00                                                36,00  2003</w:t>
      </w:r>
    </w:p>
    <w:p>
      <w:pPr>
        <w:pStyle w:val="Normal"/>
        <w:rPr/>
      </w:pPr>
      <w:r>
        <w:rPr/>
        <w:t xml:space="preserve">       </w:t>
      </w:r>
      <w:r>
        <w:rPr/>
        <w:t>28/01/1969  (SA)  CODICE FISCALE MRMTZN69A68H703H  IDENTIFICATIVO NA/102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7 POLITO           GIULIANA        0,00  30,00   0,00   6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25/11/1968  (NA)  CODICE FISCALE PLTGLN68S65F839X  IDENTIFICATIVO NA/101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8 SILEO            VINCENZO        0,00  36,00   0,00   0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18/07/1968  (NA)  CODICE FISCALE SLIVCN68L18G190O  IDENTIFICATIVO NA/101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9 OREFICE          ANNA            0,00  36,00   0,00   0,00                                                36,00  2003</w:t>
      </w:r>
    </w:p>
    <w:p>
      <w:pPr>
        <w:pStyle w:val="Normal"/>
        <w:rPr/>
      </w:pPr>
      <w:r>
        <w:rPr/>
        <w:t xml:space="preserve">       </w:t>
      </w:r>
      <w:r>
        <w:rPr/>
        <w:t>18/06/1968  (NA)  CODICE FISCALE RFCNNA68H58B990R  IDENTIFICATIVO NA/102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0 FIORENTINO       MARIA ELENA     0,00  24,00   0,00  12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29/05/1968  (NA)  CODICE FISCALE FRNMLN68E69F839E  IDENTIFICATIVO NA/096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1 CHIANESE         ROSA            0,00  36,00   0,00   0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08/09/1965  (NA)  CODICE FISCALE CHNRSO65P48F839N  IDENTIFICATIVO NA/088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2 MONTANINO        LUISA           0,00  36,00   0,00   0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07/06/1964  (NA)  CODICE FISCALE MNTLSU64H47B990V  IDENTIFICATIVO NA/038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3 DI NEUBOURG      ASSUNTA         0,00  36,00   0,00   0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27/06/1963  (NA)  CODICE FISCALE DNBSNT63H67F839B  IDENTIFICATIVO NA/103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4 ORIZZONTE        ROSA            0,00  36,00   0,00   0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19/01/1961  (NA)  CODICE FISCALE RZZRSO61A59F839I  IDENTIFICATIVO NA/103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5 TALAMO           ROSANNA         0,00  24,00   0,00  12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18/01/1957  (NA)  CODICE FISCALE TLMRNN57A58F839E  IDENTIFICATIVO NA/036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6 PULCRANO         GIUSEPPE        0,00  36,00   0,00   0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05/11/1951  (NA)  CODICE FISCALE PLCGPP51S05G812J  IDENTIFICATIVO NA/103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7 GALLO            PAOLA           0,00  33,00   0,00   2,00       R                 1   X             S    35,00  2003</w:t>
      </w:r>
    </w:p>
    <w:p>
      <w:pPr>
        <w:pStyle w:val="Normal"/>
        <w:rPr/>
      </w:pPr>
      <w:r>
        <w:rPr/>
        <w:t xml:space="preserve">       </w:t>
      </w:r>
      <w:r>
        <w:rPr/>
        <w:t>29/05/1972  (NA)  CODICE FISCALE GLLPLA72E69F839W  IDENTIFICATIVO NA/088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8 GRANDINETTO      CONCETTA       15,00  18,00   0,00   0,00       QR                2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7/11/1962  (CZ)  CODICE FISCALE GRNCCT62S57C352S  IDENTIFICATIVO NA/027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9 MORLANDO         ANNUNZIATA     15,00  18,00   0,00   0,00       Q                                        33,00  2000</w:t>
      </w:r>
    </w:p>
    <w:p>
      <w:pPr>
        <w:pStyle w:val="Normal"/>
        <w:rPr/>
      </w:pPr>
      <w:r>
        <w:rPr/>
        <w:t xml:space="preserve">       </w:t>
      </w:r>
      <w:r>
        <w:rPr/>
        <w:t>31/10/1963  (NA)  CODICE FISCALE MRLNNZ63R71I293D  IDENTIFICATIVO NA/028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0 LAUDISIO         CAROLINA       15,00  18,00   0,00   0,00               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5/03/1966  (SA)  CODICE FISCALE LDSCLN66C55I438R  IDENTIFICATIVO NA/029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1 CASTALDO         ROSA           15,00  18,00   0,00   0,00               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01/10/1960  (NA)  CODICE FISCALE CSTRSO60R41B905M  IDENTIFICATIVO NA/029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2 RUSSO            RITA           15,00  18,00   0,00   0,00       QR                3                 S    33,00  2002</w:t>
      </w:r>
    </w:p>
    <w:p>
      <w:pPr>
        <w:pStyle w:val="Normal"/>
        <w:rPr/>
      </w:pPr>
      <w:r>
        <w:rPr/>
        <w:t xml:space="preserve">       </w:t>
      </w:r>
      <w:r>
        <w:rPr/>
        <w:t>26/12/1955  (NA)  CODICE FISCALE RSSRTI55T66F839W  IDENTIFICATIVO NA/024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3 PIO              MARINA VINCEN  15,00  18,00   0,00   0,00       QR                2   X             S    33,00  2002</w:t>
      </w:r>
    </w:p>
    <w:p>
      <w:pPr>
        <w:pStyle w:val="Normal"/>
        <w:rPr/>
      </w:pPr>
      <w:r>
        <w:rPr/>
        <w:t xml:space="preserve">       </w:t>
      </w:r>
      <w:r>
        <w:rPr/>
        <w:t>30/07/1960  (AV)  CODICE FISCALE PIOMNV60L70E397J  IDENTIFICATIVO NA/025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4 FLAGIELLO        MARIA          15,00  18,00   0,00   0,00       Q                                   S    33,00  2002</w:t>
      </w:r>
    </w:p>
    <w:p>
      <w:pPr>
        <w:pStyle w:val="Normal"/>
        <w:rPr/>
      </w:pPr>
      <w:r>
        <w:rPr/>
        <w:t xml:space="preserve">       </w:t>
      </w:r>
      <w:r>
        <w:rPr/>
        <w:t>23/09/1962  (NA)  CODICE FISCALE FLGMRA62P63I293R  IDENTIFICATIVO NA/031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5 CAPASSO          CLAUDIA        15,00  18,00   0,00   0,00                                           S    33,00  2002</w:t>
      </w:r>
    </w:p>
    <w:p>
      <w:pPr>
        <w:pStyle w:val="Normal"/>
        <w:rPr/>
      </w:pPr>
      <w:r>
        <w:rPr/>
        <w:t xml:space="preserve">       </w:t>
      </w:r>
      <w:r>
        <w:rPr/>
        <w:t>27/10/1970  (NA)  CODICE FISCALE CPSCLD70R67F839H  IDENTIFICATIVO NA/086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6 FARELLA          LUCIA           0,00  27,00   0,00   6,00       LQ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06/08/1960  (NA)  CODICE FISCALE FRLLCU60M46G902Y  IDENTIFICATIVO NA/028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7 FRANZA           DOMENICA        0,00  27,00   0,00   6,00       QRS               2                      33,00  2003</w:t>
      </w:r>
    </w:p>
    <w:p>
      <w:pPr>
        <w:pStyle w:val="Normal"/>
        <w:rPr/>
      </w:pPr>
      <w:r>
        <w:rPr/>
        <w:t xml:space="preserve">       </w:t>
      </w:r>
      <w:r>
        <w:rPr/>
        <w:t>13/11/1957  (NA)  CODICE FISCALE FRNDNC57S53L259F  IDENTIFICATIVO NA/101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8 DE ROMA          GIUSEPPINA      0,00  24,00   0,00   9,00       QR                2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12/11/1963  (NA)  CODICE FISCALE DRMGPP63S52A064S  IDENTIFICATIVO NA/04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9 DE LUCA          ELMERINDA PAT   0,00  27,00   0,00   6,00       QR                2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05/02/1963  (NA)  CODICE FISCALE DLCLRN63B45A064C  IDENTIFICATIVO NA/086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0 D ORTA           MARIANNA        0,00  27,00   0,00   6,00       QR                1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05/02/1973  (NA)  CODICE FISCALE DRTMNN73B45F839M  IDENTIFICATIVO NA/032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1 OMINTO           ROBERTO         0,00  27,00   0,00   6,00       QR                1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11/12/1972  (SS)  CODICE FISCALE MNTRRT72T11I452U  IDENTIFICATIVO NA/101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2 GALLORANO        GIOVANNA        0,00  27,00   0,00   6,00       QR                1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16/06/1969  (NA)  CODICE FISCALE GLLGNN69H56F839W  IDENTIFICATIVO NA/033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3 COPPOLA          MARIA           0,00  27,00   0,00   6,00       Q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06/04/1979  (NA)  CODICE FISCALE CPPMRA79D46N245Y  IDENTIFICATIVO NA/036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4 DE LIELLO        MICHELA         0,00  27,00   0,00   6,00       Q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16/11/1978  (NA)  CODICE FISCALE DLLMHL78S56F839L  IDENTIFICATIVO NA/095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5 DIVANO           ANNA            0,00  27,00   0,00   6,00       Q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13/10/1978  (NA)  CODICE FISCALE DVNNNA78R53F839S  IDENTIFICATIVO NA/101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6 PELLEGRINO       ANTONIETTA      0,00  24,00   0,00   9,00       Q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15/02/1977  (NA)  CODICE FISCALE PLLNNT77B55F839E  IDENTIFICATIVO NA/101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7 ZOLFERINO        TERESA          0,00  27,00   0,00   6,00       Q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13/05/1974  (NA)  CODICE FISCALE ZLFTRS74E53F839A  IDENTIFICATIVO NA/034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8 POZIELLO         FRANCESCA       0,00  24,00   0,00   9,00       Q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08/05/1961  (NA)  CODICE FISCALE PZLFNC61E48E054W  IDENTIFICATIVO NA/040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9 REGA             ANNA            0,00  27,00   0,00   6,00       R                 3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16/08/1967  (NA)  CODICE FISCALE RGENNA67M56I978P  IDENTIFICATIVO NA/102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0 CIRILLO          LIVIA           0,00  27,00   0,00   6,00       R                 2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30/09/1972  (NA)  CODICE FISCALE CRLLVI72P70L845C  IDENTIFICATIVO NA/101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1 ALBANO           ANTONIETTA      0,00  27,00   0,00   6,00       R                 2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26/04/1971  (NA)  CODICE FISCALE LBNNNT71D66H114K  IDENTIFICATIVO NA/028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2 DE MARTINO       PASQUALINA      0,00  27,00   0,00   6,00       R                 2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21/02/1966  (EE)  CODICE FISCALE DMRPQL66B61Z614G  IDENTIFICATIVO NA/093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3 MASTROGIACOMO    GIUSEPPINA      0,00  27,00   0,00   6,00       RS                1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23/02/1969  (NA)  CODICE FISCALE MSTGPP69B63F839D  IDENTIFICATIVO NA/030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4 AMATO            ANITA           0,00  24,00   0,00   9,00       R                 1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11/07/1974  (NA)  CODICE FISCALE MTANTA74L51F839N  IDENTIFICATIVO NA/032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5 BATTAGLIA        ESTER           0,00  27,00   0,00   6,00       R                 1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18/01/1970  (NA)  CODICE FISCALE BTTSTR70A58F839Q  IDENTIFICATIVO NA/087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6 PRINCIPE         RITA            0,00  27,00   0,00   6,00       R                 1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01/05/1962  (NA)  CODICE FISCALE PRNRTI62E41C495M  IDENTIFICATIVO NA/097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7 MESSINA          MARISTELLA      0,00  27,00   0,00   6,00       S                                        33,00  2003</w:t>
      </w:r>
    </w:p>
    <w:p>
      <w:pPr>
        <w:pStyle w:val="Normal"/>
        <w:rPr/>
      </w:pPr>
      <w:r>
        <w:rPr/>
        <w:t xml:space="preserve">       </w:t>
      </w:r>
      <w:r>
        <w:rPr/>
        <w:t>21/05/1971  (NA)  CODICE FISCALE MSSMST71E61E329C  IDENTIFICATIVO NA/097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8 SEGRELLA         SABINA          0,00  27,00   0,00   6,00                             X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04/06/1970  (NA)  CODICE FISCALE SGRSBN70H44F839W  IDENTIFICATIVO NA/089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9 BATTISTA         MARIA           0,00  30,00   0,00   3,00        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27/01/1981  (CE)  CODICE FISCALE BTTMRA81A67A512M  IDENTIFICATIVO NA/102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0 ESPOSITO         ANNA            0,00  33,00   0,00   0,00        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08/01/1981  (NA)  CODICE FISCALE SPSNNA81A48F839I  IDENTIFICATIVO NA/101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1 BOCCONE          IRENE           0,00  27,00   0,00   6,00        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21/07/1978  (NA)  CODICE FISCALE BCCRNI78L61F839F  IDENTIFICATIVO NA/094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2 AMBROSINO        ANTONELLA       0,00  30,00   0,00   3,00        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30/04/1978  (NA)  CODICE FISCALE MBRNNL78D70F839D  IDENTIFICATIVO NA/096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3 CAPRARO          TIZIANA         0,00  27,00   0,00   6,00        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25/04/1977  (NA)  CODICE FISCALE CPRTZN77D65F839Z  IDENTIFICATIVO NA/092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4 LICCARDO         RAFFAELLA       0,00  27,00   0,00   6,00        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16/04/1976  (NA)  CODICE FISCALE LCCRFL76D56F839U  IDENTIFICATIVO NA/039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5 TROIANO          ELISA           0,00  27,00   0,00   6,00        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11/04/1976  (NA)  CODICE FISCALE TRNLSE76D51F839F  IDENTIFICATIVO NA/087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6 DI MATTIA        RAFFAELLA       0,00  30,00   0,00   3,00        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28/02/1976  (NA)  CODICE FISCALE DMTRFL76B68F839O  IDENTIFICATIVO NA/088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7 MAROTTA          GIULIA          0,00  24,00   0,00   9,00        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03/11/1975  (NA)  CODICE FISCALE MRTGLI75S43F839E  IDENTIFICATIVO NA/042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8 RUOCCO           FRANCESCO       0,00  30,00   0,00   3,00                                                33,00  2003</w:t>
      </w:r>
    </w:p>
    <w:p>
      <w:pPr>
        <w:pStyle w:val="Normal"/>
        <w:rPr/>
      </w:pPr>
      <w:r>
        <w:rPr/>
        <w:t xml:space="preserve">       </w:t>
      </w:r>
      <w:r>
        <w:rPr/>
        <w:t>18/07/1975  (NA)  CODICE FISCALE RCCFNC75L18E131R  IDENTIFICATIVO NA/101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9 FERRILLO         ANTONELLA       0,00  27,00   0,00   6,00        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26/06/1975  (NA)  CODICE FISCALE FRRNNL75H66F839I  IDENTIFICATIVO NA/090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0 RUGGIERO         CARMELA         0,00  27,00   0,00   6,00        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01/03/1974  (NA)  CODICE FISCALE RGGCML74C41F839I  IDENTIFICATIVO NA/036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1 BARBATO          FELICETTA       0,00  27,00   0,00   6,00        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21/03/1972  (NA)  CODICE FISCALE BRBFCT72C61G568Q  IDENTIFICATIVO NA/085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2 CORPORENTE       ELEONORA        0,00  30,00   0,00   3,00        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15/02/1972  (NA)  CODICE FISCALE CRPLNR72B55F839C  IDENTIFICATIVO NA/103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3 ANDROSONI        RENATA          0,00  27,00   0,00   6,00        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05/03/1971  (NA)  CODICE FISCALE NDRRNT71C45F839T  IDENTIFICATIVO NA/093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4 LAURO            ROSA            0,00  27,00   0,00   6,00        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27/11/1970  (NA)  CODICE FISCALE LRARSO70S67E329V  IDENTIFICATIVO NA/086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5 NAPOLITANO       DANIELA         0,00  21,00   0,00  12,00        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05/07/1968  (NA)  CODICE FISCALE NPLDNL68L45F839J  IDENTIFICATIVO NA/037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6 DI GENNARO       ROSARIA         0,00  27,00   0,00   6,00        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07/05/1968  (NA)  CODICE FISCALE DGNRSR68E47F839Y  IDENTIFICATIVO NA/038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7 D'ALESSANDRO     MARIAROSARIA    0,00  30,00   0,00   3,00                                                33,00  2003</w:t>
      </w:r>
    </w:p>
    <w:p>
      <w:pPr>
        <w:pStyle w:val="Normal"/>
        <w:rPr/>
      </w:pPr>
      <w:r>
        <w:rPr/>
        <w:t xml:space="preserve">       </w:t>
      </w:r>
      <w:r>
        <w:rPr/>
        <w:t>28/11/1964  (NA)  CODICE FISCALE DLSMRS64S68F839Q  IDENTIFICATIVO NA/102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8 PAGLIUCA         RAFFAELA        0,00  30,00   0,00   3,00                                                33,00  2003</w:t>
      </w:r>
    </w:p>
    <w:p>
      <w:pPr>
        <w:pStyle w:val="Normal"/>
        <w:rPr/>
      </w:pPr>
      <w:r>
        <w:rPr/>
        <w:t xml:space="preserve">       </w:t>
      </w:r>
      <w:r>
        <w:rPr/>
        <w:t>09/08/1963  (SA)  CODICE FISCALE PGLRFL63M49F912R  IDENTIFICATIVO NA/103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9 GARGIULO         ANNA            0,00  27,00   0,00   6,00                                                33,00  2003</w:t>
      </w:r>
    </w:p>
    <w:p>
      <w:pPr>
        <w:pStyle w:val="Normal"/>
        <w:rPr/>
      </w:pPr>
      <w:r>
        <w:rPr/>
        <w:t xml:space="preserve">       </w:t>
      </w:r>
      <w:r>
        <w:rPr/>
        <w:t>23/07/1960  (NA)  CODICE FISCALE GRGNNA60L63F839E  IDENTIFICATIVO NA/101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0 GUIDOTTI         MARCELLA        0,00  24,00   0,00   9,00        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16/03/1960  (NA)  CODICE FISCALE GDTMCL60C56G902C  IDENTIFICATIVO NA/039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1 MUOLLO           IOLANDA        12,00  18,00   0,00   0,00       QR                2                      30,00  2000</w:t>
      </w:r>
    </w:p>
    <w:p>
      <w:pPr>
        <w:pStyle w:val="Normal"/>
        <w:rPr/>
      </w:pPr>
      <w:r>
        <w:rPr/>
        <w:t xml:space="preserve">   </w:t>
      </w:r>
      <w:r>
        <w:rPr/>
        <w:t>R   19/07/1965  (NA)  CODICE FISCALE MLLLND65L59C129M  IDENTIFICATIVO NA/024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2 D'AURIA          LUCIA          12,00  18,00   0,00   0,00       Q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8/01/1956  (NA)  CODICE FISCALE DRALCU56A58D789Y  IDENTIFICATIVO NA/013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3 RUSSO            MARIA          12,00  18,00   0,00   0,00       R                 1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4/06/1970  (NA)  CODICE FISCALE RSSMRA70H54B990I  IDENTIFICATIVO NA/029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4 INVIGORITO       GIUSEPPE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25/10/1973  (NA)  CODICE FISCALE NVGGPP73R25B990Z  IDENTIFICATIVO NA/029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5 FANTINI          RITA MARIA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5/05/1966  (EE)  CODICE FISCALE FNTRMR66E55Z700B  IDENTIFICATIVO NA/025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6 ANGIOLILLO       CLELIA  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08/09/1947  (NA)  CODICE FISCALE NGLCLL47P48F839H  IDENTIFICATIVO NA/028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7 DI LORENZO       MATILDE        12,00  18,00   0,00   0,00                                           S    30,00  2002</w:t>
      </w:r>
    </w:p>
    <w:p>
      <w:pPr>
        <w:pStyle w:val="Normal"/>
        <w:rPr/>
      </w:pPr>
      <w:r>
        <w:rPr/>
        <w:t xml:space="preserve">       </w:t>
      </w:r>
      <w:r>
        <w:rPr/>
        <w:t>30/05/1955  (NA)  CODICE FISCALE DLRMLD55E70F839Y  IDENTIFICATIVO NA/036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8 IOVINO           CONCETTA        0,00  27,00   0,00   3,00       KL                    X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5/07/1965  (NA)  CODICE FISCALE VNICCT65L55F839C  IDENTIFICATIVO NA/087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9 DI MICCO         CARMELA         0,00  24,00   0,00   6,00       LQR               1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4/09/1972  (NA)  CODICE FISCALE DMCCML72P54D170Y  IDENTIFICATIVO NA/085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0 MERCOLINO        IOLANDA         0,00  24,00   0,00   6,00       LR                1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8/10/1979  (AV)  CODICE FISCALE MRCLND79R58A509K  IDENTIFICATIVO NA/101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1 LOQUACE          TIZIANA         0,00  27,00   0,00   3,00       L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03/03/1972  (NA)  CODICE FISCALE LQCTZN72C43F839H  IDENTIFICATIVO NA/101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2 ROMANO           GIUSEPPINA      0,00  27,00   0,00   3,00       QRS               2   X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07/10/1962  (NA)  CODICE FISCALE RMNGPP62R47F839C  IDENTIFICATIVO NA/033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3 BRUNI            CONSIGLIA       0,00  27,00   0,00   3,00       QR                2   X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09/07/1963  (NA)  CODICE FISCALE BRNCSG63L49F839W  IDENTIFICATIVO NA/027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4 CATELLI          GIUSEPPE        0,00  27,00   0,00   3,00       QR                2   X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25/12/1958  (NA)  CODICE FISCALE CTLGPP58T25F839U  IDENTIFICATIVO NA/085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5 CINELLI          EMILIA          0,00  27,00   0,00   3,00       QR                2   X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20/04/1958  (NA)  CODICE FISCALE CNLMLE58D60F839V  IDENTIFICATIVO NA/006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6 DI MATTEO        MARIA           0,00  27,00   0,00   3,00       QR                2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3/06/1966  (NA)  CODICE FISCALE DMTMRA66H53F839V  IDENTIFICATIVO NA/038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7 DI MARIA         MARIA           0,00  21,00   0,00   9,00  N    QRS               1   X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9/06/1952  (NA)  CODICE FISCALE DMRMRA52H59H892P  IDENTIFICATIVO NA/030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8 COSTIGLIOLA      ANNUNZIATA      0,00  27,00   0,00   3,00       QR                1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08/03/1955  (NA)  CODICE FISCALE CSTNNZ55C48A535O  IDENTIFICATIVO NA/041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9 ROMANO           CAMILLA         0,00  24,00   0,00   6,00       Q                     X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30/09/1971  (NA)  CODICE FISCALE RMNCLL71P70B905R  IDENTIFICATIVO NA/097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0 ANNUNZIATA       CONCETTA        0,00  21,00   0,00   9,00       Q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5/07/1979  (NA)  CODICE FISCALE NNNCCT79L55G795Q  IDENTIFICATIVO NA/101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1 PALOMBA          MARIARCA        0,00  27,00   0,00   3,00       Q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7/10/1978  (NA)  CODICE FISCALE PLMMRC78R57L259V  IDENTIFICATIVO NA/034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2 ROSANOVA         PASQUALINA      0,00  24,00   0,00   6,00       Q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02/09/1973  (SA)  CODICE FISCALE RSNPQL73P42G230V  IDENTIFICATIVO NA/092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3 MADDALUNO        ANNA            0,00  27,00   0,00   3,00  N    RS                2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1/07/1961  (NA)  CODICE FISCALE MDDNNA61L51F839E  IDENTIFICATIVO NA/033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4 DE PALMA         CHIARA          0,00  24,00   0,00   6,00       R                 2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31/07/1972  (PC)  CODICE FISCALE DPLCHR72L71G535X  IDENTIFICATIVO NA/036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5 CEGLIA           MARIANGELA      0,00  27,00   0,00   3,00  N    R                 2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23/01/1968  (SA)  CODICE FISCALE CGLMNG68A63I317T  IDENTIFICATIVO NA/085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6 IOVINO           ANNA CARMELA    0,00  27,00   0,00   3,00       R                 2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9/04/1967  (NA)  CODICE FISCALE VNINCR67D59B077C  IDENTIFICATIVO NA/103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7 D'ISANTO         ROSA            0,00  27,00   0,00   3,00       R                 2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1/06/1965  (NA)  CODICE FISCALE DSNRSO65H51G964Q  IDENTIFICATIVO NA/089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8 SOLLO            MARIA ROSARIA   0,00  27,00   0,00   3,00       R                 2                      30,00  2003</w:t>
      </w:r>
    </w:p>
    <w:p>
      <w:pPr>
        <w:pStyle w:val="Normal"/>
        <w:rPr/>
      </w:pPr>
      <w:r>
        <w:rPr/>
        <w:t xml:space="preserve">       </w:t>
      </w:r>
      <w:r>
        <w:rPr/>
        <w:t>04/03/1965  (NA)  CODICE FISCALE SLLMRS65C44F839V  IDENTIFICATIVO NA/090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9 GRANATO          TERESA          0,00  27,00   0,00   3,00       R                 2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8/05/1964  (NA)  CODICE FISCALE GRNTRS64E58F839P  IDENTIFICATIVO NA/093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0 VALLEFUOCO       IRENE           0,00  27,00   0,00   3,00       R                 1                      30,00  2003</w:t>
      </w:r>
    </w:p>
    <w:p>
      <w:pPr>
        <w:pStyle w:val="Normal"/>
        <w:rPr/>
      </w:pPr>
      <w:r>
        <w:rPr/>
        <w:t xml:space="preserve">       </w:t>
      </w:r>
      <w:r>
        <w:rPr/>
        <w:t>29/04/1973  (NA)  CODICE FISCALE VLLRNI73D69F799U  IDENTIFICATIVO NA/101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1 CAMMINO          MARIA CONCETT   0,00  24,00   0,00   6,00       R                 1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1/02/1973  (NA)  CODICE FISCALE CMMMCN73B51F839I  IDENTIFICATIVO NA/097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2 OLIVIERO         DANIELA         0,00  27,00   0,00   3,00       R                 1                      30,00  2003</w:t>
      </w:r>
    </w:p>
    <w:p>
      <w:pPr>
        <w:pStyle w:val="Normal"/>
        <w:rPr/>
      </w:pPr>
      <w:r>
        <w:rPr/>
        <w:t xml:space="preserve">       </w:t>
      </w:r>
      <w:r>
        <w:rPr/>
        <w:t>13/01/1972  (NA)  CODICE FISCALE LVRDNL72A53F839R  IDENTIFICATIVO NA/103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3 PALMA            CARMELINA       0,00  27,00   0,00   3,00                             X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2/07/1970  (NA)  CODICE FISCALE PLMCML70L52F839M  IDENTIFICATIVO NA/092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4 DEL GAIZO        TIZIANA         0,00  30,00   0,00   0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03/06/1981  (NA)  CODICE FISCALE DLGTZN81H43F839C  IDENTIFICATIVO NA/101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5 MIGLIACCIO       ALESSANDRO      0,00  27,00   0,00   3,00                                                30,00  2003</w:t>
      </w:r>
    </w:p>
    <w:p>
      <w:pPr>
        <w:pStyle w:val="Normal"/>
        <w:rPr/>
      </w:pPr>
      <w:r>
        <w:rPr/>
        <w:t xml:space="preserve">       </w:t>
      </w:r>
      <w:r>
        <w:rPr/>
        <w:t>12/01/1981  (NA)  CODICE FISCALE MGLLSN81A12F839J  IDENTIFICATIVO NA/101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6 TRANI            TERESA          0,00  27,00   0,00   3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7/12/1980  (NA)  CODICE FISCALE TRNTRS80T57E329D  IDENTIFICATIVO NA/103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7 IACOLARE         TERESA          0,00  30,00   0,00   0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27/11/1980  (NA)  CODICE FISCALE CLRTRS80S67F799T  IDENTIFICATIVO NA/101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8 BATTISTI         SABRINA         0,00  30,00   0,00   0,00                                                30,00  2003</w:t>
      </w:r>
    </w:p>
    <w:p>
      <w:pPr>
        <w:pStyle w:val="Normal"/>
        <w:rPr/>
      </w:pPr>
      <w:r>
        <w:rPr/>
        <w:t xml:space="preserve">       </w:t>
      </w:r>
      <w:r>
        <w:rPr/>
        <w:t>03/05/1980  (NA)  CODICE FISCALE BTTSRN80E43F839D  IDENTIFICATIVO NA/101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9 DEL GAIZO        FRANCESCA       0,00  30,00   0,00   0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05/05/1979  (NA)  CODICE FISCALE DLGFNC79E45F839E  IDENTIFICATIVO NA/101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0 MUSELLA          ANTONELLA       0,00  24,00   0,00   6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7/12/1978  (NA)  CODICE FISCALE MSLNNL78T57F839L  IDENTIFICATIVO NA/086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1 BUCAIONI         PATRIZIA        0,00  30,00   0,00   0,00                                                30,00  2003</w:t>
      </w:r>
    </w:p>
    <w:p>
      <w:pPr>
        <w:pStyle w:val="Normal"/>
        <w:rPr/>
      </w:pPr>
      <w:r>
        <w:rPr/>
        <w:t xml:space="preserve">       </w:t>
      </w:r>
      <w:r>
        <w:rPr/>
        <w:t>12/10/1978  (NA)  CODICE FISCALE BCNPRZ78R52F839F  IDENTIFICATIVO NA/101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2 IZZO             CELESTE         0,00  24,00   0,00   6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09/09/1978  (NA)  CODICE FISCALE ZZICST78P49C129W  IDENTIFICATIVO NA/103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3 NAPPI            ROSA            0,00  27,00   0,00   3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9/01/1978  (NA)  CODICE FISCALE NPPRSO78A59C129C  IDENTIFICATIVO NA/090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4 CAIAZZA          LOREDANA        0,00  30,00   0,00   0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5/12/1977  (NA)  CODICE FISCALE CZZLDN77T55F839G  IDENTIFICATIVO NA/102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5 DE LUCA          MARIA           0,00  27,00   0,00   3,00                                                30,00  2003</w:t>
      </w:r>
    </w:p>
    <w:p>
      <w:pPr>
        <w:pStyle w:val="Normal"/>
        <w:rPr/>
      </w:pPr>
      <w:r>
        <w:rPr/>
        <w:t xml:space="preserve">       </w:t>
      </w:r>
      <w:r>
        <w:rPr/>
        <w:t>09/11/1977  (NA)  CODICE FISCALE DLCMRA77S49L845V  IDENTIFICATIVO NA/098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6 CARDILLO         MAURO           0,00  30,00   0,00   0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5/08/1977  (NA)  CODICE FISCALE CRDMRA77M15F839X  IDENTIFICATIVO NA/101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7 ERRICO           CLAUDIA         0,00  21,00   0,00   9,00                                                30,00  2003</w:t>
      </w:r>
    </w:p>
    <w:p>
      <w:pPr>
        <w:pStyle w:val="Normal"/>
        <w:rPr/>
      </w:pPr>
      <w:r>
        <w:rPr/>
        <w:t xml:space="preserve">       </w:t>
      </w:r>
      <w:r>
        <w:rPr/>
        <w:t>26/08/1976  (NA)  CODICE FISCALE RRCCLD76M66F839T  IDENTIFICATIVO NA/101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8 MANGIAPIA        SARA            0,00  24,00   0,00   6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27/12/1975  (NA)  CODICE FISCALE MNGSRA75T67G964R  IDENTIFICATIVO NA/093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9 MASSARIA         CARMELA         0,00  27,00   0,00   3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05/09/1975  (NA)  CODICE FISCALE MSSCML75P45F839N  IDENTIFICATIVO NA/096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0 FINELLI          MARIANNA        0,00  27,00   0,00   3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3/05/1975  (SA)  CODICE FISCALE FNLMNN75E53I438B  IDENTIFICATIVO NA/101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1 FUSCO            ROSA            0,00  27,00   0,00   3,00                                                30,00  2003</w:t>
      </w:r>
    </w:p>
    <w:p>
      <w:pPr>
        <w:pStyle w:val="Normal"/>
        <w:rPr/>
      </w:pPr>
      <w:r>
        <w:rPr/>
        <w:t xml:space="preserve">       </w:t>
      </w:r>
      <w:r>
        <w:rPr/>
        <w:t>22/01/1974  (NA)  CODICE FISCALE FSCRSO74A62B990O  IDENTIFICATIVO NA/101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2 MONTANINO        GIOVANNA        0,00  27,00   0,00   3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05/08/1973  (NA)  CODICE FISCALE MNTGNN73M45F839F  IDENTIFICATIVO NA/101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3 NASTRI           GIUSEPPINA      0,00  27,00   0,00   3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30/08/1972  (NA)  CODICE FISCALE NSTGPP72M70F839N  IDENTIFICATIVO NA/030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4 VERLINGIERI      ELVIRA          0,00  24,00   0,00   6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05/08/1972  (NA)  CODICE FISCALE VRLLVR72M45F839P  IDENTIFICATIVO NA/093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5 PIROZZI          BARBARA         0,00  27,00   0,00   3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01/01/1972  (NA)  CODICE FISCALE PRZBBR72A41F839D  IDENTIFICATIVO NA/096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6 IOVINE           MARGHERITA      0,00  24,00   0,00   6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21/07/1971  (NA)  CODICE FISCALE VNIMGH71L61F839W  IDENTIFICATIVO NA/091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7 RUGGIERO         CIRO            0,00  27,00   0,00   3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2/12/1970  (NA)  CODICE FISCALE RGGCRI70T12F839C  IDENTIFICATIVO NA/102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8 SCOTTO           FIORENZA        0,00  27,00   0,00   3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1/08/1969  (NA)  CODICE FISCALE SCTFNZ69M51F839R  IDENTIFICATIVO NA/094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9 CERVONE          CARMELINA       0,00  30,00   0,00   0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23/12/1968  (NA)  CODICE FISCALE CRVCML68T63E955A  IDENTIFICATIVO NA/103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0 VARDARO          DARIO           0,00  27,00   0,00   3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23/11/1968  (NA)  CODICE FISCALE VRDDRA68S23F839H  IDENTIFICATIVO NA/101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1 STELLA           GIOVANNA        0,00  24,00   0,00   6,00                                                30,00  2003</w:t>
      </w:r>
    </w:p>
    <w:p>
      <w:pPr>
        <w:pStyle w:val="Normal"/>
        <w:rPr/>
      </w:pPr>
      <w:r>
        <w:rPr/>
        <w:t xml:space="preserve">       </w:t>
      </w:r>
      <w:r>
        <w:rPr/>
        <w:t>28/04/1968  (NA)  CODICE FISCALE STLGNN68D68F839V  IDENTIFICATIVO NA/101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2 BATTAGLIA        RAFFAELLA       0,00  27,00   0,00   3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7/06/1965  (NA)  CODICE FISCALE BTTRFL65H57C495K  IDENTIFICATIVO NA/101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3 AMORUSO          ARTURO          0,00  24,00   0,00   6,00                                                30,00  2003</w:t>
      </w:r>
    </w:p>
    <w:p>
      <w:pPr>
        <w:pStyle w:val="Normal"/>
        <w:rPr/>
      </w:pPr>
      <w:r>
        <w:rPr/>
        <w:t xml:space="preserve">       </w:t>
      </w:r>
      <w:r>
        <w:rPr/>
        <w:t>27/02/1965  (NA)  CODICE FISCALE MRSRTR65B27B077E  IDENTIFICATIVO NA/103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4 PERROTTI         MAURIZIO        0,00  27,00   0,00   3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8/04/1960  (NA)  CODICE FISCALE PRRMRZ60D18F839H  IDENTIFICATIVO NA/102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5 CERABONA         IMMACOLATA      0,00  30,00   0,00   0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22/08/1959  (BA)  CODICE FISCALE CRBMCL59M62A662X  IDENTIFICATIVO NA/101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6 VILLANI          RENATA          0,00  27,00   0,00   0,00       L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03/04/1977  (NA)  CODICE FISCALE VLLRNT77D43F839P  IDENTIFICATIVO NA/102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7 NOIOSO           ANNALISA        0,00  27,00   0,00   0,00       L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27/06/1972  (NA)  CODICE FISCALE NSONLS72H67F839J  IDENTIFICATIVO NA/093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8 PARASCANDOLO LAD GIUSEPPINA      0,00  24,00   0,00   3,00       QR                2   X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12/11/1969  (NA)  CODICE FISCALE PRSGPP69S52F488N  IDENTIFICATIVO NA/022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9 BALBI            RITA            0,00  27,00   0,00   0,00       QR                2   X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28/05/1952  (NA)  CODICE FISCALE BLBRTI52E68F839R  IDENTIFICATIVO NA/021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0 GUIDA            ELENA           0,00  21,00   0,00   6,00       QR                2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21/06/1972  (NA)  CODICE FISCALE GDULNE72H61F839D  IDENTIFICATIVO NA/026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1 SCAGLIOLA        MARIA ROSARIA   0,00  21,00   0,00   6,00       R                 3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01/04/1961  (NA)  CODICE FISCALE SCGMRS61D41F839M  IDENTIFICATIVO NA/094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2 LOFFREDO         MARIA           0,00  27,00   0,00   0,00       R                 2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08/09/1967  (NA)  CODICE FISCALE LFFMRA67P48D789J  IDENTIFICATIVO NA/097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3 FERRANTE         SIMONA          0,00  24,00   0,00   3,00       R                 1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23/02/1979  (NA)  CODICE FISCALE FRRSMN79B63F839S  IDENTIFICATIVO NA/093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4 IMPROTA          ANTONIETTA      0,00  27,00   0,00   0,00       R                 1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03/11/1976  (NA)  CODICE FISCALE MPRNNT76S43L259Z  IDENTIFICATIVO NA/101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5 CARRANO          ROSARIA         0,00  27,00   0,00   0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10/10/1982  (NA)  CODICE FISCALE CRRRSR82R50F839D  IDENTIFICATIVO NA/101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6 ROLANDO          ROSA            0,00  27,00   0,00   0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20/09/1981  (NA)  CODICE FISCALE RLNRSO81P60C495P  IDENTIFICATIVO NA/103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7 CAIAZZO          MARIA           0,00  27,00   0,00   0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14/02/1981  (NA)  CODICE FISCALE CZZMRA81B54F839Z  IDENTIFICATIVO NA/101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8 ALLOTTI          ROSA            0,00  24,00   0,00   3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23/05/1980  (NA)  CODICE FISCALE LLTRSO80E63F839F  IDENTIFICATIVO NA/085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9 VOLANTE          VERONICA        0,00  27,00   0,00   0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29/03/1980  (NA)  CODICE FISCALE VLNVNC80C69F839B  IDENTIFICATIVO NA/101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0 CASCELLA         ROBERTA         0,00  27,00   0,00   0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21/06/1979  (NA)  CODICE FISCALE CSCRRT79H61F839N  IDENTIFICATIVO NA/101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1 FIERRO           MARIAGRAZIA     0,00  27,00   0,00   0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27/03/1979  (AV)  CODICE FISCALE FRRMGR79C67A509O  IDENTIFICATIVO NA/102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2 DEL GAIZO        MASSIMILIANO    0,00  27,00   0,00   0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30/11/1978  (NA)  CODICE FISCALE DLGMSM78S30F839C  IDENTIFICATIVO NA/101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3 MELLINO          ANTONIETTA      0,00  24,00   0,00   3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09/10/1978  (NA)  CODICE FISCALE MLLNNT78R49F839J  IDENTIFICATIVO NA/091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4 PASQUARIELLO     FEDERICA        0,00  27,00   0,00   0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17/07/1978  (FG)  CODICE FISCALE PSQFRC78L57H926I  IDENTIFICATIVO NA/102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5 DE CANDIA        CONCETTA        0,00  27,00   0,00   0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08/07/1978  (NA)  CODICE FISCALE DCNCCT78L48F839Z  IDENTIFICATIVO NA/101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6 LA ROSA          LAURA           0,00  24,00   0,00   3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08/04/1978  (NA)  CODICE FISCALE LRSLRA78D48F839Z  IDENTIFICATIVO NA/094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7 QUADRO           FABIO           0,00  27,00   0,00   0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24/01/1978  (NA)  CODICE FISCALE QDRFBA78A24F839D  IDENTIFICATIVO NA/102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8 D'AVINO          ANNA            0,00  27,00   0,00   0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01/07/1977  (NA)  CODICE FISCALE DVNNNA77L41H931O  IDENTIFICATIVO NA/102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9 MOSCA            MARIA           0,00  24,00   0,00   3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08/05/1977  (NA)  CODICE FISCALE MSCMRA77E48H892B  IDENTIFICATIVO NA/086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0 SAVARESE         ELIDE           0,00  27,00   0,00   0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05/05/1977  (NA)  CODICE FISCALE SVRLDE77E45F839F  IDENTIFICATIVO NA/103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1 FERRARA          MARINA          0,00  27,00   0,00   0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05/08/1976  (NA)  CODICE FISCALE FRRMRN76M45F924K  IDENTIFICATIVO NA/103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2 GUARINO          SIMONA          0,00  27,00   0,00   0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10/01/1976  (NA)  CODICE FISCALE GRNSMN76A50F839X  IDENTIFICATIVO NA/101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3 ESPOSITO         MADDALENA       0,00  24,00   0,00   3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12/11/1975  (NA)  CODICE FISCALE SPSMDL75S52F839F  IDENTIFICATIVO NA/033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4 DI MAIO          SIMONA          0,00  27,00   0,00   0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06/05/1975  (NA)  CODICE FISCALE DMISMN75E46F839D  IDENTIFICATIVO NA/101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5 GAMBI            LUANA           0,00  27,00   0,00   0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13/03/1975  (NA)  CODICE FISCALE GMBLNU75C53F839J  IDENTIFICATIVO NA/103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6 ROSCIANO         MARIANNA        0,00  24,00   0,00   3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28/10/1974  (NA)  CODICE FISCALE RSCMNN74R68G964Q  IDENTIFICATIVO NA/103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7 DI SAPIA         MARIA LAURA     0,00  24,00   0,00   3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09/10/1974  (NA)  CODICE FISCALE DSPMLR74R49F839H  IDENTIFICATIVO NA/085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8 ROMANO           MARIAROSARIA    0,00  24,00   0,00   3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10/04/1974  (NA)  CODICE FISCALE RMNMRS74D50F839E  IDENTIFICATIVO NA/087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9 ESPOSITO ALAIA   MARIAROSARIA    0,00  24,00   0,00   3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05/01/1974  (NA)  CODICE FISCALE SPSMRS74A45I820Q  IDENTIFICATIVO NA/101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0 DI FUSCO         LUISA           0,00  24,00   0,00   3,00                                                27,00  2003</w:t>
      </w:r>
    </w:p>
    <w:p>
      <w:pPr>
        <w:pStyle w:val="Normal"/>
        <w:rPr/>
      </w:pPr>
      <w:r>
        <w:rPr/>
        <w:t xml:space="preserve">       </w:t>
      </w:r>
      <w:r>
        <w:rPr/>
        <w:t>27/06/1973  (FR)  CODICE FISCALE DFSLSU73H67D810V  IDENTIFICATIVO NA/086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1 RUSSO            IMMACOLATA      0,00  18,00   0,00   9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03/08/1972  (NA)  CODICE FISCALE RSSMCL72M43F839G  IDENTIFICATIVO NA/029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2 MARINI           MONICA          0,00  21,00   0,00   6,00                                                27,00  2003</w:t>
      </w:r>
    </w:p>
    <w:p>
      <w:pPr>
        <w:pStyle w:val="Normal"/>
        <w:rPr/>
      </w:pPr>
      <w:r>
        <w:rPr/>
        <w:t xml:space="preserve">       </w:t>
      </w:r>
      <w:r>
        <w:rPr/>
        <w:t>12/05/1971  (NA)  CODICE FISCALE MRNMNC71E52F839S  IDENTIFICATIVO NA/101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3 BARTOLI          ENRICO          0,00  27,00   0,00   0,00                                                27,00  2003</w:t>
      </w:r>
    </w:p>
    <w:p>
      <w:pPr>
        <w:pStyle w:val="Normal"/>
        <w:rPr/>
      </w:pPr>
      <w:r>
        <w:rPr/>
        <w:t xml:space="preserve">       </w:t>
      </w:r>
      <w:r>
        <w:rPr/>
        <w:t>04/01/1970  (NA)  CODICE FISCALE BRTNRC70A04F839Z  IDENTIFICATIVO NA/101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4 CACCAVALLO       CARMELA         0,00  27,00   0,00   0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30/01/1967  (NA)  CODICE FISCALE CCCCML67A70F839S  IDENTIFICATIVO NA/102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5 TAUSSI           FRANCESCO       0,00  24,00   0,00   3,00                                                27,00  2003</w:t>
      </w:r>
    </w:p>
    <w:p>
      <w:pPr>
        <w:pStyle w:val="Normal"/>
        <w:rPr/>
      </w:pPr>
      <w:r>
        <w:rPr/>
        <w:t xml:space="preserve">       </w:t>
      </w:r>
      <w:r>
        <w:rPr/>
        <w:t>05/07/1966  (NA)  CODICE FISCALE TSSFNC66L05F839B  IDENTIFICATIVO NA/101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6 DE FEUDIS        ORNELLA         0,00  27,00   0,00   0,00                                                27,00  2003</w:t>
      </w:r>
    </w:p>
    <w:p>
      <w:pPr>
        <w:pStyle w:val="Normal"/>
        <w:rPr/>
      </w:pPr>
      <w:r>
        <w:rPr/>
        <w:t xml:space="preserve">       </w:t>
      </w:r>
      <w:r>
        <w:rPr/>
        <w:t>05/03/1965  (PZ)  CODICE FISCALE DFDRLL65C45L738N  IDENTIFICATIVO NA/103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7 SANTOPAOLO       ANTONIETTA      0,00  21,00   0,00   6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28/02/1963  (NA)  CODICE FISCALE SNTNNT63B68F839A  IDENTIFICATIVO NA/087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8 FRANCO           LUISA           0,00  24,00   0,00   3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18/10/1962  (NA)  CODICE FISCALE FRNLSU62R58F839I  IDENTIFICATIVO NA/089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9 MOZZILLO         FRANCESCA       0,00  18,00   0,00   9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27/10/1956  (NA)  CODICE FISCALE MZZFNC56R67F839J  IDENTIFICATIVO NA/030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0 CASTALDI         CARMELA         0,00  24,00   0,00   0,00       LR                2                      24,00  2003</w:t>
      </w:r>
    </w:p>
    <w:p>
      <w:pPr>
        <w:pStyle w:val="Normal"/>
        <w:rPr/>
      </w:pPr>
      <w:r>
        <w:rPr/>
        <w:t xml:space="preserve">       </w:t>
      </w:r>
      <w:r>
        <w:rPr/>
        <w:t>11/12/1959  (NA)  CODICE FISCALE CSTCML59T51F839B  IDENTIFICATIVO NA/10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1 SGAMBATO         PASQUALINA      0,00  21,00   0,00   3,00       LR                1                 S    24,00  2003</w:t>
      </w:r>
    </w:p>
    <w:p>
      <w:pPr>
        <w:pStyle w:val="Normal"/>
        <w:rPr/>
      </w:pPr>
      <w:r>
        <w:rPr/>
        <w:t xml:space="preserve">       </w:t>
      </w:r>
      <w:r>
        <w:rPr/>
        <w:t>30/08/1978  (CE)  CODICE FISCALE SGMPQL78M70E791T  IDENTIFICATIVO NA/087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2 VENTRIGLIA       MARIAROSARIA    0,00  24,00   0,00   0,00       QR                2                 S    24,00  2003</w:t>
      </w:r>
    </w:p>
    <w:p>
      <w:pPr>
        <w:pStyle w:val="Normal"/>
        <w:rPr/>
      </w:pPr>
      <w:r>
        <w:rPr/>
        <w:t xml:space="preserve">       </w:t>
      </w:r>
      <w:r>
        <w:rPr/>
        <w:t>22/02/1965  (CE)  CODICE FISCALE VNTMRS65B62I234B  IDENTIFICATIVO NA/034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3 GNARRA           GIOVANNA        0,00  18,00   0,00   6,00  N    QR                1                 S    24,00  2003</w:t>
      </w:r>
    </w:p>
    <w:p>
      <w:pPr>
        <w:pStyle w:val="Normal"/>
        <w:rPr/>
      </w:pPr>
      <w:r>
        <w:rPr/>
        <w:t xml:space="preserve">       </w:t>
      </w:r>
      <w:r>
        <w:rPr/>
        <w:t>19/12/1970  (CE)  CODICE FISCALE GNRGNN70T59E791G  IDENTIFICATIVO NA/103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4 BUONAIUTO        ANNA            0,00  18,00   0,00   6,00       Q                                   S    24,00  2003</w:t>
      </w:r>
    </w:p>
    <w:p>
      <w:pPr>
        <w:pStyle w:val="Normal"/>
        <w:rPr/>
      </w:pPr>
      <w:r>
        <w:rPr/>
        <w:t xml:space="preserve">       </w:t>
      </w:r>
      <w:r>
        <w:rPr/>
        <w:t>26/08/1961  (NA)  CODICE FISCALE BNTNNA61M66F839H  IDENTIFICATIVO NA/041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5 DI COSTANZO      IOLANDA         0,00  24,00   0,00   0,00       R                 3                 S    24,00  2003</w:t>
      </w:r>
    </w:p>
    <w:p>
      <w:pPr>
        <w:pStyle w:val="Normal"/>
        <w:rPr/>
      </w:pPr>
      <w:r>
        <w:rPr/>
        <w:t xml:space="preserve">       </w:t>
      </w:r>
      <w:r>
        <w:rPr/>
        <w:t>05/08/1963  (NA)  CODICE FISCALE DCSLND63M45E329M  IDENTIFICATIVO NA/101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6 DI PALMA         ROSA            0,00  24,00   0,00   0,00       R                 2                 S    24,00  2003</w:t>
      </w:r>
    </w:p>
    <w:p>
      <w:pPr>
        <w:pStyle w:val="Normal"/>
        <w:rPr/>
      </w:pPr>
      <w:r>
        <w:rPr/>
        <w:t xml:space="preserve">       </w:t>
      </w:r>
      <w:r>
        <w:rPr/>
        <w:t>11/09/1970  (NA)  CODICE FISCALE DPLRSO70P51C129P  IDENTIFICATIVO NA/101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7 PONE             FORTUNA         0,00  18,00   0,00   6,00       R                 2                 S    24,00  2003</w:t>
      </w:r>
    </w:p>
    <w:p>
      <w:pPr>
        <w:pStyle w:val="Normal"/>
        <w:rPr/>
      </w:pPr>
      <w:r>
        <w:rPr/>
        <w:t xml:space="preserve">       </w:t>
      </w:r>
      <w:r>
        <w:rPr/>
        <w:t>14/01/1970  (NA)  CODICE FISCALE PNOFTN70A54H892B  IDENTIFICATIVO NA/089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8 CATALDO          ANNA            0,00  18,00   0,00   6,00       R                 2                 S    24,00  2003</w:t>
      </w:r>
    </w:p>
    <w:p>
      <w:pPr>
        <w:pStyle w:val="Normal"/>
        <w:rPr/>
      </w:pPr>
      <w:r>
        <w:rPr/>
        <w:t xml:space="preserve">       </w:t>
      </w:r>
      <w:r>
        <w:rPr/>
        <w:t>26/12/1964  (NA)  CODICE FISCALE CTLNNA64T66F839H  IDENTIFICATIVO NA/093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9 FERRARIS         LUCIA           0,00  24,00   0,00   0,00       R                 2                 S    24,00  2003</w:t>
      </w:r>
    </w:p>
    <w:p>
      <w:pPr>
        <w:pStyle w:val="Normal"/>
        <w:rPr/>
      </w:pPr>
      <w:r>
        <w:rPr/>
        <w:t xml:space="preserve">       </w:t>
      </w:r>
      <w:r>
        <w:rPr/>
        <w:t>14/08/1963  (NA)  CODICE FISCALE FRRLCU63M54F839Q  IDENTIFICATIVO NA/103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0 RUSSO            MARZIO          0,00  24,00   0,00   0,00       R                 2                      24,00  2003</w:t>
      </w:r>
    </w:p>
    <w:p>
      <w:pPr>
        <w:pStyle w:val="Normal"/>
        <w:rPr/>
      </w:pPr>
      <w:r>
        <w:rPr/>
        <w:t xml:space="preserve">       </w:t>
      </w:r>
      <w:r>
        <w:rPr/>
        <w:t>22/10/1960  (NA)  CODICE FISCALE RSSMRZ60R22F839F  IDENTIFICATIVO NA/103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1 TORSI            DANIELA         0,00  24,00   0,00   0,00       R                 1                 S    24,00  2003</w:t>
      </w:r>
    </w:p>
    <w:p>
      <w:pPr>
        <w:pStyle w:val="Normal"/>
        <w:rPr/>
      </w:pPr>
      <w:r>
        <w:rPr/>
        <w:t xml:space="preserve">       </w:t>
      </w:r>
      <w:r>
        <w:rPr/>
        <w:t>29/07/1968  (NA)  CODICE FISCALE TRSDNL68L69F839X  IDENTIFICATIVO NA/101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2 DEL GAIZO        SILVANA         0,00  21,00   0,00   3,00       R                 1                      24,00  2003</w:t>
      </w:r>
    </w:p>
    <w:p>
      <w:pPr>
        <w:pStyle w:val="Normal"/>
        <w:rPr/>
      </w:pPr>
      <w:r>
        <w:rPr/>
        <w:t xml:space="preserve">       </w:t>
      </w:r>
      <w:r>
        <w:rPr/>
        <w:t>10/02/1958  (NA)  CODICE FISCALE DLGSVN58B50F839T  IDENTIFICATIVO NA/102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3 MALAFRONTE       ROSA            0,00  24,00   0,00   0,00                                                24,00  2003</w:t>
      </w:r>
    </w:p>
    <w:p>
      <w:pPr>
        <w:pStyle w:val="Normal"/>
        <w:rPr/>
      </w:pPr>
      <w:r>
        <w:rPr/>
        <w:t xml:space="preserve">       </w:t>
      </w:r>
      <w:r>
        <w:rPr/>
        <w:t>22/03/1981  (NA)  CODICE FISCALE MLFRSO81C62E131Y  IDENTIFICATIVO NA/101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4 MENZIONE GIORDAN ALESSANDRA      0,00  24,00   0,00   0,00                                                24,00  2003</w:t>
      </w:r>
    </w:p>
    <w:p>
      <w:pPr>
        <w:pStyle w:val="Normal"/>
        <w:rPr/>
      </w:pPr>
      <w:r>
        <w:rPr/>
        <w:t xml:space="preserve">       </w:t>
      </w:r>
      <w:r>
        <w:rPr/>
        <w:t>29/12/1979  (NA)  CODICE FISCALE MNZLSN79T69L245I  IDENTIFICATIVO NA/103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5 ORSINI           MARIA           0,00  24,00   0,00   0,00                                                24,00  2003</w:t>
      </w:r>
    </w:p>
    <w:p>
      <w:pPr>
        <w:pStyle w:val="Normal"/>
        <w:rPr/>
      </w:pPr>
      <w:r>
        <w:rPr/>
        <w:t xml:space="preserve">       </w:t>
      </w:r>
      <w:r>
        <w:rPr/>
        <w:t>05/09/1979  (NA)  CODICE FISCALE RSNMRA79P45F839E  IDENTIFICATIVO NA/101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6 PISCITELLI       MARIA           0,00  24,00   0,00   0,00                                           S    24,00  2003</w:t>
      </w:r>
    </w:p>
    <w:p>
      <w:pPr>
        <w:pStyle w:val="Normal"/>
        <w:rPr/>
      </w:pPr>
      <w:r>
        <w:rPr/>
        <w:t xml:space="preserve">       </w:t>
      </w:r>
      <w:r>
        <w:rPr/>
        <w:t>11/06/1974  (NA)  CODICE FISCALE PSCMRA74H51F839H  IDENTIFICATIVO NA/101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7 BARBATO          BEATRICE        0,00  24,00   0,00   0,00                                                24,00  2003</w:t>
      </w:r>
    </w:p>
    <w:p>
      <w:pPr>
        <w:pStyle w:val="Normal"/>
        <w:rPr/>
      </w:pPr>
      <w:r>
        <w:rPr/>
        <w:t xml:space="preserve">       </w:t>
      </w:r>
      <w:r>
        <w:rPr/>
        <w:t>21/11/1972  (NA)  CODICE FISCALE BRBBRC72S61F839J  IDENTIFICATIVO NA/101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8 TREVISAN         TIZIANA         0,00  24,00   0,00   0,00                                                24,00  2003</w:t>
      </w:r>
    </w:p>
    <w:p>
      <w:pPr>
        <w:pStyle w:val="Normal"/>
        <w:rPr/>
      </w:pPr>
      <w:r>
        <w:rPr/>
        <w:t xml:space="preserve">       </w:t>
      </w:r>
      <w:r>
        <w:rPr/>
        <w:t>27/09/1972  (NA)  CODICE FISCALE TRVTZN72P67F839H  IDENTIFICATIVO NA/103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9 TREANNI          ADELE           0,00  24,00   0,00   0,00                                           S    24,00  2003</w:t>
      </w:r>
    </w:p>
    <w:p>
      <w:pPr>
        <w:pStyle w:val="Normal"/>
        <w:rPr/>
      </w:pPr>
      <w:r>
        <w:rPr/>
        <w:t xml:space="preserve">       </w:t>
      </w:r>
      <w:r>
        <w:rPr/>
        <w:t>24/04/1972  (NA)  CODICE FISCALE TRNDLA72D64F839R  IDENTIFICATIVO NA/101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0 PALUMBO          AMALIA          0,00  24,00   0,00   0,00                                           S    24,00  2003</w:t>
      </w:r>
    </w:p>
    <w:p>
      <w:pPr>
        <w:pStyle w:val="Normal"/>
        <w:rPr/>
      </w:pPr>
      <w:r>
        <w:rPr/>
        <w:t xml:space="preserve">       </w:t>
      </w:r>
      <w:r>
        <w:rPr/>
        <w:t>17/05/1969  (NA)  CODICE FISCALE PLMMLA69E57G309H  IDENTIFICATIVO NA/102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1 NASTRO           LAURA           0,00  21,00   0,00   3,00                                           S    24,00  2003</w:t>
      </w:r>
    </w:p>
    <w:p>
      <w:pPr>
        <w:pStyle w:val="Normal"/>
        <w:rPr/>
      </w:pPr>
      <w:r>
        <w:rPr/>
        <w:t xml:space="preserve">       </w:t>
      </w:r>
      <w:r>
        <w:rPr/>
        <w:t>28/01/1965  (NA)  CODICE FISCALE NSTLRA65A68F839J  IDENTIFICATIVO NA/103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2 CIOFFI           ALFONSINA       0,00  21,00   0,00   0,00       R                 3                 S    21,00  2003</w:t>
      </w:r>
    </w:p>
    <w:p>
      <w:pPr>
        <w:pStyle w:val="Normal"/>
        <w:rPr/>
      </w:pPr>
      <w:r>
        <w:rPr/>
        <w:t xml:space="preserve">       </w:t>
      </w:r>
      <w:r>
        <w:rPr/>
        <w:t>26/01/1960  (CE)  CODICE FISCALE CFFLNS60A66H834R  IDENTIFICATIVO NA/103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3 GIUBILEO         MARIA TERESA    0,00  18,00   0,00   3,00       R                 2                 S    21,00  2003</w:t>
      </w:r>
    </w:p>
    <w:p>
      <w:pPr>
        <w:pStyle w:val="Normal"/>
        <w:rPr/>
      </w:pPr>
      <w:r>
        <w:rPr/>
        <w:t xml:space="preserve">       </w:t>
      </w:r>
      <w:r>
        <w:rPr/>
        <w:t>15/09/1968  (NA)  CODICE FISCALE GBLMTR68P55F839Z  IDENTIFICATIVO NA/097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4 MALLARDO         RITA            0,00  18,00   0,00   3,00       R                 1                 S    21,00  2003</w:t>
      </w:r>
    </w:p>
    <w:p>
      <w:pPr>
        <w:pStyle w:val="Normal"/>
        <w:rPr/>
      </w:pPr>
      <w:r>
        <w:rPr/>
        <w:t xml:space="preserve">       </w:t>
      </w:r>
      <w:r>
        <w:rPr/>
        <w:t>14/03/1971  (NA)  CODICE FISCALE MLLRTI71C54F839B  IDENTIFICATIVO NA/038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5 COSTAGLIOLA      ANNA            0,00  21,00   0,00   0,00                                                21,00  2003</w:t>
      </w:r>
    </w:p>
    <w:p>
      <w:pPr>
        <w:pStyle w:val="Normal"/>
        <w:rPr/>
      </w:pPr>
      <w:r>
        <w:rPr/>
        <w:t xml:space="preserve">       </w:t>
      </w:r>
      <w:r>
        <w:rPr/>
        <w:t>09/02/1979  (NA)  CODICE FISCALE CSTNNA79B49F839N  IDENTIFICATIVO NA/101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6 SCOTTO DI CARLO  BARBARA         0,00  21,00   0,00   0,00                                                21,00  2003</w:t>
      </w:r>
    </w:p>
    <w:p>
      <w:pPr>
        <w:pStyle w:val="Normal"/>
        <w:rPr/>
      </w:pPr>
      <w:r>
        <w:rPr/>
        <w:t xml:space="preserve">       </w:t>
      </w:r>
      <w:r>
        <w:rPr/>
        <w:t>27/12/1977  (NA)  CODICE FISCALE SCTBBR77T67F839Z  IDENTIFICATIVO NA/101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7 MALERBA          FRANCESCA       0,00  18,00   0,00   3,00                                           S    21,00  2003</w:t>
      </w:r>
    </w:p>
    <w:p>
      <w:pPr>
        <w:pStyle w:val="Normal"/>
        <w:rPr/>
      </w:pPr>
      <w:r>
        <w:rPr/>
        <w:t xml:space="preserve">       </w:t>
      </w:r>
      <w:r>
        <w:rPr/>
        <w:t>19/07/1977  (NA)  CODICE FISCALE MLRFNC77L59F839K  IDENTIFICATIVO NA/101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8 BAIANO           MARGHERITA AN   0,00  21,00   0,00   0,00                                           S    21,00  2003</w:t>
      </w:r>
    </w:p>
    <w:p>
      <w:pPr>
        <w:pStyle w:val="Normal"/>
        <w:rPr/>
      </w:pPr>
      <w:r>
        <w:rPr/>
        <w:t xml:space="preserve">       </w:t>
      </w:r>
      <w:r>
        <w:rPr/>
        <w:t>08/03/1977  (NA)  CODICE FISCALE BNAMGH77C48F839S  IDENTIFICATIVO NA/101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EO87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9 COPPOLA          VERONICA        0,00  18,00   0,00   3,00                                           S    21,00  2003</w:t>
      </w:r>
    </w:p>
    <w:p>
      <w:pPr>
        <w:pStyle w:val="Normal"/>
        <w:rPr/>
      </w:pPr>
      <w:r>
        <w:rPr/>
        <w:t xml:space="preserve">       </w:t>
      </w:r>
      <w:r>
        <w:rPr/>
        <w:t>21/06/1975  (NA)  CODICE FISCALE CPPVNC75H61F839D  IDENTIFICATIVO NA/101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0 PETRONE          MARICA          0,00  21,00   0,00   0,00                                                21,00  2003</w:t>
      </w:r>
    </w:p>
    <w:p>
      <w:pPr>
        <w:pStyle w:val="Normal"/>
        <w:rPr/>
      </w:pPr>
      <w:r>
        <w:rPr/>
        <w:t xml:space="preserve">       </w:t>
      </w:r>
      <w:r>
        <w:rPr/>
        <w:t>02/06/1974  (NA)  CODICE FISCALE PTRMRC74H42F839R  IDENTIFICATIVO NA/101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1 ESPOSITO         ROSARIA         0,00  21,00   0,00   0,00                                                21,00  2003</w:t>
      </w:r>
    </w:p>
    <w:p>
      <w:pPr>
        <w:pStyle w:val="Normal"/>
        <w:rPr/>
      </w:pPr>
      <w:r>
        <w:rPr/>
        <w:t xml:space="preserve">       </w:t>
      </w:r>
      <w:r>
        <w:rPr/>
        <w:t>03/08/1971  (NA)  CODICE FISCALE SPSRSR71M43F839Y  IDENTIFICATIVO NA/103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2 DI MANSO         TERESA          0,00  18,00   0,00   3,00                                                21,00  2003</w:t>
      </w:r>
    </w:p>
    <w:p>
      <w:pPr>
        <w:pStyle w:val="Normal"/>
        <w:rPr/>
      </w:pPr>
      <w:r>
        <w:rPr/>
        <w:t xml:space="preserve">       </w:t>
      </w:r>
      <w:r>
        <w:rPr/>
        <w:t>29/07/1953  (NA)  CODICE FISCALE DMNTRS53L69E329J  IDENTIFICATIVO NA/101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3 LOMBARDI         ROSA            0,00  18,00   0,00   0,00       R                 2                 S    18,00  2003</w:t>
      </w:r>
    </w:p>
    <w:p>
      <w:pPr>
        <w:pStyle w:val="Normal"/>
        <w:rPr/>
      </w:pPr>
      <w:r>
        <w:rPr/>
        <w:t xml:space="preserve">       </w:t>
      </w:r>
      <w:r>
        <w:rPr/>
        <w:t>31/08/1972  (NA)  CODICE FISCALE LMBRSO72M71F839V  IDENTIFICATIVO NA/101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4 MEDDA            GIUSEPPINA      0,00  18,00   0,00   0,00                                                18,00  2003</w:t>
      </w:r>
    </w:p>
    <w:p>
      <w:pPr>
        <w:pStyle w:val="Normal"/>
        <w:rPr/>
      </w:pPr>
      <w:r>
        <w:rPr/>
        <w:t xml:space="preserve">       </w:t>
      </w:r>
      <w:r>
        <w:rPr/>
        <w:t>24/06/1972  (NA)  CODICE FISCALE MDDGPP72H64F839V  IDENTIFICATIVO NA/101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5 CASERIO          CONCETTA        0,00  18,00   0,00   0,00                                                18,00  2003</w:t>
      </w:r>
    </w:p>
    <w:p>
      <w:pPr>
        <w:pStyle w:val="Normal"/>
        <w:rPr/>
      </w:pPr>
      <w:r>
        <w:rPr/>
        <w:t xml:space="preserve">       </w:t>
      </w:r>
      <w:r>
        <w:rPr/>
        <w:t>10/01/1972  (NA)  CODICE FISCALE CSRCCT72A50F839B  IDENTIFICATIVO NA/101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6 PASSANTE         MARIA GRAZIA    0,00  18,00   0,00   0,00                                                18,00  2003</w:t>
      </w:r>
    </w:p>
    <w:p>
      <w:pPr>
        <w:pStyle w:val="Normal"/>
        <w:rPr/>
      </w:pPr>
      <w:r>
        <w:rPr/>
        <w:t xml:space="preserve">       </w:t>
      </w:r>
      <w:r>
        <w:rPr/>
        <w:t>18/01/1969  (NA)  CODICE FISCALE PSSMGR69A58E906K  IDENTIFICATIVO NA/102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7 PALUMBO          ROSARIA         0,00  18,00   0,00   0,00                                                18,00  2003</w:t>
      </w:r>
    </w:p>
    <w:p>
      <w:pPr>
        <w:pStyle w:val="Normal"/>
        <w:rPr/>
      </w:pPr>
      <w:r>
        <w:rPr/>
        <w:t xml:space="preserve">       </w:t>
      </w:r>
      <w:r>
        <w:rPr/>
        <w:t>28/06/1956  (NA)  CODICE FISCALE PLMRSR56H68F839F  IDENTIFICATIVO NA/101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8 D'AMBROSIO       TIZIANA         0,00  15,00   0,00   0,00                                           S    15,00  2003</w:t>
      </w:r>
    </w:p>
    <w:p>
      <w:pPr>
        <w:pStyle w:val="Normal"/>
        <w:rPr/>
      </w:pPr>
      <w:r>
        <w:rPr/>
        <w:t xml:space="preserve">       </w:t>
      </w:r>
      <w:r>
        <w:rPr/>
        <w:t>24/11/1976  (NA)  CODICE FISCALE DMBTZN76S64F839Q  IDENTIFICATIVO NA/101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9 TAMMARO          ROSA           12,00   0,00   0,00   0,00                                                12,00  2002</w:t>
      </w:r>
    </w:p>
    <w:p>
      <w:pPr>
        <w:pStyle w:val="Normal"/>
        <w:rPr/>
      </w:pPr>
      <w:r>
        <w:rPr/>
        <w:t xml:space="preserve">   </w:t>
      </w:r>
      <w:r>
        <w:rPr/>
        <w:t>R   19/05/1966  (NA)  CODICE FISCALE TMMRSO66E59F839J  IDENTIFICATIVO NA/086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>FINE DELLA STAMPA</w:t>
      </w:r>
    </w:p>
    <w:sectPr>
      <w:type w:val="nextPage"/>
      <w:pgSz w:w="13039" w:h="16838"/>
      <w:pgMar w:left="794" w:right="794" w:gutter="0" w:header="0" w:top="130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4:23:00Z</dcterms:created>
  <dc:creator>Ministero Pubblica Istruzione</dc:creator>
  <dc:description/>
  <dc:language>en-US</dc:language>
  <cp:lastModifiedBy>Ministero Pubblica Istruzione</cp:lastModifiedBy>
  <dcterms:modified xsi:type="dcterms:W3CDTF">2003-06-26T07:40:00Z</dcterms:modified>
  <cp:revision>3</cp:revision>
  <dc:subject/>
  <dc:title/>
</cp:coreProperties>
</file>