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82" w:hanging="0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1640963805" r:id="rId2"/>
        </w:object>
      </w:r>
    </w:p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ia Ponte della Maddalena 55 –Napoli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Napoli, 04 maggio 2012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CALENDARIO DI CONVOCAZIONE DEI CONTRATTI A TEMPO INDETERMINATO PER LA SCELTA - SEDE PROVVISORIA –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OCENTE  INIDONE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SO U.R.P. DELL’U.A.T.  piano terra ( salone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Ponte della Maddalena, 55 – NAPOLI -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.S. 2011/1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RTEDI’ 08 maggio 2012 </w:t>
      </w:r>
    </w:p>
    <w:p>
      <w:pPr>
        <w:pStyle w:val="Normal"/>
        <w:jc w:val="both"/>
        <w:rPr/>
      </w:pPr>
      <w:r>
        <w:rPr>
          <w:b/>
          <w:i/>
        </w:rPr>
        <w:t>GRAD. DEFINITIVA -  DOCENTE INIDONEO AI SENSI DELL’Art. 19, comma 12, legge 15 luglio 201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</w:r>
      <w:r>
        <w:rPr>
          <w:b/>
        </w:rPr>
        <w:t>Ore 09.00</w:t>
      </w:r>
      <w:r>
        <w:rPr>
          <w:b/>
          <w:i/>
        </w:rPr>
        <w:t xml:space="preserve"> </w:t>
      </w:r>
      <w:r>
        <w:rPr>
          <w:b/>
        </w:rPr>
        <w:t>Legge 104/92 ( art. 21 e art. 33/6  inseriti da posto 01 a posto 33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Ore 09.15 legge 104 art. 33 c. 5  inseriti da posto 01 a posto 33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Ore 11.00 da posto 01 a posto 33 della graduator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STENTI AMMINISTRATIVI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SECONDO </w:t>
      </w:r>
      <w:r>
        <w:rPr/>
        <w:t xml:space="preserve">L’ ALLEGATO ELENCO </w:t>
      </w:r>
    </w:p>
    <w:p>
      <w:pPr>
        <w:pStyle w:val="Normal"/>
        <w:jc w:val="center"/>
        <w:rPr/>
      </w:pPr>
      <w:r>
        <w:rPr/>
      </w:r>
    </w:p>
    <w:tbl>
      <w:tblPr>
        <w:tblW w:w="56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400"/>
        <w:gridCol w:w="1674"/>
        <w:gridCol w:w="1141"/>
      </w:tblGrid>
      <w:tr>
        <w:trPr>
          <w:trHeight w:val="780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.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GNOME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SCITA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IELLO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ROSARIA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12/196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RI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2/1954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TOLA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2/195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FALCO 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4/196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ORALE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RI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4/195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CCILL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9/195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UORI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12/195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Z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12/194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ZELLA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SC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0/195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CARIC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10/195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LIZZI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TE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7/195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RDAN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11/195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AGLIA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N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8/195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'ONOFRI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M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7/196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NESE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ME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6/196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IELL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9/195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ICO 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1/196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ONE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ROS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1/196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AR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12/197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NNIN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ET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6/195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AN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ME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1/196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ONITI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2/195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GGIER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FAELL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0/196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R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ACOLA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6/196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SA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5/196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GLIELM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12/1947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LIA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L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5/196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PIELL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VI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3/1964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CI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5/195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FANO 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6/197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ECORVO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ACOLA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06/196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I BUSSOLA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09/194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SITO CORCIONE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3/19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i fini dell'applicazione della legge 104/92 art. 21, e art. 33 commi 6, 5  , si </w:t>
      </w:r>
    </w:p>
    <w:p>
      <w:pPr>
        <w:pStyle w:val="Normal"/>
        <w:overflowPunct w:val="true"/>
        <w:ind w:firstLine="708"/>
        <w:jc w:val="both"/>
        <w:rPr/>
      </w:pPr>
      <w:r>
        <w:rPr>
          <w:b/>
          <w:sz w:val="28"/>
          <w:szCs w:val="28"/>
        </w:rPr>
        <w:t>precisa che il beneficio della precedenza nella scelta della sede e' riconosciuto agli aspiranti che o documentato il possesso del titolo nella domanda prodotta entro il 14 settembre 2011 per l'inclusione nelle graduatorie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er gli aspiranti all’utilizzazione di cui all’art. 21 e art. 33 comma 6 il beneficio è applicabile a qualsiasi sede scolastica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per gli aspiranti che assistano parenti in situazione di gravità di cui all’art. 33 cc. 5, il beneficio risulta applicabile solamente nel comune di residenza del familiare da assistere o sub comunale e, solo nel caso non vi siano posti, per le scuole di un comune viciniori all’interno della provincia.</w:t>
      </w:r>
    </w:p>
    <w:p>
      <w:pPr>
        <w:pStyle w:val="Normal"/>
        <w:overflowPunct w:val="true"/>
        <w:ind w:left="783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N.B. coloro che convocati, ai quali successivamente ( 14 settembre 2011 ) è stato riconosciuto il possesso dei benefici di cui alla legge 104, e che intendono beneficiare delle suddette precedenze nella scelta della sede, dovranno presentare idonea certificazione all’inizio delle operazioni o preventivamente all’ufficio A.T.A. piano terra stanza 120.</w:t>
      </w:r>
    </w:p>
    <w:p>
      <w:pPr>
        <w:pStyle w:val="Normal"/>
        <w:overflowPunct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i aspiranti impossibilitati a presentarsi il giorno della convocazione potranno delegare persona di propria fiducia, che al momento della nomina dovrà produrre l' atto di delega e copia del documento di riconoscimento del delegante ovvero potranno delegare il dirigente di questo ufficio.</w:t>
      </w:r>
    </w:p>
    <w:p>
      <w:pPr>
        <w:pStyle w:val="Normal"/>
        <w:overflowPunct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.to</w:t>
        <w:tab/>
        <w:t xml:space="preserve"> </w:t>
      </w:r>
      <w:r>
        <w:rPr>
          <w:sz w:val="28"/>
          <w:szCs w:val="28"/>
        </w:rPr>
        <w:t>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sano</w:t>
        <w:tab/>
        <w:tab/>
        <w:tab/>
        <w:tab/>
        <w:tab/>
        <w:tab/>
        <w:tab/>
        <w:tab/>
        <w:t xml:space="preserve"> L. FRANZE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3040"/>
        <w:gridCol w:w="138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NIBILITA' POSTI ORG. DI DIR.- ASS. AMM. Per DOCENTI INIDONEI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 5- "E. MONTALE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10 - ILARIA ALP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2 - A. MARI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36 - VANVITELL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51 - ALFREDO ORIAN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55 - PISCICELL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58   KENNEDY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73 - VIA ILIONE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- I.C. BARACC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- I.C. NEVI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- I.C. NOVARO - CAVOU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- I.C. MINUCC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- I.C. MAIUR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- I.C. CIMAROS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- I.C. FIORELL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I.C.M.TROISI ( solo s.a. 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- ITN.DUCA DEGLI ABRUZZ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-  "F. S. NITTI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- LICEO "E. MORANTE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-  ANTONIO SERR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S PERTINI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CLAS.UMBERTO 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 VIII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SC.CARO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SC.CUOC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C TUR.V.VENET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IA BERNINI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C MIAN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C GALIAN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C E.CARUS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.NAZ.EMAN.LE I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RAGOL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 C.D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CAPR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S.- IPCT MUNTHE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 SUP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V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2 - DE GASPER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VIZZ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C. MARCO POL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T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2 - DON BOSC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MICCIOL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C. IBSEN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RI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° C.D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G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G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G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G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S G.B. BASIL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G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S IMPASTAT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UG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S DON S. VITALE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HI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PSAR "V. TELESE"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SC. - "SEGRE'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 DI PROCID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- CAPOLUOG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G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.D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ZU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3 - RODAR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ZU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6 - RIONE TOIAN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ZUOLI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8 - ENZO ORIAN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ID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- ITN CARACCIOLO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1 - RIONE PRINCIP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3  - SANTA CHIAR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S DI GIACOMO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1 - CAPOLUOG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G. A CREM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S.URBAN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G. A CREMAN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° C.D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RENTO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C S. PAOL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RICC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1 - CAPOLUOG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RICCA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. 2  G RODAR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F.to</w:t>
        <w:tab/>
        <w:t xml:space="preserve"> </w:t>
      </w:r>
      <w:r>
        <w:rPr>
          <w:sz w:val="28"/>
          <w:szCs w:val="28"/>
        </w:rPr>
        <w:t>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sano</w:t>
        <w:tab/>
        <w:tab/>
        <w:tab/>
        <w:tab/>
        <w:tab/>
        <w:tab/>
        <w:tab/>
        <w:tab/>
        <w:t xml:space="preserve"> L. FRANZE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3"/>
        </w:tabs>
        <w:ind w:left="11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27:00Z</dcterms:created>
  <dc:creator>M.I.U.R.</dc:creator>
  <dc:description/>
  <dc:language>en-US</dc:language>
  <cp:lastModifiedBy>admin</cp:lastModifiedBy>
  <cp:lastPrinted>2012-05-04T07:31:00Z</cp:lastPrinted>
  <dcterms:modified xsi:type="dcterms:W3CDTF">2012-05-05T06:27:00Z</dcterms:modified>
  <cp:revision>2</cp:revision>
  <dc:subject/>
  <dc:title> </dc:title>
</cp:coreProperties>
</file>