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/>
        <w:t xml:space="preserve"> </w:t>
      </w: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80"/>
          <w:sz w:val="32"/>
        </w:rPr>
        <w:t>Ufficio Scolastico Provinciale 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>Ufficio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t. n° 113/14/15</w:t>
        <w:tab/>
        <w:tab/>
        <w:tab/>
        <w:tab/>
        <w:tab/>
        <w:tab/>
        <w:t>Napoli, 01/08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 DEG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STITUTI DI ISTRUZ. SECOND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I II^ GRAD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NAPOLI E PROVIN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L O R O      S E D 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,p.c.     ALLE  OO. SS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Oggetto:</w:t>
      </w:r>
      <w:r>
        <w:rPr>
          <w:b/>
        </w:rPr>
        <w:t xml:space="preserve"> Graduatoria Provinciale Provvisoria Scuola Secondaria di II^ Grado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Docenti  DOS - AD01 - AD02 - AD03 -AD04 - A.S. 2012/13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Con rapporto di lavoro a tempo indetermin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/>
        <w:t>Facendo seguito  a quanto comunicato con nota n° 113/16  del 28/03/2012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i comunica che in data odierna è disponibile in posta elettronica e all’albo di quest’Ufficio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raduatoria di cui  all’ogg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Le SS.LL. avranno cura di  dare massima diffusione mediante affissione all’albo di ogni singo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tituto e di raccogliere eventuali reclami dei docenti in servizio presso il proprio Istituto e consegnarli ,brevi ma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l’Ufficio 24 - primo piano stanza 222  di questo</w:t>
      </w:r>
      <w:r>
        <w:rPr/>
        <w:t xml:space="preserve"> </w:t>
      </w:r>
      <w:r>
        <w:rPr>
          <w:b/>
        </w:rPr>
        <w:t>U.S.P</w:t>
      </w:r>
      <w:r>
        <w:rPr/>
        <w:t xml:space="preserve">.  </w:t>
      </w:r>
      <w:r>
        <w:rPr>
          <w:b/>
          <w:u w:val="single"/>
        </w:rPr>
        <w:t>ENTRO E NON OLTRE  IL GIORNO 8 AGOSTO 2012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 FA PRESENTE CHE, PER LA GRADUATORIA DEFINITIVA, SARA’ DATA COMUNICZAIONE A DATA DA DEFINIRSI AI DIRIGENTI SCOLASTICI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</w:t>
      </w:r>
      <w:r>
        <w:rPr/>
        <w:t>Si  ringrazia per la consueta collaborazio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IL DIRIGENT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Luisa Franzes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S/as/v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41:00Z</dcterms:created>
  <dc:creator>Ministero Pubblica Istruzione</dc:creator>
  <dc:description/>
  <dc:language>en-US</dc:language>
  <cp:lastModifiedBy>admin</cp:lastModifiedBy>
  <cp:lastPrinted>2012-07-30T13:23:00Z</cp:lastPrinted>
  <dcterms:modified xsi:type="dcterms:W3CDTF">2012-08-01T09:41:00Z</dcterms:modified>
  <cp:revision>2</cp:revision>
  <dc:subject/>
  <dc:title> Ministero dell’Istruzione, dell’Università e della Ricerca</dc:title>
</cp:coreProperties>
</file>