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ODELLO DI ACCORDO DI R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606"/>
      </w:tblGrid>
      <w:tr>
        <w:trPr/>
        <w:tc>
          <w:tcPr>
            <w:tcW w:w="1032" w:type="dxa"/>
            <w:tcBorders/>
          </w:tcPr>
          <w:p>
            <w:pPr>
              <w:pStyle w:val="Normal"/>
              <w:rPr/>
            </w:pPr>
            <w:r>
              <w:rPr/>
              <w:t>Visto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’art. 15 della legge 7 agosto 1990 n. 241:…”Le amministrazioni pubbliche possono sempre concludere tra loro accordi per disciplinare lo svolgimento in collaborazione di attività di interesse comune”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/>
            </w:pPr>
            <w:r>
              <w:rPr/>
              <w:t>Visto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Rvts12"/>
              </w:rPr>
              <w:t>l’art. 21 della legge 15 marzo 1997 n. 59: attribuzione di autonomia funzionale e personalità giuridica alle istituzioni scolastiche;</w:t>
            </w:r>
          </w:p>
          <w:p>
            <w:pPr>
              <w:pStyle w:val="Normal"/>
              <w:jc w:val="both"/>
              <w:rPr>
                <w:rStyle w:val="Rvts12"/>
              </w:rPr>
            </w:pPr>
            <w:r>
              <w:rPr/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/>
            </w:pPr>
            <w:r>
              <w:rPr/>
              <w:t>Visto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Rvts12"/>
              </w:rPr>
              <w:t>il d.P.R. 8 marzo 1999 n. 275 recante " Regolamento in materia di autonomia delle istituzioni Scolastiche" e in particolare gli articoli 6 e 7 che regolano rispettivamente l'esercizio da parte delle istituzioni scolastiche dell'autonomia di ricerca, sperimentazione e sviluppo e la promozione di accordi di rete ai quali le stesse possono aderire per il raggiungimento delle proprie finalità istituzionali;</w:t>
            </w:r>
          </w:p>
          <w:p>
            <w:pPr>
              <w:pStyle w:val="Normal"/>
              <w:jc w:val="both"/>
              <w:rPr>
                <w:rStyle w:val="Rvts12"/>
              </w:rPr>
            </w:pPr>
            <w:r>
              <w:rPr/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/>
            </w:pPr>
            <w:r>
              <w:rPr/>
              <w:t>Visto</w:t>
            </w:r>
          </w:p>
        </w:tc>
        <w:tc>
          <w:tcPr>
            <w:tcW w:w="8606" w:type="dxa"/>
            <w:tcBorders/>
          </w:tcPr>
          <w:p>
            <w:pPr>
              <w:pStyle w:val="NormaleWeb"/>
              <w:jc w:val="both"/>
              <w:rPr/>
            </w:pPr>
            <w:r>
              <w:rPr/>
              <w:t>il d</w:t>
            </w:r>
            <w:r>
              <w:rPr>
                <w:rStyle w:val="Rvts12"/>
              </w:rPr>
              <w:t>ecreto interministeriale 1° febbraio 2001 n. 44 - regolamento concernente le "Istruzioni generali sulla gestione amministrativo contabile delle istituzioni scolastiche" e in particolare il Titolo IV - Capo 1 - Art. 33, comma 1, lett. e) su interventi del Consiglio di Istituto nell’attività negoziale: “</w:t>
            </w:r>
            <w:r>
              <w:rPr>
                <w:rStyle w:val="Rvts12"/>
                <w:i/>
              </w:rPr>
              <w:t>Il Consiglio di Istituto delibera in ordine all’adesione a reti di scuola e consorzi</w:t>
            </w:r>
            <w:r>
              <w:rPr>
                <w:rStyle w:val="Rvts12"/>
              </w:rPr>
              <w:t>”;</w:t>
            </w:r>
          </w:p>
          <w:p>
            <w:pPr>
              <w:pStyle w:val="NormaleWeb"/>
              <w:jc w:val="both"/>
              <w:rPr>
                <w:rStyle w:val="Rvts12"/>
              </w:rPr>
            </w:pPr>
            <w:r>
              <w:rPr/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Vista 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a legge 10 marzo 2000 n. 62, recante norme per la parità scolastica e disposizioni sul diritto allo studio e all’istruzione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sto</w:t>
            </w:r>
          </w:p>
        </w:tc>
        <w:tc>
          <w:tcPr>
            <w:tcW w:w="860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l decreto del Presidente della Repubblica 20 marzo 2009, n.89, recante revisione dell’assetto ordinamentale, organizzativo e didattico della scuola dell’infanzia e del primo ciclo di istruzione ai sensi dell’art. 64, comma 4 del decreto-legge 25 giugno 2008, n. 112, convertito, con modificazioni, dalla legge 6 agosto 2008, n. 133, e in particolare l’articolo 1, che, al comma 4, prevede l’eventuale revisione delle Indicazioni nazionali, di cui al comma 3, da adottarsi mediante regolamento ai sensi dell’art. 17, comma 3 della legge 23 agosto 1988, n. 400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sto</w:t>
            </w:r>
          </w:p>
        </w:tc>
        <w:tc>
          <w:tcPr>
            <w:tcW w:w="8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il decreto del Ministro della pubblica istruzione 31 luglio 2007, recante “Indicazioni per la scuola dell’infanzia e del primo ciclo di istruzione. Indicazioni per il curricolo”, aventi carattere sperimentale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sta</w:t>
            </w:r>
          </w:p>
        </w:tc>
        <w:tc>
          <w:tcPr>
            <w:tcW w:w="86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la circolare ministeriale 18 aprile 2012, n. 31, con la quale sono stati fissati i criteri per la revisione delle Indicazioni nazionali da effettuarsi ai sensi dell’art. 1, comma 4, del citato decreto del Presidente della Repubblica 20 marzo 2009, n. 89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ista 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la Raccomandazione del Parlamento europeo e del Consiglio dell’Unione europea del 18 dicembre 2006, relativa a competenze chiave per l'apprendimento permanente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sto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il decreto ministeriale 16 novembre 2012 n. 254, recante Indicazioni nazionali per il curricolo della scuola dell’infanzia e del primo ciclo di istruzione, a norma dell’articolo 1, comma 4, del decreto del Presidente della Repubblica 20 marzo 2009, n. 89;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606"/>
      </w:tblGrid>
      <w:tr>
        <w:trPr/>
        <w:tc>
          <w:tcPr>
            <w:tcW w:w="10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sta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a circolare ministeriale n. 22 del 26 agosto 2013 avente ad oggetto: “avvio delle misure di accompagnamento </w:t>
            </w:r>
            <w:r>
              <w:rPr/>
              <w:t xml:space="preserve">delle </w:t>
            </w:r>
            <w:r>
              <w:rPr>
                <w:i/>
              </w:rPr>
              <w:t>Indicazioni nazionali</w:t>
            </w:r>
            <w:r>
              <w:rPr/>
              <w:t xml:space="preserve"> 2012</w:t>
            </w:r>
            <w:r>
              <w:rPr>
                <w:color w:val="000000"/>
              </w:rPr>
              <w:t>” - primi adempimenti e scadenze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sto</w:t>
            </w:r>
          </w:p>
        </w:tc>
        <w:tc>
          <w:tcPr>
            <w:tcW w:w="860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l documento di lavoro “Accompagnare le Indicazioni” elaborato dal Comitato scientifico nazional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PREMESSO CH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color w:val="000000"/>
        </w:rPr>
        <w:t>Dal quadro normativo su esposto emerge la necessità e possibilità per</w:t>
      </w:r>
      <w:r>
        <w:rPr/>
        <w:t xml:space="preserve"> le scuole di stipulare accordi e convenzioni per la realizzazione di attività di comune interesse, nella fattispecie di ………….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Istituzioni scolastiche di seguito elencate hanno rilevato la necessità di intervenire per la attività di ………….</w:t>
      </w:r>
      <w:r>
        <w:rPr>
          <w:i/>
        </w:rPr>
        <w:t xml:space="preserve">, </w:t>
      </w:r>
      <w:r>
        <w:rPr/>
        <w:t>relative a processi di innovazione in atto nella scuola italian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’adesione al presente accordo è stata decisa dai competenti organi collegiali, le cui deliberazioni impegnano i dirigenti scolastici, rappresentanti legali delle scuole aderenti, alla relativa stipula; le stesse vengono allegate al presene atto per formarne parte integrante e sostanzia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LE PAR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 Dirigenti scolastici delle scuole</w:t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NCORDA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stipulare un</w:t>
      </w:r>
      <w:r>
        <w:rPr>
          <w:b/>
        </w:rPr>
        <w:t xml:space="preserve"> ACCORDO DI RETE </w:t>
      </w:r>
      <w:r>
        <w:rPr/>
        <w:t xml:space="preserve"> disciplinato nel modo seguen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Art. 1 - </w:t>
      </w:r>
      <w:r>
        <w:rPr/>
        <w:t>Denominazione dell’accordo di rete scolasti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Art. 2 - </w:t>
      </w:r>
      <w:r>
        <w:rPr/>
        <w:t xml:space="preserve">Finalità </w:t>
      </w:r>
    </w:p>
    <w:p>
      <w:pPr>
        <w:pStyle w:val="Normal"/>
        <w:rPr/>
      </w:pPr>
      <w:r>
        <w:rPr/>
        <w:t>Il presente accordo ho lo scopo di favorire la collaborazione tra le scuole partecipanti per 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Art. 3 - </w:t>
      </w:r>
      <w:r>
        <w:rPr/>
        <w:t>Oggetto</w:t>
      </w:r>
    </w:p>
    <w:p>
      <w:pPr>
        <w:pStyle w:val="Normal"/>
        <w:rPr/>
      </w:pPr>
      <w:r>
        <w:rPr/>
        <w:t>L’accordo ha per oggetto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rt. 4</w:t>
      </w:r>
      <w:r>
        <w:rPr/>
        <w:t xml:space="preserve"> - </w:t>
      </w:r>
      <w:r>
        <w:rPr>
          <w:b/>
        </w:rPr>
        <w:t xml:space="preserve"> </w:t>
      </w:r>
      <w:r>
        <w:rPr/>
        <w:t>Validità e dura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validità e la durata del presente accordo sono fissate in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Art. 7 </w:t>
      </w:r>
      <w:r>
        <w:rPr/>
        <w:t>-</w:t>
      </w:r>
      <w:r>
        <w:rPr>
          <w:b/>
        </w:rPr>
        <w:t xml:space="preserve"> </w:t>
      </w:r>
      <w:r>
        <w:rPr/>
        <w:t>Scuola capofila</w:t>
      </w:r>
    </w:p>
    <w:p>
      <w:pPr>
        <w:pStyle w:val="Normal"/>
        <w:numPr>
          <w:ilvl w:val="0"/>
          <w:numId w:val="2"/>
        </w:numPr>
        <w:rPr/>
      </w:pPr>
      <w:r>
        <w:rPr/>
        <w:t>Viene individuata la scuola ……………………………….come capofila, nella persona del Dirigente scolastico o di suo delegato</w:t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Art. 8</w:t>
      </w:r>
      <w:r>
        <w:rPr/>
        <w:t xml:space="preserve"> - Procedure per la gestione delle attività oggetto dell’accord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Art. 9</w:t>
      </w:r>
      <w:r>
        <w:rPr/>
        <w:t xml:space="preserve"> - Modalità di recess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Art. 10</w:t>
      </w:r>
      <w:r>
        <w:rPr/>
        <w:t xml:space="preserve"> - Norme final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Art. 11</w:t>
      </w:r>
      <w:r>
        <w:rPr/>
        <w:t xml:space="preserve"> - Alleg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to, confermato e sottoscritto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Data </w:t>
        <w:tab/>
        <w:tab/>
        <w:tab/>
        <w:tab/>
        <w:tab/>
        <w:tab/>
        <w:tab/>
        <w:tab/>
        <w:tab/>
        <w:tab/>
        <w:t>FIR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vts12">
    <w:name w:val="rvts-12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/>
    <w:rPr>
      <w:color w:val="00000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17:00Z</dcterms:created>
  <dc:creator>M.I.U.R.</dc:creator>
  <dc:description/>
  <cp:keywords/>
  <dc:language>en-US</dc:language>
  <cp:lastModifiedBy>M.I.U.R.</cp:lastModifiedBy>
  <dcterms:modified xsi:type="dcterms:W3CDTF">2013-10-08T12:22:00Z</dcterms:modified>
  <cp:revision>10</cp:revision>
  <dc:subject/>
  <dc:title>MODELLO DI ACCORDO DI RETE</dc:title>
</cp:coreProperties>
</file>