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Elenco docenti scuola Primaria allegato alla nota Rif. 6165/EF del 15/06/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/>
          <w:i/>
          <w:iCs/>
          <w:sz w:val="20"/>
          <w:szCs w:val="24"/>
        </w:rPr>
      </w:r>
    </w:p>
    <w:tbl>
      <w:tblPr>
        <w:tblW w:w="4200" w:type="pct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020"/>
        <w:gridCol w:w="344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GNOME E NOME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 xml:space="preserve">AFELTRA ANNAMAR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4 CD ANNUNZIATELL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LFIERI STEFAN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CALVI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MBROSANIO CARMEL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CUSTRA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ANGELINO ANGE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I.C DI CAPU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NGELINO ELE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° CD MAMEL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SCIONE NICOL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° CD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VOLIO VINCENZ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CALVI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ARNABA’ MAR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° CD MARCON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ONE  ANNA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1°/Cercol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ASILE ANTON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VIVIAN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BATTAGLIA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I.C CUSTR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TTILORO PAOL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D N.SAUR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LO LUC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CUSTR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 xml:space="preserve">BERGAMENE PATRIZ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8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GAMENE PATRIZ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8°/Giugli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VILACQUA GIUSEPP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D’ASSIS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CCIA CONC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. D’ Avino/ Stri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SCO IMMACOLA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° CD SIANI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CCIERO GABRIEL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° Circolo Didattico “Ranucci”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NGARO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. A.Ristori 34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ONAVOGLIA LIC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° CD Risorgiment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AMPOREALE MARI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D PISCICELL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CANIELLO MARIA FRANCESC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67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NONICO AGOSTIN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CONSOLE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ASALE RIT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CASCONE INCORONA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CD DE FILIPP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TALDI CASTRES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 Siani / Mara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STALDO FRANCESC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STALDO TERE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CERE LUI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CD GIOVANNI XXII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NICCOLA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4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ERINO  AN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PASCOLI 2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ACCHIO ANNA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C Matteotti – Cirillo rumo N.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HIRICO MAR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° CD MAMEL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IAMPA ANNUNZIAT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ICALA AN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° CD DE CURTIS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CIFINELLI ANNUNZIA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I.C DE CURTIS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INQUE MARIA ILAR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° CD SIAN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QUEGRANA GIOV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22°Alberto Mari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GNOME E NOME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CIOTOLA STEFAN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I.C. MASILE MAROTT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RILLO MARIA TERE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 2°/ Boscoreale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VALE ALD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 3° Ercola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 CECIL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 1° Sequino / Mugna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CONTE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2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COPPOLA CLEMENT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I.C SOCRATE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STANZO FIORIND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SANZI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VINO CESAR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Barano d’ Ischi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ISCUOLO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° CD GRAGN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UOMO EMILY CONC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’ ORSI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° CD M.C. DI SAVOI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D’ACUNZO DOMENIC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3 CD G.RODAR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D’AMBRA GIUSEPP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I.C MARCO POL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’AMBROSI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/ Terzi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’ANGELO LUC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D’ACQUIST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’ANTONIO GIUL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° CD MONTALE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’ARBITRIO LUC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° CD DE FILIPP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’ONOFRIO SERGI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1°/Cardit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ANIELE DIA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° CD RISORGIMENT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MARIA LUIG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ROME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E MARTINO OLG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 ROSA BEATRIC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 SEQUI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ROSA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1° Don Milani/Arz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 SIMONE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° CD BENEVENTA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STASIO MARI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1°/ Giugli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VIVO TERE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 PRETE GABRIEL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EL TUFO M. PAOL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DE FILIPPO.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LL’ AGLIO GIUSEPP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D’AVI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L’AGLIO GIUSEPP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A.D’AVI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 DOMENICO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° CD LOGGETT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I GUIDA CARMEL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° CD RANUCC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I MAIO FILOME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° CD GRAGN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 MARZO SOF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CUSTR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 NUNZIO PATRIZ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 PALMA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CD RANUCC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 PAOLO STEFAN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ONNARUMMA GIUSEPP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° CD GRAGN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DISARMATO MARIAROS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1 CD FRASS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l MARO GIOV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COLANO CRIST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° CD MAMEL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LCO CONC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 MAME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GNOME E NOME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RRANDINO MARIA CRIST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2°/ Ischi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ERRARO ANNA PIETR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ERRARO GIOVAN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CALVI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CO ANNA VALENT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RAGAZZI D’EUROP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OCCA LILIA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° CD(SARRIA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ORE LUIGI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° CD.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OGLIA MARIAN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COSTANTIN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RANCO LUIS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C TORRICELL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ZESE GIUSEPP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RISTOR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ATTOLILLO ROSSELL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MILAN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ARGIULO MARIA GABRIELL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° CD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ACCO ROS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Viviani/ Caiv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IAMMINELLI CLAUD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43°/S. GAET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ANNUZZI PAO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FFRE INGRID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SANZI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IORDANO ROSALB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4° CD E.A. MARI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IULIANI ANNAMAR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8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CE’ MAR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8°/N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NATA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ZIANO ASSUN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COSTANTIN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ZIANO RAFFAEL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 MAME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ILLANTI GABRIEL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ROSSI VALERIO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° CD GIAMPIETR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ERRA MICHE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IDO GIUSEPP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3° De Curtis/Melit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VINO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VINO ANTONI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/ S.Gennaro Ves.no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ENZUOLO ANGEL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D CAPOLUONG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O MARIAROS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° CD MONTALE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QUILE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41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O SANTO MICHEL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OFFREDO GIOVAN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GOBARDI  CAR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GORBARDO LUI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.DENICOL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DOLONI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TORRICEL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LIULO FRANC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STO FILOME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1° Mauriello/Melit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ANCO CATERINA ROSAR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CALVI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ZO ANTONI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 2°/ Palma Campania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GARITA CONC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Leopardi/Sant’ Antim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GIOTA SAB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65 Marott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URELLI MADDALE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GNOME E NOME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ZZILLO LUCI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CD A.ANGIUL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ZZILLO LUCIO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17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IA ID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LINO CIR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NA GIUSEPP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D S. GENNARO V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NILLO RO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3°/ Caiv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ZIONE SALVATOR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D’AVI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ONE LIBER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D.Alighieri/ Monte di P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INICHINI MARIA ROSAR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° CD MONTALE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LLE ROSSEL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33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ONDA LUIGI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° CD_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TO MAR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1°/Caiv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LANO VINCENZ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M.Polo/ Calvizz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EFICE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 MAME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LANDO MIELE OLIMP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° CD GIAMPIETR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LANDO RI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3°/Quart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LAZZO LUC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 SEQUINO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LMA AN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LMA GABRIELL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SANZI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LMIERI GIUSEPPI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° CD MAMEL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LOMBA LUIG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° CD GRAGNA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LOMBA MAR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2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OLETTI ANIELL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1°/ Poggiomari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RISI RAFFAELI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D TERZIG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LLICCIO CONC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RSICHINI PATRIZ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° CD MONTALE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IANESE MARIA LIND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ANO PAO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69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CCIRILLO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IROZZI ALESSANDR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1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OZZI TERE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2° Falcone/ Melit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INTAVALLE NAD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° CD E.A. MARI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MONDI GUGLIELM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BARACC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VINI ANNA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4°/ Pozzuo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CCI CARME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CUSTR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CIO TIZIA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48° Madre Claudia Russ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ERT EMIL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LLO ROS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MANO ID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O MARIATERE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CD QUARAT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O SALVATOR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EUROP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UGGIERO LID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GNOME E NOME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6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SO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6°/Pozzuo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SO EUGENI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SO RO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° CD ARCOLE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BATINO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OMODE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CCO LUI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CD D’AMANZI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GNELLI ASSUN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CD GIOVANNI XXII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ALZANO CHIAR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 MAME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NNINO CATER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° CD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NTOPAOLO MARIANTONI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TO ROSARI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TTINO LUI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47°/(Na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GNAMIGLIO ANTONI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N.SAUR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SSA MAR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 74° IC Console/(Na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TILLI OLG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CUSTRA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BILIO MARIA ROS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38° Quarati/(Na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RRENTINO ROS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Coce/Anacapri(Na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ARAVIGNA AMEL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INIELLO RI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 MAME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INIELLO SILVA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 MAME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IROUX PATRIZ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° CD DORI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RACCIANO ITAL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A ERNEST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CD FRASS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IPALDI MARIA ROSAR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INO GIUSEPP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PASCOLI 2-M R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UFO TERES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SOCRATE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EFUOCO VINCENZ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NI ELEONOR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S.Sebastiano V.(Na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LLANI RO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D S. GENNARO V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SCONTI CONC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ITIELLO ROSALB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LONO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CD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Elenco docenti Educazione Fisica Rif. 6165/EF del 15/06/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4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8"/>
        <w:gridCol w:w="3940"/>
        <w:gridCol w:w="3408"/>
        <w:gridCol w:w="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°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GNOME E NOME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dimento Giusepp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Bongh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di Gaeta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Alfier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a Cerciello Fortu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Alipert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retti Carlott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Omer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rera Paol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Ariost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a Slva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Negr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o Alfons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Angiolett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ci Andrei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Minnit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vo Giusepp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Milan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osi Brun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Iaccarin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andrea Angel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Plinio il Vecchi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to Antoni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Vivian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’Apolito Aniell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Cortese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Lorenzi Gabriell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Sian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 Marino An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Gramsc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osito Enric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Iaccarin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i Ele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Marcon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vane Silva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C Socrate 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zone Vincenz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Stanzione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 Filome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E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none An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Campo del Moricin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uosi Domenic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Scarlatt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letano Antoniett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Palizz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ladino Claudi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Sian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scandolo Antoni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Colamarin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si Ald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Don Guanella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osi Margherit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Foscol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a Giusepp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Ciaramella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ghi Enric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Gobett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o Patrizi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Nazareth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Michel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Genoin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tunno Maur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Guarin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GNOME E NOME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o Silva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Omode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ttino Antoni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Maglione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mpanato Clement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Vico-De Filipp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ito Giovanni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Vivian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no Flavi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Quasimod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se Massim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Ariost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disco Ros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Sian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olante Maria Rosari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Vivian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le Carmel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C Socrate 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le Luis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Virgilio 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2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/>
      </w:rPr>
      <w:t xml:space="preserve">      </w:t>
    </w:r>
    <w:r>
      <w:rPr/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95pt;height:43.85pt" filled="f" o:ole="">
          <v:imagedata r:id="rId2" o:title=""/>
        </v:shape>
        <o:OLEObject Type="Embed" ProgID="" ShapeID="ole_rId1" DrawAspect="Content" ObjectID="_1028230782" r:id="rId1"/>
      </w:object>
    </w:r>
    <w:r>
      <w:rPr/>
      <w:tab/>
    </w:r>
  </w:p>
  <w:p>
    <w:pPr>
      <w:pStyle w:val="Normal"/>
      <w:spacing w:lineRule="auto" w:line="240" w:before="0" w:after="0"/>
      <w:ind w:left="357" w:hanging="0"/>
      <w:jc w:val="center"/>
      <w:rPr/>
    </w:pPr>
    <w:r>
      <w:rPr>
        <w:rFonts w:cs="Times New Roman" w:ascii="Times New Roman" w:hAnsi="Times New Roman"/>
        <w:b/>
        <w:bCs/>
        <w:i/>
      </w:rPr>
      <w:t xml:space="preserve">M.I.U.R. - </w:t>
    </w:r>
    <w:r>
      <w:rPr>
        <w:rFonts w:cs="Times New Roman" w:ascii="Times New Roman" w:hAnsi="Times New Roman"/>
        <w:b/>
      </w:rPr>
      <w:t>UFFICIO SCOLASTICO REGIONALE PER LA CAMPANIA</w:t>
    </w:r>
  </w:p>
  <w:p>
    <w:pPr>
      <w:pStyle w:val="Normal"/>
      <w:spacing w:lineRule="auto" w:line="240" w:before="0" w:after="0"/>
      <w:jc w:val="center"/>
      <w:rPr>
        <w:b/>
        <w:b/>
        <w:i/>
        <w:i/>
        <w:iCs/>
        <w:sz w:val="20"/>
      </w:rPr>
    </w:pPr>
    <w:r>
      <w:rPr>
        <w:b/>
        <w:sz w:val="28"/>
      </w:rPr>
      <w:drawing>
        <wp:inline distT="0" distB="0" distL="0" distR="0">
          <wp:extent cx="1799590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86" r="-2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i/>
        <w:i/>
        <w:iCs/>
        <w:sz w:val="20"/>
      </w:rPr>
    </w:pPr>
    <w:r>
      <w:rPr>
        <w:rFonts w:cs="Times New Roman" w:ascii="Times New Roman" w:hAnsi="Times New Roman"/>
        <w:b/>
        <w:i/>
        <w:iCs/>
        <w:sz w:val="20"/>
      </w:rPr>
      <w:t>UFFICIO SCOLASTICO PROVINCIALE DI NAPOLI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i/>
        <w:i/>
        <w:iCs/>
        <w:sz w:val="20"/>
      </w:rPr>
    </w:pPr>
    <w:r>
      <w:rPr>
        <w:rFonts w:cs="Times New Roman" w:ascii="Times New Roman" w:hAnsi="Times New Roman"/>
        <w:b/>
        <w:i/>
        <w:iCs/>
        <w:sz w:val="20"/>
      </w:rPr>
      <w:t xml:space="preserve">UFFICIO EDUCAZIONE FISICA E SPORTIVA </w:t>
    </w:r>
  </w:p>
  <w:p>
    <w:pPr>
      <w:pStyle w:val="Header"/>
      <w:rPr>
        <w:rFonts w:ascii="Times New Roman" w:hAnsi="Times New Roman" w:cs="Times New Roman"/>
        <w:b/>
        <w:b/>
        <w:i/>
        <w:i/>
        <w:iCs/>
        <w:sz w:val="20"/>
      </w:rPr>
    </w:pPr>
    <w:r>
      <w:rPr>
        <w:rFonts w:cs="Times New Roman"/>
        <w:b/>
        <w:i/>
        <w:iCs/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06:00Z</dcterms:created>
  <dc:creator>Pasquale</dc:creator>
  <dc:description/>
  <cp:keywords/>
  <dc:language>en-US</dc:language>
  <cp:lastModifiedBy>M.I.U.R.</cp:lastModifiedBy>
  <cp:lastPrinted>2010-06-15T11:41:00Z</cp:lastPrinted>
  <dcterms:modified xsi:type="dcterms:W3CDTF">2010-06-15T10:4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40355401</vt:r8>
  </property>
</Properties>
</file>