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333285538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inistero dell’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niversità e Ricerca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o scolastico Regionale della Campania</w:t>
      </w:r>
    </w:p>
    <w:p>
      <w:pPr>
        <w:pStyle w:val="Normal"/>
        <w:ind w:right="425" w:hanging="0"/>
        <w:jc w:val="center"/>
        <w:rPr/>
      </w:pPr>
      <w:r>
        <w:rPr>
          <w:b/>
          <w:i/>
          <w:sz w:val="26"/>
          <w:szCs w:val="26"/>
        </w:rPr>
        <w:t>Ufficio XI –.A.T. di Napoli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rot. n.   003961                        </w:t>
        <w:tab/>
        <w:tab/>
        <w:tab/>
        <w:tab/>
        <w:t>Napoli, 31/10/2013</w:t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Ai  Dirigenti  Scolastici</w:t>
        <w:tab/>
        <w:tab/>
        <w:tab/>
        <w:tab/>
        <w:tab/>
        <w:tab/>
        <w:tab/>
        <w:tab/>
        <w:tab/>
        <w:tab/>
        <w:t xml:space="preserve">degli Istituti di Istruzione Secondaria di </w:t>
        <w:tab/>
        <w:tab/>
        <w:tab/>
        <w:tab/>
        <w:tab/>
        <w:tab/>
        <w:tab/>
        <w:t xml:space="preserve">2° grado Statali e Paritarie di Napoli e </w:t>
        <w:tab/>
        <w:tab/>
        <w:tab/>
        <w:tab/>
        <w:tab/>
        <w:tab/>
        <w:tab/>
        <w:t xml:space="preserve">Provincia 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GGETTO  : esami di Stato  a.s. 2013-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Al fine di verificare, preliminarmente, la ricettività e la possibilità di assegnare candidati esterni ad una classe che abbia le caratteristiche numeriche previste (massimo 35 alunni e non più  del 50% di candidati esterni) si pregano i Dirigenti Scolastici in indirizzo di voler fornire i seguenti dat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Indirizzo del corso di studio (es. PC00, PS00, TD00, ISEX).                                       Si coglie l’occasione per ricordare che, relativamente all’indirizzo classico, la sigla PC00 si intende con lingua straniera e la sigla PC01 senza lingua stranier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Numero della classi terminali funziona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Numero degli alunni interni di ciascuna classe terminale funziona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La lingua straniera o le lingue straniere studiate, il P.N.I. ed ogni altro elemento informativo utile al buon esito delle predette operazioni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ab/>
        <w:t xml:space="preserve">\I dati richiesti devono essere consegnati a mano  nelle stanze 227 e 233  del primo piano di questo Ufficio Scolastico Provinciale secondo il calendario sottoindicato: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>Giorno 25/11/2013 -  Istruzione Classica, Scientifica e Magistrale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Giorno 26/11/2013 -  Istruzione Professionale, Artistica e Tecnica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Giorno 27/11/2013  - Istituti Superiori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Giorno 28//11/2013  - Istituti Paritari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  <w:t>Si ringrazia per la fattiva e consueta collaborazione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ab/>
        <w:tab/>
        <w:tab/>
        <w:tab/>
        <w:t xml:space="preserve">                             </w:t>
        <w:tab/>
        <w:tab/>
        <w:t xml:space="preserve">             Il Dirigente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ab/>
        <w:tab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49:00Z</dcterms:created>
  <dc:creator>M.I.U.R.</dc:creator>
  <dc:description/>
  <dc:language>en-US</dc:language>
  <cp:lastModifiedBy>g.m.</cp:lastModifiedBy>
  <cp:lastPrinted>2013-10-30T15:33:00Z</cp:lastPrinted>
  <dcterms:modified xsi:type="dcterms:W3CDTF">2013-10-31T13:49:00Z</dcterms:modified>
  <cp:revision>2</cp:revision>
  <dc:subject/>
  <dc:title> </dc:title>
</cp:coreProperties>
</file>