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center"/>
        <w:rPr>
          <w:b/>
          <w:b/>
          <w:i/>
          <w:i/>
          <w:sz w:val="26"/>
          <w:szCs w:val="26"/>
        </w:rPr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225410140" r:id="rId2"/>
        </w:objec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scolastico Regionale della Campania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ind w:left="0"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Prot. n.  221/U                        </w:t>
        <w:tab/>
        <w:tab/>
        <w:tab/>
        <w:tab/>
        <w:t>Napoli, 28    aprile  2014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 Statali e  Istituti Paritari di </w:t>
        <w:tab/>
        <w:tab/>
        <w:tab/>
        <w:tab/>
        <w:tab/>
        <w:tab/>
        <w:tab/>
        <w:tab/>
        <w:t xml:space="preserve">                </w:t>
      </w:r>
      <w:r>
        <w:rPr>
          <w:b/>
          <w:sz w:val="26"/>
          <w:szCs w:val="26"/>
          <w:u w:val="single"/>
        </w:rPr>
        <w:t>Napoli e Provincia</w:t>
      </w:r>
      <w:r>
        <w:rPr>
          <w:b/>
          <w:sz w:val="26"/>
          <w:szCs w:val="26"/>
        </w:rPr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GETTO  : </w:t>
      </w:r>
      <w:r>
        <w:rPr>
          <w:b/>
          <w:sz w:val="24"/>
          <w:szCs w:val="24"/>
        </w:rPr>
        <w:t>esami di Stato  a.s. 2013-2014</w:t>
      </w:r>
      <w:r>
        <w:rPr>
          <w:sz w:val="24"/>
          <w:szCs w:val="24"/>
        </w:rPr>
        <w:t xml:space="preserve">. – </w:t>
      </w:r>
      <w:r>
        <w:rPr>
          <w:b/>
          <w:sz w:val="24"/>
          <w:szCs w:val="24"/>
        </w:rPr>
        <w:t>Elenco candidati estern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 riferimento alla circolare Ministeriale n.26 del giorno 11 0ttobre 2013, viene pubblicato l’elenco degli alunni che hanno cessato la frequenza delle lezioni dopo il 31 gennaio e prima del 15 marzo 2014 e hanno inoltrato al Direttore Generale dell’Ufficio Scolastico Regionale della Campania l’istanza di partecipazione agli esami di maturità, in qualità di candidati esterni, entro il 20 marzo 201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ale elenco comprende anche i nominativi degli alunni che, per errori materiali, non erano presenti nell’elenco pubblicato in data 24 febbraio 2014 e i nominativi di alunni per i quali sono state apportate dovute modifiche relative agli indirizzi di studio e agli Istituti assegnatari.*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 seguito alla pubblicazione del predetto elenco le istituzioni scolastiche, direttamente interessate alle assegnazioni dei candidati, sono invitate a ritirare le relative istanze presso la stanza 227 – primo piano di questo Ufficio dalle ore 9,00 alle ore 13,00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Il 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/>
        <w:t>Nel caso di trasferimento saranno le stesse Istituzioni Scolastiche a  provvedere all’invio delle istanze dei candidati                     este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0:00Z</dcterms:created>
  <dc:creator/>
  <dc:description/>
  <dc:language>en-US</dc:language>
  <cp:lastModifiedBy>M.I.U.R.</cp:lastModifiedBy>
  <cp:lastPrinted>2014-04-28T10:07:00Z</cp:lastPrinted>
  <dcterms:modified xsi:type="dcterms:W3CDTF">2014-04-28T10:46:00Z</dcterms:modified>
  <cp:revision>10</cp:revision>
  <dc:subject/>
  <dc:title> </dc:title>
</cp:coreProperties>
</file>