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25"/>
      </w:tblGrid>
      <w:tr>
        <w:trPr>
          <w:trHeight w:val="1437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eastAsia="Century Gothic" w:cs="Century Gothic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190" cy="679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76.6pt;height:45.95pt;mso-wrap-style:none;v-text-anchor:middle;mso-position-horizontal-relative:char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square"/>
                  <w10:wrap type="non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eastAsia="Century Gothic" w:cs="Century Gothic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eastAsia="Berlin Sans FB Demi" w:cs="Berlin Sans FB Demi"/>
                <w:color w:val="000000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eastAsia="Berlin Sans FB Demi" w:cs="Berlin Sans FB Demi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entury Gothic" w:cs="Century Gothic"/>
              </w:rPr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b/>
                <w:b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AOODRCA/5914/U                                                                  Napoli, 27 agosto 2014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819"/>
          <w:tab w:val="clear" w:pos="9638"/>
        </w:tabs>
        <w:ind w:left="5112" w:right="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er"/>
        <w:tabs>
          <w:tab w:val="clear" w:pos="4819"/>
          <w:tab w:val="clear" w:pos="9638"/>
        </w:tabs>
        <w:ind w:left="4860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right="0" w:firstLine="708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right="0" w:firstLine="81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er"/>
        <w:tabs>
          <w:tab w:val="clear" w:pos="4819"/>
          <w:tab w:val="clear" w:pos="9638"/>
        </w:tabs>
        <w:ind w:left="4860" w:right="0" w:hanging="0"/>
        <w:rPr>
          <w:rFonts w:ascii="Book Antiqua" w:hAnsi="Book Antiqua" w:eastAsia="Book Antiqua" w:cs="Book Antiqua"/>
          <w:bCs/>
        </w:rPr>
      </w:pPr>
      <w:r>
        <w:rPr>
          <w:rFonts w:cs="Book Antiqua" w:ascii="Book Antiqua" w:hAnsi="Book Antiqua"/>
          <w:bCs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       </w:t>
      </w:r>
      <w:r>
        <w:rPr>
          <w:rFonts w:cs="Book Antiqua" w:ascii="Book Antiqua" w:hAnsi="Book Antiqua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Cs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right="0" w:firstLine="252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right="0" w:firstLine="252"/>
        <w:rPr>
          <w:b/>
          <w:b/>
          <w:bCs/>
          <w:u w:val="single"/>
        </w:rPr>
      </w:pPr>
      <w:r>
        <w:rPr>
          <w:rFonts w:cs="Book Antiqua" w:ascii="Book Antiqua" w:hAnsi="Book Antiqua"/>
          <w:bCs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right="0" w:hanging="141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right="0" w:hanging="14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1418" w:right="0" w:hanging="141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OGGETTO:</w:t>
        <w:tab/>
        <w:t>Nota MIUR n. 7955  del 7 agosto 2014 -  assunzioni a tempo indeterminato del personale docente per l’a.s. 2014/2015.</w:t>
      </w:r>
    </w:p>
    <w:p>
      <w:pPr>
        <w:pStyle w:val="Default"/>
        <w:bidi w:val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ind w:left="0" w:right="0"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Quest’Ufficio deve procedere alle operazioni di assunzione a tempo indeterminato per l’a.s. 2014/2015 per i candidati inseriti nelle graduatorie regionali dei concorsi a cattedra banditi con D.D.G. 24.09.2012 n. 82 e con precedente D.D.G. 31/3/1999 e 1/4/1999 in applicazione del D.M. 61 del 10/7/2007. </w:t>
      </w:r>
    </w:p>
    <w:p>
      <w:pPr>
        <w:pStyle w:val="Default"/>
        <w:bidi w:val="0"/>
        <w:ind w:left="0" w:right="0" w:firstLine="567"/>
        <w:jc w:val="both"/>
        <w:rPr/>
      </w:pPr>
      <w:r>
        <w:rPr>
          <w:rFonts w:cs="Book Antiqua" w:ascii="Book Antiqua" w:hAnsi="Book Antiqua"/>
        </w:rPr>
        <w:t>Premesso quanto sopra, si comunica che le relative operazioni di competenza saranno effettuate presso l’</w:t>
      </w:r>
      <w:r>
        <w:rPr>
          <w:rFonts w:cs="Book Antiqua" w:ascii="Book Antiqua" w:hAnsi="Book Antiqua"/>
          <w:b/>
          <w:bCs/>
        </w:rPr>
        <w:t>IPIA G. SANNINO - Via A. C. De Meis 243</w:t>
      </w:r>
      <w:r>
        <w:rPr>
          <w:rFonts w:cs="Book Antiqua" w:ascii="Book Antiqua" w:hAnsi="Book Antiqua"/>
        </w:rPr>
        <w:t xml:space="preserve">, secondo la programmazione sotto indicata nel </w:t>
      </w:r>
      <w:r>
        <w:rPr>
          <w:rFonts w:cs="Book Antiqua" w:ascii="Book Antiqua" w:hAnsi="Book Antiqua"/>
          <w:b/>
          <w:u w:val="single"/>
        </w:rPr>
        <w:t>giorno 29 agosto 2014</w:t>
      </w:r>
      <w:r>
        <w:rPr>
          <w:rFonts w:cs="Book Antiqua" w:ascii="Book Antiqua" w:hAnsi="Book Antiqua"/>
        </w:rPr>
        <w:t xml:space="preserve">. </w:t>
      </w:r>
    </w:p>
    <w:p>
      <w:pPr>
        <w:pStyle w:val="Default"/>
        <w:bidi w:val="0"/>
        <w:ind w:left="0" w:right="0" w:firstLine="567"/>
        <w:jc w:val="both"/>
        <w:rPr/>
      </w:pPr>
      <w:r>
        <w:rPr/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u w:val="single"/>
        </w:rPr>
        <w:t xml:space="preserve">SI PRECISA CHE: </w:t>
      </w:r>
    </w:p>
    <w:p>
      <w:pPr>
        <w:pStyle w:val="Default"/>
        <w:bidi w:val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bidi w:val="0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 CANDIDATI INSERITI CON </w:t>
      </w:r>
      <w:r>
        <w:rPr>
          <w:b/>
          <w:bCs/>
          <w:sz w:val="23"/>
          <w:szCs w:val="23"/>
        </w:rPr>
        <w:t xml:space="preserve">RISERVA </w:t>
      </w:r>
      <w:r>
        <w:rPr>
          <w:sz w:val="23"/>
          <w:szCs w:val="23"/>
        </w:rPr>
        <w:t xml:space="preserve">NELLE GRADUATORIE REGIONALI DEL CONCORSO PER ESAMI E TITOLI DI CUI AL DDG 82 DEL 24/09/2012, </w:t>
      </w:r>
      <w:r>
        <w:rPr>
          <w:b/>
          <w:bCs/>
          <w:sz w:val="23"/>
          <w:szCs w:val="23"/>
        </w:rPr>
        <w:t>A SEGUITO DI CONTENZIOSO IN ATTO, NON SONO CONVOCATI.</w:t>
      </w:r>
      <w:r>
        <w:rPr>
          <w:sz w:val="23"/>
          <w:szCs w:val="23"/>
        </w:rPr>
        <w:t xml:space="preserve"> I POSTI RESIDUALI SPETTANTI SARANNO CONGELATI FINO ALL’EVENTUALE SCIOGLIMENTO DELLA PREDETTA RISERVA. 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2. I DOCENTI CONVOCATI DESTINATARI DI CONTRATTO A TEMPO INDETERMINATO, DOVRANNO ESIBIRE UN VALIDO DOCUMENTO DI RICONOSCIMENTO;</w:t>
      </w:r>
      <w:r>
        <w:br w:type="page"/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I CONVOCATI POSSONO DELEGARE PER L’ACCETTAZIONE DELL’INDIVIDUAZIONE E/O PROPOSTA DI CONTRATTO A TEMPO INDETERMINATO PERSONA DI LORO FIDUCIA MUNITA DI COPIA DEL PROPRIO DOCUMENTO DI RICONOSCIMENTO E DI QUELLO DEL DELEGANTE. 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4. PER QUANTO ATTIENE LE NOMINE DA EFFETTUARE SU GRADUATORIE DI MERITO RELATIVE A CONCORSI SVOLTI SU BASE REGIONALE, IL SISTEMA DELLE PRECEDENZE DI CUI ALLA l. 104/1992 (ART. 21, ART.33 C. 6 E ART. 33 CC. 5-7) NON OPERA RIGUARDO ALLA SCELTA DELLA PROVINCIA.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LA SCELTA DELLA SEDE PROVVISORIA A LIVELLO PROVINCIALE E’ ASSEGNATA PRIORITARIAMENTE AL PERSONALE CHE SI TROVA NELLE CONDIZIONI PREVISTE, NELL’ORDINE, DALL’ART. 21 E DALL’ART. 33 COMMI 5, 6 E 7 DELLA Legge 104/92. 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 I CONVOCATI SU POSTO DI SOSTEGNO DOVRANNO ESIBIRE IN VISIONE IL TITOLO DI SPECIALIZZAZIONE </w:t>
      </w:r>
      <w:r>
        <w:rPr>
          <w:b/>
          <w:bCs/>
          <w:sz w:val="23"/>
          <w:szCs w:val="23"/>
        </w:rPr>
        <w:t xml:space="preserve">IN ORIGINALE, </w:t>
      </w:r>
      <w:r>
        <w:rPr>
          <w:sz w:val="23"/>
          <w:szCs w:val="23"/>
        </w:rPr>
        <w:t>CONSEGNANDONE COPIA CON DICHIARAZIONE DI CONFORMITA’.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LE ASSUNZIONI SARANNO DISPOSTE SOTTO CONDIZIONE DI ACCERTAMENTO DELLA REGOLARITA’ FORMALE E SOSTANZIALE DEI TITOLI PRESENTATI. 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spacing w:before="0" w:after="120"/>
        <w:ind w:left="720" w:right="0" w:hanging="360"/>
        <w:jc w:val="center"/>
        <w:rPr>
          <w:sz w:val="28"/>
          <w:szCs w:val="28"/>
        </w:rPr>
      </w:pPr>
      <w:r>
        <w:rPr>
          <w:b/>
          <w:sz w:val="23"/>
          <w:szCs w:val="23"/>
          <w:u w:val="single"/>
        </w:rPr>
        <w:t>CLASSI DI CONCORSO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12 (ore 13,00)</w:t>
      </w:r>
    </w:p>
    <w:tbl>
      <w:tblPr>
        <w:tblW w:w="51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980"/>
        <w:gridCol w:w="2330"/>
      </w:tblGrid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IER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 DONATO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 MARI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RIN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IGGIANI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ENELL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13 (ore 12,45)</w:t>
      </w:r>
    </w:p>
    <w:tbl>
      <w:tblPr>
        <w:tblW w:w="51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980"/>
        <w:gridCol w:w="2330"/>
      </w:tblGrid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ITELL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N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LOME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ASBARRA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RIT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PERTI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TTE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IETT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A038 (ore 12,30)</w:t>
      </w:r>
    </w:p>
    <w:tbl>
      <w:tblPr>
        <w:tblW w:w="4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660"/>
        <w:gridCol w:w="16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b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ON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C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CO PAOL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SQUALE</w:t>
            </w:r>
          </w:p>
        </w:tc>
      </w:tr>
    </w:tbl>
    <w:p>
      <w:pPr>
        <w:pStyle w:val="Default"/>
        <w:bidi w:val="0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28"/>
          <w:szCs w:val="28"/>
        </w:rPr>
        <w:t>A042 (ore 12,00)</w:t>
      </w:r>
    </w:p>
    <w:tbl>
      <w:tblPr>
        <w:tblW w:w="49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00"/>
        <w:gridCol w:w="2210"/>
      </w:tblGrid>
      <w:tr>
        <w:trPr>
          <w:trHeight w:val="4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UERRIERO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O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SINI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IA ANNUNZIAT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RBIERI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NTARPIA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NN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ESSANDRONI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IC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ATIELLO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DALENA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OLA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QUALE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CIAVALLE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COMO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INO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NI 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E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47 (ore 11,00)</w:t>
      </w:r>
    </w:p>
    <w:tbl>
      <w:tblPr>
        <w:tblW w:w="413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660"/>
        <w:gridCol w:w="1610"/>
        <w:gridCol w:w="67"/>
      </w:tblGrid>
      <w:tr>
        <w:trPr>
          <w:trHeight w:val="4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IULII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ILIANO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IT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O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AND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UNTA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bis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ACCHI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ON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FARIELL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ADICICC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bis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LIA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ter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ILANT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AURIO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ETT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49 (ore 11,30)</w:t>
      </w:r>
    </w:p>
    <w:tbl>
      <w:tblPr>
        <w:tblW w:w="4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660"/>
        <w:gridCol w:w="1663"/>
      </w:tblGrid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LLIN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IA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A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TILDE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LISI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ENNARO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Z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E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SIVO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59 (ore 9,00)</w:t>
      </w:r>
    </w:p>
    <w:tbl>
      <w:tblPr>
        <w:tblW w:w="51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77"/>
        <w:gridCol w:w="1980"/>
        <w:gridCol w:w="2386"/>
      </w:tblGrid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quate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LONE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NCIULL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CRISTOFAR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D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I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L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ERT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OL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ICE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Y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GIUL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SUÈ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GLIARD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/bis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LD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FORT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URULL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RI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FILIPP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IAM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R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QUITIER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ACOMI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A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AVELL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M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CHIN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ASS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ST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DUR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CARIN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ICO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MON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ETT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/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CROC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LZ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LUCI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LUIGIA</w:t>
            </w:r>
          </w:p>
        </w:tc>
      </w:tr>
      <w:tr>
        <w:trPr>
          <w:trHeight w:val="420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TEFA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bis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ONOLFI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ter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ZZACAP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OVEFF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ONTAGN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17 (ore 13,0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25 (ore 9,0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IGLIER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'AMIC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ROSARI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28 (Ore 10,0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IANIELL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LAUD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A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CAC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LL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ERATOR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AN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IGLIER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'AMIC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UC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ERT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NOV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K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GLIUOL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INOLF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IGI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FI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ENZ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PIN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/te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ALIC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TALIPASS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IA</w:t>
            </w:r>
          </w:p>
        </w:tc>
      </w:tr>
    </w:tbl>
    <w:p>
      <w:pPr>
        <w:pStyle w:val="Default"/>
        <w:bidi w:val="0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A029 (ore 11,30)</w:t>
      </w:r>
    </w:p>
    <w:tbl>
      <w:tblPr>
        <w:tblW w:w="4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660"/>
        <w:gridCol w:w="1610"/>
      </w:tblGrid>
      <w:tr>
        <w:trPr>
          <w:trHeight w:val="4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RIGL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ATINO</w:t>
            </w:r>
          </w:p>
        </w:tc>
      </w:tr>
      <w:tr>
        <w:trPr>
          <w:trHeight w:val="420" w:hRule="atLeast"/>
        </w:trPr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I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TERESA</w:t>
            </w:r>
          </w:p>
        </w:tc>
      </w:tr>
    </w:tbl>
    <w:p>
      <w:pPr>
        <w:pStyle w:val="Default"/>
        <w:bidi w:val="0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A030 (ore 12,00)</w:t>
      </w:r>
    </w:p>
    <w:tbl>
      <w:tblPr>
        <w:tblW w:w="4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1660"/>
        <w:gridCol w:w="1696"/>
      </w:tblGrid>
      <w:tr>
        <w:trPr>
          <w:trHeight w:val="4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OMBACC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NESE</w:t>
            </w:r>
          </w:p>
        </w:tc>
      </w:tr>
      <w:tr>
        <w:trPr>
          <w:trHeight w:val="42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TERESA</w:t>
            </w:r>
          </w:p>
        </w:tc>
      </w:tr>
    </w:tbl>
    <w:p>
      <w:pPr>
        <w:pStyle w:val="Default"/>
        <w:bidi w:val="0"/>
        <w:spacing w:before="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33 (ore 11,00)</w:t>
      </w:r>
    </w:p>
    <w:tbl>
      <w:tblPr>
        <w:tblW w:w="4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840"/>
        <w:gridCol w:w="1930"/>
      </w:tblGrid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OS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FALC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bi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CCHIMANZI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ACCI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PASQU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NGE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RAG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ZULL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DAR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IRONIM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CELL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AREL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RE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C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T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G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IN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L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V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AC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TTI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 MAR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ALD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ONOFRI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ISTR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ARD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CI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PPOL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bi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ONOLFI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ERM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GGER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GGIAN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ZIA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ELL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RONE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ISINI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T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CHI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BIMB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SS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ERT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ACCHI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ELL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 OLDERIGI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SAN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NETT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RIC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ENA GIUSEPPI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LESSI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/bis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NE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ETTA DANIEL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AR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’AGOSTINO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MMARO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AETA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/>
      </w:pPr>
      <w:r>
        <w:rPr/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28"/>
          <w:szCs w:val="28"/>
        </w:rPr>
        <w:t>AD00 (ore 11,30)</w:t>
      </w:r>
    </w:p>
    <w:tbl>
      <w:tblPr>
        <w:tblW w:w="51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00"/>
        <w:gridCol w:w="2370"/>
      </w:tblGrid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VALIER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ME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MALD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 KAT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O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A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TERE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ACC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MAIUT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S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I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T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ACOLA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VIZZIN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IM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GLIOTT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SSAND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ARM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TIC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CENZ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NOLF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ANTONIET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IETT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ETR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ID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I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RELL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RIENZ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R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AZZ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M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C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IE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I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EL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NES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I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HI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NITU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CC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URIE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ONO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PALM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CIG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IA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IN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'AMIC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SCI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ATTAREL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I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IA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UC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ILACQU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C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SEPP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VANZ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L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US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IS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QU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RONGIE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O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E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M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ENZ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GAIZ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S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ETAN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TTEG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ATOR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NOV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K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ANGO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GLIUO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INOLF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O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ER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ME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TT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IV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ARIO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'IPPOLIT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R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ICEL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AND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ROSI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NAND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ER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DOMEN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CHIN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EL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RD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I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R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NDU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EL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E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NDIORI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UCC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ILI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ENT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IEND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ORA 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I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ET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ZZ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NICO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AROL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CCIAPUOT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O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UCCI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ET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LARD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TERE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E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 LETIZ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N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IC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NOTT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OZZ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Z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I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CL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LB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HERI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EC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TABI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BERT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SSAND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S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UNT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EC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LL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AC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CITIE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TERE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ZOCC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OCO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N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MANTE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R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RI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ULL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VIA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IMOLI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CRISTI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BO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ODAN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VI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ARELLA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ANN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TICAT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NELL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GRUCCI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LISA</w:t>
            </w:r>
          </w:p>
        </w:tc>
      </w:tr>
      <w:tr>
        <w:trPr>
          <w:trHeight w:val="3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ISANO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D01(ore 13,15)</w:t>
      </w:r>
    </w:p>
    <w:tbl>
      <w:tblPr>
        <w:tblW w:w="54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80"/>
        <w:gridCol w:w="2390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OTILDE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MICO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O ROBERTO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CIONE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ZI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IOLO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IA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USCIELLO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LLINI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RISTIN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ENNARO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VIZIA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LIUCA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AD02 (ore 12,00)</w:t>
      </w:r>
    </w:p>
    <w:tbl>
      <w:tblPr>
        <w:tblW w:w="47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980"/>
        <w:gridCol w:w="2130"/>
      </w:tblGrid>
      <w:tr>
        <w:trPr>
          <w:trHeight w:val="3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CIO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EMI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CUOLO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OLO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NO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ETANO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EDICA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RIELL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TINI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TINUCCI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GIOIA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ANUEL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DAGNO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ESA GIOVANN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ICELLA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ARDIN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CONE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ZA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FRATTA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MEN</w:t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 ROGATIS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ERI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D03 (ore 14,00)</w:t>
      </w:r>
    </w:p>
    <w:tbl>
      <w:tblPr>
        <w:tblW w:w="37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520"/>
        <w:gridCol w:w="1670"/>
      </w:tblGrid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RIAN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E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RENZ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DETTO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ICINI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PITELLI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GI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E ROSA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O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ERI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URA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ANO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NESE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'AMICO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UCE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TUFO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OSTINO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’AVANZO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S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D04 (ore 12,30)</w:t>
      </w:r>
    </w:p>
    <w:tbl>
      <w:tblPr>
        <w:tblW w:w="52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140"/>
        <w:gridCol w:w="2350"/>
      </w:tblGrid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RIELL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RIO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EMENT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UOGNO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MADDALEN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MBROSIO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NI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FUNI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NA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OLLA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C430 (ore 9,00)</w:t>
      </w:r>
    </w:p>
    <w:tbl>
      <w:tblPr>
        <w:tblW w:w="4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663"/>
        <w:gridCol w:w="1610"/>
      </w:tblGrid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ORENZ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CION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HIL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bis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VI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AL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/bis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T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EON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UDI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NATTAS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I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bis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RILL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ATIN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RIN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OR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LUC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ONS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IER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IAZZ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SS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IADITIS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ANN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ONS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RUTT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EDIN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I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RR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NARD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RV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STAFERR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SULL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FEBBRAI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PARR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NANI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VATOR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BASS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ETAN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ELL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AMARIN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TRICK DIEG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TT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FIDI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GIO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43 (ore 9,00)</w:t>
      </w:r>
    </w:p>
    <w:tbl>
      <w:tblPr>
        <w:tblW w:w="42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686"/>
        <w:gridCol w:w="1739"/>
      </w:tblGrid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RO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A PASQUAL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G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ICEL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ARD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GGIE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DRE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MIER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RC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LU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EN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DIE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 NICOLET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ORI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DE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LD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AV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ASQUAL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RRAR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ND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P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HI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ALD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/ter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ERR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ISAB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O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RP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IE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NDOMENIC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PIET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LU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TTOLI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RI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/ter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SORB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TON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SS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TRAL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DEL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MONAC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IN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ZI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OGN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IZ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L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TOR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O ALFRED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RON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RELL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Z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OR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A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OFF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DIE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LEV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N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ANDR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FORZ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ONS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O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MAS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LI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IAVON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M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LV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NZALES Y REYE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ROS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CHI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USICA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EN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I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TA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BAN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ARIE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BER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I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VI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NI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IOI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ANU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ELL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EL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FIE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M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LA BADI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TICEL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SAN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LAU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MAU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LI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ALIER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LOME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TO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N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/ter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ONIC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T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GLIOTT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IO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CARM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INOLF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NTONIET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NGOBARD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IMILIAN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IAN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EL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NCACCI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D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S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LIZZ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TORIE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LAVO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UNZI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UCC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ANG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LLAT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S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RC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SO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OZZ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GRAZ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ANT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OSS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VITTO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R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CESCO SAVERI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FON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RIE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TUMACCI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RIENZ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GAUDI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RT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URIZI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IN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O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N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UNT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AZZ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MM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EST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LI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IEL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EL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/ter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NES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/bi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CIGN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IAN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SSIN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ON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/bis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USTO 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USCIONE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ELL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CCI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'AVANZ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ENNAR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COLO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36 (ore 14,3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DESTIN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C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37 (ore 14,3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SULL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VES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EMM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MASO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color w:val="00B0F0"/>
          <w:sz w:val="16"/>
          <w:szCs w:val="16"/>
        </w:rPr>
      </w:pPr>
      <w:r>
        <w:rPr>
          <w:color w:val="00B0F0"/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A051 (ore 14,30)</w:t>
      </w:r>
    </w:p>
    <w:tbl>
      <w:tblPr>
        <w:tblW w:w="4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660"/>
        <w:gridCol w:w="16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CCO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ARD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CHINO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LLA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ANDR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color w:val="00B0F0"/>
          <w:sz w:val="16"/>
          <w:szCs w:val="16"/>
        </w:rPr>
      </w:pPr>
      <w:r>
        <w:rPr>
          <w:color w:val="00B0F0"/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52 (ore 14,3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GHIMENT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SSIC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050 (ore 14,3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DISACC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D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APA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PPOLIS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ST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AN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ESSAND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EC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NCA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OIA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BUGL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OI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UT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ENZ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ONOCOR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 GAUD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ACOLA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GENNAR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COL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VAN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NZIAT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245 (ore 9,0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/b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RIN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Z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/bis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ULL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V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PALU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O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ZZILL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OLL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E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MIA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/bis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SIMON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BAR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IT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ISA ELE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IER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PELL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I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/b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OC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 MA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ANT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PID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EL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ITABIL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EFAN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 DOMENIC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UOZZ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ETANO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IELL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246 (ore 9,3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TRAN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VID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RAT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CCHIN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E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ANDIOR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OLITA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R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UCC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IETT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345 (ore 10,0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I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ENT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ENT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ELL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N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ETT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GREGOR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TEL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FAN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NEVE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/te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LETTA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ORI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Z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I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OR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DA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CIO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346 (ore 10,30)</w:t>
      </w:r>
    </w:p>
    <w:tbl>
      <w:tblPr>
        <w:tblW w:w="47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980"/>
        <w:gridCol w:w="1910"/>
      </w:tblGrid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LGAD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C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NUCC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L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ESA GIOVAN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/b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NQU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NALIS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ISCI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SEPPINA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 ROGATIS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TERIN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A445 (ore 11,00)</w:t>
      </w:r>
    </w:p>
    <w:tbl>
      <w:tblPr>
        <w:tblW w:w="4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21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TIZIA   DANIL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ONETTI  MARIN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POSITO   ANNARITA   STEF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DIS LAUR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    LAUR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   ANNALISA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GRAVITA  MARISOL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28"/>
          <w:szCs w:val="28"/>
        </w:rPr>
        <w:t>A446 (ore 11,30)</w:t>
      </w:r>
    </w:p>
    <w:tbl>
      <w:tblPr>
        <w:tblW w:w="42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110"/>
      </w:tblGrid>
      <w:tr>
        <w:trPr>
          <w:trHeight w:val="4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MITA  MARIA ROSARIO</w:t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O  AUROR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28"/>
          <w:szCs w:val="28"/>
        </w:rPr>
        <w:t>A545 (ore 11,45)</w:t>
      </w:r>
    </w:p>
    <w:tbl>
      <w:tblPr>
        <w:tblW w:w="52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060"/>
        <w:gridCol w:w="2090"/>
      </w:tblGrid>
      <w:tr>
        <w:trPr>
          <w:trHeight w:val="5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ORDILIS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SABETTA</w:t>
            </w:r>
          </w:p>
        </w:tc>
      </w:tr>
      <w:tr>
        <w:trPr>
          <w:trHeight w:val="5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ZAR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16"/>
          <w:szCs w:val="16"/>
        </w:rPr>
      </w:pPr>
      <w:r>
        <w:rPr>
          <w:sz w:val="28"/>
          <w:szCs w:val="28"/>
        </w:rPr>
        <w:t>A546 (ore 11,50)</w:t>
      </w:r>
    </w:p>
    <w:tbl>
      <w:tblPr>
        <w:tblW w:w="52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060"/>
        <w:gridCol w:w="2090"/>
      </w:tblGrid>
      <w:tr>
        <w:trPr>
          <w:trHeight w:val="55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ORIA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MARIA</w:t>
            </w:r>
          </w:p>
        </w:tc>
      </w:tr>
      <w:tr>
        <w:trPr>
          <w:trHeight w:val="5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UNZ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</w:tr>
    </w:tbl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0" w:right="0" w:firstLine="708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gano i Dirigenti degli UU.AA.TT.PP. e delle istituzioni scolastiche della Regione Campania, di dare la massima pubblicità alla presente comunicazione.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rFonts w:ascii="Book Antiqua" w:hAnsi="Book Antiqua" w:eastAsia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f.to Il Dirigente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</w:t>
      </w:r>
      <w:r>
        <w:rPr>
          <w:rFonts w:cs="Book Antiqua" w:ascii="Book Antiqua" w:hAnsi="Book Antiqua"/>
        </w:rPr>
        <w:tab/>
        <w:tab/>
        <w:t xml:space="preserve">        Maria Teresa De Lisa</w:t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bidi w:val="0"/>
        <w:spacing w:before="0" w:after="120"/>
        <w:ind w:left="720" w:right="0" w:hanging="360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3"/>
      <w:szCs w:val="23"/>
    </w:rPr>
  </w:style>
  <w:style w:type="character" w:styleId="WW8Num1z0">
    <w:name w:val="WW8Num1z0"/>
    <w:qFormat/>
    <w:rPr>
      <w:sz w:val="23"/>
      <w:szCs w:val="2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35:00Z</dcterms:created>
  <dc:creator>antonio.pagano</dc:creator>
  <dc:description/>
  <dc:language>en-US</dc:language>
  <cp:lastModifiedBy>Administrator</cp:lastModifiedBy>
  <cp:lastPrinted>2014-08-27T15:20:00Z</cp:lastPrinted>
  <dcterms:modified xsi:type="dcterms:W3CDTF">2014-08-27T13:34:00Z</dcterms:modified>
  <cp:revision>40</cp:revision>
  <dc:subject/>
  <dc:title> </dc:title>
</cp:coreProperties>
</file>