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XI Ufficio Scolastico Territor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a Ponte della Maddalena,55 -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PERSONALE  DOCENTE   DEGLI  ISTITUTI  DI ISTRUZIONE         SECONDARIA  DI  SECONDO  GRADO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A.S. 2013/2014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/>
      </w:pPr>
      <w:r>
        <w:rPr>
          <w:sz w:val="32"/>
          <w:szCs w:val="32"/>
        </w:rPr>
        <w:tab/>
        <w:tab/>
        <w:t xml:space="preserve">            </w:t>
      </w:r>
      <w:r>
        <w:rPr>
          <w:sz w:val="40"/>
          <w:szCs w:val="40"/>
        </w:rPr>
        <w:t>A  V   V   I   S   O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>Si comunica che in data  15  gennaio  2014 sono state esaurite tutte le disponibilità di posti resisi disponibili entro il 31/12/2013  per gli Istituti di Istruzione Secondaria di secondo grado e pertanto il previsto  calendario del 21 gennaio 2014 non  sarà pubblicato,  né saranno pubblicati ulteriori calendari di convocazioni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/>
      </w:pPr>
      <w:r>
        <w:rPr>
          <w:sz w:val="32"/>
          <w:szCs w:val="32"/>
        </w:rPr>
        <w:t>NAPOLI, 23 gennaio 2014</w:t>
        <w:tab/>
        <w:tab/>
        <w:tab/>
        <w:t xml:space="preserve">IL DIRIGENTE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Luisa Franzese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52:00Z</dcterms:created>
  <dc:creator>M.I.U.R.</dc:creator>
  <dc:description/>
  <cp:keywords/>
  <dc:language>en-US</dc:language>
  <cp:lastModifiedBy> </cp:lastModifiedBy>
  <cp:lastPrinted>2009-01-30T13:09:00Z</cp:lastPrinted>
  <dcterms:modified xsi:type="dcterms:W3CDTF">2014-01-23T12:52:00Z</dcterms:modified>
  <cp:revision>2</cp:revision>
  <dc:subject/>
  <dc:title> </dc:title>
</cp:coreProperties>
</file>